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14 </w:t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зол</w:t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Isol-hydroinsulating material.</w:t>
      </w:r>
    </w:p>
    <w:p>
      <w:pPr>
        <w:pStyle w:val="Heading"/>
        <w:jc w:val="center"/>
        <w:rPr/>
      </w:pPr>
      <w:r>
        <w:rPr/>
        <w:t>Specifications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ОКП 57 7461                                      </w:t>
      </w:r>
    </w:p>
    <w:p>
      <w:pPr>
        <w:pStyle w:val="Normal"/>
        <w:jc w:val="right"/>
        <w:rPr/>
      </w:pPr>
      <w:r>
        <w:rPr/>
        <w:t xml:space="preserve">Дата введения 1980-01-01 </w:t>
      </w:r>
    </w:p>
    <w:p>
      <w:pPr>
        <w:pStyle w:val="Preformat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Preformat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Heading"/>
        <w:jc w:val="center"/>
        <w:rPr/>
      </w:pP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.Д.Сугробкин; Г.Ф.Ярошенко, канд. хим. наук (руководитель темы); Н.Ф.Ваксман; В.А.Пискарев; М.Я.Крейндель; Л.М.Лейбенгру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строя СССР от 29.12.78 N 27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10296-7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Обозначение НТД, на который дана ссылка ¦Номер пункта, приложения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>
          <w:vanish/>
        </w:rPr>
        <w:t>#M12291 9056510</w:t>
      </w:r>
      <w:r>
        <w:rPr/>
        <w:t>ГОСТ 2551-75</w:t>
      </w:r>
      <w:r>
        <w:rPr>
          <w:vanish/>
        </w:rPr>
        <w:t>#S</w:t>
      </w:r>
      <w:r>
        <w:rPr/>
        <w:t xml:space="preserve">                                      5.1, 6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2678-87                                      4.1, 4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2770-74                                      Прилож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9548-74    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12085-88   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16337-77   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16338-85   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17498-72   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21235-75   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22245-90   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26627-85                                      3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Р 50134-92                                  Прилож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СТ 14-30-77   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У 38.108035-87                                     &gt;&gt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5. Переиздание (июль 1993 г.) с Изменением N 1, утвержденным в декабре 1989 г. (ИУС 4-90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изол-безосновный биостойкий гидро- и пароизоляционный рулонный материал, получаемый из резино-битумного вяжущего, пластификатора, наполнителя, антисептика и полимерных доба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л предназначается для оклеечной гидроизоляции (в том числе подземных каналов для трубопроводов), изоляции конструкций зданий и сооружений, пароизоляции покрытий, а также для гидроизоляции пролетных строений железнодорожных мостов, расположенных в районах с температурой наиболее холодных суток до минус 35 град.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л может применяться для защиты наружной поверхности стальных труб тепловых сетей от коррозии при температуре до 140 град.С, а тепловой изоляции - от увлажнения в случае бесканальной проклад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с проектной организацией допускается применение изола при температуре изолируемых поверхностей до 150 град.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РАЗМЕРЫ И МАР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Изол выпускают в рулонах шириной полотна 800, 1000 и 1100 мм, толщиной -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мые отклонения от размеров полотна изола не должны превыш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- по ширине                                         +/- 10,0 м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- по толщине                                         +/- 0,2 мм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о согласованию с потребителем допускается выпуск изола другой шир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В зависимости от физико-механических показателей и наличия полимерной добавки изол подразделяют на две марки, указанные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1</w:t>
      </w:r>
    </w:p>
    <w:p>
      <w:pPr>
        <w:pStyle w:val="Preformat"/>
        <w:jc w:val="righ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Марки  ¦     Наименование   ¦ Общая площадь ¦ Справочная масса*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¦                    ¦ рулона, кв.м  ¦     рулона, кг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-БД   Изол без полимерных     10+/-0,5             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бавок             15+/-0,5             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-ПД   Изол с полимерными      10+/-0,5             2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бавками           15+/-0,5             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Отклонения от справочной массы рулона не являются браковочным при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Изол должен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Материалы, применяемые для изготовления изола, должны соответствовать требованиям стандартов и технических услов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ырье и материалы, применяемые для изготовления изола, указаны в прило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Физико-механические показатели изола должны соответствовать указанным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2</w:t>
      </w:r>
    </w:p>
    <w:p>
      <w:pPr>
        <w:pStyle w:val="Preformat"/>
        <w:jc w:val="righ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¦  Норма для изола марок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Наименование показателя        +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¦    И-БД     ¦     И-ПД    ¦</w:t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ая прочность, МПа (кгс/кв.см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                                 0,45(4,50)    0,60(6,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е удлинение, %, не менее         55            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е остаточное удлинение,</w:t>
      </w:r>
    </w:p>
    <w:p>
      <w:pPr>
        <w:pStyle w:val="Normal"/>
        <w:rPr/>
      </w:pPr>
      <w:r>
        <w:rPr>
          <w:rFonts w:cs="Courier New" w:ascii="Courier New" w:hAnsi="Courier New"/>
        </w:rPr>
        <w:t>%, не более                                  25            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поглощение в течение 24 ч, %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е, не более                              1,0            0,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4. Изол должен быть гибким. При изгибании образца материала на брусе с закруглением радиусом (5,0+/-0,2) мм при температурах не выше 258 К (минус 15 град.С) для марки И-БД и 253 К (минус 20 град.С) для марки И-ПД на поверхности не должно появляться трещ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Изол должен быть теплостойким. При испытании образца материала при температуре (423+/-1) К [(150+/-1) град.С] в течение не менее 2 ч не должно быть увеличения длины и появления вздут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олотно изола должно быть намотано на жесткий сердечник диаметром не менее 60 мм, изготовленный из материала, обеспечивающего сохранность изола при его транспортировании и хран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с потребителем разрешается намотка полотна изола на сердечники диаметром не менее 40 мм. В этом случае сердечник должен быть изготовлен из древес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ина сердечника должна быть равна ширине полотна либо больше или меньше ее не более чем на 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Рулоны должны иметь ровные торцы. Допустимая высота выступов не должна превышать 20 мм. Края полотен в стыке рулона должны быть ровно обрез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-2.7. 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Полотно изола не должно иметь дыр, разрывов, складок, надрывов кромок, а также непереработанных частиц резины и посторонних включ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Нижняя поверхность полотна изола (внутренняя в рулоне) должна быть покрыта сплошным слоем пылевидной посыпки. Полотно изола не должно быть слипшим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В одном рулоне изола не допускается более двух полотен. Минимальная длина полотна не должна быть менее 3 м. В партии допускается не более 3% составных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равила приемки - по ГОСТ 26627. Размер партии устанавливают в количестве не более 1400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-3.5. (Исключены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МЕТОДЫ ИСПЫТ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Методы испытаний изола - по ГОСТ 26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Условную прочность, относительное удлинение и относительное остаточное удлинение определяют на образцах-лопатках типа 1 по ГОСТ 2678, длина узкой части которых L(2) равна (116+/-1) мм, а радиус R равен (75+/-1)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толщину образца-лопатки на рабочем участке h(0) принимают минимальное значение толщ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проводят при постоянной скорости перемещения подвижного захвата машины (50+/-5) мм/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зец считают разорванным при появлении на нем надрыв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пределении относительного удлинения за длину рабочего участка образца принимают расстояние между установочными мет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пределении относительного остаточного удлинения длину рабочего участка образца после испытаний измеряют через (300+/-2) с после разры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ную прочность, относительное удлинение, относительное остаточное удлинение и водопоглощение изола для каждого рулона вычисляют как среднее арифметическое значение результатов испытаний трех образцов, а для партии - как среднее арифметическое значение результатов испытаний всех рулонов в выбор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, 4.2. 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-4.10. (Исключены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УПАКОВКА, МАРКИРОВКА, ХРАНЕНИЕ И</w:t>
      </w:r>
    </w:p>
    <w:p>
      <w:pPr>
        <w:pStyle w:val="Heading"/>
        <w:jc w:val="center"/>
        <w:rPr/>
      </w:pPr>
      <w:r>
        <w:rPr/>
        <w:t>ТРАНСПОРТИРОВА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1. Упаковка, маркировка, транспортирование и хранение изола по </w:t>
      </w:r>
      <w:r>
        <w:rPr>
          <w:vanish/>
        </w:rPr>
        <w:t>#M12291 5200224</w:t>
      </w:r>
      <w:r>
        <w:rPr/>
        <w:t>ГОСТ 255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Рулоны изола при хранении могут быть уложены не более чем в пять рядов по высоте, при условии обеспечения их сохран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л может храниться в контейнерах или на поддон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ГАРАНТИИ ИЗГОТОВИТЕ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. Изготовитель должен гарантировать соответствие изола требованиям настоящего стандарта при соблюдении условий транспортирования и хранения, установленных </w:t>
      </w:r>
      <w:r>
        <w:rPr>
          <w:vanish/>
        </w:rPr>
        <w:t>#M12291 5200224</w:t>
      </w:r>
      <w:r>
        <w:rPr/>
        <w:t>ГОСТ 255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Гарантийный срок хранения изола - 12 месяцев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истечении гарантийного срока хранения изол должен быть проверен на соответствие требованиям настоящего стандарта. В случае соответствия материал может быть использован по назнач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Справочное </w:t>
      </w:r>
    </w:p>
    <w:p>
      <w:pPr>
        <w:pStyle w:val="Heading"/>
        <w:jc w:val="center"/>
        <w:rPr/>
      </w:pPr>
      <w:r>
        <w:rPr/>
        <w:t>Сырье и материалы, применяемые для</w:t>
      </w:r>
    </w:p>
    <w:p>
      <w:pPr>
        <w:pStyle w:val="Heading"/>
        <w:jc w:val="center"/>
        <w:rPr/>
      </w:pPr>
      <w:r>
        <w:rPr/>
        <w:t>изготовления изол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итумы нефтяные кровельные по ГОСТ 954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л природный обогащенный по ГОСТ 120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сбест хризотиловый 7-го сорта по ГОСТ Р 5013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этилен высокого давления (низкой плотности) по ГОСТ 1633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этилен низкого давления (высокой плотности) по ГОСТ 1633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л по ГОСТ 1749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льк по ГОСТ 2123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итумы нефтяные дорожные по ГОСТ 2224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ола инден-кумароновая по ОСТ 14-3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иновая крошка по ТУ 38.10803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ло каменноугольное по ГОСТ 277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ли другое сырье и материалы по НТД, утвержденным в установленном порядке, в соответствии с технологическим регламентом на производство из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.: Издательство стандартов,</w:t>
      </w:r>
    </w:p>
    <w:p>
      <w:pPr>
        <w:pStyle w:val="Preformat"/>
        <w:rPr/>
      </w:pPr>
      <w:r>
        <w:rPr/>
        <w:t xml:space="preserve">1993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10296-79</w:t>
    </w:r>
    <w:r>
      <w:rPr>
        <w:lang w:val="en-US"/>
      </w:rPr>
      <w:t>*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27:00Z</dcterms:created>
  <dc:creator/>
  <dc:description/>
  <dc:language>en-US</dc:language>
  <cp:lastModifiedBy>Sergei An</cp:lastModifiedBy>
  <dcterms:modified xsi:type="dcterms:W3CDTF">2002-01-28T08:44:00Z</dcterms:modified>
  <cp:revision>2</cp:revision>
  <dc:subject/>
  <dc:title>ГОСТ 10296-79*</dc:title>
</cp:coreProperties>
</file>