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 Ж1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РУБЕРОИД </w:t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Ruberoid. Specification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0"/>
        <w:jc w:val="both"/>
        <w:rPr/>
      </w:pPr>
      <w:r>
        <w:rPr/>
        <w:t xml:space="preserve">ОКП 57 7400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ата введения 1995-01-01 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 РАЗРАБОТАН Научно-производственным объединением «Полимерстройматериалы» Российской Федерации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НЕСЕН Госстроем России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2 ПРИНЯТ Межгосударственной научно-технической комиссией по стандартизации и техническому нормированию в строительстве (МНТКС) 10 ноября 1993 г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а принятие голосовали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750" w:type="dxa"/>
        <w:jc w:val="left"/>
        <w:tblInd w:w="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0"/>
        <w:gridCol w:w="3810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государ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государственного управления строительств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 xml:space="preserve">Республика Армени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еспублика Беларусь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еспублика Казахстан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ыргызская Республик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еспублика Молдов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еспублика Таджикистан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строй Азербайджанской Республики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  <w:p>
            <w:pPr>
              <w:pStyle w:val="Normal"/>
              <w:ind w:firstLine="450"/>
              <w:rPr/>
            </w:pPr>
            <w:r>
              <w:rPr/>
              <w:t xml:space="preserve">Госупрархитектуры Республики Армения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Госстрой Республики Беларусь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Минстрой Республики Казахстан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Госстрой Кыргызской Республики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Минархстрой Республики Молдова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Госстрой России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Госстрой Республики Таджикистан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 ВЗАМЕН ГОСТ 10923-82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рубероид - рулонный кровельный и гидроизоляционный материал, получаемый путем пропитки кровельного картона нефтяными битумами с последующим нанесением на обе стороны полотна покровного состава, состоящего из смеси покровного битума и наполнителя, и посып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ребования настоящего стандарта, изложенные в разделах 3-8*, являются обязательными.</w:t>
      </w:r>
    </w:p>
    <w:p>
      <w:pPr>
        <w:pStyle w:val="Normal"/>
        <w:ind w:firstLine="270"/>
        <w:jc w:val="both"/>
        <w:rPr/>
      </w:pPr>
      <w:r>
        <w:rPr/>
        <w:t>__________</w:t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* Внесена поправка (ИУС N 9 1995 г.). 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 НОРМАТИВНЫЕ ССЫЛКИ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 настоящем стандарте использованы ссылки на следующие стандарты и технические условия*:          </w:t>
      </w:r>
    </w:p>
    <w:tbl>
      <w:tblPr>
        <w:tblW w:w="7815" w:type="dxa"/>
        <w:jc w:val="left"/>
        <w:tblInd w:w="2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40"/>
        <w:gridCol w:w="6075"/>
      </w:tblGrid>
      <w:tr>
        <w:trPr/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ГОСТ 12.1.044-89</w:t>
            </w:r>
          </w:p>
          <w:p>
            <w:pPr>
              <w:pStyle w:val="Normal"/>
              <w:jc w:val="both"/>
              <w:rPr/>
            </w:pPr>
            <w:r>
              <w:rPr/>
              <w:t>(СТ СЭВ 4831-84,   СТ СЭВ 6219-88,</w:t>
            </w:r>
          </w:p>
          <w:p>
            <w:pPr>
              <w:pStyle w:val="Normal"/>
              <w:rPr/>
            </w:pPr>
            <w:r>
              <w:rPr/>
              <w:t>СТ СЭВ 6527-8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О 4589-84)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ожаровзрывоопасность веществ и материалов. Номенклатура показателей и методы их</w:t>
              <w:tab/>
              <w:tab/>
              <w:t xml:space="preserve">опред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Т 2551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риалы рулонные кровельные и гидроизоляционные. Упаковка, маркировка, хранение и транспортирован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678-87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териалы рулонные кровельные и гидроизоляционные. Методы испытани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 xml:space="preserve">ГОСТ 8736-8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 xml:space="preserve">Песок для строительных работ. Технические услов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9548-7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 xml:space="preserve">Битумы нефтяные кровельные. Технические услов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1235-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льк и талькомагнезит молотые. Технические услов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6627-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ы рулонные кровельные и гидроизоляционные. Правила прием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У 21-22-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ыпка крупнозернистая  для мягкой кров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У 21-27-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ыпка крупнозернистая цветная для рубероида с применением фосфатного связующ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</w:t>
      </w:r>
    </w:p>
    <w:p>
      <w:pPr>
        <w:pStyle w:val="Normal"/>
        <w:ind w:firstLine="225"/>
        <w:jc w:val="both"/>
        <w:rPr/>
      </w:pPr>
      <w:r>
        <w:rPr/>
        <w:t xml:space="preserve">* Внесена поправка (ИУС N 9 1995 г.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СНОВНЫЕ ПАРАМЕТРЫ И РАЗМЕРЫ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1. В зависимости от марки картона, назначения и вида посыпки рубероид подразделяют на марки, указанные в таблиц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300" w:type="dxa"/>
        <w:jc w:val="left"/>
        <w:tblInd w:w="1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25"/>
        <w:gridCol w:w="780"/>
        <w:gridCol w:w="2130"/>
        <w:gridCol w:w="2265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рка руберои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карт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 xml:space="preserve">посып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КК-400 </w:t>
            </w:r>
          </w:p>
          <w:p>
            <w:pPr>
              <w:pStyle w:val="Normal"/>
              <w:rPr/>
            </w:pPr>
            <w:r>
              <w:rPr/>
              <w:t xml:space="preserve">РКК-3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ерхнего слоя кровельного ковр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упнозернистая с лицевой стороны и пылевидная или мелкозернистая с нижней стороны полот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Ц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озернистая цветная с лицевой стороны и пылевидная или мелкозернистая с нижней стороны полот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П-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верхнего слоя кровельного ковра с защитным слоем и нижних слоев кровельного ковра; для рулонной гидроизоляции строительных конструк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ылевидная или мелкозернистая с обеих сторон полотна, или</w:t>
            </w:r>
          </w:p>
          <w:p>
            <w:pPr>
              <w:pStyle w:val="Normal"/>
              <w:rPr/>
            </w:pPr>
            <w:r>
              <w:rPr/>
              <w:t xml:space="preserve">мелкозернистая с лицевой стороны и пылевидная с нижней стороны полотна*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П-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нижних слоев кровельного ков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Э-3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  <w:t>__________</w:t>
      </w:r>
    </w:p>
    <w:p>
      <w:pPr>
        <w:pStyle w:val="Normal"/>
        <w:ind w:firstLine="225"/>
        <w:jc w:val="both"/>
        <w:rPr/>
      </w:pPr>
      <w:r>
        <w:rPr/>
        <w:t xml:space="preserve">* Внесена поправка (ИУС N 4 1997 г.).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2. Рубероид выпускают в рулонах шириной 1000, 1025 и 1050 мм. Предельное отклонение по ширине полотна ±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Общая площадь рулона рубероида марок РКК-400, РКЦ-400 и РКК-350 должна быть (10,0±0,5) кв.м, РКП-350 - (15,0±0,5) кв.м, РПП-300 и РПЭ-300 - (20,0±0,5) кв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опускается по согласованию с потребителем выпуск рулонов другой ширины и площад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правочная масса рулона рубероида различных марок приведена в приложени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3. Условное обозначение рубероида в технической документации и при заказе должно состоять из слова «Рубероид», обозначений марки рубероида 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ример условного обозначения рубероида марки РКК-400:  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убероид РКК-400 ГОСТ 10923-93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ТЕХНИЧЕСКИЕ ТРЕБОВАНИЯ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ind w:firstLine="30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 Характеристики (свойства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1. Рубероид должен соответствовать требованиям  настоящего стандарта и изготовляться по технологическому регламенту, утвержденному предприятием-изготов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2. Полотно рубероида не должно иметь трещин, дыр, разрывов и склад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 кромках (краях) полотна рулона не допускается более двух надрывов длиной от 15 до 30 мм. Надрывы свыше 30 мм не допускаются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3. Полотно рубероида должно быть плотно намотано в рулоне и не слипаться. Торцы рулона должны быть ровными. Допускаются выступы на торцах рулона высотой не более 15 м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4. В партии не допускается более 5% составных рулонов, а в одном составном рулоне - более двух полотен рубероида. Длина меньшего из полотен в рулоне должна быть не менее 3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5. Покровный состав должен быть нанесен на обе стороны по всей поверхности полотна сплошным сл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6. Крупнозернистая или цветная посыпка должна быть нанесена на лицевую поверхность рубероида марок РКК-400, РКЦ-400 и РКК-350 сплошным слое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ижняя поверхность рубероида марок РКК-400, РКЦ-400 и РКК-350 и обе поверхности рубероида марок РКП-350, РПП-300 и РПЭ-300 должны иметь пылевидную или мелкозернистую посыпку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7. Рубероид марок РКК-400, РКЦ-400 и РКК-350 должен иметь с одного края лицевой поверхности вдоль всего полотна непосыпанную кромку шириной (85±15) м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8. Картонная основа рубероида должна быть пропитана битумом по всей толщине полотна. В разрезе рубероид должен быть черным с коричневым оттенком, без светлых прослоек непропитанного кар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1.9. Качественные показатели рубероида в зависимости от марки должны соответствовать требованиям, указанным в таблице 2.  </w:t>
      </w:r>
    </w:p>
    <w:p>
      <w:pPr>
        <w:pStyle w:val="Normal"/>
        <w:ind w:firstLine="99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645" w:type="dxa"/>
        <w:jc w:val="left"/>
        <w:tblInd w:w="3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840"/>
        <w:gridCol w:w="765"/>
        <w:gridCol w:w="795"/>
        <w:gridCol w:w="825"/>
        <w:gridCol w:w="825"/>
        <w:gridCol w:w="15"/>
      </w:tblGrid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 для рубероида ма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К-400 РКЦ-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К-3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П-3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П-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Э-3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Разрывная сила при растяжении, Н (кгс), не менее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 (3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 (3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 (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 (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 (2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окровного состава, г/кв.м, не мен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 в течение 24 ч, % по массе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еря посыпки, г/образец, не бол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/2,0**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* Для марки РКК-40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** Для марки РКЦ-40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1.10. Рубероид должен быть гибким. При испытании образца рубероида марки РПЭ-300 на брусе с закруглением радиусом (25,0±0,2) мм при температуре (271±1) К [минус (2±1) град.С] и всех остальных марок рубероида при температуре (278±1) К [(5±1) град.С] на лицевой поверхности образца не должно быть трещи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1.11. Рубероид должен быть теплостойким. При испытании при температуре (353±2) К [(80±2) град.С] в течение не менее 2 ч на поверхности образца не должно быть вздутий и следов перемещения покровного слоя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1.12. Рубероид должен быть водонепроницаемым. При испытании при давлении не менее 0,001 МПа (0,01 кгс/кв.см) в течение не менее 72 ч на поверхности образца не должно быть признаков проникания воды.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1.13. Рубероид, РКЦ-400 должен быть цветостойким. При испытании образца в течение не менее 2 ч не должно быть изменения цвета посыпки.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14. Материалы, применяемые для изготовления рубероида, должны соответствовать требованиям стандартов 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ырье и материалы, применяемые для изготовления рубероида, указаны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2. Упаковка и маркировка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Упаковка и маркировка рубероида - по </w:t>
      </w:r>
      <w:r>
        <w:rPr>
          <w:vanish/>
        </w:rPr>
        <w:t>#M12291 5200224</w:t>
      </w:r>
      <w:r>
        <w:rPr/>
        <w:t>ГОСТ 255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5.1. Рубероид относят к группе горючих материалов в соответствии с ГОСТ 12.1.044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2. Рубероид не должен выделять в атмосферный воздух вредные химические вещества в количествах, превышающих допустимый уровень выделений, приведенный в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34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2205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аименование вредного</w:t>
            </w:r>
          </w:p>
          <w:p>
            <w:pPr>
              <w:pStyle w:val="Normal"/>
              <w:jc w:val="center"/>
              <w:rPr/>
            </w:pPr>
            <w:r>
              <w:rPr/>
              <w:t>химического ве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ДКсс, мг/куб.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Пентан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Гексан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 xml:space="preserve">Углеводороды суммарное значени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2030" cy="230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6" r="-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n - Ксило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о - Ксило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 xml:space="preserve">Сероуглерод   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* Для бензина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5.3. В случае загорания битума, покровного состава или рубероида следует применять следующие средства пожаротушения: кислотный огнетушитель, асбестовое полотно, кошму, специальные порошк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Категорически запрещается тушить во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 ПРАВИЛА ПРИЕМКИ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6.1. Правила приемки рубероида - по ГОСТ 26627.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азмер партии устанавливают в количестве не более 50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6.2. Водонепроницаемость и водопоглощение следует определять не реже одного раза в месяц и при изменении сырьевых компонентов, концентрации вредных химических веществ, выделяющихся из рубероида, - не реже одного раза в год и при изменении сырьевых компонентов*. </w:t>
      </w:r>
    </w:p>
    <w:p>
      <w:pPr>
        <w:pStyle w:val="Normal"/>
        <w:ind w:firstLine="22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 xml:space="preserve">* Внесена поправка (ИУС N 8 1995 г.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 МЕТОДЫ ИСПЫТАНИЙ 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Методы испытаний рубероида - по ГОСТ 2678, определение концентраций вредных химических веществ, выделяющихся из рубероида, проводят по действующим методическим указаниям*. </w:t>
      </w:r>
    </w:p>
    <w:p>
      <w:pPr>
        <w:pStyle w:val="Normal"/>
        <w:ind w:firstLine="13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 xml:space="preserve">* Внесена поправка (ИУС N 8 1995 г.).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 ТРАНСПОРТИРОВАНИЕ И ХРАНЕНИЕ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Транспортирование и хранение рубероида - по </w:t>
      </w:r>
      <w:r>
        <w:rPr>
          <w:vanish/>
        </w:rPr>
        <w:t>#M12291 5200224</w:t>
      </w:r>
      <w:r>
        <w:rPr/>
        <w:t>ГОСТ 2551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Срок хранения рубероида - 12 мес со дня изготовления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о истечении срока хранения рубероид должен быть проверен на соответствие требованиям настоящего стандарта. В случае соответствия pубepoид может быть использован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9 УКАЗАНИЯ ПО ПРИМЕНЕНИЮ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убероид должен применяться в соответствии с действующими строительными нормами и правилами [2, 3]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А </w:t>
      </w:r>
    </w:p>
    <w:p>
      <w:pPr>
        <w:pStyle w:val="Normal"/>
        <w:jc w:val="right"/>
        <w:rPr/>
      </w:pPr>
      <w:r>
        <w:rPr/>
        <w:t>(информационное)</w:t>
      </w:r>
    </w:p>
    <w:p>
      <w:pPr>
        <w:pStyle w:val="Normal"/>
        <w:ind w:firstLine="1395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правочная масса рулона рубероид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2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0"/>
        <w:gridCol w:w="3255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а руберои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очная масса рулона, 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РКК-40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РКЦ-40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РКК-35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РКП-35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РПП-300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РПЭ-300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Отклонение от справочной массы не является браковочным признаком. Справочная масса рассчитана для рубероида с крупнозернистой и пылевидной посыпкой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Сырье и материалы, применяемые для изготовления рубероида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Битумы нефтяные кровельные                              по ГОСТ 9548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Картон кровельный</w:t>
        <w:tab/>
        <w:t xml:space="preserve">                                     по действующе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ехниче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окументации*</w:t>
      </w:r>
    </w:p>
    <w:p>
      <w:pPr>
        <w:pStyle w:val="Preformat"/>
        <w:rPr/>
      </w:pPr>
      <w:r>
        <w:rPr/>
        <w:t>__________</w:t>
      </w:r>
    </w:p>
    <w:p>
      <w:pPr>
        <w:pStyle w:val="Normal"/>
        <w:ind w:firstLine="180"/>
        <w:jc w:val="both"/>
        <w:rPr/>
      </w:pPr>
      <w:r>
        <w:rPr>
          <w:vanish/>
        </w:rPr>
        <w:t>#G0</w:t>
      </w:r>
      <w:r>
        <w:rPr/>
        <w:t>* Внесена поправка (ИУС N 9 1995 г.). Поправка внесена юридическим бюро "Кодекс"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Тальк и талькомагнезит                                  по ГОСТ 21235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пка крупнозернистая цветная для рубероид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с применением фосфатного связующего                     по ТУ 21-27-84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осыпка крупнозернистая для мягкой кровли               по ТУ 21-22-15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есок для строительных работ                            по ГОСТ 8736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70"/>
        <w:jc w:val="both"/>
        <w:rPr/>
      </w:pPr>
      <w:r>
        <w:rPr/>
        <w:t>Другое сырье или материалы - по нормативной документации по стандартизации, утвержденной в установленном порядке, в соответствии с технологическим регламентом на производство рубероид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В </w:t>
      </w:r>
    </w:p>
    <w:p>
      <w:pPr>
        <w:pStyle w:val="Normal"/>
        <w:jc w:val="right"/>
        <w:rPr/>
      </w:pPr>
      <w:r>
        <w:rPr/>
        <w:t>(информационное)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Библиография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 Исключен*</w:t>
      </w:r>
    </w:p>
    <w:p>
      <w:pPr>
        <w:pStyle w:val="Normal"/>
        <w:ind w:firstLine="4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 xml:space="preserve">* ИУС N 8 1995 г.      </w:t>
      </w:r>
    </w:p>
    <w:tbl>
      <w:tblPr>
        <w:tblW w:w="405" w:type="dxa"/>
        <w:jc w:val="left"/>
        <w:tblInd w:w="7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5"/>
      </w:tblGrid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  <w:t xml:space="preserve">2 </w:t>
      </w:r>
      <w:r>
        <w:rPr>
          <w:vanish/>
        </w:rPr>
        <w:t>#M12293 0 871001076 3704477087 101 1653366516 2685059051 3363248087 4294967268 584910322 4058189410</w:t>
      </w:r>
      <w:r>
        <w:rPr/>
        <w:t>СНиП II-26-76</w:t>
      </w:r>
      <w:r>
        <w:rPr>
          <w:vanish/>
        </w:rPr>
        <w:t>#S</w:t>
      </w:r>
      <w:r>
        <w:rPr/>
        <w:t>. Строительные нормы и правила. Часть 1. Нормы проектерования. Глава 26. Кров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 </w:t>
      </w:r>
      <w:r>
        <w:rPr>
          <w:vanish/>
        </w:rPr>
        <w:t>#M12291 871001187</w:t>
      </w:r>
      <w:r>
        <w:rPr/>
        <w:t>СНиП 3.04.01-87</w:t>
      </w:r>
      <w:r>
        <w:rPr>
          <w:vanish/>
        </w:rPr>
        <w:t>#S</w:t>
      </w:r>
      <w:r>
        <w:rPr/>
        <w:t>. Изоляционные и отделочные покрыт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 xml:space="preserve">официальное издание </w:t>
      </w:r>
    </w:p>
    <w:p>
      <w:pPr>
        <w:pStyle w:val="Normal"/>
        <w:ind w:firstLine="225"/>
        <w:jc w:val="both"/>
        <w:rPr/>
      </w:pPr>
      <w:r>
        <w:rPr/>
        <w:t>Минск: Издательство стандартов,</w:t>
      </w:r>
    </w:p>
    <w:p>
      <w:pPr>
        <w:pStyle w:val="Normal"/>
        <w:ind w:firstLine="225"/>
        <w:jc w:val="both"/>
        <w:rPr/>
      </w:pPr>
      <w:r>
        <w:rPr/>
        <w:t xml:space="preserve">1994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0923-9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11:00Z</dcterms:created>
  <dc:creator/>
  <dc:description/>
  <dc:language>en-US</dc:language>
  <cp:lastModifiedBy>Sergei An</cp:lastModifiedBy>
  <dcterms:modified xsi:type="dcterms:W3CDTF">2002-01-28T09:14:00Z</dcterms:modified>
  <cp:revision>1</cp:revision>
  <dc:subject/>
  <dc:title>ГОСТ 10923-93 </dc:title>
</cp:coreProperties>
</file>