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120"/>
        <w:ind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240"/>
        <w:ind w:hanging="0"/>
        <w:jc w:val="center"/>
        <w:rPr>
          <w:b/>
          <w:b/>
          <w:color w:val="000000"/>
          <w:spacing w:val="40"/>
          <w:sz w:val="24"/>
          <w:lang w:val="en-US"/>
        </w:rPr>
      </w:pPr>
      <w:r>
        <w:rPr>
          <w:b/>
          <w:color w:val="000000"/>
          <w:spacing w:val="40"/>
          <w:sz w:val="24"/>
        </w:rPr>
        <w:t>ГОСУДАРСТВЕННЫЙ СТАНДАРТ СОЮЗА ССР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ДЕТАЛИ И ИЗДЕЛИЯ ДЕРЕВЯННЫЕ ДЛЯ МАЛОЭТАЖНЫХ ЖИЛЫХ И ОБЩЕСТВЕННЫХ ЗДАНИЙ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ТЕХНИЧЕСКИЕ УСЛОВИЯ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СТ 11047-90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ЫЙ СТРОИТЕЛЬНЫЙ КОМИТЕТ СССР</w:t>
      </w:r>
    </w:p>
    <w:p>
      <w:pPr>
        <w:pStyle w:val="FR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</w:rPr>
        <w:t>Москв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ГОСУДАРСТВЕННЫЙ СТАНДАРТ СОЮЗА ССР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27"/>
      </w:tblGrid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before="120" w:after="12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color w:val="000000"/>
              </w:rPr>
              <w:t xml:space="preserve">ДЕТАЛИ И ИЗДЕЛИЯ ДЕРЕВЯННЫЕ ДЛЯ МАЛОЭТАЖНЫХ ЖИЛЫХ И ОБЩЕСТВЕННЫХ ЗДА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Технические условия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Wood details and articles for one-two storey dwelling and public buildings. </w:t>
            </w:r>
            <w:r>
              <w:rPr>
                <w:color w:val="000000"/>
                <w:sz w:val="24"/>
              </w:rPr>
              <w:t>Specifications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480" w:after="0"/>
              <w:ind w:hanging="0"/>
              <w:rPr/>
            </w:pPr>
            <w:r>
              <w:rPr>
                <w:color w:val="000000"/>
                <w:kern w:val="0"/>
                <w:sz w:val="28"/>
              </w:rPr>
              <w:t>ГОСТ</w:t>
            </w:r>
            <w:r>
              <w:rPr>
                <w:b w:val="false"/>
                <w:color w:val="000000"/>
                <w:kern w:val="0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11047-90</w:t>
            </w:r>
          </w:p>
        </w:tc>
      </w:tr>
    </w:tbl>
    <w:p>
      <w:pPr>
        <w:pStyle w:val="Style9"/>
        <w:spacing w:before="120" w:after="120"/>
        <w:ind w:firstLine="284"/>
        <w:rPr>
          <w:b/>
          <w:b/>
          <w:color w:val="000000"/>
        </w:rPr>
      </w:pPr>
      <w:r>
        <w:rPr>
          <w:b/>
          <w:color w:val="000000"/>
        </w:rPr>
        <w:t>Дата введения 01.01.91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стоящий стандарт распространяется на деревянные детали и изделия для малоэтажных жилых и общественных зданий (далее - детали и изделия)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Стандарт устанавливает требования к деревянным деталям и изделиям, используемым в строительных конструкциях зданий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1. ТЕХНИЧЕСКИЕ ТРЕБОВАНИЯ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1. </w:t>
      </w:r>
      <w:r>
        <w:rPr>
          <w:color w:val="000000"/>
          <w:spacing w:val="40"/>
          <w:sz w:val="24"/>
        </w:rPr>
        <w:t>Характеристики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. Детали и изделия изготавливают в соответствии с требованиями настоящего стандарта по проектной, конструкторской и технологической документации, утвержденной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2. Деревянные окна, двери, балки, щиты перекрытий и профильные детали изготавливают по нормативно-технической документации, утвержденной в установленном порядке (далее - НТД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3. Прочностные, теплотехнические, санитарно-гигиенические и другие эксплуатационные характеристики изделий устанавливают в проектной документации с учетом требований действующих строительных норм и правил, а также норм Минздрава СССР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4. Облицовочные, изоляционные и другие полимерные строительные материалы должны быть разрешены к применению органами Минздрава СССР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5. Детали изготавливают из пиломатериалов хвойных и лиственных поро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еречень деталей, допускаемых к изготовлению из древесины лиственных пород, приведен в приложении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6. Отклонения от номинальных размеров, формы и расположения поверхностей деталей и изделий устанавливают согласно требованиям системы обеспечения точности геометрических параметров в строительстве и ГОСТ 6449.1 - ГОСТ 6449.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еустановленные в документации предельные отклонения от номинальных размеров не должны превышать указанных в приложении 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7. По назначению и условиям эксплуатации в конструкциях здания детали подразделяют на три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рмы ограничения пороков древесины и обработки для каждой группы деталей указаны в табл.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8. Нормы ограничения пороков древесины и обработки лицевых поверхностей фрезерованных деталей (лобовые доски, нащельники, раскладки, галтели, пилястры, стойки крыльца, ступени, подступенки и т. п.) должны соответствовать нормам, установленным для деталей I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лицевой поверхности деталей загнившие, гнилые, табачные и выпадающие сучки, крупная червоточина и кармашки шириной до 10 мм должны быть зашпатлеваны, а св. 10 мм - заделаны пробками (планками) на клею.</w:t>
      </w:r>
    </w:p>
    <w:p>
      <w:pPr>
        <w:pStyle w:val="Normal"/>
        <w:ind w:left="40" w:firstLine="284"/>
        <w:rPr>
          <w:color w:val="000000"/>
          <w:sz w:val="24"/>
        </w:rPr>
      </w:pPr>
      <w:r>
        <w:rPr>
          <w:color w:val="000000"/>
          <w:sz w:val="24"/>
        </w:rPr>
        <w:t>1.1.9. Детали изготавливают цельными или клееными по длине и сечению. Склеивание по сечению должно производиться на гладкую фугу по ГОСТ 9330, а по длине - на зубчатый шип по ГОСТ 19414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Для склеивания следует применять клеи не ниже средней степени водостойкости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Прочность клеевого соединения должна быть не менее, МПа:</w:t>
      </w:r>
    </w:p>
    <w:p>
      <w:pPr>
        <w:pStyle w:val="Normal"/>
        <w:tabs>
          <w:tab w:val="clear" w:pos="720"/>
          <w:tab w:val="left" w:pos="3261" w:leader="none"/>
        </w:tabs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на скалывание </w:t>
        <w:tab/>
        <w:t xml:space="preserve">5,0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на изгиб для деталей, склеенных на зубчатый шип:</w:t>
      </w:r>
    </w:p>
    <w:p>
      <w:pPr>
        <w:pStyle w:val="Normal"/>
        <w:tabs>
          <w:tab w:val="clear" w:pos="720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>при нагружении кромки</w:t>
        <w:tab/>
        <w:t>24,0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 xml:space="preserve">» </w:t>
        <w:tab/>
        <w:t xml:space="preserve">» </w:t>
        <w:tab/>
        <w:t xml:space="preserve">пласти </w:t>
        <w:tab/>
        <w:t>27,0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0. В деталях допускаются другие виды соединений, в т. ч. на металлических зубчатых пластинах по НТ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1. Влажность древесины деталей должна быть, %: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лееных </w:t>
        <w:tab/>
        <w:t>12 ± 3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</w:t>
        <w:tab/>
        <w:t>не более 18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не более 22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Влажность брусьев стен устанавливается по согласованию изготовителя с потребителем.</w:t>
      </w:r>
    </w:p>
    <w:p>
      <w:pPr>
        <w:pStyle w:val="Normal"/>
        <w:ind w:firstLine="284"/>
        <w:rPr/>
      </w:pPr>
      <w:r>
        <w:rPr>
          <w:color w:val="000000"/>
          <w:sz w:val="24"/>
        </w:rPr>
        <w:t>1.1.12. Шероховатость поверхностей деталей (</w:t>
      </w:r>
      <w:r>
        <w:rPr>
          <w:color w:val="000000"/>
          <w:sz w:val="24"/>
          <w:lang w:val="en-US"/>
        </w:rPr>
        <w:t>Rm</w:t>
      </w:r>
      <w:r>
        <w:rPr>
          <w:color w:val="000000"/>
          <w:sz w:val="24"/>
          <w:vertAlign w:val="subscript"/>
          <w:lang w:val="en-US"/>
        </w:rPr>
        <w:t>max</w:t>
      </w:r>
      <w:r>
        <w:rPr>
          <w:color w:val="000000"/>
          <w:sz w:val="24"/>
        </w:rPr>
        <w:t>) по ГОСТ 7016 не должна быть более, мкм: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лицевых </w:t>
        <w:tab/>
        <w:t>200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алиброванных и фрезерованных нелицевых </w:t>
        <w:tab/>
        <w:t xml:space="preserve">500 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1250</w:t>
      </w:r>
    </w:p>
    <w:p>
      <w:pPr>
        <w:pStyle w:val="Normal"/>
        <w:widowControl/>
        <w:spacing w:before="120" w:after="120"/>
        <w:ind w:hanging="0"/>
        <w:jc w:val="right"/>
        <w:rPr>
          <w:color w:val="000000"/>
        </w:rPr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1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4"/>
        <w:gridCol w:w="1701"/>
        <w:gridCol w:w="2268"/>
        <w:gridCol w:w="62"/>
        <w:gridCol w:w="2380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ы ограничения в деталях групп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роков древесины и обработки по ГОСТ 2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а ферм, стропильные ноги, косоуры, балки перекры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, обвязки, балки, затяжки прогоны, обрешетка, коньковый брус, брусья стен, поперечные планки щитов, ригели, кобылки, мауэрлат, пояса комбинированных балок, бруски каркаса панелей, лаги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ладыши, прокладки, накладки, бобышки, косынки; доски, бруски рейки: накладные, подкладные, настила, подшивки, монтажные, ходовые, диагональной жесткости; ветровые связи, обшивка щитов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Нормативное сопротивление при изгибе нагружением кромки по СНиП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25, МПа (справочн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учки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размером в долях стороны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бро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ромочные, в т ч выходящие на ребр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рещины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рцев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ы детали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 1/2 длины детали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нил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</w:t>
            </w:r>
          </w:p>
        </w:tc>
        <w:tc>
          <w:tcPr>
            <w:tcW w:w="4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допускаются (кроме твердой) 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точина и прорость сквозные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зол, скол, задир, выхват, вырыв, запил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в долях стороны более 1/4 толщины и 1/5 ширины детали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клон волокон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ется более 15 %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ется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color w:val="000000"/>
          <w:spacing w:val="40"/>
        </w:rPr>
        <w:t>Примечания</w:t>
      </w:r>
      <w:r>
        <w:rPr>
          <w:color w:val="000000"/>
        </w:rPr>
        <w:t>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Сшивные и продолговатые сучки учитываются как ребровые по наибольшей глубине залега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На пластях деталей группы III не допускаются загнившие, гнилые, табачные и выпадающие сучки размером более 2/3 сторон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Обзол и скол не допускаются на внешних кромках деталей панел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В брусьях стен не допускаются гнили, глубокие грибные окраски, гнилые и табачные сучки. Остальные пороки не нормируются.</w:t>
      </w:r>
    </w:p>
    <w:p>
      <w:pPr>
        <w:pStyle w:val="Normal"/>
        <w:spacing w:before="0" w:after="120"/>
        <w:ind w:firstLine="284"/>
        <w:rPr>
          <w:color w:val="000000"/>
        </w:rPr>
      </w:pPr>
      <w:r>
        <w:rPr>
          <w:color w:val="000000"/>
        </w:rPr>
        <w:t>5. Неуказанные выше пороки древесины и обработки не нормируются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1.13. Детали и изделия, указанные в табл. 2, должны подлежать обработке биозащитными средствами. Параметры защищенности древесины должны отвечать требованиям ГОСТ 20022.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 xml:space="preserve">Таблица </w:t>
      </w:r>
      <w:r>
        <w:rPr/>
        <w:t>2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8"/>
        <w:gridCol w:w="4397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лошная биозащитная обработк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ая биозащитная обработка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е обвязки, стойки, ригели под окнами наружных стен панелей и щитов наружных стен 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й ряд брусьев стен, брусья под окнам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кас панелей цокольного перекрытия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ки цокольного перекрытия, лаги, прогоны, подкладки под прогоны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 и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оски и бруски вентиляционных шахт и короб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перегородок в санузлах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щельники к панелям и щитам наружных стен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ижние пояса ферм и балки междуэтажного и чердачного перекрытий в местах примыкания.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дступенки и косоуры в местах соприкосновения с грунтом, бетоном и т. п. материалами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Детали и изделия при необходимости обрабатывают огнезащитными средствами по СНиП 2.01.0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Способы пропитки деталей и изделий защитными средствами указаны в приложении 3, а нормы их поглощения и удержания в древесине - в приложении 4.</w:t>
      </w:r>
    </w:p>
    <w:p>
      <w:pPr>
        <w:pStyle w:val="WWBodyText2"/>
        <w:ind w:firstLine="284"/>
        <w:rPr>
          <w:color w:val="000000"/>
        </w:rPr>
      </w:pPr>
      <w:r>
        <w:rPr>
          <w:color w:val="000000"/>
        </w:rPr>
        <w:t>1.1.14. Номинальные размеры, обозначение (маркировка), порода древесины, группа качества, требования к защитной обработке деталей и изделий устанавливают в проектной документации с учетом требований действующих строительных норм и правил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5. При разработке документации следует использовать номенклатуру показателей качества, приведенную в приложении 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2. </w:t>
      </w:r>
      <w:r>
        <w:rPr>
          <w:color w:val="000000"/>
          <w:spacing w:val="40"/>
          <w:sz w:val="24"/>
        </w:rPr>
        <w:t>Комплектность, упаковка, маркировка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. Детали и изделия следует поставлять полным комплектом на одно здание согласно проектной документации по комплектовочной ведомости (отгрузочной спецификации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о согласованию изготовителя с потребителем допускается поставка неполного комплекта.</w:t>
      </w:r>
    </w:p>
    <w:p>
      <w:pPr>
        <w:pStyle w:val="BodyTextIndent2"/>
        <w:rPr>
          <w:color w:val="000000"/>
        </w:rPr>
      </w:pPr>
      <w:r>
        <w:rPr>
          <w:color w:val="000000"/>
        </w:rPr>
        <w:t>1.2.2. Документацию на комплект здания следует упаковывать в непромокаемый материал и отгружать вместе с деталями и изделия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3. Детали и изделия должны быть упакованы в транспортные пакеты и блок-пакеты в соответствии с требованиями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укладывать в пакет детали и изделия разной длины и маро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ри перевозке специально оборудованными транспортными средствами и в контейнерах детали и изделия допускается не упаковывать.</w:t>
      </w:r>
    </w:p>
    <w:p>
      <w:pPr>
        <w:pStyle w:val="Normal"/>
        <w:ind w:firstLine="283"/>
        <w:rPr/>
      </w:pPr>
      <w:r>
        <w:rPr>
          <w:color w:val="000000"/>
          <w:sz w:val="24"/>
        </w:rPr>
        <w:t>1.2.4. Детали сечением менее (5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50) мм должны быть упакованы в пачки по ГОСТ 824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етали длиной менее 1 м должны быть упакованы в ящики или по согласованию с потребителем поставляться кратными по длине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5. Изделия с выступающими элементами (наличниками, накладками, отливами и др.) должны предохраняться от повреждения прокладк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6. Средства пакетирования должны соответствовать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строп и обвязок - ГОСТ 19041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контейнеров - ГОСТ 26598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деревянных поддонов - ГОСТ 22831 и другой НТД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7. Пакеты с панелями и фрезерованными деталями должны быть обернуты или накрыты сверху с напуском на боковые стороны не менее 0,3 м водонепроницаемыми материалами (полиэтиленовой пленкой по ГОСТ 10354, битумированной бумагой по ГОСТ 515, пергамином по ГОСТ 2697, толью по ГОСТ 10999, рубероидом по ГОСТ 10923) или съемными инвентарными сред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1.2.8. В местах строповки на ребрах пакетов панелей следует устанавливать деревянные, фанерные и т. п. планки, предохраняющие детали и изделия от механических повреждений при транспортировании. 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9. На деталях и изделиях должен быть нанесен несмываемой краской штамп с указанием марки, установленной в проектной документации, и номер контролера ОТ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Штамп должен наноситься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 балках, обвязках, прогонах, фермах, стропилах и других крупных деталях и изделиях на торцах или пластях на расстоянии 20-30 см от торц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ля деталей, упакованных в пачки, - на ярлыке, прикрепленном к пачке или на нелицевой стороне фрезерованных деталей в количестве не менее 10 % деталей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перекрытий - на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стен - на верхней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щитах - на поперечных планк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0. Каждый транспортный пакет должен иметь ярлык, на котором указывают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ли товарный знак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мер пакета и отгрузочной спецификаци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личество деталей по маркам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;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штамп ОТК.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1.2.11. Транспортная маркировка - по ГОСТ 1419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2. ПРИЕМКА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1. Детали и изделия должны быть приняты техническим контролем предприятия-изготовителя по результатам проверки на соответствие требованиям настоящего стандарта..</w:t>
      </w:r>
    </w:p>
    <w:p>
      <w:pPr>
        <w:pStyle w:val="WWBodyText2"/>
        <w:rPr>
          <w:color w:val="000000"/>
        </w:rPr>
      </w:pPr>
      <w:r>
        <w:rPr>
          <w:color w:val="000000"/>
        </w:rPr>
        <w:t>2.2. Приемку деталей и изделий производят партиями. За объем партии предприятие-изготовитель принимает количество деталей или изделий одной марки, не превышающее сменного выпуск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принимать за объем партии количество деталей или изделий одной марки, входящих в состав одного транспортного пакета или транспортной единицы (вагон, автомобиль и др.), оформленных сопровождающим документ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3. Испытания деталей и изделий по показателям, приведенным в пп. 1.1.1, 1.1.5-1.1.8, 1.1.11-1.1.13 являются приемосдаточны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проверки применяют выборочный одноступенчатый контроль по альтернативному признаку по ГОСТ 23616. Планы контроля приведены в табл. 3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3 </w:t>
      </w:r>
    </w:p>
    <w:p>
      <w:pPr>
        <w:pStyle w:val="Normal"/>
        <w:spacing w:before="0" w:after="120"/>
        <w:ind w:hanging="0"/>
        <w:jc w:val="center"/>
        <w:rPr/>
      </w:pPr>
      <w:r>
        <w:rPr/>
        <w:t>шт.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401"/>
        <w:gridCol w:w="1386"/>
        <w:gridCol w:w="1414"/>
        <w:gridCol w:w="1386"/>
        <w:gridCol w:w="1410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Приемочные (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) и браковочные (</w:t>
            </w:r>
            <w:r>
              <w:rPr>
                <w:i/>
                <w:color w:val="000000"/>
              </w:rPr>
              <w:t>б</w:t>
            </w:r>
            <w:r>
              <w:rPr>
                <w:color w:val="000000"/>
              </w:rPr>
              <w:t>) числа для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артии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елий, деталей группы I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алей групп II и III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к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т 26 до 9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91 » 28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281 » 5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501 » 12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1209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2.4. При объеме партии деталей и изделий группы в количестве до 15 шт., а также при проверке комплектации, упаковки и маркировки применяют сплошной контроль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5. Приемочный контроль осуществляют в следующем порядке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з партии деталей и изделий производят выборку методом случайного отбор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оверяют каждую деталь в выборке на соответствие требованиям настоящего стандарта и определяют число деталей с недопустимыми дефектам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принимают, если число дефектных деталей и изделий в выборке меньше или равно приемочному числу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не принимают, если число дефектных деталей и изделий в выборке равно или больше браковочного числ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6. Прочность клеевых соединений деталей группы I на скалывание и изгиб проверяют в течение каждой смены на каждой линии склеивания, деталей группы II - не реже одного раза в месяц и при получении каждой новой партии кле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спытания проводят на 5 образцах не ранее чем через 24 ч после их изготовлени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Если при испытании образцов прочность клеевого соединения хотя бы одного образца не соответствует указанной в п. 1.1.9, то проводят повторные испытания на 10 образцах. При отрицательном результате партию не принимают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7. Параметры защищенности деталей и изделий после пропитки определяют периодически раз в неделю; глубину пропитки определяют не позже чем через 2 ч после пропитки на 5 образц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и несоответствии параметров защищенности производят повторную пропитку деталей и изделий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8. Каждый комплект деталей и изделий должен сопровождаться документом ОТК, включающим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типового проект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мплектовочную ведомость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 и штамп ОТК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настоящего стандарт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9. Потребитель имеет право осуществлять контроль качества деталей и изделий, пользуясь правилами приемки и методами контроля, установленными настоящим стандартом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3. МЕТОДЫ КОНТРОЛЯ</w:t>
      </w:r>
    </w:p>
    <w:p>
      <w:pPr>
        <w:pStyle w:val="WWBodyText2"/>
        <w:rPr>
          <w:color w:val="000000"/>
        </w:rPr>
      </w:pPr>
      <w:r>
        <w:rPr>
          <w:color w:val="000000"/>
        </w:rPr>
        <w:t>3.1. Размеры деталей и изделий измеряют металлическими линейками по ГОСТ 427, металлическими рулетками по ГОСТ 7502, штангенциркулями по ГОСТ 166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2. Отклонение от перпендикулярности деталей и изделий измеряют угольниками по ГОСТ 3749 и набором щупов по ТУ 2-034-225 измерением максимального зазор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Отклонения от плоскостности и прямолинейности определяют набором щупов, измеряя наибольший зазор между поверхностью проверяемой детали или изделия и поверочной линейкой по ГОСТ 8026, установленной на ребро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3. Породу древесины, а также группу деталей и изделий оценивают визуально. Пороки древесины и обработки определяют и измеряют в соответствии с ГОСТ 2140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Размеры сучков определяют по расстоянию между касательными к контуру сучка, проведенными параллельно продольной оси детал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4. Комплектность, а также требования к упаковке и маркировке деталей и изделий проверяют внешним осмотр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5. Прочность клеевого соединения на скалывание вдоль подокон определяют по ГОСТ 15613.1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6. Прочность зубчатого клеевого соединения при статическом изгибе определяют по ГОСТ 15613.4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7. Влажность древесины деталей определяют по ГОСТ 16588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8. Шероховатость поверхности определяют по ГОСТ 1561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9. Качество биозащитной обработки древесины определяют по ГОСТ 20022.6 - ГОСТ 20022.9 и ГОСТ 20022.1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4. ТРАНСПОРТИРОВАНИЕ И ХРАНЕНИЕ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1. Детали и изделия транспортируют всеми видами транспорта в соответствии с правилами перевозки грузов, действующими на данном виде транспорт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2. Детали и изделия должны храниться в складском помещении или под навесом в транспортных пакетах или штабелях рассортированными по маркам и сечения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Хранение и транспортирование пакетов должны соответствовать требованиям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од нижний ряд или под нижний пакет должны быть уложены прокладки высотой не менее 100 мм. Условия хранения должны обеспечивать нормированную влажность древесины деталей и изделий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3. При погрузке, транспортировании, разгрузке и хранении должна быть обеспечена сохранность деталей и изделий (защита от механических повреждений, увлажнения, загрязнения)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5. ГАРАНТИИ ИЗГОТОВИТЕЛЯ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1. Изготовитель гарантирует соответствие деталей и изделий требованиям настоящего стандарта при соблюдении потребителем условий транспортирования, хранения, монтажа и эксплуатаци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2. Гарантийный срок хранения - 12 мес. со дня отгрузк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1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ЕРЕЧЕНЬ ДЕТАЛЕЙ И ИЗДЕЛИЙ, ДОПУСКАЕМЫХ К ИЗГОТОВЛЕНИЮ ИЗ ДРЕВЕСИНЫ ЛИСТВЕННЫХ ПОРОД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369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да древесины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каркаса панелей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и перегородки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тойки, бруски, ригели, подкосы, вкладыши, рейки, поперечные планки, доски подшивки и доски настила чердачных перекрытий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,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лестниц, кроме косоур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фронтона и карниза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а, осина, ольха, липа, тополь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рыш, кроме деталей ферм и стропил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ина, ольха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русья стен, кроме брусьев двух нижних рядов, подстропильных и подоконных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сина, береза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pacing w:val="40"/>
              </w:rPr>
              <w:t>Примечание</w:t>
            </w:r>
            <w:r>
              <w:rPr>
                <w:color w:val="000000"/>
              </w:rPr>
              <w:t>. Влажность древесины должна быть не более 28 %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</w:rPr>
      </w:pPr>
      <w:r>
        <w:rPr>
          <w:color w:val="000000"/>
        </w:rPr>
        <w:t>Примечание. По согласованию изготовителя и потребителя допускается применение лиственных пород для других деталей при соблюдении требований долговечности и формоустоичивост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2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РЕДЕЛЬНЫЕ ОТКЛОНЕНИЯ ОТ НОМИНАЛЬНЫХ РАЗМЕРОВ ДЕТАЛЕЙ И ИЗДЕЛИЙ</w:t>
      </w:r>
    </w:p>
    <w:p>
      <w:pPr>
        <w:pStyle w:val="Normal"/>
        <w:spacing w:before="0" w:after="120"/>
        <w:ind w:hanging="0"/>
        <w:jc w:val="center"/>
        <w:rPr/>
      </w:pPr>
      <w:r>
        <w:rPr/>
        <w:t>мм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5"/>
        <w:gridCol w:w="1450"/>
        <w:gridCol w:w="1450"/>
        <w:gridCol w:w="1370"/>
      </w:tblGrid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. откл.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 и издел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лин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ширине (высоте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олщине</w:t>
            </w:r>
          </w:p>
        </w:tc>
      </w:tr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али пиленые при размере сторон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 32 включ.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32 » 100 »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1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алиброванные и фрезерованные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стен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перегородок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перекрытий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рмы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8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before="120" w:after="120"/>
        <w:ind w:firstLine="283"/>
        <w:rPr>
          <w:color w:val="000000"/>
        </w:rPr>
      </w:pPr>
      <w:r>
        <w:rPr>
          <w:color w:val="000000"/>
        </w:rPr>
        <w:t>Примечание. Для неприрезанных деталей предельные отклонения по длине - по НТД на соответствующие виды пиломатериалов и заготовок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3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СПОСОБЫ ПРОПИТКИ ДЕРЕВЯННЫХ ДЕТАЛЕЙ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2219"/>
        <w:gridCol w:w="2491"/>
      </w:tblGrid>
      <w:tr>
        <w:trPr/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опитк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</w:tr>
      <w:tr>
        <w:trPr/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одски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вакуум -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вакуум - атмосферное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8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прогрев - холодная ванна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ХВ или ПРПХ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вымач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12</w:t>
            </w:r>
          </w:p>
        </w:tc>
      </w:tr>
      <w:tr>
        <w:trPr/>
        <w:tc>
          <w:tcPr>
            <w:tcW w:w="91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строечны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нанесения на поверхность: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9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прыск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несением кистью (индекс «к» - кратность обработки)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К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мазыванием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б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4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ЗАЩИТНЫЕ СРЕДСТВА И НОРМЫ ИХ ПОГЛОЩЕНИЯ И УДЕРЖАНИЯ ПРИ ЗАЩИТЕ ДЕТАЛЕЙ ДОМОВ И ОБЩЕСТВЕННЫХ ЗДАНИЙ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843"/>
        <w:gridCol w:w="992"/>
        <w:gridCol w:w="993"/>
        <w:gridCol w:w="992"/>
        <w:gridCol w:w="1843"/>
        <w:gridCol w:w="1308"/>
      </w:tblGrid>
      <w:tr>
        <w:trPr/>
        <w:tc>
          <w:tcPr>
            <w:tcW w:w="5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биоразрушения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возгорания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</w:t>
              <w:softHyphen/>
              <w:t>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ержа</w:t>
              <w:softHyphen/>
              <w:t>ния, 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13-08-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МФ-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3787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Ф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Т 6-08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К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БФ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ББ-332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5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НОМЕНКЛАТУРА ПОКАЗАТЕЛЕЙ КАЧЕСТВА МАЛОЭТАЖНЫХ ДЕРЕВЯННЫХ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1227"/>
        <w:gridCol w:w="1134"/>
        <w:gridCol w:w="2301"/>
      </w:tblGrid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роекти</w:t>
              <w:softHyphen/>
              <w:t>р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изготовле</w:t>
              <w:softHyphen/>
              <w:t>нии деталей и изделий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оставке на экспорт или совместном производстве с зарубежными фирмами</w:t>
            </w:r>
          </w:p>
        </w:tc>
      </w:tr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но-планировочное и функциональное реш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ность инженерным оборудованием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хитектурная выразительн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рок службы до капитального ремонта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вень токсичности воздуха в помещен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тепла на отопление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основных материалов и комплектующих изделий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заводского изготовления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строительно-монтажных работ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сбор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заводской готов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эффициент унификац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ентоспособность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±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ОННЫЕ ДАННЫЕ</w:t>
      </w:r>
    </w:p>
    <w:p>
      <w:pPr>
        <w:pStyle w:val="Normal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</w:t>
        <w:tab/>
        <w:t>РАЗРАБОТАН И ВНЕСЕН Всесоюзным научно-производственным объединением «Союзнаучстандартдом» Минлеспрома СССР Ордена Трудового Красного Знамени Центральным научно-исследовательским институтом строительных конструкций им. В. А. Кучеренко (ЦНИИСК им. В. А. Кучеренко) Госстроя СССР</w:t>
      </w:r>
    </w:p>
    <w:p>
      <w:pPr>
        <w:pStyle w:val="Normal"/>
        <w:spacing w:before="120" w:after="120"/>
        <w:ind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РАБОТЧИКИ</w:t>
      </w:r>
    </w:p>
    <w:p>
      <w:pPr>
        <w:pStyle w:val="Normal"/>
        <w:ind w:left="567" w:hanging="0"/>
        <w:jc w:val="left"/>
        <w:rPr/>
      </w:pPr>
      <w:r>
        <w:rPr>
          <w:b/>
          <w:color w:val="000000"/>
          <w:sz w:val="24"/>
        </w:rPr>
        <w:t>В. В. Кислый,</w:t>
      </w:r>
      <w:r>
        <w:rPr>
          <w:color w:val="000000"/>
          <w:sz w:val="24"/>
        </w:rPr>
        <w:t xml:space="preserve"> канд. техн. наук (руководитель темы); </w:t>
      </w:r>
      <w:r>
        <w:rPr>
          <w:b/>
          <w:color w:val="000000"/>
          <w:sz w:val="24"/>
        </w:rPr>
        <w:t>Л. М. Ковальчук,</w:t>
      </w:r>
      <w:r>
        <w:rPr>
          <w:color w:val="000000"/>
          <w:sz w:val="24"/>
        </w:rPr>
        <w:t xml:space="preserve"> д-р. техн. наук;</w:t>
      </w:r>
      <w:r>
        <w:rPr>
          <w:b/>
          <w:color w:val="000000"/>
          <w:sz w:val="24"/>
        </w:rPr>
        <w:t xml:space="preserve"> Т. С. Сластенко,</w:t>
      </w:r>
      <w:r>
        <w:rPr>
          <w:color w:val="000000"/>
          <w:sz w:val="24"/>
        </w:rPr>
        <w:t xml:space="preserve"> канд. техн. наук;</w:t>
      </w:r>
      <w:r>
        <w:rPr>
          <w:b/>
          <w:color w:val="000000"/>
          <w:sz w:val="24"/>
        </w:rPr>
        <w:t xml:space="preserve"> А. В. Крюкова; И. Н. Бойтемирова,</w:t>
      </w:r>
      <w:r>
        <w:rPr>
          <w:color w:val="000000"/>
          <w:sz w:val="24"/>
        </w:rPr>
        <w:t xml:space="preserve"> канд. техн. наук; </w:t>
      </w:r>
      <w:r>
        <w:rPr>
          <w:b/>
          <w:color w:val="000000"/>
          <w:sz w:val="24"/>
        </w:rPr>
        <w:t>Н.</w:t>
      </w:r>
      <w:r>
        <w:rPr>
          <w:color w:val="000000"/>
          <w:sz w:val="24"/>
        </w:rPr>
        <w:t xml:space="preserve"> А. Никифорова; Н. Б. Жуковская, Е. В. Крылов; Н. В. Шведов</w:t>
      </w:r>
    </w:p>
    <w:p>
      <w:pPr>
        <w:pStyle w:val="Normal"/>
        <w:spacing w:before="120" w:after="120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УТВЕРЖДЕН И ВВЕДЕН В ДЕЙСТВИЕ Постановлением Государственного строительного комитета СССР от 29.10.90 № 96</w:t>
      </w:r>
    </w:p>
    <w:p>
      <w:pPr>
        <w:pStyle w:val="Normal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ВЗАМЕН ГОСТ 11047-72, ГОСТ 4.232-84</w:t>
      </w:r>
    </w:p>
    <w:p>
      <w:pPr>
        <w:pStyle w:val="Normal"/>
        <w:spacing w:before="120" w:after="120"/>
        <w:ind w:hanging="0"/>
        <w:rPr/>
      </w:pPr>
      <w:r>
        <w:rPr/>
        <w:t>4. ССЫЛОЧНЫЕ НОРМАТИВНО-ТЕХНИЧЕСКИЕ ДОКУМЕНТЫ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4569"/>
      </w:tblGrid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, на которые дана ссылк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ункта, приложения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6-8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427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515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40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, 3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97-8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749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6449.1-82 - ГОСТ 6449.5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7016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750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  <w:r>
              <w:rPr>
                <w:color w:val="000000"/>
                <w:lang w:val="en-US"/>
              </w:rPr>
              <w:t>8026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8242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9330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354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23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9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4192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4-7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588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041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414-9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0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9, приложение 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7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0022.8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02.1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554.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2831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61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2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23787.9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1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598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6-08-2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01-0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25-8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2-034-225-8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8-58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9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ТУ 13-0273643-1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13-89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jc w:val="right"/>
      <w:rPr>
        <w:color w:val="000000"/>
      </w:rPr>
    </w:pPr>
    <w:r>
      <w:rPr>
        <w:color w:val="000000"/>
      </w:rPr>
      <w:t>ГОСТ 11047-9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4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284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0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138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80" w:after="8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eastAsia="zh-CN" w:bidi="hi-IN"/>
    </w:rPr>
  </w:style>
  <w:style w:type="paragraph" w:styleId="BlockText">
    <w:name w:val="Block Text"/>
    <w:basedOn w:val="Normal"/>
    <w:qFormat/>
    <w:pPr>
      <w:ind w:left="600" w:right="600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>
      <w:ind w:firstLine="283"/>
      <w:jc w:val="right"/>
    </w:pPr>
    <w:rPr>
      <w:sz w:val="24"/>
      <w:u w:val="single"/>
    </w:rPr>
  </w:style>
  <w:style w:type="paragraph" w:styleId="WWBodyText2">
    <w:name w:val="WW-Body Text 2"/>
    <w:basedOn w:val="Normal"/>
    <w:qFormat/>
    <w:pPr>
      <w:ind w:firstLine="283"/>
    </w:pPr>
    <w:rPr>
      <w:sz w:val="24"/>
    </w:rPr>
  </w:style>
  <w:style w:type="paragraph" w:styleId="BodyTextIndent2">
    <w:name w:val="Body Text Indent 2"/>
    <w:basedOn w:val="Normal"/>
    <w:qFormat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3:51:00Z</dcterms:created>
  <dc:creator>Sergei An</dc:creator>
  <dc:description/>
  <dc:language>en-US</dc:language>
  <cp:lastModifiedBy>Sergei An</cp:lastModifiedBy>
  <dcterms:modified xsi:type="dcterms:W3CDTF">2001-09-27T13:51:00Z</dcterms:modified>
  <cp:revision>2</cp:revision>
  <dc:subject/>
  <dc:title>ГОСТ 11047-90</dc:title>
</cp:coreProperties>
</file>