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  <w:t>Группа Ж16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МЕЖГОСУДАРСТВЕННЫЙ СТАНДАРТ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ки керамические фасадные</w:t>
      </w:r>
    </w:p>
    <w:p>
      <w:pPr>
        <w:pStyle w:val="Heading"/>
        <w:jc w:val="center"/>
        <w:rPr/>
      </w:pPr>
      <w:r>
        <w:rPr/>
        <w:t>и ковры из ни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Facade ceramic tiles and carpets of them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ОКСТУ 5752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введения 1995-01-0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Научно-исследовательским институтом строительной керамики (НИИстройкерамика)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осстроем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 и техническому нормированию в строительстве (МНТКС) 10 ноября 1993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        ¦        Наименование органа          ¦</w:t>
      </w:r>
    </w:p>
    <w:p>
      <w:pPr>
        <w:pStyle w:val="Preformat"/>
        <w:rPr/>
      </w:pPr>
      <w:r>
        <w:rPr/>
        <w:t>¦  Наименование государства  ¦     государственного управления     ¦</w:t>
      </w:r>
    </w:p>
    <w:p>
      <w:pPr>
        <w:pStyle w:val="Preformat"/>
        <w:rPr/>
      </w:pPr>
      <w:r>
        <w:rPr/>
        <w:t>¦                            ¦           строительством            ¦</w:t>
      </w:r>
    </w:p>
    <w:p>
      <w:pPr>
        <w:pStyle w:val="Preformat"/>
        <w:rPr/>
      </w:pPr>
      <w:r>
        <w:rPr/>
        <w:t>+----------------------------+-------------------------------------¦</w:t>
      </w:r>
    </w:p>
    <w:p>
      <w:pPr>
        <w:pStyle w:val="Preformat"/>
        <w:rPr/>
      </w:pPr>
      <w:r>
        <w:rPr/>
        <w:t>¦Азербайджанская Республика  ¦Госстрой Азербайджанской Республики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Армения          ¦Госупрархитектуры Республики Армения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Казахстан        ¦Минстрой Республики Казахстан  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Кыргызская Республика       ¦Госстрой Кыргызской Республики 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оссийская Федерация        ¦Госстрой России                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Таджикистан      ¦Госстрой Республики Таджикистан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Узбекистан       ¦Госкомархитектстрой Республики       ¦</w:t>
      </w:r>
    </w:p>
    <w:p>
      <w:pPr>
        <w:pStyle w:val="Preformat"/>
        <w:rPr/>
      </w:pPr>
      <w:r>
        <w:rPr/>
        <w:t>¦                            ¦Узбекистан          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3 ВЗАМЕН ГОСТ 13996-8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 ВВЕДЕН в ДЕЙСТВИЕ с 1 января 1995 г. в качестве государственного стандарта Российской Федерации Постановлением Госстроя России от 23 июня 1994 г. N 18-46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ВНЕСЕНЫ поправки, опубликованные в ИУС N 7 1995 г. и  ИУС N 10 199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правки внесены юридическим бюро "Кодекс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керамические фасадные плитки (далее - плитки) и ковры из них, предназначенные для облицовки цоколей и стен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устанавливает обязательные требования, изложенные в разделах 4, 6 и 7, подразделах 5.1 и 5.2, пунктах 5.3.1, 5.3.3, 5.3.6-5.3.8, 8.3, 8.5 и 8.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ьзуемые в настоящем стандарте ссылки на стандарты приведены в приложении 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применяют следующие термины и опред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садная керамическая плитка - изготовленное из керамической или шлакосодержащей массы плоское тонкостенное глазурованное или неглазурованное изделие, применяемое для наружной облицовки стен, стеновых панелей, цоколей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ер из керамических плиток - набор плиток, наклеенных на лист бумаги, предназначенный для облегчения работ при укла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ер "брекчия" - набор частей плиток произвольной формы, наклеенных на лист бум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ны и определения дефектов лицевой поверхности керамических плиток приведены в приложени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 ОСНОВНЫЕ ПАРАМЕТРЫ И РАЗМЕР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литки изготавливают квадратной и прямоугольной ф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Основные размеры плиток указаны в таблице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1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В миллиметрах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Координационные           ¦           Номинальная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размеры               ¦            толщина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Длина     ¦    Ширина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50       ¦      50        ¦             4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/>
      </w:pPr>
      <w:r>
        <w:rPr>
          <w:rFonts w:cs="Courier New" w:ascii="Courier New" w:hAnsi="Courier New"/>
        </w:rPr>
        <w:t>¦     (120)     ¦     (65)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125)     ¦     (60)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7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140)     ¦     (120)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50      ¦      75 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5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7; 9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50      ¦      15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0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¦         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00      ¦      15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9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00      ¦      2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240)     ¦      (65)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250)     ¦      (65)      ¦              7; 9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5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30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300      ¦      150       ¦               9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¦                ¦         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¦         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Координационный размер соответствует суммарной величине номинального размера плитки и ширины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Размеры, заключенные в скобках, менее предпочтитель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приятие-изготовитель должно устанавливать номинальную длину и ширину плиток таким образом, чтобы в пределах координационных размеров обеспечивалась ширина шва от 4 до 8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предприятия-изготовителя с потребителем могут быть изготовлены плитки други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едельные отклонения от номинальных размеров не должны быть более указанных в таблице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ица между наибольшим и наименьшим значениями толщины одной плитки (разнотолщинность) не должна быть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Косоугольность плитки не должна быть более 1% длины ее грани, но не более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Таблица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¦                 Пред. откл. %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Размер плиток, мм+---------------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¦  по длине и ширине   ¦       по толщине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50 включ.               +/-2,0                +/-15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50 до 200 включ.       +/-1,5                +/-15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  200                    +/-1,0                +/-15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4.5. Кривизна плитки (отклонение лицевой поверхности плитки от плоскости) не должна быть более 0,75% длины наибольшей диагонали, но не более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Монтажная поверхность плиток должна иметь рифления - пазы (глубиной) и выпуклости (высотой) - для плит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иной до 50 мм включ. - пазы или выпуклости размером не менее 0,7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иной св. 50 до 150 мм включ. - пазы или выпуклости размером не менее 2,0 мм, при этом отношение суммы периметров рифлений к периметру плитки должно быть не менее 0,5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иной св. 150 мм - пазы или выпуклости в виде "обратного конуса" размером не менее 2,0 мм, при этом отношение суммы периметров рифлений к периметру плитки должно быть не менее 1,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. Для изготовления ковров должны применяться плитки прямоугольной и квадратной формы площадью не более 115 кв.см, для изготовления ковров "брекчия" - части плиток произвольной формы площадью не менее 3 кв.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инальные размеры ковров устанавливают по согласованию предприятия-изготовителя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Предельные отклонения по длине и ширине ковров не должны быть более +0,4; -0,8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ры одной партии могут иметь только плюсовые или минусовые отклонения от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. Косоугольность ковра (разность длин диагоналей) не должна быть боле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3 мм при длине ковров до 500 мм включ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5 мм при длине ковров св. 5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0. Ширина шва в коврах должна быть для плиток длин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о 50 мм включ. - (4+/-1)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св. 50 мм - (8+/-2) м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предприятия-изготовителя с потребителем допускается изготовление ковров с большей шириной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1. Условное обозначение плиток и ковров должно состоять из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уквенных обозначений: П - плитка, К - ковер, КБ - ковер "брекчия", Г - глазурованная, ЧГ - частично глазурованная, НГ - неглазурованна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лов "стеновые", "цокольные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мера плитки, ков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условных обознач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Плитки неглазурованные стеновые размерами 150Х75Х7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НГ стеновые 150Х75Х7 ГОСТ 13996-9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литки глазурованные цокольные размерами 125Х60Х7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Г цокольные 125Х60Х7 ГОСТ 13996-9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Ковры размерами 724Х464 мм из плиток глазурованных стеновых размерами 150Х75Х7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 стеновые 724Х464 (ПГ 150Х75Х7) ГОСТ 13996-93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ки и ковры из них должны изготавливаться в соответствии с требованиями настоящего стандарта и по технологическому регламенту, утвержденному предприятием-изготов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 Внешний ви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1 Лицевая поверхность плиток может быть гладкой или рельефной, неглазурованной, частично или полностью покрыта одно- или многоцветной глазурью, или декорированной различными метод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зурь может быть блестящей или матов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2 Плитки могут изготавливаться с завалом или без завала. Радиус завала устанавливает изготовител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3 Цвет (оттенок цвета), рисунок или рельеф лицевой поверхности плиток должен соответствовать утвержденным образцам-эталон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ный образец-эталон цвета (оттенка) может быть распространен на плитки любого вида лицевой поверхности и любы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плиток с неповторяющимся рисунком утверждают образец-эталон цвета, при этом рисунок плиток не эталонир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тенки основного цвета плиток утверждают в виде планшетов, в которых плитки разных оттенков должны быть уложены вперемеш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алон на отдельный (разовый) заказ согласовывают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4 На лицевой поверхности плиток не допускаются трещины и цек. Допускаемые дефекты приведены в таблиц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Норма для плиток размерами, мм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Вид дефекта           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   50     ¦св. 50 до ¦ св. 200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          ¦200 включ.¦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итость углов не боле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ая площадь, кв.мм                 4            10      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число, шт.                           1             2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итость ребер, мм, не боле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ширина                               1             2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ая длина                          3            15      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чка общей длиной, мм, не более     2            25      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1.1.5 На лицевой поверхности плиток не допускаются видимые с расстояния 1 м щербины, зазубрины, плешины, выплавки (выгорки), засорки, слипыш, мушки, пузыри, пятна, прыщи, наколы, а с расстояния 2 м - сухость глазури, сборка глазури,волнистость, неравномерность окраски глазурью, нечеткость контура рисунка, разрыв декора, смещение декора, недожог крас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6 Допускается частичное покрытие граней плиток глазурью толщиной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2 Физико-механические показатели плиток должны соответствовать указанным в таблице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Таблица 4 </w:t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                       ¦ Значение для плиток  ¦</w:t>
      </w:r>
    </w:p>
    <w:p>
      <w:pPr>
        <w:pStyle w:val="Preformat"/>
        <w:rPr/>
      </w:pPr>
      <w:r>
        <w:rPr/>
        <w:t>¦        Наименование показателя            +----------------------¦</w:t>
      </w:r>
    </w:p>
    <w:p>
      <w:pPr>
        <w:pStyle w:val="Preformat"/>
        <w:rPr/>
      </w:pPr>
      <w:r>
        <w:rPr/>
        <w:t>¦                                           ¦ стеновых ¦ цокольных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Водопоглощение, %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 не менее                                         2  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 не более                                         9  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плиток, изготовленных из масс, содержащих</w:t>
      </w:r>
    </w:p>
    <w:p>
      <w:pPr>
        <w:pStyle w:val="Preformat"/>
        <w:rPr/>
      </w:pPr>
      <w:r>
        <w:rPr/>
        <w:t>шлаки, полиминеральные глины и карбонаты,</w:t>
      </w:r>
    </w:p>
    <w:p>
      <w:pPr>
        <w:pStyle w:val="Preformat"/>
        <w:rPr/>
      </w:pPr>
      <w:r>
        <w:rPr/>
        <w:t>не более                                          12         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розостойкость, циклы, не менее                  40        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рмическая стойкость глазури, град.С, не менее  125       1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едел прочности при изгибе, МПа (кгс/кв.см),</w:t>
      </w:r>
    </w:p>
    <w:p>
      <w:pPr>
        <w:pStyle w:val="Preformat"/>
        <w:rPr/>
      </w:pPr>
      <w:r>
        <w:rPr/>
        <w:t>не менее                                         16(160)    8(180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вердость глазури по МООСу, не менее                5         5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 - Предел прочности при изгибе для плиток толщиной 4 мм не определя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3. Плитки в коврах должны быть прочно наклеены на бумагу лицевой поверх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изготовления ковров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ерточную, мешочную или иную бумагу массой 1 кв. м не менее 70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лей костный по ГОСТ 2067, карбамидную смолу марок КФ-МГ, КФ-Б, КФ-БЖ по ГОСТ 14231, клей мездровый по ГОСТ 325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другого клея, кроме жидкого стекла, обеспечивающего прочность наклейки, легко смывающегося после укладки плиток, не дающего на поверхности плиток несмывающихся пятен и не разрушающего растворный ш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4 Плитки в коврах должны быть уложены так, чтобы грани крайних плиток располагались по прямой линии, при этом допускаемое отклонение от прямой не должно превышать отклонений по размерам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глы и грани крайних плиток в ковре не должны выходить за кромку листа бумаги более чем на 20 мм, а бумага - за грань плитки более чем на ширину шва ков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5 В коврах "брекчия" части плиток должны быть равномерно расположены по всей площади ковра. Плотность набора их должна быть 0,7-0,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1 На монтажную поверхность каждой плитки, кроме плиток размерами 50Х50 мм, должен быть нанесен товарный знак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2 Каждая упаковочная единица (пакет, ящичный поддон, ящик, мешок, стопа) должна быть снабжена ярлыком, на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условное обозначение изделия (при необходимости буквенные обозначения могут быть заменены словам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оличество изделий, кв.м (шт.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ату изготовления и номер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Ярлык должен быть прочно прикреплен к упаковке, вложен в нее или нанесен штемпелеванием на упаковочную бумагу, верхний ков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ящики или стопы, из которых сформирован пакет, маркировку не нанося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ставке в торговлю маркируют каждый ящик или стоп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3 Транспортная маркировка грузов - по ГОСТ 14192. На каждое грузовое место должен быть нанесен манипуляционный знак "Хрупкое, осторожно", номер знака 1, черт.1, а при транспортировании ковров дополнительно "Беречь от влаги", номер знака 3,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1 В каждой упаковке должны быть плитки одного размера, цвета, рисунка, вида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2 Плитки упаковывают в деревянные ящики по ГОСТ 2991, ГОСТ 10198, ГОСТ 10350. ГОСТ 16511, в картонные ящики по ГОСТ 9142, ящичные поддоны по ГОСТ 9570 и другой документации, согласованной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3 В деревянные и картонные ящики, в ящичные поддоны плитки должны быть уложены вертикально вплотную друг к другу и при необходимости расклинены отходами древесины или кар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ящичном поддоне между каждым горизонтальным рядом, дном и стенками поддона должна быть проложена бумага или карт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4 Плитки размерами 50Х50 мм по согласованию с потребителем могут быть упакованы россыпью в плотные деревянные ящики по ГОСТ 2991, ГОСТ 16511, ГОСТ 10350; картонные ящики по ГОСТ 9142, ГОСТ 13515; ящичные поддоны по ГОСТ 9570; склеенные 4-слойные мешки марки МН по ГОСТ 2226, мешки по ГОСТ 1822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5 В универсальные контейнеры по ГОСТ 15102, ГОСТ 20435, ГОСТ 22225 плитки следует укладывать предварительно упакованными в деревянные или картонные ящики. Допускается укладывать плитки стопами с обертыванием или без обертывания бумагой и перевязанными шпагатом или полипропиленово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ертывания стоп следует применять бумагу по ГОСТ 8273 или иную бумагу массой 1 кв.м не менее 5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а картона для перекладки рядов не регламент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6 Для перевязки стоп следует применять шпагат по ГОСТ 17308, ленту полипропиленовую сечением не менее 9Х0,5 мм и пределом прочности на разрыв не менее 100 Н/кв.мм (10 кгс/кв.мм), а также другие обвязочные материалы, обеспечивающие сохранность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ение бумажного шпагата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7 Ковры должны быть уложены в ящичные поддоны, универсальные контейнеры или сформированы в транспортные паке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8 Транспортный пакет формируют из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оп, перевязанных шпагатом или полипропиленовой лент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ящиков с плитк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овров на плоском поддоне по ГОСТ 90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кет формируют в соответствии с требованиями ГОСТ 26663, основные параметры и размеры транспортного пакета должны соответствовать требованиям ГОСТ 2459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9 При поставке в районы Крайнего Севера и труднодоступные районы тара и упаковка по ГОСТ 1584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Плитки и ковры должны быть приняты техническим контролем предприятия-изготовителя в соответствии с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Плитки и ковры принимают партиями. Партия плиток должна состоять из плиток одного размера, цвета, рисунка, вида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 партии плиток устанавливают в количестве не более суточной выработки одной технологической ли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 партии ковров устанавливают в количестве не более сменной вы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Приемку плиток (ковров) осуществляют путем проведения приемочного контроля по следующим показател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шний вид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меры и правильность форм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одопоглощение (для плиток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чность наклейки плиток на бумаг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отность укладки плиток в ков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Предприятие-изготовитель должно проводить не реже одного раза в квартал периодические испытания пяти образцов плиток одной партии с каждой технологической линии по следующим показател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едел прочности при изгиб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ермическая стойкость глазур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вердость глазури по МООС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морозостойк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получения неудовлетворительных результатов по любому из указанных показателей следует перейти на контроль по этому показателю каждой парти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учении положительных результатов контроля пяти следующих друг за другом партий переходят вновь к периодическим испыт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Приемочный контроль осуществляют путем проведения приемосдаточных испытаний по показателям, указанным в 6.3. Количество образцов для испытаний приведено в таблице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Наименование показателя            ¦     Число образцов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к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вид                                    По 6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меры, косоугольность, кривизна                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допоглощение                     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р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вид                        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меры, косоугольность, ширина шва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чность наклейки плиток на бумагу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6.6 Для проведения приемосдаточных и периодических испытаний образцы отбирают методом случайного отбора единиц продукции в выборку из разных мест партий в количестве, указанном в 6.4 и 6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Приемосдаточные испытания плиток по показателям внешнего вида проводят по двухступенчатому плану контроля в соответствии с требованиями ГОСТ 18242, при этом объем выборки, приемочные и браковочные числа должны соответствовать указанным в таблице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6</w:t>
      </w:r>
    </w:p>
    <w:p>
      <w:pPr>
        <w:pStyle w:val="Preformat"/>
        <w:jc w:val="right"/>
        <w:rPr/>
      </w:pPr>
      <w:r>
        <w:rPr>
          <w:rFonts w:eastAsia="Courier New"/>
        </w:rPr>
        <w:t xml:space="preserve"> </w:t>
      </w:r>
      <w:r>
        <w:rPr/>
        <w:t xml:space="preserve">В штука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¦ Ступени¦ Объем ¦ Общий ¦Приемоч-¦Браковоч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Объем партии плиток  ¦контроля¦выборки¦ объем ¦ное чис-¦ное число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¦        ¦       ¦выборки¦ло Ас   ¦   Rе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501 до 1200 включ.    Первая     20     20       1  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    20     40       4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1200 до 3200 включ.  Первая     32     32       2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    32     64       6       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3200 до 10000 включ. Первая     50     50       3      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    50    100       8   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10000 до 35000 включ. Первая     80     80       5   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торая     80    160      12       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35000                 Первая    125    125       7      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торая    125    250      18       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Для контроля принимают приемочный уровень дефектности, равный 4%, а уровень контроля -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принимают, если количество дефектных плиток в выборке для первой ступени меньше или равно приемочному числу Ас для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не принимают, если количество дефектных плиток больше или равно браковочному числу Rе для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количество дефектных плиток в выборке для первой ступени контроля больше приемочного числа Ас, но меньше браковочного числа Rе, переходят к контролю на второй ступени, для чего отбирают выборку такого же объема, как на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плиток принимают, если общее количество дефектных плиток в выборках первой и второй ступени меньше или равно приемочному числу Ас. Партию не принимают, если общее количество дефектных плиток в выборках первой и второй ступени равно или больше браковочного числа Rе для втор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 Если при проверке размеров и правильности формы отобранных от партии плиток окажется одна плитка, не соответствующая требованиям стандарта, то партию принимают, если две, то партия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9 В случае несоответствия партии плиток требованиям настоящего стандарта по внешнему виду, форме и размерам допускается ее повторное предъявление для контроля после поштучной разбрак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0 При получении неудовлетворительных результатов испытаний плиток по водопоглощению и ковров по прочности наклейки плиток на бумагу проводят повторные испытания плиток и ковров на удвоенном числе образцов, взят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плиток (ковров) принимают, если результаты повторных испытаний удовлетворяют требованиям стандарта, если не удовлетворяют, партия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1 Каждая партия плиток (ковров) должна сопровождаться документом о качестве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омер и дату выдачи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условное обозначение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оличество плиток (ковров), кв.м (шт.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одопоглощение, 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морозостойкость (данные за предыдущий квартал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омер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ы испытаний - по ГОСТ 27180 со следующими дополн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тветствие цвета плиток и ковров образцам-эталонам проверяют с расстояния 10 м от глаза наблюда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размеров рифлений монтажной стороны плитки, суммы периметров рифлений, отношения периметров рифлений к периметру плитки определяют визуально сравнением с чертежами, указанными в технологическом регламенте на все выпускаемые размеры пли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ичие цека определяют визуально. Метод состоит в нанесении на глазурованную поверхность органического красителя с последующей протиркой мягкой ткан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водопоглощения пров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и приемосдаточных испытаниях - ускоренным методом или методом насыщения под вакуумом в соответствии с порядком, определенным в 5.5 или 5.6 ГОСТ 2718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и инспекционном контроле - в соответствии с порядком, определенным в 5.3 ГОСТ 271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опоглощение отдельного образца не должно превышать 10% от нормируемого таблицей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ческую стойкость глазури определяют при 125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8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 Плитки и ковры перевозят транспортом всех видов в соответствии с Правилами перевозок грузов, действующими на данном виде транспорта, и требованиями другой документации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Транспортирование плиток и ковров осуществляют в упакованном виде: в универсальных контейнерах или в крытых транспортных средствах в ящичных поддонах или транспортными паке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При транспортировании ковров автотранспортом должны быть приняты меры предохранения их от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4 Размещать и крепить груз в железнодорожных вагонах необходимо в соответствии с Разделом 3 "Технических условий погрузки и крепления грузов", утвержденных МПС, схемами погрузки, разработанными предприятиями-изготовителями с учетом полного использования грузоподъемности (вместимости) вагонов и контейн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 Плитки в упакованном виде следует хранить в закрытых помещениях или под навесом, ковры - в закрытых сухих помещ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6 Ковры следует хранить у потребителя не более 10 су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А</w:t>
      </w:r>
    </w:p>
    <w:p>
      <w:pPr>
        <w:pStyle w:val="Preformat"/>
        <w:jc w:val="right"/>
        <w:rPr/>
      </w:pPr>
      <w:r>
        <w:rPr/>
        <w:t>(справочное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Стандарты, на которые использованы ссылки в настоящем стандарт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067-93 Клей костный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991-85 Ящики дощатые неразборные для грузов массой до 500 кг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3252-80 Клей мездровый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078-84 Поддоны плоски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142-90 Ящики из гофрированного картона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570-84 Поддоны ящичные и стоечны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198-91 Ящики дощатые для грузов массой свыше 500 до 20000 кг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350-81 Ящики деревянные для продукции легкой промышленности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3515-91 Ящики из картона тарного плоского склеенного для сливочного масла и маргарина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4192-77 Маркировка груз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4231-88 Смолы карбамидоформальдегидные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5102-75 Контейнер универсальный металлический номинальной массой 5,0 т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6511-86 Ящики деревянные для продукции электротехнической промышленности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7308-88 Шпагаты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8225-72 Мешки тканевые технические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8242-72 Статистический приемочный контроль по альтернативному признаку. Планы контрол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0435-75 Контейнер универсальный металлический закрытый номинальной массой брутто 3,0 т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2225-76 Контейнеры универсальные авиационны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4597-81 Пакеты тарно-штучных грузов.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6663-85 Пакеты транспортные. Формирование на плоских поддонах. Общие технические требов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ОСТ 27180-86 Плитки керамические. Методы испытаний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Б</w:t>
      </w:r>
    </w:p>
    <w:p>
      <w:pPr>
        <w:pStyle w:val="Preformat"/>
        <w:jc w:val="right"/>
        <w:rPr/>
      </w:pPr>
      <w:r>
        <w:rPr/>
        <w:t>(обязательное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ТЕРМИНЫ И ОПРЕДЕЛЕНИЯ ДЕФЕКТОВ ЛИЦЕВОЙ ПОВЕРХНОСТИ</w:t>
      </w:r>
    </w:p>
    <w:p>
      <w:pPr>
        <w:pStyle w:val="Heading"/>
        <w:jc w:val="center"/>
        <w:rPr/>
      </w:pPr>
      <w:r>
        <w:rPr/>
        <w:t>КЕРАМИЧЕСКИХ ПЛИТОК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ятно - зона другой окраски керамической плитки размером более 2 мм, отличающейся от основного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ушка - точка темного (коричневого, черного, зеленого) цвета размером до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ечка - несквозная открытая или закрытая трещина шириной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кипание глазури - мелкие сконцентрированные пузырьки на поверхности глазури, не поддающиеся раздавли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к - тонкие волосообразные трещины глазури, образующиеся вследствие различия коэффициента термического расширения черепка и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итость - механическое повреждение изделия (углов, граней, ребер) не покрытое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Щербины и зазубрины - мелкие отколы на краях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ешины - место, не покрытое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плавка (выгорка) - углубление на поверхности изделия, образующееся вследствие сгорания или расплавления инородного те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сорка - инородные тела, покрытые или не покрытые глазурью, выступающие над поверхностью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липыш - нарушение слоя глазури вследствие слипания изделий в процессе обжи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зырь - небольшое полое вздутие глазури или керамической мас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ыщ - небольшое плотное вздутие глазури или керамической мас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кол - углубление в виде точки на поверхности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хость глазури (просвет глазури) - утонченный слой глазури, не обнажающей череп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борка глазури - местное скопление глазури, обнажающей соседние участки череп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лнистость - волнообразное изменение толщины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ровность окраски глазури - нюансы окраски поверхности изделия с большей или меньшей насыщенностью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ыв декора - отсутствие узора на отдельных участках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щение декора - расхождение узоров на стыке уложенных плиток, образующих общий рисун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дожог красок - матовость, тусклость краски, вызванная недостаточной температурой обжи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щина открытая - трещина, не покрытая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щина закрытая - трещина, покрытая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МНТКС - М.: Издательство </w:t>
      </w:r>
    </w:p>
    <w:p>
      <w:pPr>
        <w:pStyle w:val="Preformat"/>
        <w:rPr/>
      </w:pPr>
      <w:r>
        <w:rPr/>
        <w:t xml:space="preserve">стандартов,1995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format"/>
      <w:jc w:val="right"/>
      <w:rPr/>
    </w:pPr>
    <w:r>
      <w:rPr>
        <w:vanish/>
      </w:rPr>
      <w:t>#G1</w:t>
    </w:r>
    <w:r>
      <w:rPr/>
      <w:t>ГОСТ 13996-93</w:t>
    </w: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3:31:00Z</dcterms:created>
  <dc:creator>Sergei An</dc:creator>
  <dc:description/>
  <dc:language>en-US</dc:language>
  <cp:lastModifiedBy>Sergei An</cp:lastModifiedBy>
  <dcterms:modified xsi:type="dcterms:W3CDTF">2001-08-22T13:35:00Z</dcterms:modified>
  <cp:revision>1</cp:revision>
  <dc:subject/>
  <dc:title>Группа Ж16</dc:title>
</cp:coreProperties>
</file>