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(СТ СЭВ 5068-8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 Ж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ы пенополистирольные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Polystyrene foam boards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КП 22 4440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86-07-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7 июня 1986 г. № 8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15588-7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Июнь 1988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енополистирольные плиты, изготавливаемые беспрессовым способом из суспензионного вспенивающегося полистирола с добавкой или без добавки антипире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предназначаются для тепловой изоляции в качестве среднего слоя строительных ограждающих конструкций и промышленного оборудования при отсутствии контакта плит с внутренними помещениями. Температура изолируемых поверхностей не должна быть выше 80</w:t>
      </w:r>
      <w:r>
        <w:rPr/>
        <w:drawing>
          <wp:inline distT="0" distB="0" distL="0" distR="0">
            <wp:extent cx="9207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174" r="-39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относятся к группе сгораем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соответствует СТ СЭВ 5068-85 в части, указанной в справочном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Типы и разме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Плиты в зависимости от наличия антипирена изготавливают двух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СБ-С - с антипирен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СБ - без антипире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Плиты в зависимости от предельного значения плотности подразделяют на марки: 15, 25, 35 и 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Номинальные размеры плит должны бы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длине - от 900 до 5000 мм с интервалом через 5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ширине - от 500 до 1300 мм с интервалом через 5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олщине - от 20 до 500 мм с интервалом через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ется изготавливать плиты други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Предельные отклонения от номинальных размеров не должны превышать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о длине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плит длиной до 1000 включ............................±5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     "       "           свыше 1000 до 2000 включ................±7,5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     "       "           свыше 2000............................. ±10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о ширин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плит шириной до 1000 включ.........................±5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   "    "       свыше 1000..........................±7,5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о толщин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плит толщиной до 50................................±2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   "    "        свыше 50.............................±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5. Условное обозначение плит должно состоять из буквенного обозначения типа плиты, марки, размеров по длине, ширине и толщине в миллиметрах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условного обозначения плит из вспененного полистирола с добавкой антипирена марки 15, длиной 900 мм, шириной 500 мм и толщиной 50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СБ-С -15 -900х500х50 ГОСТ 15588-86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плит из вспененного полистирола без антипирена марки 15, длиной 900 мм, шириной 500 мм и толщиной 50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СБ-15 -900х500х50 ГОСТ 15588-86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литы должны изготавливаться в соответствии с требованиями настоящего стандарта и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Для изготовления плит применяют вспенивающийся полистирол, содержащий порообразователь (изопентан или пентан) и остаточный мономер (стирол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стирол, применяемый для изготовления плит, должен удовлетворять требованиям нормативно-технической документации на указанный матери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На поверхности плит не допускаются выпуклости или впадины длиной более 50 мм, шириной более 3 мм и высотой (глубиной) более 5 мм. В плитах допускается притупленность ребер и углов глубиной не более 10 мм от вершины прямого угла и скосы по сторонам притупленных углов длиной не более 8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литы должны иметь правильную геометрическую форму. Отклонение от плоскостности грани плиты не должно быть более 3 мм на 500 мм длины гран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ость диагоналей не должна превышать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для плит длиной до 1000 ...............................5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>"      "      "           свыше 1000 до 2000 .....................7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"      "      "           свыше 2000............................13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2.5. Показатели физико-механических свойств плит должны соответствовать норма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675"/>
        <w:gridCol w:w="810"/>
        <w:gridCol w:w="810"/>
        <w:gridCol w:w="780"/>
        <w:gridCol w:w="15"/>
        <w:gridCol w:w="675"/>
        <w:gridCol w:w="750"/>
        <w:gridCol w:w="765"/>
        <w:gridCol w:w="885"/>
      </w:tblGrid>
      <w:tr>
        <w:trPr/>
        <w:tc>
          <w:tcPr>
            <w:tcW w:w="220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рма для плит маро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й категории ка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й категории кач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Плотность, кг/куб.м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15,1 до 2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25,1 до 3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35,1 до 5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15,1 до 2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25,1 до 3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35 до 5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очность на сжатие при 10% линейной деформации, МПа, не менее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едел прочности при изгибе, МПа, не менее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еплопроводность в сухом состоянии при (25±5)</w:t>
            </w:r>
            <w:r>
              <w:rPr/>
              <w:drawing>
                <wp:inline distT="0" distB="0" distL="0" distR="0">
                  <wp:extent cx="92075" cy="20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1" t="-174" r="-39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, Вт/(м·К), не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  <w:t>более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ремя самостоятельного горения плит типа ПСБ-С, с, не более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лажность, %, не более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одопоглощение за 24 ч, % по объему, не более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и несоответствии плит хотя бы одному из требований для данной марки, кроме плотности, они должны быть отнесены к марке с меньшей плот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литы принимают партиями. Партия должна состоять из плит одного типа, марки и одинаковых номинальных размеров. Размер партии устанавливают в объеме не более суточной выработки на одной технологической ли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Качество плит проверяют по всем показателям, установленным настоящим стандартом, путем проведения приемо-сдаточных и периодических испыт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При приемо-сдаточных испытаниях проверяют: линейные размеры, правильность геометрической формы (отклонение от  плоскостности, разность длин диагоналей), внешний вид (притупленность ребер и углов, скосы по сторонам притупленных углов, выпуклости или впадины), плотность, прочность на сжатие при 10% деформации, предел прочности при изгибе, влажность, водопоглощение и время самостоятельного горения. Допускается по согласованию с потребителем определять водопоглощение не реже одного раза в кварт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плопроводность определяют периодически при изменении технологии или применяемого сырья, но не реже одного раза в 6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Для проверки соответствия плит требованиям настоящего стандарта по линейным размерам, правильности геометрической формы и внешнему виду от партии объемом до 200 куб.м отбирают 10 плит, от партии объемом свыше 200 куб.м - 20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Для проверки физико-механических показателей отбирают три плиты из 10 или 5 из 20 плит, прошедших проверку по п. 3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ри неудовлетворительных результатах испытаний хотя бы по одному из показателей проводят повторную проверку по этому показателю удвоенного количества плит, отобранн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удовлетворительных результатах повторных испытаний партия плит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партии изделий, не принятой по результатам контроля линейных размеров, правильности геометрической формы и внешнего вида, допускается применять сплошной контроль, при этом изделия контролируют по тому показателю, по которому не была принята пар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Методы испыт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литы перед изготовлением образцов для испытаний должны быть выдержаны не менее 3 ч при температуре (22±5)</w:t>
      </w:r>
      <w:r>
        <w:rPr/>
        <w:drawing>
          <wp:inline distT="0" distB="0" distL="0" distR="0">
            <wp:extent cx="9207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1" t="-174" r="-39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ния образцов проводят в помещении с температурой воздуха (22±5)</w:t>
      </w:r>
      <w:r>
        <w:rPr/>
        <w:drawing>
          <wp:inline distT="0" distB="0" distL="0" distR="0">
            <wp:extent cx="92075" cy="207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1" t="-174" r="-39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и относительной влажностью (50±5)% после предварительной выдержки их при этих же условиях не менее 5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Длину и ширину плит измеряют линейкой по ГОСТ 427-75 в трех местах: на расстоянии 50 мм от края и посередине плиты. Погрешность измерения - не более 1,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длину и ширину принимают среднее арифметическое значение измерений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Толщину плит измеряют штангенциркулем по ГОСТ 166-80 в 8 местах на расстоянии 50 мм от боковых граней плиты: 4 точки посередине длины и ширины плиты и 4 точки по углам плиты на расстоянии 50 мм от пересечения боковых граней. Погрешность измерения - не более 0,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толщину принимают среднее арифметическое значение измерений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Для определения разности диагоналей измеряют длины двух диагоналей на наибольшей грани плиты рулеткой по ГОСТ 7502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результат измерения принимают значение разности диагоналей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Притупленность ребер и углов определяют измерительным инструментом с погрешностью не более 1,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Длину, ширину и высоту (глубину) выпуклостей или впадин плит измеряют двухсторонним штангенциркулем с глубиномером по ГОСТ 162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. Отклонение от плоскостности плит определяют путем приложения ребра линейки к грани плиты и измерения другой линейкой зазоров между поверхностью плиты и ребром приложенной линей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оказатель неплоскостности поверхности плиты принимают наибольшую из измеренных величин заз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Определение плот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щность метода заключается в определении массы единицы объема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1. Аппарату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сы с погрешностью не более 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инейка по ГОСТ 427-75 для измерения длины и шир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нгенциркуль по ГОСТ 166-80 для измерения толщ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2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литы, отобранные по п. 3.5, взвешивают с погрешностью не более 0,5%. Затем определяют геометрические размеры плит в соответствии с пп. 4.2 и 4.3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3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отность плиты (</w:t>
      </w:r>
      <w:r>
        <w:rPr/>
        <w:drawing>
          <wp:inline distT="0" distB="0" distL="0" distR="0">
            <wp:extent cx="114935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ычисляют в килограммах на кубический метр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17600" cy="41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7" r="-3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                        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420"/>
        <w:gridCol w:w="903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#G0</w:t>
            </w:r>
            <w:r>
              <w:rPr/>
              <w:t xml:space="preserve">где   </w:t>
            </w:r>
            <w:r>
              <w:rPr/>
              <w:drawing>
                <wp:inline distT="0" distB="0" distL="0" distR="0">
                  <wp:extent cx="161290" cy="138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3" t="-260" r="-22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а плиты, к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9860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иты, куб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558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4" t="-223" r="-1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жность плиты, 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За результат испытания принимают среднее арифметическое значение всех определений, округленное до 0,1 кг/куб.м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9. Определение влажности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Сущность метода заключается в определении разности массы образца до и после высушивания при заданной температуре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9.1. Отбор образц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Для определения влажности из плит, отобранных по п. 3.5, выпиливают по три образца: один из середины и два на расстоянии 50 мм от края плиты. Размеры образца должны быть </w:t>
      </w:r>
      <w:r>
        <w:rPr/>
        <w:drawing>
          <wp:inline distT="0" distB="0" distL="0" distR="0">
            <wp:extent cx="1174750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84" r="-3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 Если толщина плиты, из которой изготавливают образцы, меньше 50 мм, то высоту образца принимают равной толщине плиты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9.2. Аппаратура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Весы с погрешностью не более 0,01 г.     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Сушильный шкаф с температурой нагрева до 100°С и обеспечивающий поддержание заданной температуры с погрешностью не более 2°С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Эксикатор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Хлористый безводный кальций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9.3. Проведение испытания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Образцы взвешивают с погрешностью не более 0,01 г, высушивают в сушильном шкафу при температуре (60±2) </w:t>
      </w:r>
      <w:r>
        <w:rPr/>
        <w:drawing>
          <wp:inline distT="0" distB="0" distL="0" distR="0">
            <wp:extent cx="92075" cy="207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1" t="-174" r="-39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в течение 3 ч, а затем охлаждают в эксикаторе с хлористым кальцием в течение 0,5 ч, после чего образцы взвешивают с той же погрешностью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9.4. Обработка результат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Влажность </w:t>
      </w:r>
      <w:r>
        <w:rPr/>
        <w:drawing>
          <wp:inline distT="0" distB="0" distL="0" distR="0">
            <wp:extent cx="184150" cy="149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5" t="-240" r="-19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разца в процентах вычисляют по формуле</w:t>
      </w:r>
    </w:p>
    <w:p>
      <w:pPr>
        <w:pStyle w:val="Normal"/>
        <w:ind w:firstLine="225"/>
        <w:jc w:val="right"/>
        <w:rPr/>
      </w:pPr>
      <w:r>
        <w:rPr/>
        <w:drawing>
          <wp:inline distT="0" distB="0" distL="0" distR="0">
            <wp:extent cx="1186815" cy="437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  (2)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420"/>
        <w:gridCol w:w="903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#G0</w:t>
            </w:r>
            <w:r>
              <w:rPr/>
              <w:t xml:space="preserve">где   </w:t>
            </w:r>
            <w:r>
              <w:rPr/>
              <w:drawing>
                <wp:inline distT="0" distB="0" distL="0" distR="0">
                  <wp:extent cx="16129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260" r="-22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а образца до высушивания, 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764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4" t="-164" r="-1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а образца после высушивания,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За результат испытания принимают среднее арифметическое значение параллельных определений влажности, округленное до 1,0%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0. Определение прочности на сжатие при 10% линейной деформации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Сущность метода заключается в определении величины сжимающего усилия, вызывающего деформацию образца по толщине на 10% при заданных условиях испытания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0.1. Отбор образц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Для определения прочности на сжатие при 10% линейной деформации из плит, отобранных по п. 3.5, выпиливают по три образца размером </w:t>
      </w:r>
      <w:r>
        <w:rPr/>
        <w:drawing>
          <wp:inline distT="0" distB="0" distL="0" distR="0">
            <wp:extent cx="1174750" cy="195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84" r="-3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(один из середины и два на расстоянии 50 мм от края плиты)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Если толщина плиты, из которой изготавливают образцы, меньше 50 мм, то высота образцов принимается равной толщине плиты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Допускается использовать образцы, на которых определялась влажность плит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0.2 Аппаратура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Испытательная машина, обеспечивающая измерение нагрузки с погрешностью, не превышающей 1% от величины сжимающего усилия, и постоянную скорость нагружения образца (5 - 10) мм/мин. Испытательная машина должна иметь самоустанавливающуюся опору и систему измерения перемещений зажимов, обеспечивающую измерение деформации с погрешностью не более 0,2 мм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Металлическая линейка по ГОСТ 427-75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0.3. Проведение испытания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Измеряют линейные размеры образца. Затем образец устанавливают на опорную плиту машины таким образом, чтобы сжимающее усилие действовало по оси образца. Нагружение образца проводят до достижения нагрузки, соответствующей 10% линейной деформации, причем нагружение образца проводят в направлении толщины плиты, из которой он был выпилен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0.4. Обработка результат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Прочность на сжатие при 10% линейной деформации </w:t>
      </w:r>
      <w:r>
        <w:rPr/>
        <w:drawing>
          <wp:inline distT="0" distB="0" distL="0" distR="0">
            <wp:extent cx="29972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0" t="-164" r="-1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егапаскалях вычисляют по формуле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40460" cy="391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              (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420"/>
        <w:gridCol w:w="546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#G0</w:t>
            </w:r>
            <w:r>
              <w:rPr/>
              <w:t xml:space="preserve">где   </w:t>
            </w:r>
            <w:r>
              <w:rPr/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грузка при 10% линейной деформации, H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3505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ина образца, 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4935" cy="172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208" r="-313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рина образца,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За результат испытания принимают среднее арифметическое значение параллельных определений прочности плит, округленное до 0,01 МПа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 Определение предела прочности при изгибе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Сущность метода заключается в определении величины усилия при изгибе образца, вызывающего его разрушение при заданных условиях испытания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1. Отбор образц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Для определения предела прочности при изгибе из плит, отобранных по п. 3.5, выпиливают по два образца размером [(250х40х40)±1] мм (один из середины и один на расстоянии 50 мм от края плиты). Если отобранные плиты имеют толщину менее 40 мм, то высота образца должна быть равной толщине плиты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2. Аппаратура, оборудование, инструменты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Испытательная машина, обеспечивающая скорость нагружения образца (5-10) мм/мин и снабженная устройством с нагружающим индентором и опорами, имеющими радиус закругления (6±0,1) мм. Расстояние между осями опор должно быть (200±1) мм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Штангенциркуль по ГОСТ 166-80 или металлическая линейка по ГОСТ 427-75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3. Проведение испытания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Перед испытанием измеряют не менее чем в трех точках ширину и толщину образца с погрешностью не более 0,1 мм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Образец помещают на опоры так, чтобы плоскость образца касалась опор по всей его ширине, а концы образца выходили за оси опор не менее чем на 20 мм. При этом высота образца должна совпадать с направлением его нагружения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В момент разрушения образца фиксируют разрушающую нагрузку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4. Обработка результат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Предел прочности при изгибе образца </w:t>
      </w:r>
      <w:r>
        <w:rPr/>
        <w:drawing>
          <wp:inline distT="0" distB="0" distL="0" distR="0">
            <wp:extent cx="35687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64" r="-10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егапаскалях вычисляют по формуле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90600" cy="33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</w:t>
      </w:r>
      <w:r>
        <w:rPr/>
        <w:t>(4)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530" w:type="dxa"/>
        <w:jc w:val="left"/>
        <w:tblInd w:w="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390"/>
        <w:gridCol w:w="6045"/>
      </w:tblGrid>
      <w:tr>
        <w:trPr/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38430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0" t="-208" r="-260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ушающая нагрузка, </w:t>
            </w:r>
            <w:r>
              <w:rPr/>
              <w:drawing>
                <wp:inline distT="0" distB="0" distL="0" distR="0">
                  <wp:extent cx="138430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0" t="-208" r="-260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drawing>
                <wp:inline distT="0" distB="0" distL="0" distR="0">
                  <wp:extent cx="11493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208" r="-313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тояние между осями опор, 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ирина образца, 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drawing>
                <wp:inline distT="0" distB="0" distL="0" distR="0">
                  <wp:extent cx="127000" cy="1727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4" t="-208" r="-284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  <w:t>толщина образца, м.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результат испытания принимают среднее арифметическое значение параллельных определений прочности, округленное до 0,01 М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2. Теплопроводность определяют по ГОСТ 7076-87 на образцах, выпиленных по одному из середины плит, отобранных по п. 3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3. Определение времени самостоятельного гор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щность метода заключается в определении времени, в течение которого продолжается горение образца после удаления источника огн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3.1. Отбор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пределения времени самостоятельного горения из середины плит, отобранных по п. 3.5, выпиливают по одному образцу. Размеры образца должны быть [(140х30х10)±1]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3.2. Аппаратура и материал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шильный шкаф с температурой нагрева до 100°С, обеспечивающий поддержание заданной температуры с погрешностью не более 2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икатор по ГОСТ 25336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лористый безводный кальций по ТУ 6-09-4711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зовая или спиртовая горелка по ГОСТ 21204-8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 2-го класса точности по ГОСТ 5072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нгенциркуль по ГОСТ 166-80 или металлическая линейка по ГОСТ 427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3.3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испытанием образцы высушивают в сушильном шкафу при температуре (60±2)°С в течение 3 ч, затем охлаждают в эксикаторе с хлористым кальцием в течение 0,5 ч. После этого образец закрепляют в вертикальном положении на штативе и выдерживают в пламени горелки в течение 4 с. Высота пламени горелки от конца фитиля должна составлять около 50 мм, а расстояние от образца до фитиля горелки - около 10 мм. Затем горелку убирают и по секундомеру фиксируют время, в течение которого продолжается горение образц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результат принимают среднее арифметическое значение результатов испытаний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 Определение водопоглощ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щность метода заключается в определении массы воды, поглощенной образцами сухого материала после полного погружения их в дистиллированную воду и выдерживания в ней в течение заданного времен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1. Аппаратура и материал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хнические весы с погрешностью взвешивания не более 0,01 г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шильный шкаф с температурой нагрева до 100°С, обеспечивающий поддержание заданной температуры с погрешностью не более 2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икатор по ГОСТ 25336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анна, имеющая сетчатые подставку и пригруз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лористый кальций безводный по ТУ 6-09-4711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истиллированная вода по ГОСТ 6709-7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нгенциркуль по ГОСТ 166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2. Отбор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пределения водопоглощения из плит, отобранных по п. 3.5, выпиливают по одному образцу размером [(50х50х50)±0,5] мм. Если высота образца меньше 50 мм, то высота образца принимается равной толщине плиты. Длину, ширину и толщину образцов измеряют не менее чем в трех точках с погрешностью не более 0,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3. Перед проведением испытаний образцы высушивают при температуре (60±2)°С не менее 3 ч, затем охлаждают в эксикаторе не менее 0,5 ч и взвешивают с погрешностью 0,0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зцы помещают в ванну на сетчатую подставку и фиксируют их положение сетчатым пригрузом. Затем в ванну заливают воду с температурой (22±5)°С так, чтобы уровень воды был выше сетчатого пригруза не менее чем на 2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ез 24 ч после залива воды образцы вынимают, протирают фильтровальной бумагой и взвешивают с погрешностью не более 0,0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4. Обработка результатов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допоглощение </w:t>
      </w:r>
      <w:r>
        <w:rPr/>
        <w:drawing>
          <wp:inline distT="0" distB="0" distL="0" distR="0">
            <wp:extent cx="2762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центах по объему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6685" cy="461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8" r="-2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  <w:r>
        <w:rPr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650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390"/>
        <w:gridCol w:w="6240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035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0" t="-347" r="-260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са образца после выдерживания его в воде, 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ind w:firstLine="270"/>
              <w:rPr/>
            </w:pPr>
            <w:r>
              <w:rPr/>
            </w:r>
          </w:p>
          <w:p>
            <w:pPr>
              <w:pStyle w:val="Normal"/>
              <w:ind w:firstLine="270"/>
              <w:rPr/>
            </w:pPr>
            <w:r>
              <w:rPr/>
              <w:drawing>
                <wp:inline distT="0" distB="0" distL="0" distR="0">
                  <wp:extent cx="253365" cy="219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164" r="-1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7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са образца до погружения в воду, 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ind w:firstLine="45"/>
              <w:rPr/>
            </w:pPr>
            <w:r>
              <w:rPr/>
            </w:r>
          </w:p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образца, куб.с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ind w:firstLine="90"/>
              <w:rPr/>
            </w:pPr>
            <w:r>
              <w:rPr/>
              <w:drawing>
                <wp:inline distT="0" distB="0" distL="0" distR="0">
                  <wp:extent cx="20764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4" t="-164" r="-1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отность воды, г/куб.с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За результат испытания принимают среднее арифметическое значение параллельных определений водопоглощения плит, округленное до 0,1%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5. Упаковка, маркировка, транспортирование и хран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Плиты поставляют упакованными в транспортные пакеты или в неупакованном виде. При формировании пакета должны соблюдаться требования ГОСТ 21929-76 и настоящего стандарта. Высота сформированного пакета не должна превышать 0,9 м. При толщине плит 500 мм пакет формируют из двух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изготовления средств пакетирования следует применять ленту, имеющую разрывную нагрузку не менее 200 H (по основе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На боковой грани плиты или пакета должна быть нанесена маркировка, содержащая штамп ОТК предприятия-изготовителя, тип и марку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Транспортная маркировка должна производиться по ГОСТ 14192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ую принятую партию плит сопровождают документом о качестве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предприятия-изготовителя или его товарный зна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у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продукции и 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у и тип пли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плит в партии и в каждом пакет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мп ОТ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испыт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государственного Знака качества для продукции, которой он присвоен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Плиты и пакеты транспортируют всеми видами транспорта в крытых транспортных средствах в соответствии с правилами перевозки грузов, действующими на каждом виде трансп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Для транспортирования по железной дороге плиты поставляют сформированными в пакеты. В пакеты укладывают плиты одного типа, марки и размера. Плиты должны быть уложены плашм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правка по железной дороге - повагонная. Вагон загружают пакетами в три яруса, догружая его до полной вместимости неупакованными пли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Отправка плит в районы Крайнего Севера осуществляется в соответствии с ГОСТ 15846-79, при этом плиты упаковывают в деревянную тару по ГОСТ 18051-8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. Плиты должны храниться в крытых складах. Допускается хранение под навесом, защищающим плиты от воздействия атмосферных осадков и солнечных лучей. При хранении под навесом плиты должны быть уложены на подкладки, при этом высота штабеля не должны превышать 3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Указания по примене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Плиты должны применяться в соответствии с требованиями СНиП II-26-76 и других документов, утвержденных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. Гарантии изготовителя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. Изготовитель гарантирует соответствие плит требованиям настоящего стандарта при соблюдении потребителем условий транспортирования, хранения и указаний по примен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. Гарантийный срок хранения плит -12 мес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Информационные данные о соответствии ГОСТ 15588-86 и СТ СЭВ 5068-8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водная часть ГОСТ 15588-86 соответствует вводной части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. 1 ГОСТ 15588-86 соответствует разд. 1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2.3 ГОСТ 15588-86 соответствует п. 2.2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2.4 ГОСТ 15588-86 соответствует п. 2.1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2.5 ГОСТ 15588-86 соответствует п. 2.3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2.6 ГОСТ 15588-86 соответствует п. 2.4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3.1 ГОСТ 15588-86 соответствует п. 3.1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3.3 ГОСТ 15588-86 соответствует пп. 3.5 и 3.6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3.4 ГОСТ 15588-86 соответствует п. 3.3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3.5 ГОСТ 15588-86 соответствует п. 3.4 СТ СЭВ 5068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</w:t>
      </w:r>
    </w:p>
    <w:p>
      <w:pPr>
        <w:pStyle w:val="Normal"/>
        <w:ind w:firstLine="225"/>
        <w:jc w:val="both"/>
        <w:rPr/>
      </w:pPr>
      <w:r>
        <w:rPr/>
        <w:t xml:space="preserve">М.: Издательство стандартов, </w:t>
      </w:r>
    </w:p>
    <w:p>
      <w:pPr>
        <w:pStyle w:val="Normal"/>
        <w:ind w:firstLine="225"/>
        <w:jc w:val="both"/>
        <w:rPr/>
      </w:pPr>
      <w:r>
        <w:rPr/>
        <w:t xml:space="preserve">1988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15588-86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9:35:00Z</dcterms:created>
  <dc:creator/>
  <dc:description/>
  <dc:language>en-US</dc:language>
  <cp:lastModifiedBy>Sergei An</cp:lastModifiedBy>
  <dcterms:modified xsi:type="dcterms:W3CDTF">2002-01-24T09:46:00Z</dcterms:modified>
  <cp:revision>1</cp:revision>
  <dc:subject/>
  <dc:title>ГОСТ 15588-86</dc:title>
</cp:coreProperties>
</file>