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Группа Ж14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ГОСУДАРСТВЕННЫЙ СТАНДАРТ СОЮЗА ССР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МАСТИКА БИТУМНО-РЕЗИНОВАЯ ИЗОЛЯЦИОННА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Технические услов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Bitumen-rubber insulating mastic.</w:t>
      </w:r>
    </w:p>
    <w:p>
      <w:pPr>
        <w:pStyle w:val="Heading"/>
        <w:jc w:val="center"/>
        <w:rPr/>
      </w:pPr>
      <w:r>
        <w:rPr/>
        <w:t>Specifications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Дата введения 1979-07-01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 И ВВЕДЕН В ДЕЙСТВИЕ Постановлением Государственного комитета СССР по делам строительства от 29.12.78 N 266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ЗАМЕН ГОСТ 15836-70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ЕРЕИЗДАНИЕ. Сентябрь 1994 г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Настоящий стандарт распространяется на битумно-резиновую мастику, представляющую собой многокомпонентную массу, состоящую из нефтяного битума (или смеси битумов), наполнителя и пластификатора и предназначаемую для изоляции подземных стальных трубопроводов и других сооружений с целью защиты их от почвенной корроз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ласть применения битумно-резиновой мастики указана в приложении 1 к настоящему стандарт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стика должна применяться в соответствии со строительными нормами и правил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1. ТЕХНИЧЕСКИЕ ТРЕБОВА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Мастика должна изготовлять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Мастика в зависимости от температуры размягчения подразделяется на марки: МБР-65, МБР-75, МБР-90 и МБР-10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Для изготовления мастики должны применятьс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 качестве органического вяжущего - битумы нефтяные изоляционные по ГОСТ 9812-74 или битумы нефтяные строительные по ГОСТ 6617-76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 качестве наполнителя - крошка резиновая, получаемая из амортизированных автомобильных покрышек по техническим условиям, утвержденным в установленном порядк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в качестве пластификатора и антисептика - масло зелено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 Мастика должна быть однородной, без посторонних включений и не иметь частиц наполнителя, не покрытых битум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. Мастика должна соответствовать требованиям, указанным в таблице.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1056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60"/>
        <w:gridCol w:w="4710"/>
        <w:gridCol w:w="180"/>
        <w:gridCol w:w="360"/>
        <w:gridCol w:w="150"/>
      </w:tblGrid>
      <w:tr>
        <w:trPr/>
        <w:tc>
          <w:tcPr>
            <w:tcW w:w="5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    Наименование показателя      </w:t>
            </w:r>
          </w:p>
          <w:p>
            <w:pPr>
              <w:pStyle w:val="Preforma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                   </w:t>
            </w:r>
          </w:p>
          <w:p>
            <w:pPr>
              <w:pStyle w:val="Preformat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 xml:space="preserve">Норма для марок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БР-65 ¦МБР-75¦МБР-90¦ МБР-100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410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. Температура размягчения по       65      75     90      10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методу "Кольца и шара"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°С, не мен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2. Глубина проникания иглы при      40      30     20      15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25°С, 0,1 мм, не мен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3. Растяжимость при 25°С, см,        4       4      3       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не менее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4. Водонасыщение за 24 ч, %,        0,2     0,2    0,2     0,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 xml:space="preserve">не более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1.6. Рекомендации по составу и приготовлению мастики и по составу резиновой крошки приведены в приложении 2 к настоящему стандарт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2. ПРАВИЛА ПРИЕМК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Размер партии устанавливается в количестве сменной выработки, но не более 150 т. Партия должна состоять из мастики только одной марки, приготовленной по одной рецептуре, технологии и из одних и тех же компонентов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Приемочный контроль производится предприятием-изготовителем по следующим показателям: температура размягчения, глубина проникания иглы и растяжимост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Предприятие-изготовитель обязано проводить испытание мастики на водонасыщение не реже одного раза в квартал, а также при каждом изменении исходного сырья, применяемого для приготовления масти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Потребитель имеет право проводить контрольную выборочную проверку соответствия мастики требованиям настоящего стандарта, соблюдая при этом указанный ниже порядок отбора образцов и применяя методы их испыта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Для проверки соответствия мастики требованиям настоящего стандарта от каждой партии мастики отбирают по 1%, но не менее двух упаковочных мест (мешков, бочек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 каждого мешка (бочки) отбирают среднюю пробу мастики в количестве не менее 1 кг. Пробу отбирают в трех местах бочки (мешка) - сверху, снизу и в середине (примерно по 0,3 кг). Все отобранные пробы сплавляют, тщательно перемешива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При неудовлетворительных результатах испытаний мастики хотя бы по одному из показателей, проводят повторное испытание по этому показателю удвоенного количества образцов. Результаты повторных испытаний считают окончательны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3. МЕТОДЫ ИСПЫТАНИ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 Определение однородност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днородность мастики определяют визуальным осмотром куска мастики в сколе или слоя мастики, нанесенной на полоску бумаги (картона) размерами 50Х150 мм при окунании ее в расплавленную массу, температура которой 160-180°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стику считают однородной, если частицы резиновой крошки распределены в ней равномерно без сгустков и скопл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 Определение температуры размягчения масти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1. Метод отбора проб и подготовка их к испытанию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бор проб производится по п.2.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д испытанием пробу мастики расплавляют и при необходимости обезвоживают осторожным нагреванием - без перегрева до температуры 120-180°С при перемешивании стеклянной палочк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2. Аппаратура, принадлежности и реактив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ппарат для определения температуры размягчения битума ЛТР по ГОСТ 11506-7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мометр ртутный типов ТН-3 и ТН-7 по ГОСТ 400-8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релка газовая или плитка электрическая с регулятором нагре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акан стеклянный диаметром не менее 90 мм и высотой не менее 115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Чашка металлическая для расплавления масти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астинка металлическая полированная или стеклянная термостойка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ж с прямым лезвием для срезания масти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инце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лицерин по ГОСТ 6823-77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альк по ГОСТ 19729-7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3. Подготовка к испытанию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сплавленную и обезвоженную мастику с некоторым избытком наливают в 2 латунных кольца прибора, помещенных на полированную металлическую или стеклянную пластинку, смазанную тальком с глицерином (1:3). Для мастики с предполагаемой температурой размягчения выше 100°С используют ступенчатые кольца, которые слегка подогреваю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сле охлаждения мастики на воздухе в течение 30 мин при температуре (20+/-2)°С излишек ее срезают нагретым острым ножом вровень с краями колец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4. Проведение испыт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льца с мастикой вставляют в отверстия на подвеске прибора. В среднее отверстие подвески вставляют термометр так, чтобы нижняя точка ртутного резервуара была на одном уровне с нижней поверхностью мастики в кольц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дготовленный прибор помещают в стеклянный стакан, наполненный водой, температура которой (15 +/- 0,5)°С, и выдерживают в нем в течение 15 мин. Если температура размягчения мастики выше 80°С, то вместо воды в стакан заливают глицерин, температура которого (35±0,5)°С. По истечении 15 мин подвеску вынимают из стакана и в центр каждого кольца на поверхность мастики пинцетом кладут стальной шарик, после чего подвеску опускают обратно в стака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акан устанавливают на нагревательный прибор таким образом, чтобы плоскость колец была строго горизонтальн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мпература воды или глицерина в стакане после первых 3 мин нагрева должна подниматься со скоростью (5 +/- 0,5)°С в 1 ми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каждого кольца и шарика отмечают температуру, при которой выдавливаемая шариком мастика коснется нижнего диска прибо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2.5. Обработка результат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температуру размягчения мастики принимают среднее арифметическое значение двух параллельных определ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схождения между двумя параллельными определениями не должны превышать 1°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 Определение глубины проникания игл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1. Метод отбора проб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бор проб производят по п.2.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2. Аппаратура и принадлежност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нетрометр с иглой (ручной или автоматический) по ГОСТ 1440-7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мометр ртутный стеклянный по ГОСТ 27544-87, интервал измеряемых температур 0-50°С, цена деления шкалы 0,5°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екундомер по ТУ 25-1819.0021-90 или ТУ 25-1894.003-90 при применении ручного пенетромет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ержень металлический тарированный диаметром 10 мм, высотой 5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суд стеклянный или металлический плоскодонный вместимостью не менее 1 л и высотой не менее 5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Чашка металлическая цилиндрическая с плоским дном внутренним диаметром (55 +/- 2) мм, высотой (35 +/- 2)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аня водяна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Чашка металлическая для расплавления масти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3. Подготовка к испытанию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сплавленную и обезвоженную мастику наливают в металлическую чашку так, чтобы поверхность ее была не более чем на 5 мм ниже верхнего края чашки. Затем быстрым движением горящей спички над поверхностью мастики удаляют пузырьки воздух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Чашку с мастикой в течение 1 ч охлаждают на воздухе при температуре (20 +/- 2)°С, затем в течение 1 ч - в водяной бане, температура которой (25 +/- 0,5)°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4. Проведение испыт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Чашку с мастикой вынимают из ванны и помещают в кристаллизатор, наполненный водой, температура которой (25 +/- 0,5)°С. Высота слоя воды над поверхностью мастики должна быть не менее 10 мм. Кристаллизатор устанавливают на столик прибора и подводят острие иглы к поверхности мастики так, чтобы игла только слегка касалась е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ремальеру доводят до верхней площадки стержня, несущего иглу, и устанавливают стрелку на нуль или отмечают ее положение, после чего одновременно включают секундомер и нажимают кнопку прибора, давая игле свободно входить в испытуемый образец в течение 5 с, по истечении которых отпускают кнопк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сле этого кремальеру вновь доводят до верхней площадки стержня с иглой и отмечают показание прибо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пределение повторяют не менее трех раз в различных точках на поверхности образца мастики, отстоящих от краев чашки и друг от друга не менее чем на 10 мм. После каждого погружения кончик иглы вытирают от приставшей масти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3.5. Обработка результат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величину глубины проникания иглы, выраженную в десятых долях миллиметра (или числах, соответствующих градусам шкалы прибора), принимают среднее арифметическое результатов трех параллельных определ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схождения между результатами трех параллельных определений не должны превышать: при величине проникания иглы от 30 до 60-2; при величине проникания иглы менее 30-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 Определение растяжимости мастики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1. Метод отбора проб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бор проб производят по п.2.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2. Аппаратура, принадлежности и реактивы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уктилометр с латунными формами - "восьмерками" по ГОСТ 11505-7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мометр ртутный стеклянный по ГОСТ 27544-87, интервал измеряемых температур 0-50°С, цена деления шкалы 0,5°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ж с прямым лезвием для срезания масти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астинка металлическая полированная или стеклянная термостойка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альк по ГОСТ 19729-7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лицерин по ГОСТ 6823-77 или ГОСТ 6259-7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Чашка металлическая для расплавления масти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3. Подготовка к испытанию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лированную металлическую или стеклянную пластинку и внутренние боковые стенки вкладышей "восьмерки" покрывают смесью талька с глицерином (1:3). Затем собирают формы на пластин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сплавленную и обезвоженную мастику наливают с небольшим избытком в три латунные разъемные формы "восьмерки" тонкой струей от одного конца формы до другого, пока она не наполнится выше крае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стику в форме охлаждают в течение 30 мин на воздухе при температуре (20 +/- 2)°С, затем излишек мастики срезают нагретым острым ножом от середины к краям вровень с краями формы, после чего формы с мастикой, не снимая с пластинки, выдерживают в течение 1 ч в водяной бане, температура которой (25 +/- 0,5)°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4. Проведение испытания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ормы с мастикой вынимают из воды, снимают с пластинки и закрепляют в дуктилометре, заполненном водой, температура которой (25 +/- 0,5)°С. Высота слоя воды над мастикой должна быть не менее 25 мм. Затем вынимают боковые части формы, устанавливают указатель на "0", включают мотор дуктилометра и наблюдают за растяжением масти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корость растяжения должна быть 5 см в 1 ми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4.5. Обработка результатов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 растяжимость мастики принимают длину нити мастики в сантиметрах, отмеченную указателем в момент ее разры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каждого образца мастики проводят три определения. За величину растяжимости принимают среднее арифметическое результатов трех параллельных определений. Расхождения между результатами не должны превышать 10% от среднего арифметического значения сравниваемых результа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5. Определение водонасыщения мастики - по ГОСТ 9812-7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4. МАРКИРОВКА, УПАКОВКА, ТРАНСПОРТИРОВАНИЕ</w:t>
      </w:r>
    </w:p>
    <w:p>
      <w:pPr>
        <w:pStyle w:val="Heading"/>
        <w:jc w:val="center"/>
        <w:rPr/>
      </w:pPr>
      <w:r>
        <w:rPr/>
        <w:t>И ХРАНЕНИ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 Мастика должна быть упакована в бочки или бумажные мешки с внутренним покрытием, препятствующим прилипанию мастики к тар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соглашению с потребителем допускается отгрузка мастики в бумажных мешках без покрыт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На каждом упаковочном месте должна быть прикреплена этикетка или поставлен несмываемый штамп, в котором указываетс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наименование организации, в систему которой входит предприятие-изготовитель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наименование предприятия-изготовителя и его адрес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) марка мастик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) номер парт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) дата изготовления мастик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) обозначение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Изготовитель должен гарантировать соответствие битумно-резиновых мастик требованиям настоящего стандарта и сопровождать каждую партию мастики документом, в котором должно быть указано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наименование организации, в систему которой входит предприятие-изготовитель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наименование предприятия-изготовителя и его адрес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) марка мастик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) номер парт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) размер парт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) дата изготовления мастик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ж) результаты испытан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) обозначение настоящего станда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 Мастика должна храниться раздельно по маркам в помещениях или под навесом в условиях, исключающих ее нагревание и увлажне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 При погрузке, разгрузке и перевозке мастики должны быть приняты меры предосторожности, обеспечивающие сохранность мастики и тар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возка мастики должна производиться только в таре, при этом она должна быть защищена от воздействия солнечных лучей и атмосферных осадк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. Мастика, изготавливаемая в непосредственной близости от объектов строительства, может доставляться к месту производства изоляционных работ в разогретом виде - в автогудронатор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5. ТРЕБОВАНИЯ БЕЗОПАСНОСТ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 Битумно-резиновые мастики являются горючим веществом с температурой вспышки 240-300°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. При производстве, плавлении, отборе проб мастик следует применять спецодежду и индивидуальные средства защиты согласно "Типовым отраслевым нормам бесплатной выдачи спецодежды, спецобуви и предохранительных приспособлений", утвержденным Государственным комитетом СССР по труду и социальным вопросам и ВЦСП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. При загорании небольшого количества мастики пожар следует тушить песком, кошмой, специальными порошками, пенным огнетушителем, развившиеся пожары - пенной струей или водой от лафетных ствол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right"/>
        <w:rPr/>
      </w:pPr>
      <w:r>
        <w:rPr>
          <w:vanish/>
        </w:rPr>
        <w:t>#G1</w:t>
      </w:r>
      <w:r>
        <w:rPr/>
        <w:t>Приложение 1</w:t>
      </w:r>
    </w:p>
    <w:p>
      <w:pPr>
        <w:pStyle w:val="Preformat"/>
        <w:jc w:val="right"/>
        <w:rPr/>
      </w:pPr>
      <w:r>
        <w:rPr/>
      </w:r>
    </w:p>
    <w:p>
      <w:pPr>
        <w:pStyle w:val="Preformat"/>
        <w:jc w:val="right"/>
        <w:rPr/>
      </w:pPr>
      <w:r>
        <w:rPr/>
        <w:t>Рекомендуемое</w:t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РЕКОМЕНДАЦИИ</w:t>
      </w:r>
    </w:p>
    <w:p>
      <w:pPr>
        <w:pStyle w:val="Heading"/>
        <w:jc w:val="center"/>
        <w:rPr/>
      </w:pPr>
      <w:r>
        <w:rPr/>
        <w:t>по условиям применения битумно-резиновых мастик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tbl>
      <w:tblPr>
        <w:tblW w:w="1024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60"/>
        <w:gridCol w:w="4935"/>
        <w:gridCol w:w="150"/>
      </w:tblGrid>
      <w:tr>
        <w:trPr/>
        <w:tc>
          <w:tcPr>
            <w:tcW w:w="5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     Марка мастики               </w:t>
            </w:r>
          </w:p>
          <w:p>
            <w:pPr>
              <w:pStyle w:val="Preforma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                   </w:t>
            </w:r>
          </w:p>
          <w:p>
            <w:pPr>
              <w:pStyle w:val="Preforma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                   </w:t>
            </w:r>
          </w:p>
          <w:p>
            <w:pPr>
              <w:pStyle w:val="Preformat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Температура окружающего воз-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духа при нанесении мастики,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°С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БР-65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БР-75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БР-90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БР-100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От + 5  до - 3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"  + 15  " - 15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"  + 35  " - 1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"  + 40  " - 5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Приложение 2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1. Состав мастики приведен в табл.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РЕКОМЕНДАЦИИ</w:t>
      </w:r>
    </w:p>
    <w:p>
      <w:pPr>
        <w:pStyle w:val="Heading"/>
        <w:jc w:val="center"/>
        <w:rPr/>
      </w:pPr>
      <w:r>
        <w:rPr/>
        <w:t>по составу и приготовлению битумно-резиновой мастики</w:t>
      </w:r>
    </w:p>
    <w:p>
      <w:pPr>
        <w:pStyle w:val="Heading"/>
        <w:jc w:val="center"/>
        <w:rPr/>
      </w:pPr>
      <w:r>
        <w:rPr/>
      </w:r>
    </w:p>
    <w:tbl>
      <w:tblPr>
        <w:tblW w:w="939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0"/>
        <w:gridCol w:w="1110"/>
        <w:gridCol w:w="960"/>
        <w:gridCol w:w="960"/>
        <w:gridCol w:w="1500"/>
        <w:gridCol w:w="150"/>
      </w:tblGrid>
      <w:tr>
        <w:trPr/>
        <w:tc>
          <w:tcPr>
            <w:tcW w:w="47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  Наименование компонента      </w:t>
            </w:r>
          </w:p>
          <w:p>
            <w:pPr>
              <w:pStyle w:val="Preforma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                </w:t>
            </w:r>
          </w:p>
          <w:p>
            <w:pPr>
              <w:pStyle w:val="Preformat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                            </w:t>
            </w:r>
          </w:p>
          <w:p>
            <w:pPr>
              <w:pStyle w:val="Preformat"/>
              <w:rPr/>
            </w:pPr>
            <w:r>
              <w:rPr/>
            </w:r>
          </w:p>
        </w:tc>
        <w:tc>
          <w:tcPr>
            <w:tcW w:w="4530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одержание компонентов в мастике,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% по массе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МБР-6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БР-7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БР-9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МБР-100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  ¦  2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Битумы нефтяные строитель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ные или нефтяные для изо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ляции нефтегазопроводов: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БН-70/30 (БНИ-IV)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БН-90/10 (БНИ-V)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Резиновая крошка из амор-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тизированных автопокры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>шек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Масло зеленое - пластифи-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катор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88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-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5  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7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88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7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5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93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-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7   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-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45      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45     83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0     12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-      5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римечани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Для приготовления мастики МБР-75 при отсутствии зеленого масла может быть использован один из следующих пластификаторов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осевое масло З или С по ГОСТ 610-72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трансформаторное масло по ГОСТ 10121-76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) полидиен по ТУ 38-103-280-7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аждый из указанных пластификаторов добавляется в количестве 7%, при этом соответственно уменьшается процент битум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Мастика марки МБР-100(2) - антисептированна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Состав мастики уточняется при ее изготовлении в зависимости от свойств применяемого битум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Дробленая резина (резиновая крошка), получаемая при переработке утильных автомобильных покрышек, должна удовлетворять требованиям технических условий, утвержденных в установленном порядке, и отвечать составу, приведенному в табл.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tbl>
      <w:tblPr>
        <w:tblW w:w="7020" w:type="dxa"/>
        <w:jc w:val="left"/>
        <w:tblInd w:w="148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50"/>
        <w:gridCol w:w="1470"/>
      </w:tblGrid>
      <w:tr>
        <w:trPr/>
        <w:tc>
          <w:tcPr>
            <w:tcW w:w="5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Наименование показат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ор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. Содержание текстиля, %, не бол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. Влажность, %, не бол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Содержание черных металлов после магнитной сепарации, %, не боле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Крупность частиц резиновой крошки размеро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мм, %, не мен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,5, мм, %, не бол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Мастику приготовляют путем непрерывного смешивания компонентов при температуре 180-200°С (в полевых условиях) или при температуре 200-230°С (в заводских условиях) в течение 1,5-4 ч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Наполнитель добавляют в расплавленный и частично обезвоженный битум в просушенном и разрыхленном вид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 Пластификатор вводят в мастику перед окончанием ее варки, тщательно перемешивая всю массу до однородного состоя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Текст документа сверен по:</w:t>
      </w:r>
    </w:p>
    <w:p>
      <w:pPr>
        <w:pStyle w:val="Preformat"/>
        <w:rPr/>
      </w:pPr>
      <w:r>
        <w:rPr/>
        <w:t>официальное издание</w:t>
      </w:r>
    </w:p>
    <w:p>
      <w:pPr>
        <w:pStyle w:val="Preformat"/>
        <w:rPr/>
      </w:pPr>
      <w:r>
        <w:rPr/>
        <w:t>М.: Издательство стандартов, 1995</w:t>
      </w:r>
    </w:p>
    <w:p>
      <w:pPr>
        <w:pStyle w:val="Preforma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ГОСТ 15836-79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8:31:00Z</dcterms:created>
  <dc:creator/>
  <dc:description/>
  <dc:language>en-US</dc:language>
  <cp:lastModifiedBy>Sergei An</cp:lastModifiedBy>
  <dcterms:modified xsi:type="dcterms:W3CDTF">2002-01-28T08:33:00Z</dcterms:modified>
  <cp:revision>1</cp:revision>
  <dc:subject/>
  <dc:title>ГОСТ 15836-79</dc:title>
</cp:coreProperties>
</file>