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еклорубероид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Glass rubberoid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П 57 7440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Дата введения 1971-01-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ИНФОРМАЦИОННЫЕ ДАН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.Д. Сугробкин; Г.Ф. Ярошенко, канд. хим. наук (руководитель темы); Э.С. Гузова, канд. техн. наук; В.Н. Бородин, канд. техн. наук; О.Н. Никольская, Л.М. Лейбенгру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строя СССР от 15.04.70 № 4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80"/>
        <w:gridCol w:w="3825"/>
      </w:tblGrid>
      <w:tr>
        <w:trPr/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#M12291 9056510</w:t>
            </w:r>
            <w:r>
              <w:rPr/>
              <w:t>ГОСТ 2551-75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4.1. 5.1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2678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3.1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6411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9548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12672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19571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21235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Приложение 2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6627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2.1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 (март 1991 г.) с Изменением № 1, утвержденным в июне 1989 г. (ИУС 9-89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еклорубероид - рулонный кровельный и гидроизоляционный материал на стекловолокнистой основе, получаемый нанесением с двух сторон на основу битумного вяжущего и посып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еклорубероид должен применяться в соответствии со строительными нормами и правилами на проектирование и производство кровельных и гидроизоляцион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Измененная редакция, Изм. № 1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Марки и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назначения и вида посыпки на лицевой поверхности стеклорубероид подразделяют на марки, указанные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2985"/>
        <w:gridCol w:w="2655"/>
        <w:gridCol w:w="2430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осып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-Р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Стеклорубероид кровельный с крупнозернистой посыпкой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Крупнозернистая с лицевой стороны и мелкозернистая или пылевидная посыпка с нижней стороны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Для верхнего слоя кровельного ковра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-Р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Стеклорубероид кровельный с чешуйчатой посыпкой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Чешуйчатая с лицевой стороны и мелкозернистая или пылевидная посыпка с нижней стороны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Для верхнего слоя кровельного ковра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-Р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Стеклорубероид гидроизоляционный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Мелкозернистая или пылевидная посыпка с двух сторон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Для оклеечной гидроизоляции, нижних слоев кровельного ковра и для кровельного ковра, имеющего защитный покровный слой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Стеклорубероид выпускается в рулонах шириной полотна 10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ые отклонения по ширине рулона ±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 Площадь  одного  рулона  стеклорубероида  должна  быть (10±0,5) кв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выпуск рулонов стеклорубероида другой площад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Стеклорубероид должен соответствовать требованиям настоящего стандарта и изготовляться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сса 1 кв.м основы должна быть не более 10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стеклорубероида приведена в приложении 1 к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Стеклорубероид должен соответствовать требованиям, указанным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7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0"/>
        <w:gridCol w:w="2280"/>
      </w:tblGrid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Разрывная сила при растяжении, Н (кгс)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245 (25)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Водопоглощение в течение 24 ч, % по массе, не боле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1,5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Масса выжущего, г/кв.м, не мене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2100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Содержание наполнителя в вяжущем, % по массе, не мене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20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Температура хрупкости вяжущего, К (С), не выш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258 (минус 15)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Температура размягчения вяжущего, К (С), не мене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358 (85)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Потеря посыпки, г/образец*, не более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 xml:space="preserve">3,0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* Для стеклорубероида марки С-РК.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Стеклорубероид должен быть водонепроницаемым. При испытании образцов при давлении не менее 0,08 МПа (0,8 кгс/кв.см) в течение не менее 10 мин на поверхности образца не должно появляться признаков проникания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8. Стеклорубероид должен быть гибким. При изгибании образца материала на брусе с закруглением радиусом (20,0±0,2) мм при температуре </w:t>
      </w:r>
      <w:r>
        <w:rPr/>
        <w:drawing>
          <wp:inline distT="0" distB="0" distL="0" distR="0">
            <wp:extent cx="88709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08" r="-4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лицевой поверхности образца не должно быть трещ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- 1.8. 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8а. Стеклорубероид должен быть теплостойким. При испытании образца материала при температуре (353±1) К [(80±1)° С] в течение не менее 2 ч не должно быть сползания посыпки, вздутий и других дефектов битумного вяжущ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9. Битумное вяжущее должно быть нанесено на обе стороны стеклорубероида по всей поверхности полотна сплошным сл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0. Лицевая поверхность кровельного стеклорубероида должна быть покрыта сплошным слоем крупнозернистой или чешуйчатой посып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1. Нижняя поверхность полотна кровельного стеклорубероида и обе стороны полотна гидроизоляционного стеклорубероида должны иметь мелкозернистую или пылевидную минеральную посып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9. - 1.11. (Измененная редакция, Изм.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2. (Исключен, Изм. № 1).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13. Стеклорубероид марок С-РК и С-РЧ должен иметь с одного края лицевой поверхности вдоль всего полотна непосыпанную кромку шириной не менее 70 и не бол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4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5. Полотно стеклорубероида не должно слипаться в рулоне и не должно иметь трещин, дыр, разрывов и складок. На кромках (краях) полотна рулона не допускается более двух надрывов длиной 20-30 мм. Надрывы до 20 мм не нормируются, а длиной более 30 мм не допускаются. Допустимая высота выступов на торцах рулонов не должна превышать 2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6. В одном рулоне стеклорубероида допускается не более двух полотен. Минимальная длина полотна в составном рулоне должна быть не менее 3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ая полотен в стыке должны быть ровно обрез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тавных рулонов в партии допускается не более 5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7. Материалы, применяемые для изготовления стеклорубероида, должны соответствовать требованиям стандартов 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ырье и материалы, применяемые для изготовления стеклорубероида, указаны в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8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9. Крупнозернистая посыпка должна иметь следующий зерновой состав в процентах по масс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лный остаток на сите с сеткой  № 2 - 0;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№ </w:t>
      </w:r>
      <w:r>
        <w:rPr/>
        <w:t>1,25 -не более 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№ </w:t>
      </w:r>
      <w:r>
        <w:rPr/>
        <w:t>063 -не менее 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№ </w:t>
      </w:r>
      <w:r>
        <w:rPr/>
        <w:t>025 -не менее 99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0. Крупность зерен мелкозернистой минеральной посыпки не должна превышать 0,6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9. - 1.20. 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1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2. Полотно стеклорубероида должно быть плотно намотано на жесткий или мягкий сердечник, обеспечивающий сохранность рулона при транспортировании и хранении. Длина сердечника должна быть равна ширине полотна стеклорубероида или превышать ее не более чем на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в качестве сердечников картона, наматываемого вместе с полотном стеклорубероида. Длина полотна картона при этом должна быть не менее 3 м, а ширина должна соответствовать ширине стеклорубероида с допускаемым отклонением ±5 мм. По согласованию с потребителем допускается намотка рулонов стеклорубероида без сердечн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Измененная редакция, Изм. № 1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равила приемки - по ГОСТ 26627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Размер партии устанавливают в количестве не более 32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Определение содержания наполнителя и температуры размягчения битумного вяжущего следует проводить для каждой партии материа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. Определение водопоглощения до 01.01.90 является факультативны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Методы испытаний - по ГОСТ 2678-8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За величину разрывной силы при растяжении, водопоглощения, массы вяжущего, содержания наполнителя и потери посыпки материала для рулона принимают среднее арифметическое значение результатов испытаний трех образцов, а для партии - среднее арифметическое значение результатов испытаний всех рулонов в выбор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д. 2, 3. (Измененная редакция, Изм. № 1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Упаковка, маркировка, хранение и транспортир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. Упаковка, маркировка, хранение и транспортирование - по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 xml:space="preserve"> со следующими дополн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кетка, наклеиваемая на упаковку рулона стеклорубероида, может быть неокрашенной, при этом для стеклорубероида, предназначенного для нижних слоев кровельного ковра и гидроизоляции, неокрашенная этикетка должна иметь по диагонали черную полосу шириной 2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опускается маркировка рулонов штампом других размеров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. Изготовитель гарантирует соответствие стеклорубероида требованиям настоящего стандарта при соблюдении условий транспортирования и хранения по 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стеклорубероида - 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истечении гарантийного срока хранения стеклорубероид должен быть проверен на соответствие требованиям настоящего стандарта. В случае соответствия материал может быть использован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. 4, 5. (Введены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правочная масса рулона стеклорубероида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7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80"/>
        <w:gridCol w:w="4380"/>
      </w:tblGrid>
      <w:tr>
        <w:trPr/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рка стеклоруберои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ая масса рулона,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-Р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-Р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-Р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клонение от справочной массы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Сырье и материалы, применяемые </w:t>
      </w:r>
    </w:p>
    <w:p>
      <w:pPr>
        <w:pStyle w:val="Heading"/>
        <w:jc w:val="center"/>
        <w:rPr/>
      </w:pPr>
      <w:r>
        <w:rPr/>
        <w:t xml:space="preserve">для изготовления стеклоруберои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о цилиндровое 52 - по ГОСТ 6411-7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итумы нефтяные кровельные - по ГОСТ 9548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о ПС-28 - по ГОСТ 12672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юда дробленая - по ГОСТ 19571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и талькомагнезит - по ГОСТ 21235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олст стекловолокнистый армированный марки ВВ-К - по ТУ 21-33-97-77 с изм. № 1-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тракты от селективной очистки остаточных масел - по ТУ 38.101429-75 с изм. № 1-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ыпка крупнозернистая для толя и рубероида - по ТУ 21-22-15-84 с изм. №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о - мягчитель для резиновой промышленности - полимерпласт - по ТУ 38.101937-83 или другое сырье и материалы по НТД, утвержденной в установленном порядке, в соответствии с технологическим регламентом на производство стеклоруберои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ложения 1, 2. (Введены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 М.: Издательство</w:t>
      </w:r>
    </w:p>
    <w:p>
      <w:pPr>
        <w:pStyle w:val="Normal"/>
        <w:ind w:firstLine="225"/>
        <w:jc w:val="both"/>
        <w:rPr/>
      </w:pPr>
      <w:r>
        <w:rPr/>
        <w:t xml:space="preserve">стандартов, 19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5879-7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3:00Z</dcterms:created>
  <dc:creator/>
  <dc:description/>
  <dc:language>en-US</dc:language>
  <cp:lastModifiedBy>Sergei An</cp:lastModifiedBy>
  <dcterms:modified xsi:type="dcterms:W3CDTF">2002-01-28T08:35:00Z</dcterms:modified>
  <cp:revision>1</cp:revision>
  <dc:subject/>
  <dc:title>ГОСТ 15879-70</dc:title>
</cp:coreProperties>
</file>