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1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ЛЬГОИЗОЛ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Folgoisol. Specification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П 57 7451 </w:t>
      </w:r>
    </w:p>
    <w:p>
      <w:pPr>
        <w:pStyle w:val="Normal"/>
        <w:jc w:val="right"/>
        <w:rPr/>
      </w:pPr>
      <w:r>
        <w:rPr/>
        <w:t xml:space="preserve">Дата введения 1985-01-01 </w:t>
      </w:r>
    </w:p>
    <w:p>
      <w:pPr>
        <w:pStyle w:val="Heading"/>
        <w:ind w:first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 августа 1984 г. N 12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20429-7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Ноябрь 198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О Изменение № 1, утвержденное </w:t>
      </w:r>
      <w:r>
        <w:rPr>
          <w:vanish/>
        </w:rPr>
        <w:t>#M12293 0 1200000279 4189914629 77 3271140448 33042628 3382038231 2720362041 4148126363 4180469847</w:t>
      </w:r>
      <w:r>
        <w:rPr/>
        <w:t>постановлением Государственного строительного комитета СССР от 29.12.89 № 164</w:t>
      </w:r>
      <w:r>
        <w:rPr>
          <w:vanish/>
        </w:rPr>
        <w:t>#S</w:t>
      </w:r>
      <w:r>
        <w:rPr/>
        <w:t>, введенное в действие с 01.02.90 и опубликованное в ИУС № 4 199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е внесено юридическим бюро "Кодекс" по тексту ИУС № 4 199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А поправка, опубликованная в ИУС № 5 198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правка внесена юридическим бюро "Кодекс".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фольгоизол - рулонный материал, состоящий из тонкой рифленой алюминиевой фольги, покрытой с нижней стороны слоем битумно-резинового или битумно-полимерного вяжущего, состоящего из битума и резины или каучука с минеральным наполнителем и антисепт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льгоизол должен применяться в соответствии со строительными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Виды и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В зависимости от назначения фольгоизол подразделяют на следующие вид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К - фольгоизол кровельный, предназначенный для устройства верхнего слоя рулонного ковра кровель с различными уклонами и конфигурацией зданий, расположенных во II, III и IV климатических зон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Г - фольгоизол гидроизоляционный, предназначенный для устройства защитного покрытия тепловой изоляции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Фольгоизол выпускают в рулонах шириной полотна [(960-1020) ±3 ]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лощадь полотна в рулоне должна быть (10,0±0,3) м</w:t>
      </w:r>
      <w:r>
        <w:rPr/>
        <w:drawing>
          <wp:inline distT="0" distB="0" distL="0" distR="0">
            <wp:extent cx="9207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изготовлять рулоны другой площад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приведена в справочном приложени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Фольгоизол должен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Внешний вид фольгоизола должен отвечать следующим требов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ой битумно-резинового или битумно-полимерного вяжущего должен быть нанесен по всей поверхности полотна сплошным слоем. Полотно фольгоизола не должно иметь трещин, проколов, разрывов, ды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аличие непокрытой слоем вяжущего кромки фольги шириной не более 5 мм с каждой сторо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олотно фольгоизола в рулоне не должно быть слипшимся. Во избежание слипания фольгоизола в рулоне в качестве прокладки следует применять полиэтиленовую пленку по ГОСТ 10354-82, а также другую полимерную пленку или разделительную бумагу с силиконовым покрытием по техническим условиям, утвержденным в установленном порядке. Для прокладки гидроизоляционного фольгоизола может быть использован также целлофан по ГОСТ 7730-74 и парафинированная бумага по ГОСТ 9569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о согласованию с потребителем применение других видов легко удаляемой бум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В одном рулоне фольгоизола не допускается более двух полотен. Минимальная длина полотна не должна быть менее 3 м. Количество таких рулонов в партии не должно превышать 3 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Качественные показатели фольгоизола должны соответствовать требования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280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80"/>
        <w:gridCol w:w="1470"/>
        <w:gridCol w:w="1530"/>
      </w:tblGrid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рма для фольгоизола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допоглощение в течение 24 ч, % по массе, не бол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вяжущего, г/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, не мене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размягчения вяжущего, К (°С), не мене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(1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3 (14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хрупкости вяжущего, К (°С), не выш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(-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8 (-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Фольгоизол должен быть гибким. При изгибании образца материала на брусе с закруглением радиусом (20,0±0,2) мм при температуре не выше 261 К (минус 12 °С) на слое вяжущего не должно быть трещин и отслоения вяжущего от фоль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Фольгоизол должен быть теплостойким. При испытании образца материала при температурах (373±1) К [(100±1) °C] для марки ФК и (383±1) К [(110±1) °C] для марки ФГ в течение не менее 2 ч не должно быть вздутий, следов перемещения вяжущ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Для изготовления кровельного фольгоизола должно применяться битумно-полимерное вяжущее, а для гидроизоляционного - битумно-резиновое вяжуще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, применяемые для изготовления фольгоизола, должны отвечать требованиям стандартов и технических условий. Для изготовления фольгоизола рекомендуются сырье и материалы, приведенные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0. (Исключен, Изм. № 1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Требования безопас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 производстве фольгоизола применяют нефтяные битумы, синтетические каучуки, хризотиловый асбест, автомобильные моторные масла, каменноугольное масло, дробленую резин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Нефтяные кровельные битумы для производства фольгоизола являются горючими веществами с температурой вспышки 240 °С и температурой воспламенения 300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изводстве фольгоизола (при температуре 160-180 °С) из битума могут выделяться тяжелые углеводороды и окись углерода, вызывающие болезненность в области желудка, кашель, раздражение слизистой оболо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ельно допустимые концентрации (ПДК) этих веществ в воздухе рабочей зоны составляют соответственно 300 и 50 мг/м</w:t>
      </w:r>
      <w:r>
        <w:rPr/>
        <w:drawing>
          <wp:inline distT="0" distB="0" distL="0" distR="0">
            <wp:extent cx="92075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Синтетические каучуки выделяют углеводороды и вызывают раздражение слизистой оболочки, повышение кровяного давления, ПДК составляет 300 мг/м</w:t>
      </w:r>
      <w:r>
        <w:rPr/>
        <w:drawing>
          <wp:inline distT="0" distB="0" distL="0" distR="0">
            <wp:extent cx="92075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Асбестовая пыль вызывает раздражение слизистой оболочки, затрудняет дыхание и способствует возникновению ряда заболеваний верхних дыхательных пу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держание  асбестовой  пыли  в  воздухе  рабочей  зоны не должно превышать 2 мг/м</w:t>
      </w:r>
      <w:r>
        <w:rPr/>
        <w:drawing>
          <wp:inline distT="0" distB="0" distL="0" distR="0">
            <wp:extent cx="92075" cy="19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Автомобильные моторные и каменноугольное масла выделяют углеводороды и вызывают болезненность в области желудка, кашель, раздражение слизистой оболочки. ПДК составляет 300 мг/м</w:t>
      </w:r>
      <w:r>
        <w:rPr/>
        <w:drawing>
          <wp:inline distT="0" distB="0" distL="0" distR="0">
            <wp:extent cx="92075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Дробленая резина при температуре 180-200°С выделяет окись углерода, которая вызывает головокружение, чувство слабости, покраснение и жжение кожи лица. ПДК составляет 20 мг/м</w:t>
      </w:r>
      <w:r>
        <w:rPr/>
        <w:drawing>
          <wp:inline distT="0" distB="0" distL="0" distR="0">
            <wp:extent cx="92075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Определение ПДК вредных веществ в воздухе рабочей зоны и контроль за ними должны осуществляться в соответствии с требованиями ГОСТ 12.1.005-76 и технических условий, утвержденных Главным государственным санитарным врачом СССР 20 января 1978 г. № 1918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се помещения, связанные с производством фольгоизола, должны быть снабжены приточно-вытяжной вентиля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Лица, занятые на производстве фольгоизола, должны быть обеспечены средствами индивидуальной защиты: спецодеждой и противопыльными респираторами в соответствии с требованиями норм, утвержденных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В случае загорания битума или фольгоизола следует применять пенный огнетушитель, кошму, асбестовое полотно или специальные порошки. Категорически запрещается тушить во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иновую крошку следует тушить водой или перечисленными выше сред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Все лица, принятые на работу, должны пройти специальный инструктаж по технике безопасности, иметь заключение врача о допуске, ежегодно проходить медицинский осмотр и обучаться в соответствии с ГОСТ 12.0.004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2. При погрузочно-разгрузочных работах должны соблюдаться правила безопасности, установленные </w:t>
      </w:r>
      <w:r>
        <w:rPr>
          <w:vanish/>
        </w:rPr>
        <w:t>#M12291 9051603</w:t>
      </w:r>
      <w:r>
        <w:rPr/>
        <w:t>ГОСТ 12.3.009-7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. Правила приемки - по </w:t>
      </w:r>
      <w:r>
        <w:rPr>
          <w:vanish/>
        </w:rPr>
        <w:t>#M12291 901707602</w:t>
      </w:r>
      <w:r>
        <w:rPr/>
        <w:t>ГОСТ 26627-85</w:t>
      </w:r>
      <w:r>
        <w:rPr>
          <w:vanish/>
        </w:rPr>
        <w:t>#S</w:t>
      </w:r>
      <w:r>
        <w:rPr/>
        <w:t>. Размер партии устанавливают в количестве не более 5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Температуру размягчения вяжущего следует определять для каждой партии материала, водопоглощение - при каждом измерении рецептуры, но не реже одного раза в квартал; температуру хрупкости вяжущего - при постановке продукции на производство и при каждом изменении рецепту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-4.6. (Исключены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етоды испыт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Методы испытаний фольгоизола - по ГОСТ 2678-87. Перед проведением испытаний с фольгоизола удаляют  прокладочный матери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массу вяжущего в рулоне принимают среднее арифметическое  значение результатов испытаний трех образцов, при этом результат испытания каждого образца должен быть  не менее 1900 г/</w:t>
      </w:r>
      <w:r>
        <w:rPr/>
        <w:drawing>
          <wp:inline distT="0" distB="0" distL="0" distR="0">
            <wp:extent cx="18415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-5.11. (Исключены, Изм. № 1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Маркировка, упак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Маркировка и упаковка фольгоизола - по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(Исключен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Транспортирование фольгоизола должно производиться в контейнерах или пакетах, установленных в крытых вагонах или других закрытых транспортных средств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с согласия потребителя транспортирование фольгоизола без контейнеров или пакетов в вертикальном положении не более чем в один ряд по высоте, при этом рулоны фольгоизола должны быть защищены от механических повреждений, загрязнения и влияния атмосферных фак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Рулоны фольгоизола, рассортированные по видам, должны храниться в сухом закрытом помещении в вертикальном положении не более чем в один ряд по высоте, на расстоянии не менее 1 м от нагревательных приборов. При хранении рулонов фольгоизола в контейнерах число их рядов по вертикали не ограничено и определяется требованиями безопасности.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7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Изготовитель гарантирует соответствие фольгоизола требованиям настоящего стандарта при соблюдении потребителем условий транспортирования и хранения, установленных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фольгоизола - 12 мес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истечении гарантийного срока хранения фольгоизол должен быть проверен на соответствие требованиям настоящего стандарта. В случае соответствия материал может быть использован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равочная масса рулона фольгоизола в зависимости от толщины должна быть: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7215" w:type="dxa"/>
        <w:jc w:val="left"/>
        <w:tblInd w:w="28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360"/>
        <w:gridCol w:w="2625"/>
        <w:gridCol w:w="297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23,0 к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rPr/>
            </w:pPr>
            <w:r>
              <w:rPr/>
              <w:t xml:space="preserve">при толщине фоль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08 м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3,5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10 м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5,0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15 мм;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26,5 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firstLine="90"/>
              <w:jc w:val="both"/>
              <w:rPr/>
            </w:pPr>
            <w:r>
              <w:rPr/>
              <w:t>"       "               "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0,20 мм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клонение от справочной массы рулона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№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Сырье и материалы, применяемые для изготовления фольгоизола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20"/>
        <w:gridCol w:w="360"/>
        <w:gridCol w:w="1950"/>
      </w:tblGrid>
      <w:tr>
        <w:trPr/>
        <w:tc>
          <w:tcPr>
            <w:tcW w:w="5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Фольга алюминиевая марок М и 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618-7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итумы нефтяные кровель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9548-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С-2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8463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ПС-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2672-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а моторные автомобиль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0541-7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Асбест хризотиловый 7-го со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2871-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интетический каучук марки СКИ-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4925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интетический каучук марок СКС-30 и АРКМ-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5628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основая канифо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19113-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итумы нефтяные дорож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ГОСТ 22245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Смола инден-кумароно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ОСТ 14-30-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Бутилкаучу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ТУ 38.003169-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Резиновая крош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>ТУ 38.108035-8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Масло каменноуголь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ГОСТ 2770-7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ли другое сырье и материалы по НТД, утвержденным в установленном порядке, в соответствии с технологическим регламентом на производство фольгоиз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№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 М.: Издательство</w:t>
      </w:r>
    </w:p>
    <w:p>
      <w:pPr>
        <w:pStyle w:val="Normal"/>
        <w:ind w:firstLine="225"/>
        <w:jc w:val="both"/>
        <w:rPr/>
      </w:pPr>
      <w:r>
        <w:rPr/>
        <w:t>стандартов, 1986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0429-84</w:t>
    </w:r>
    <w:r>
      <w:rPr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40:00Z</dcterms:created>
  <dc:creator/>
  <dc:description/>
  <dc:language>en-US</dc:language>
  <cp:lastModifiedBy>Sergei An</cp:lastModifiedBy>
  <dcterms:modified xsi:type="dcterms:W3CDTF">2002-01-28T08:43:00Z</dcterms:modified>
  <cp:revision>1</cp:revision>
  <dc:subject/>
  <dc:title>ГОСТ 20429-84*</dc:title>
</cp:coreProperties>
</file>