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02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ИСТЕМ АОБЕСПЕЧЕНИЯ ТОЧНОСТИ ГЕОМЕТРИЧЕСКИХ </w:t>
      </w:r>
    </w:p>
    <w:p>
      <w:pPr>
        <w:pStyle w:val="Heading"/>
        <w:jc w:val="center"/>
        <w:rPr/>
      </w:pPr>
      <w:r>
        <w:rPr/>
        <w:t>ПАРАМЕТРОВ В СТРОИТЕЛЬСТВЕ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"/>
        <w:jc w:val="center"/>
        <w:rPr/>
      </w:pPr>
      <w:r>
        <w:rPr/>
        <w:t>Основные положения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"/>
        <w:jc w:val="center"/>
        <w:rPr/>
      </w:pPr>
      <w:r>
        <w:rPr/>
        <w:t xml:space="preserve">System of ensuring geometrical parameters accuracy </w:t>
      </w:r>
    </w:p>
    <w:p>
      <w:pPr>
        <w:pStyle w:val="Heading"/>
        <w:jc w:val="center"/>
        <w:rPr/>
      </w:pPr>
      <w:r>
        <w:rPr/>
        <w:t xml:space="preserve">in construction. Main principles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ата ввведения 1981-07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 декабря 1980 г. N 18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21778-7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Сентябрь 1988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роектирование и строительство зданий и сооружений, а также на проектирование и изготовление строительных конструкций, деталей и изделий для них и устанавливает основные характеристики точности и основные положения по назначению, технологическому обеспечению, контролю и оценке точности геометрических параметров, обеспечивающие соблюдение функциональных требований к зданиям, сооружениям и их отдельным элементам на всех этапах строительного проектирования 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ановленные настоящим стандартом основные положения развиваются комплексом стандартов Системы обеспечения точности геометрических параметров в строитель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ответствии с требованиями стандартов Системы во вновь разрабатываемых и пересматриваемых стандартах и других нормативно-технических документах на конкретные элементы и конструкции зданий и сооружений, на рабочих чертежах и в технологической документации устанавливают требования к точности конструкций, их элементов и выполнения работ, а также методы и средства технологического обеспечения и контроля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яемые в стандарте термины и их определения приведены в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соответствует СТ СЭВ 2045-79 в части, указанной в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ХАРАКТЕРИСТИКИ ТОЧ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. Точность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едставляющего собой случайную величину, определяют характеристиками точности. При этом точность угловых величин может быть охарактеризована точностью линейных размеров, которыми определяются эти велич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арактеристики точности геометрических параметров в строительстве и их взаимосвязь указаны на черт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Характеристики точности геометрического параметр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747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. Точность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аждом отдельном случае характеризуется значением действительного отклонения </w:t>
      </w:r>
      <w:r>
        <w:rPr/>
        <w:drawing>
          <wp:inline distT="0" distB="0" distL="0" distR="0">
            <wp:extent cx="207645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ражаемого зависимость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7095" cy="18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95" r="-4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(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49860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0" t="-195" r="-24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ействительное значение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99720" cy="18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номинальное значение параме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ействительное отклонение </w:t>
      </w:r>
      <w:r>
        <w:rPr/>
        <w:drawing>
          <wp:inline distT="0" distB="0" distL="0" distR="0">
            <wp:extent cx="207645" cy="18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количественным выражением систематических и случайных погрешностей, накопленных при выполнении технологических операций и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. Точность геометрических параметров в стандартах и других нормативных документах, а также на рабочих чертежах характеризуется минимальным </w:t>
      </w:r>
      <w:r>
        <w:rPr/>
        <w:drawing>
          <wp:inline distT="0" distB="0" distL="0" distR="0">
            <wp:extent cx="276225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ксимальным </w:t>
      </w:r>
      <w:r>
        <w:rPr/>
        <w:drawing>
          <wp:inline distT="0" distB="0" distL="0" distR="0">
            <wp:extent cx="29972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ельными размерами, нижним </w:t>
      </w:r>
      <w:r>
        <w:rPr/>
        <w:drawing>
          <wp:inline distT="0" distB="0" distL="0" distR="0">
            <wp:extent cx="299720" cy="18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рхним </w:t>
      </w:r>
      <w:r>
        <w:rPr/>
        <w:drawing>
          <wp:inline distT="0" distB="0" distL="0" distR="0">
            <wp:extent cx="311150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6" t="-174" r="-1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редельными отклонениями от номинального </w:t>
      </w:r>
      <w:r>
        <w:rPr/>
        <w:drawing>
          <wp:inline distT="0" distB="0" distL="0" distR="0">
            <wp:extent cx="299720" cy="18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, допуском </w:t>
      </w:r>
      <w:r>
        <w:rPr/>
        <w:drawing>
          <wp:inline distT="0" distB="0" distL="0" distR="0">
            <wp:extent cx="195580" cy="149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4" t="-240" r="-1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клонением </w:t>
      </w:r>
      <w:r>
        <w:rPr/>
        <w:drawing>
          <wp:inline distT="0" distB="0" distL="0" distR="0">
            <wp:extent cx="219075" cy="18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ередины поля допуска </w:t>
      </w:r>
      <w:r>
        <w:rPr/>
        <w:drawing>
          <wp:inline distT="0" distB="0" distL="0" distR="0">
            <wp:extent cx="161290" cy="184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номинального </w:t>
      </w:r>
      <w:r>
        <w:rPr/>
        <w:drawing>
          <wp:inline distT="0" distB="0" distL="0" distR="0">
            <wp:extent cx="299720" cy="18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овина допуска </w:t>
      </w:r>
      <w:r>
        <w:rPr/>
        <w:drawing>
          <wp:inline distT="0" distB="0" distL="0" distR="0">
            <wp:extent cx="622300" cy="161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предельным отклонением параметра х от середины поля допуска </w:t>
      </w:r>
      <w:r>
        <w:rPr/>
        <w:drawing>
          <wp:inline distT="0" distB="0" distL="0" distR="0">
            <wp:extent cx="161290" cy="184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имосвязь между этими характеристиками точности определяют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5760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95" r="-2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(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0685" cy="207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(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2490" cy="207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4" r="-1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2435" cy="380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(5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римечание. Значения нижнего и верхнего предельных отклонений </w:t>
      </w:r>
      <w:r>
        <w:rPr/>
        <w:drawing>
          <wp:inline distT="0" distB="0" distL="0" distR="0">
            <wp:extent cx="299720" cy="184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1150" cy="207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6" t="-174" r="-1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Preformat"/>
        <w:rPr/>
      </w:pPr>
      <w:r>
        <w:rPr/>
        <w:t>подставляют в формулы со своими знаками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1.4. Точность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вокупности его действительных значений </w:t>
      </w:r>
      <w:r>
        <w:rPr/>
        <w:drawing>
          <wp:inline distT="0" distB="0" distL="0" distR="0">
            <wp:extent cx="138430" cy="184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0" t="-195" r="-26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енной в результате выполнения определенного технологического процесса или операции массового и серийного производства, определяют статистическими характеристиками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качестве статистических характеристик точности геометрического параметра применяют его среднее значение </w:t>
      </w:r>
      <w:r>
        <w:rPr/>
        <w:drawing>
          <wp:inline distT="0" distB="0" distL="0" distR="0">
            <wp:extent cx="195580" cy="18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реднее квадратическое отклонение </w:t>
      </w:r>
      <w:r>
        <w:rPr/>
        <w:drawing>
          <wp:inline distT="0" distB="0" distL="0" distR="0">
            <wp:extent cx="184150" cy="184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необходимых случаях при различных законах распределения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использовать другие статистические характеристики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нормальном распределении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ценками характеристик </w:t>
      </w:r>
      <w:r>
        <w:rPr/>
        <w:drawing>
          <wp:inline distT="0" distB="0" distL="0" distR="0">
            <wp:extent cx="195580" cy="184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415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выборочное среднее </w:t>
      </w:r>
      <w:r>
        <w:rPr/>
        <w:drawing>
          <wp:inline distT="0" distB="0" distL="0" distR="0">
            <wp:extent cx="184150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орочное среднее квадратическое отклонение </w:t>
      </w:r>
      <w:r>
        <w:rPr/>
        <w:drawing>
          <wp:inline distT="0" distB="0" distL="0" distR="0">
            <wp:extent cx="172720" cy="184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вычисляют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4375" cy="403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(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0825" cy="530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бъем выбор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 Систематическое отклонение </w:t>
      </w:r>
      <w:r>
        <w:rPr/>
        <w:drawing>
          <wp:inline distT="0" distB="0" distL="0" distR="0">
            <wp:extent cx="253365" cy="184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7740" cy="184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95" r="-3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      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ценкой систематического отклонения </w:t>
      </w:r>
      <w:r>
        <w:rPr/>
        <w:drawing>
          <wp:inline distT="0" distB="0" distL="0" distR="0">
            <wp:extent cx="253365" cy="184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нормальном распределении геометрического параметра является выборочное среднее отклонение </w:t>
      </w:r>
      <w:r>
        <w:rPr/>
        <w:drawing>
          <wp:inline distT="0" distB="0" distL="0" distR="0">
            <wp:extent cx="241935" cy="184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 е. среднее значение отклонений в выборке, определяемое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6310" cy="184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95" r="-3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       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6. Предельные значения </w:t>
      </w:r>
      <w:r>
        <w:rPr/>
        <w:drawing>
          <wp:inline distT="0" distB="0" distL="0" distR="0">
            <wp:extent cx="276225" cy="184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9720" cy="184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авливают как значения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вечающие определенным вероятностям появления значений этого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е </w:t>
      </w:r>
      <w:r>
        <w:rPr/>
        <w:drawing>
          <wp:inline distT="0" distB="0" distL="0" distR="0">
            <wp:extent cx="276225" cy="184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ше </w:t>
      </w:r>
      <w:r>
        <w:rPr/>
        <w:drawing>
          <wp:inline distT="0" distB="0" distL="0" distR="0">
            <wp:extent cx="299720" cy="184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заимосвязь предельных значений </w:t>
      </w:r>
      <w:r>
        <w:rPr/>
        <w:drawing>
          <wp:inline distT="0" distB="0" distL="0" distR="0">
            <wp:extent cx="276225" cy="184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9720" cy="184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статистических характеристик точности </w:t>
      </w:r>
      <w:r>
        <w:rPr/>
        <w:drawing>
          <wp:inline distT="0" distB="0" distL="0" distR="0">
            <wp:extent cx="195580" cy="184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4150" cy="1841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ена формула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670" cy="45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8" t="-787" r="-128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290" cy="45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5" t="-787" r="-125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(1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3365" cy="184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4795" cy="184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6" t="-195" r="-1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я стандартизованной случайной величины, зависящие от вероятности появления значений ниже </w:t>
      </w:r>
      <w:r>
        <w:rPr/>
        <w:drawing>
          <wp:inline distT="0" distB="0" distL="0" distR="0">
            <wp:extent cx="276225" cy="184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ше </w:t>
      </w:r>
      <w:r>
        <w:rPr/>
        <w:drawing>
          <wp:inline distT="0" distB="0" distL="0" distR="0">
            <wp:extent cx="299720" cy="1841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типа статистического распределения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к правило, вероятность появления значений </w:t>
      </w:r>
      <w:r>
        <w:rPr/>
        <w:drawing>
          <wp:inline distT="0" distB="0" distL="0" distR="0">
            <wp:extent cx="114935" cy="11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е </w:t>
      </w:r>
      <w:r>
        <w:rPr/>
        <w:drawing>
          <wp:inline distT="0" distB="0" distL="0" distR="0">
            <wp:extent cx="276225" cy="1841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ше </w:t>
      </w:r>
      <w:r>
        <w:rPr/>
        <w:drawing>
          <wp:inline distT="0" distB="0" distL="0" distR="0">
            <wp:extent cx="299720" cy="1841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 одинаковой, но не более 0,0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едпочтительные значения величины </w:t>
      </w:r>
      <w:r>
        <w:rPr/>
        <w:drawing>
          <wp:inline distT="0" distB="0" distL="0" distR="0">
            <wp:extent cx="92075" cy="127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1" t="-284" r="-391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ормальном распределении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допускаемой вероятности появления значений </w:t>
      </w:r>
      <w:r>
        <w:rPr/>
        <w:drawing>
          <wp:inline distT="0" distB="0" distL="0" distR="0">
            <wp:extent cx="114935" cy="114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е </w:t>
      </w:r>
      <w:r>
        <w:rPr/>
        <w:drawing>
          <wp:inline distT="0" distB="0" distL="0" distR="0">
            <wp:extent cx="276225" cy="184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ше </w:t>
      </w:r>
      <w:r>
        <w:rPr/>
        <w:drawing>
          <wp:inline distT="0" distB="0" distL="0" distR="0">
            <wp:extent cx="299720" cy="184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арактеризуемой приемочным уровнем дефектности по </w:t>
      </w:r>
      <w:r>
        <w:rPr>
          <w:vanish/>
        </w:rPr>
        <w:t>#M12291 901705978</w:t>
      </w:r>
      <w:r>
        <w:rPr/>
        <w:t>ГОСТ 23616-79</w:t>
      </w:r>
      <w:r>
        <w:rPr>
          <w:vanish/>
        </w:rPr>
        <w:t>#S</w:t>
      </w:r>
      <w:r>
        <w:rPr/>
        <w:t xml:space="preserve">, установлены </w:t>
      </w:r>
      <w:r>
        <w:rPr>
          <w:vanish/>
        </w:rPr>
        <w:t>#M12291 901705979</w:t>
      </w:r>
      <w:r>
        <w:rPr/>
        <w:t>ГОСТ 23615-7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7. В случае симметричного (например нормального) распределения геометрического параметра </w:t>
      </w:r>
      <w:r>
        <w:rPr/>
        <w:drawing>
          <wp:inline distT="0" distB="0" distL="0" distR="0">
            <wp:extent cx="114935" cy="114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т. 2) и одинаковой вероятности появления значений </w:t>
      </w:r>
      <w:r>
        <w:rPr/>
        <w:drawing>
          <wp:inline distT="0" distB="0" distL="0" distR="0">
            <wp:extent cx="149860" cy="184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0" t="-195" r="-24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е </w:t>
      </w:r>
      <w:r>
        <w:rPr/>
        <w:drawing>
          <wp:inline distT="0" distB="0" distL="0" distR="0">
            <wp:extent cx="276225" cy="184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ыше </w:t>
      </w:r>
      <w:r>
        <w:rPr/>
        <w:drawing>
          <wp:inline distT="0" distB="0" distL="0" distR="0">
            <wp:extent cx="299720" cy="184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9310" cy="184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95" r="-4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заимосвязь между характеристиками точности, приведенными в пп. 1.3 и 1.4, представлена формулами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440" cy="184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195" r="-7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     (1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" cy="114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9" t="-3226" r="-529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(1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" cy="114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4" t="-3226" r="-524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(14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Если при этом среднее значение </w:t>
      </w:r>
      <w:r>
        <w:rPr/>
        <w:drawing>
          <wp:inline distT="0" distB="0" distL="0" distR="0">
            <wp:extent cx="195580" cy="184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раметра   практически не отличается от его номинального значения </w:t>
      </w:r>
      <w:r>
        <w:rPr/>
        <w:drawing>
          <wp:inline distT="0" distB="0" distL="0" distR="0">
            <wp:extent cx="288290" cy="1841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заимосвязь характеристик точности характеризуют формулы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7880" cy="1841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95" r="-4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(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9030" cy="2076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74" r="-3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(1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7740" cy="1841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95" r="-3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(1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0600" cy="184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95" r="-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      (1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Характеристики точности геометрического параметра </w:t>
      </w:r>
    </w:p>
    <w:p>
      <w:pPr>
        <w:pStyle w:val="Heading"/>
        <w:jc w:val="center"/>
        <w:rPr/>
      </w:pPr>
      <w:r>
        <w:rPr/>
        <w:t xml:space="preserve">при нормальном распредел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227195" cy="73704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НАЗНАЧЕНИЕ ТОЧ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Точность геометрических параметров на всех этапах строительного проектирования и производства следует устанавливать в зависимости от функциональных, конструктивных, технологических и экономических требований, предъявляемых к зданиям, сооружениям и их отдельным элемент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. Соответствие назначаемой точности функциональным, конструктивным, технологическим и экономическим требованиям устанавливают расчетом точности в соответствии с </w:t>
      </w:r>
      <w:r>
        <w:rPr>
          <w:vanish/>
        </w:rPr>
        <w:t>#M12291 901705765</w:t>
      </w:r>
      <w:r>
        <w:rPr/>
        <w:t>ГОСТ 21780-83</w:t>
      </w:r>
      <w:r>
        <w:rPr>
          <w:vanish/>
        </w:rPr>
        <w:t>#S</w:t>
      </w:r>
      <w:r>
        <w:rPr/>
        <w:t xml:space="preserve"> или другими метод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. Точность геометрических параметров следует устанавливать посредством характеристик точности, приведенных в п. 1.3. Предпочтительными характеристиками являются предельные отклонения относительно номинального значения параметра х, принимаемых, как правило (при </w:t>
      </w:r>
      <w:r>
        <w:rPr/>
        <w:drawing>
          <wp:inline distT="0" distB="0" distL="0" distR="0">
            <wp:extent cx="219075" cy="1841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), равными по абсолютной величине половине значения соответствующего функционального или технологического допуска, принятого в расчете точности.   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Примечание.  В обоснованных случаях, при необходимости частичной компенсации </w:t>
      </w:r>
    </w:p>
    <w:p>
      <w:pPr>
        <w:pStyle w:val="Preformat"/>
        <w:rPr/>
      </w:pPr>
      <w:r>
        <w:rPr/>
        <w:t xml:space="preserve">возрастающих во времени систематических погрешностей технологических процессов </w:t>
      </w:r>
    </w:p>
    <w:p>
      <w:pPr>
        <w:pStyle w:val="Preformat"/>
        <w:rPr/>
      </w:pPr>
      <w:r>
        <w:rPr/>
        <w:t>и  операций,  предельные  отклонения  должны  устанавливаться  несимметричными</w:t>
      </w:r>
    </w:p>
    <w:p>
      <w:pPr>
        <w:pStyle w:val="Preformat"/>
        <w:rPr/>
      </w:pPr>
      <w:r>
        <w:rPr/>
        <w:t>(</w:t>
      </w:r>
      <w:r>
        <w:rPr/>
        <w:drawing>
          <wp:inline distT="0" distB="0" distL="0" distR="0">
            <wp:extent cx="345440" cy="1841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4" t="-195" r="-10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)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2.4. Функциональными допусками регламентируют точность геометрических параметров в сопряжениях и точность положения элементов в конструкц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нклатура функциональных допусков установлена </w:t>
      </w:r>
      <w:r>
        <w:rPr>
          <w:vanish/>
        </w:rPr>
        <w:t>#M12291 901705765</w:t>
      </w:r>
      <w:r>
        <w:rPr/>
        <w:t>ГОСТ 21780-83</w:t>
      </w:r>
      <w:r>
        <w:rPr>
          <w:vanish/>
        </w:rPr>
        <w:t>#S</w:t>
      </w:r>
      <w:r>
        <w:rPr/>
        <w:t xml:space="preserve">, а их конкретные значения определяют по формуле (4), в которой </w:t>
      </w:r>
      <w:r>
        <w:rPr/>
        <w:drawing>
          <wp:inline distT="0" distB="0" distL="0" distR="0">
            <wp:extent cx="276225" cy="1841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9720" cy="1841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299720" cy="184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115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6" t="-174" r="-1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 исходя из функциональных (прочностных, изоляционных или эстетических) требований к конструкц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Технологическими допусками регламентируют точность технологических процессов и операций по изготовлению и установке элементов, а также выполнению разбивоч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начения допусков в миллиметрах или угловых величинах должны соответствовать числовому ряду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; 1,6; 2,4; 4; 6; 10 ил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; 1,2; 1,6; 2; 2,4; 3; 4; 5; 6; 8; 1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ое число ряда допускается увеличивать или уменьшать умножением его на десять с показателем степени, равным целому чис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оменклатуру и конкретные значения технологических допусков по классам точности процессов и операций следует принимать по </w:t>
      </w:r>
      <w:r>
        <w:rPr>
          <w:vanish/>
        </w:rPr>
        <w:t>#M12291 9054212</w:t>
      </w:r>
      <w:r>
        <w:rPr/>
        <w:t>ГОСТ 21779-82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лассы точности выбирают при выполнении расчетов точности в зависимости от принимаемых средств технологического обеспечения и контроля точности и возможностей производства (см. п. 4.5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ТЕХНОЛОГИЧЕСКОЕ ОБЕСПЕЧЕНИЕ ТОЧ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и проектировании зданий, сооружений и их отдельных элементов, разработке технологии изготовления элементов и возведения зданий и сооружений следует предусматривать, а в производстве - применять необходимые средства и правила технологического обеспечения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Технология изготовления элементов и возведения зданий и сооружений должна соответствовать условиям, принятым при назначении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Технологические процессы и операции должны содержать в виде составной части контроль установленной точности (входной, операционный и приемочны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В зависимости от результатов операционного контроля точности в целях предупреждения брака следует осуществлять регулирование технологических процессов и операций по допускам на настройку оборудования, установленным в технолог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. Точность геометрических параметров зданий, сооружений и их отдельных элементов считают обеспеченной, если установлено, что действительные значения этих параметров соответствуют нормативным и проектным требования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КОНТРОЛЬ И ОЦЕНКА ТОЧ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Точность геометрических параметров контролируют определением их действительных значений, а также характеристик точности и сопоставлением их с требованиями, установленными в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В зависимости от задач контроля, вида контролируемых изделий или операций, а также объемов производства контроль точности устанавливают сплошным или выбороч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авила контроля, в том числе геометрические параметры, выбранные для контроля, средства, методы, условия и число проводимых измерений, а также правила обработки их результатов должны обеспечивать необходимую точность и сопоставимость результатов определения действительных значений параметров и быть установлены в стандартах и другой нормативно-технической документации вместе со значениями характеристик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 Точность геометрических параметров следует контролировать в соответствии с </w:t>
      </w:r>
      <w:r>
        <w:rPr>
          <w:vanish/>
        </w:rPr>
        <w:t>#M12291 901705978</w:t>
      </w:r>
      <w:r>
        <w:rPr/>
        <w:t>ГОСТ 23616-7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Оценку точности геометрического параметра в совокупности его действительных значений, которая может быть обеспечена определенным технологическим процессом или операцией, для отнесения процесса или операции к соответствующему классу точности выполняют на основе результатов контроля и статистического анализа точности по </w:t>
      </w:r>
      <w:r>
        <w:rPr>
          <w:vanish/>
        </w:rPr>
        <w:t>#M12291 901705979</w:t>
      </w:r>
      <w:r>
        <w:rPr/>
        <w:t>ГОСТ 23615-79</w:t>
      </w:r>
      <w:r>
        <w:rPr>
          <w:vanish/>
        </w:rPr>
        <w:t>#S</w:t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И ОПРЕДЕЛ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бираемость конструкций - свойство независимо изготовленных элементов обеспечивать возможность сборки из них конструкций зданий и сооружений с точностью их геометрических параметров, соответствующей предъявляемым к конструкциям эксплуатационным требованиям. Количественной характеристикой собираемости является уровень собираемости, который оценивают долей сборочных работ, выполняемых без дополнительных операций по подбору, пригонке или регулированию параметров эле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имозаменяемость элементов - в системе обеспечения точности геометрических параметров в строительстве - свойство независимо изготовленных однотинных элементов обеспечивать возможность применения одного из них вместо другого без  дополнительной обработки при  заданном уровне собираемости конструкций. Взаимозаменяемость элементов достигается соблюдением единых требований к точности их геометрических параметр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чность геометрического параметра - степень приближения действительного значения геометрического параметра к его номинальному значению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еометрический параметр - линейная или угловая величин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 - числовое значение линейной величины в выбранных единицах измер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инальное значение геометрического параметра (номинальный размер для линейной величины) - значение геометрического параметра,  заданное в проекте и являющееся началом отсчета отклон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ействительное значение геометрического параметра (действительный размер) - значение геометрического параметра, установленное в результате измерения с определенной точность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ельные значения геометрического параметра (предельные размеры) - значения геометрического параметра, между которыми должны находиться его действительные значения с определенной вероятность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 - абсолютное значение разности предельных значений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е допуска  - совокупность значений   геометрического параметра, ограниченная его предельными значениям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ействительное отклонение геометрического параметра (действительное отклонение размера) - алгебраическая разность между действительным и номинальным значениями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стематическое отклонение геометрического параметра  (систематическое отклонение размера) - разность между средним и номинальным значениями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ельное отклонение геометрического параметра (предельное отклонение размера) - алгебраическая разность между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рхнее предельное отклонение геометрического параметра (верхнее предельное отклонение размера) - алгебраическая разность между   наибол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ижнее предельное отклонение геометрического параметра (нижнее предельное отклонение размера) - алгебраическая разность между наимен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клонение середины поля допуска - алгебраическая разность между серединой поля допуска и номинальным значением геометрического пара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ункциональный допуск - допуск геометрического параметра, устанавливающий точность собранной конструкции из условия обеспечения предъявляемых к ней функциональных требова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ологический допуск - допуск геометрического параметра,   устанавливающий точность выполнения соответствующего технологического процесса или оп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 точности - совокупность значений технологических допусков, зависящих от номинальных значений геометрическ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ждый класс точности содержит ряд допусков, соответствующих одинаковой степени точности для всех номинальных значений данного геометрического параметр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римечание.  В  стандартах   некоторых  стран  -  членов  СЭВ  вместо  термина </w:t>
      </w:r>
    </w:p>
    <w:p>
      <w:pPr>
        <w:pStyle w:val="Preformat"/>
        <w:rPr/>
      </w:pPr>
      <w:r>
        <w:rPr/>
        <w:t xml:space="preserve">"Номинальное значение геометрического параметра" применяют термин "Базисное значение </w:t>
      </w:r>
    </w:p>
    <w:p>
      <w:pPr>
        <w:pStyle w:val="Preformat"/>
        <w:rPr/>
      </w:pPr>
      <w:r>
        <w:rPr/>
        <w:t>геометрического параметра"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ИНФОРМАЦИОННЫЕ  ДАННЫЕ О СООТВЕТСТВИИ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ГОСТ 21778- 81 и СТ СЭВ 2045-79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твертый абзац вводной части ГОСТ 21778-81 соответствует вводной части СТ СЭВ 2045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1 ГОСТ 21778-81 включает требования п. 1.1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Черт. 1 ГОСТ 21778-81 соответствует черт. 1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2 ГОСТ 21778-81 включает требования п. 1.2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3 ГОСТ 21778-81 включает требования п. 1.3 СТ СЭВ 2045-79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4 ГОСТ 21778-81 включает требования п. 1.4 СТ СЭВ 2045-79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5 ГОСТ 21778-81 соответствует п. 1.5 СТ СЭВ 2045-79,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6 ГОСТ 21778-81 включает требования п. 1.6 СТ СЭВ 2045-79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1.7 ГОСТ 21778-81 включает требования п. 1.7 СТ СЭВ 2045-79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Черт. 2 ГОСТ 21778-81 соответствует черт. 2 СТ СЭВ 2045-79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2.1 ГОСТ 21778-81 соответствует п. 2.1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2.2 ГОСТ 21778-81 включает требования п. 2.2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 2.3 ГОСТ 21778-81 включает требования п. 2.3 СТ СЭВ 2045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2.5 ГОСТ 21778-81 включает требования п. 2.4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дел 3 ГОСТ 21778-81 соответствует разделу 3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4.1 ГОСТ 21778-81 соответствует п. 4.1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4.2 ГОСТ 21778-81 соответствует п. 4.2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. 4.3 ГОСТ 21778-81 включает требования пп. 4.3 и 4.4 СТ СЭВ 2045-79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язательное приложение 1 ГОСТ 21778-81 включает в себя информационное приложение 1 СТ СЭВ 2045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к обязательному приложению 1 ГОСТ 21778-81 включает в себя данные примечания к п. 1.2 СТ СЭВ 2045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Госстрой СССР -</w:t>
      </w:r>
    </w:p>
    <w:p>
      <w:pPr>
        <w:pStyle w:val="Preformat"/>
        <w:rPr/>
      </w:pPr>
      <w:r>
        <w:rPr/>
        <w:t xml:space="preserve">М.: Издательство стандартов, </w:t>
      </w:r>
    </w:p>
    <w:p>
      <w:pPr>
        <w:pStyle w:val="Preformat"/>
        <w:rPr/>
      </w:pPr>
      <w:r>
        <w:rPr/>
        <w:t xml:space="preserve">1989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headerReference w:type="default" r:id="rId94"/>
      <w:footerReference w:type="default" r:id="rId95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6" w:hanging="0"/>
      <w:jc w:val="right"/>
      <w:rPr/>
    </w:pPr>
    <w:r>
      <w:rPr>
        <w:b/>
      </w:rPr>
      <w:t>ГОСТ 21778-81</w:t>
    </w:r>
    <w:r>
      <w:rPr>
        <w:b/>
        <w:lang w:val="en-US"/>
      </w:rPr>
      <w:t xml:space="preserve"> </w:t>
    </w:r>
    <w:r>
      <w:rPr>
        <w:b/>
      </w:rPr>
      <w:t>(СТ СЭВ 2045-79)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3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4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44.wmf"/><Relationship Id="rId65" Type="http://schemas.openxmlformats.org/officeDocument/2006/relationships/image" Target="media/image44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44.wmf"/><Relationship Id="rId70" Type="http://schemas.openxmlformats.org/officeDocument/2006/relationships/image" Target="media/image44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44.wmf"/><Relationship Id="rId74" Type="http://schemas.openxmlformats.org/officeDocument/2006/relationships/image" Target="media/image54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png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07:00Z</dcterms:created>
  <dc:creator/>
  <dc:description/>
  <dc:language>en-US</dc:language>
  <cp:lastModifiedBy>Sergei An</cp:lastModifiedBy>
  <dcterms:modified xsi:type="dcterms:W3CDTF">2002-06-13T09:12:00Z</dcterms:modified>
  <cp:revision>1</cp:revision>
  <dc:subject/>
  <dc:title>ГОСТ 21778-81</dc:title>
</cp:coreProperties>
</file>