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Группа Ж02</w:t>
      </w:r>
    </w:p>
    <w:p>
      <w:pPr>
        <w:pStyle w:val="Normal"/>
        <w:jc w:val="right"/>
        <w:rPr/>
      </w:pPr>
      <w:r>
        <w:rPr/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Система обеспечения точности геометрических</w:t>
      </w:r>
    </w:p>
    <w:p>
      <w:pPr>
        <w:pStyle w:val="Heading"/>
        <w:jc w:val="center"/>
        <w:rPr/>
      </w:pPr>
      <w:r>
        <w:rPr/>
        <w:t>параметров в строительств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РАСЧЕТ  ТОЧ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System of ensuring the accuracy of geometrical</w:t>
      </w:r>
    </w:p>
    <w:p>
      <w:pPr>
        <w:pStyle w:val="Heading"/>
        <w:jc w:val="center"/>
        <w:rPr/>
      </w:pPr>
      <w:r>
        <w:rPr/>
        <w:t>parameters in construction. Accuracy calculation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КСТУ 5002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Дата введения 1984-01-31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13 декабря 1983 г. № 32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ВЗАМЕН ГОСТ 21780-7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ЕРЕИЗДАНИЕ. Февраль 1985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роектирование зданий, сооружений и их элементов и устанавливает общие положения, методические принципы и порядок расчета точности геометрических параметров в строитель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основе настоящего стандарта разрабатываются методические документы, устанавливающие особенности расчетов точности геометрических параметров конструкций различных ви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Стандарт соответствует СТ СЭВ 3740-82 в части, указанной в справочном приложении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ины, применяемые в настоящем стандарте, и пояснения приведены в обязательном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1. ОСНОВНЫЕ ПОНЯТ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Расчет точности геометрических параметров должен выполняться в процессе проектирования типовых, экспериментальных и индивидуальных конструкций зданий и сооружений и их элементов в целях обеспечения собираемости конструкций с заданными эксплуатационными свойствами при наименьших затрат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Расчет точности производят на основ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ункциональных требований, предъявляемых к строительным конструкциям зданий и сооруж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нных о точности применяемых технологических процессов и операций изготовления элементов, разбивки осей и сборки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В процессе расчета точности в соответствии с принятой расчетной схемой по характеристикам точности составляющих геометрических параметров определяют расчетные предельные значения результирующего параметра, которые сравнивают затем с допустимыми предельными значениями этого параметра, установленными на основе функциональных требований (путем расчета прочности и устойчивости, в соответствии с результатами испытаний или исходя из изоляционных, эстетических и других требований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Соответствие точности результирующего параметра функциональным требованиям обеспечивается, если соблюдены следующие условия: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drawing>
          <wp:inline distT="0" distB="0" distL="0" distR="0">
            <wp:extent cx="76009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74" r="-4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2670" cy="26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" t="-690" r="-175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 (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88290" cy="18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195" r="-12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</w:t>
      </w:r>
      <w:r>
        <w:rPr/>
        <w:drawing>
          <wp:inline distT="0" distB="0" distL="0" distR="0">
            <wp:extent cx="299720" cy="18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расчетные  предельные значения результирующего параметра  </w:t>
      </w:r>
      <w:r>
        <w:rPr/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56870" cy="20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74" r="-10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 </w:t>
      </w:r>
      <w:r>
        <w:rPr/>
        <w:drawing>
          <wp:inline distT="0" distB="0" distL="0" distR="0">
            <wp:extent cx="368935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74" r="-9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тимые предельные значения результирующего параметра  </w:t>
      </w:r>
      <w:r>
        <w:rPr/>
        <w:drawing>
          <wp:inline distT="0" distB="0" distL="0" distR="0">
            <wp:extent cx="114935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ность  </w:t>
      </w:r>
      <w:r>
        <w:rPr/>
        <w:drawing>
          <wp:inline distT="0" distB="0" distL="0" distR="0">
            <wp:extent cx="829310" cy="20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74" r="-4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ляет функциональный допуск  </w:t>
      </w:r>
      <w:r>
        <w:rPr/>
        <w:drawing>
          <wp:inline distT="0" distB="0" distL="0" distR="0">
            <wp:extent cx="241935" cy="18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Задача расчета точности может бы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ямой, когда расчетные предельные значения результирующего параметра определяют по известным характеристикам точности составляющих параметров (проверочный расчет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ратной, когда по установленным допустимым предельным значениям результирующего параметра определяют необходимые требования к точности составляющих парамет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В соответствии с результатами расчета точност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ормативно-технической документации на строительные конструкции зданий, сооружений и их элементов и в рабочих чертежах уточняют, при необходимости, номинальные значения результирующих и составляющих параметров, устанавливают требования к точности этих параметров и правила контроля точ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ехнологической документации на изготовление элементов, разбивку осей и производство строительно-монтажных работ устанавливают способы и последовательность выполнения технологических процессов и операций, методы и средства обеспечения их точ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2. МЕТОДИЧЕСКИЕ ПРИНЦИПЫ РАСЧЕТА ТОЧ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Принимаемые в результате расчета точности решения должны обеспечивать минимальные трудовые и материальные затраты при возведении строительных конструкций зданий и сооружений и изготовлении их эле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этой целью следует предусматривать максимально возможные значения допусков, а также конструктивные и технологические мероприятия по снижению влияния точности технологических процессов и операций на точность результирующих парамет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Расчет точности следует производить, как правило, из условия полной собираемости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екоторых случаях при технической возможности и экономической целесообразности может предусматриваться неполная собираемость. При этом для случаев, когда действительные значения результирующего параметра будут выходить за пределы, должны предусматриваться дополнительные операции по подбору элементов или пригонке отдельных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Исходным уравнением для расчета точности является уравнение (3), выражающее зависимость между результирующим и составляющими параметрами, входящими в расчетную схему: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drawing>
          <wp:inline distT="0" distB="0" distL="0" distR="0">
            <wp:extent cx="2038985" cy="403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(3)</w:t>
      </w:r>
    </w:p>
    <w:p>
      <w:pPr>
        <w:pStyle w:val="Normal"/>
        <w:jc w:val="both"/>
        <w:rPr/>
      </w:pPr>
      <w:r>
        <w:rPr/>
        <w:t xml:space="preserve">где   </w:t>
      </w:r>
      <w:r>
        <w:rPr/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езультирующий параметр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ставляющий параметр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о составляющих параметров в расчетной схеме;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61290" cy="184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,  характеризующий  геометрическую  зависимость результирующего параметра  </w:t>
      </w:r>
      <w:r>
        <w:rPr/>
        <w:drawing>
          <wp:inline distT="0" distB="0" distL="0" distR="0">
            <wp:extent cx="11493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составляющего параметра  </w:t>
      </w:r>
      <w:r>
        <w:rPr/>
        <w:drawing>
          <wp:inline distT="0" distB="0" distL="0" distR="0">
            <wp:extent cx="172720" cy="184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качестве результирующих параметров при составлении расчетных схем, как правило, рассматриваются размеры в узлах сопряжений элементов и другие размеры, которыми при принимаемой последовательности сборки конструкции завершается определенный цикл технологических операций, определяющих точность составляющих параметров, и в которых компенсируются погрешности этих операций (рекомендуемое приложение 3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качестве составляющих параметров рассматриваются размеры элементов, размеры, определяющие расстояния между осями, высотными отметками и другими ориентирами, а также другие получаемые в результате выполнения указанных технологических операций параметры, точность которых влияет на точность результирующего парамет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составляющие геометрические параметры статистически зависимы, то при определении расчетных характеристик точности результирующего параметра эта зависимость должна быть учтена. Статистическую зависимость допускается характеризовать коэффициентом корреля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4. Расчет точности производят на основе статистических методов. В общем случае при статистическом расчете расчетные предельные значения результирующего параметра </w:t>
      </w:r>
      <w:r>
        <w:rPr/>
        <w:drawing>
          <wp:inline distT="0" distB="0" distL="0" distR="0">
            <wp:extent cx="288290" cy="184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5" t="-195" r="-12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</w:t>
      </w:r>
      <w:r>
        <w:rPr/>
        <w:drawing>
          <wp:inline distT="0" distB="0" distL="0" distR="0">
            <wp:extent cx="299720" cy="184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ля проверки условий (1) и (2) определяют по следующим уравнениям точност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drawing>
          <wp:inline distT="0" distB="0" distL="0" distR="0">
            <wp:extent cx="2233295" cy="2901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5" t="-690" r="-85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(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9785" cy="262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690" r="-83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(5)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 </w:t>
      </w:r>
      <w:r>
        <w:rPr/>
        <w:drawing>
          <wp:inline distT="0" distB="0" distL="0" distR="0">
            <wp:extent cx="299720" cy="184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оминальное значение результирующего параметра  </w:t>
      </w:r>
      <w:r>
        <w:rPr/>
        <w:drawing>
          <wp:inline distT="0" distB="0" distL="0" distR="0">
            <wp:extent cx="114935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253365" cy="184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истематическое отклонение результирующего параметра  </w:t>
      </w:r>
      <w:r>
        <w:rPr/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43180" cy="45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3" t="-794" r="-833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реднее квадратическое отклонение результирующего параметра  </w:t>
      </w:r>
      <w:r>
        <w:rPr/>
        <w:drawing>
          <wp:inline distT="0" distB="0" distL="0" distR="0">
            <wp:extent cx="114935" cy="114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334010" cy="2076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74" r="-10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 </w:t>
      </w:r>
      <w:r>
        <w:rPr/>
        <w:drawing>
          <wp:inline distT="0" distB="0" distL="0" distR="0">
            <wp:extent cx="345440" cy="2076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4" t="-174" r="-10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значения стандартизованной случайной величины, зависящей от допускаемой вероятности появления значений результирующего параметра ниже  </w:t>
      </w:r>
      <w:r>
        <w:rPr/>
        <w:drawing>
          <wp:inline distT="0" distB="0" distL="0" distR="0">
            <wp:extent cx="356870" cy="2076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74" r="-10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ше  </w:t>
      </w:r>
      <w:r>
        <w:rPr/>
        <w:drawing>
          <wp:inline distT="0" distB="0" distL="0" distR="0">
            <wp:extent cx="345440" cy="207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4" t="-174" r="-10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е расчетных предельных значений результирующего параметра по статистическим характеристикам с применением уравнений 4 и 5 производят в соответствии с обязательным приложением 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5. В большинстве практических случаев расчет точности следует производить по допускам упрощенным статистическим методом, применение которого позволяет обеспечивать полную собираемость конструкции при применении установленных действующими стандартами планов приемочного контроля точности составляющих параметров с приемочным уровнем дефектности 4% по </w:t>
      </w:r>
      <w:r>
        <w:rPr>
          <w:vanish/>
        </w:rPr>
        <w:t>#M12291 901705978</w:t>
      </w:r>
      <w:r>
        <w:rPr/>
        <w:t>ГОСТ 23616-7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уравнения точности для определения расчетных предельных значений результирующего параметра принимают вид: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drawing>
          <wp:inline distT="0" distB="0" distL="0" distR="0">
            <wp:extent cx="103505" cy="184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7" t="-195" r="-34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2255" cy="184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95" r="-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(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5115" cy="184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95" r="-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(7)</w:t>
      </w:r>
    </w:p>
    <w:p>
      <w:pPr>
        <w:pStyle w:val="Normal"/>
        <w:jc w:val="both"/>
        <w:rPr/>
      </w:pPr>
      <w:r>
        <w:rPr/>
        <w:t xml:space="preserve">где   </w:t>
      </w:r>
      <w:r>
        <w:rPr/>
        <w:drawing>
          <wp:inline distT="0" distB="0" distL="0" distR="0">
            <wp:extent cx="299720" cy="184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ое значение результирующего параметра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19075" cy="184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95" r="-1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ое отклонение середины поля допуска результирующего параметр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195580" cy="1498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4" t="-240" r="-18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ый допуск результирующего параметра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Номинальные значения и расчетные характеристики точности результирующего параметра при статистически независимых составляющих параметрах определяют на основе исходного уравнения (3) по следующим формулам: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drawing>
          <wp:inline distT="0" distB="0" distL="0" distR="0">
            <wp:extent cx="1094105" cy="403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(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2815" cy="403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(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6310" cy="4375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(10)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</w:t>
      </w:r>
    </w:p>
    <w:p>
      <w:pPr>
        <w:pStyle w:val="Preformat"/>
        <w:rPr/>
      </w:pPr>
      <w:r>
        <w:rPr/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 </w:t>
      </w:r>
      <w:r>
        <w:rPr/>
        <w:drawing>
          <wp:inline distT="0" distB="0" distL="0" distR="0">
            <wp:extent cx="380365" cy="207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74" r="-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ые значения результирующих параметров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322580" cy="2076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2" t="-174" r="-11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тклонения середин полей технологических допусков составляющих параметров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53365" cy="184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хнологические допуски составляющих парамет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При небольшом числе составляющих параметров (до трех) и отсутствии данных о статистических характеристиках их распределения расчет точности допускается выполнять с применением метода "минимума-максимума" в соответствии с обязательным приложением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3. ПОРЯДОК РАСЧЕТА ТОЧ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Для расчета точности в соответствии с п.2.2 выявляют результирующие геометрические параметры, от точности которых зависит обеспечение функциональных требований, предъявляемых к строительным конструкциям здания и сооружения, и в соответствии с п.1.3 определяют допустимые предельные значения этих парамет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для расчета выбираются те из однотипных повторяющихся параметров, расчетные характеристики точности которых могут получить наибольшее абсолютное знач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Для каждого из выбранных результирующих параметров в соответствии с проектируемой технологией и последовательностью выполнения разбивочных и сборочных работ устанавливают базу, служащую началом выполнения определенного цикла технологических операций и являющуюся началом накопления погрешностей, которые должны компенсироваться этим параметром, выявляют составляющие параметры и составляют расчетную схему и исходное уравн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Для каждой расчетной схемы выбирают метод расчета и составляют уравнения точности, а также уравнения для определения номинального размера и характеристик точности результирующего парамет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Характеристики точности составляющих параметров, являющихся результатом выполнения определенного технологического процесса или операции, принимают на основе требований соответствующих стандартов или назначают по </w:t>
      </w:r>
      <w:r>
        <w:rPr>
          <w:vanish/>
        </w:rPr>
        <w:t>#M12291 9054212</w:t>
      </w:r>
      <w:r>
        <w:rPr/>
        <w:t>ГОСТ 21779-82</w:t>
      </w:r>
      <w:r>
        <w:rPr>
          <w:vanish/>
        </w:rPr>
        <w:t>#S</w:t>
      </w:r>
      <w:r>
        <w:rPr/>
        <w:t>. В случаях, когда составляющий параметр является результатом выполнения нескольких технологических процессов или операций, характеристики его точности следует определять с помощью расч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составлении уравнений для определения характеристик точности результирующего параметра следует также учитывать собственные отклонения составляющих параметров, возникающие в процессе монтажа и эксплуатации конструкций в результате температурных и других внешних воздейств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В зависимости от типа задачи методом пробных расчетов решают уравнения точности исходя из условия выполнения требований (1) и (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ямой задаче на основе принятых характеристик точности и номинальных значений составляющих параметров определяют расчетные номинальные и предельные значения результирующего параметра и проверяют условия точ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братной задаче на основе условий точности по допустимым предельным и номинальному значениям результирующего параметра определяют номинальные значения и характеристики точности некоторых составляющих парамет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Если в результате расчета установлено, что при принятых конструктивном решении, технологии производства и других исходных данных условия точности не соблюдаются, то в зависимости от технической возможности и экономической целесообразности следует принять одно из следующих решени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высить точность составляющих параметров, оказывающих наибольшее влияние на точность результирующего параметра, за счет введения более совершенных технологических процесс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меньшить влияние составляющих параметров на точность результирующего параметра путем сокращения числа этих параметров в расчетной схеме за счет изменения способа ориентирования (базы) и последовательности выполнения технологических процессов и опера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смотреть конструктивные решения узлов строительных конструкций зданий, сооружений и их элементов с целью изменения допустимых предельных и номинального значений результирующего параметр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усмотреть неполную собираемость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 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ИНФОРМАЦИОННЫЕ ДАННЫЕ О СООТВЕТСТВИИ</w:t>
      </w:r>
    </w:p>
    <w:p>
      <w:pPr>
        <w:pStyle w:val="Heading"/>
        <w:jc w:val="center"/>
        <w:rPr/>
      </w:pPr>
      <w:r>
        <w:rPr/>
        <w:t>ГОСТ 21780-83  СТ СЭВ 3740-82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ервый абзац вводной части ГОСТ 21780-83 соответствует вводной части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1.1 ГОСТ 21780-83 включает требования п. 1.1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1.2 ГОСТ 21780-83 соответствует п. 1.2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1.4 ГОСТ 21780-83 соответствует п. 1.4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1.5 ГОСТ 21780-83 соответствует п. 3.4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1.6 ГОСТ 21780-83 соответствует п. 1.5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ервый абзац п. 2.1 ГОСТ 21780-83 соответствует п. 1.6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2.3 ГОСТ 21780-83 включает требования пп. 2.4 и 2.10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2.4 ГОСТ 21780-83 включает требования пп. 1.7 и 2.3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2.5 ГОСТ 21780-83 включает требования пп. 2.6 и 2.7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2.6 ГОСТ 21780-83 включает требования п. 2.8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2.7 ГОСТ 21780-83 включает требования п. 1.7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3.1 ГОСТ 21780-83 включает требования п. 3.1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3.2 ГОСТ 21780-83 включает требования пп. 2.1 и 3.2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3.3 ГОСТ 21780-83 включает требования п. 3.3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. 3.5 ГОСТ 21780-83 соответствует п. 3.5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язательное приложение 2 ГОСТ 21780-83 включает информационное приложение 1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Обязательное приложение 4 ГОСТ 21780-83 включает требования п. 2.4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Обязательное приложение 5 ГОСТ 21780-83 включает требования п. 2.11 СТ СЭВ 3740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бязательное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ТЕРМИНЫ И ИХ ПОЯСН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четная схема - графическое изображение связей между результирующими и составляющими геометрическими параметрами, в которых учитываются конструктивно-технологические особенности зданий, сооружений и их элементов, в том числе способы и последовательность выполнения технологических процессов и опера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ставляющий параметр - параметр, получаемый непосредственно при выполнении определенного технологического процесса или операции и входящий в расчетную схем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зультирующий параметр - параметр, входящий в расчетную схему и зависящий от ряда составляющих парамет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обираемость - по </w:t>
      </w:r>
      <w:r>
        <w:rPr>
          <w:vanish/>
        </w:rPr>
        <w:t>#M12293 0 901705760 3271140448 2120343259 396586 1650159532 2980942052 78 79 1579728792</w:t>
      </w:r>
      <w:r>
        <w:rPr/>
        <w:t>ГОСТ 21778-8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Полная собираемость - собираемость, уровень которой равен или превышает 99,73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/>
      </w:pPr>
      <w:r>
        <w:rPr/>
        <w:t>Неполная собираемость - собираемость, уровень которой ниже 99,73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аза  - поверхность или ось,  относительно которых определяется положение других поверхностей или осей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Normal"/>
        <w:jc w:val="right"/>
        <w:rPr/>
      </w:pPr>
      <w:r>
        <w:rPr>
          <w:vanish/>
        </w:rPr>
        <w:t>#G0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Рекомендуемое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ОСНОВНЫЕ ВИДЫ РЕЗУЛЬТИРУЮЩИХ ПАРАМЕТР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922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4260"/>
        <w:gridCol w:w="3210"/>
      </w:tblGrid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результи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ющего парамет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зор между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элементами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3710" cy="11563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290" cy="184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5" t="-195" r="-12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номинальное значение зазора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5440" cy="2076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4" t="-174" r="-10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356870" cy="2076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1" t="-174" r="-10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- допустимые предельные значения зазора;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1841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6" t="-195" r="-15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функциональный допуск зазор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Глубина опирания элемента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0400" cy="1635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1841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0" t="-195" r="-12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номинальное значение глубины опирания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56870" cy="2076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1" t="-174" r="-10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  <w:r>
              <w:rPr/>
              <w:drawing>
                <wp:inline distT="0" distB="0" distL="0" distR="0">
                  <wp:extent cx="368935" cy="2076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8" t="-174" r="-9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- допустимые предельные значения глубины опиран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1841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2" t="-195" r="-14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 xml:space="preserve">- функциональный допуск глубины опира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Несоосность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элементов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9215" cy="1752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1841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0" t="-195" r="-12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номинальное значение несоосност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6870" cy="2076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1" t="-174" r="-10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380365" cy="2076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5" t="-174" r="-9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- допустимые предельные значения несоосности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1841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2" t="-195" r="-14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функциональный допуск соос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Несовпад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верхностей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элементов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2800" cy="13182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1841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0" t="-195" r="-12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номинальное значение несовпадения поверхностей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6870" cy="2076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1" t="-174" r="-10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380365" cy="20764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5" t="-174" r="-9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- допустимые предельные значения несовпадения поверхносте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1841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2" t="-195" r="-14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функциональный допуск совпадения поверхност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еверти- кальность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8130" cy="20821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1841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0" t="-195" r="-12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номинальное значение невертикальност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56870" cy="2076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1" t="-174" r="-10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380365" cy="20764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" t="-174" r="-9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- допустимые предельные значения невертикальност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1841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2" t="-195" r="-14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функциональный допуск вертикально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9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>
          <w:b/>
          <w:sz w:val="22"/>
        </w:rPr>
        <w:t xml:space="preserve">Примечание: При рассмотрении параметров, характеризующих положение элементов, следует учитывать, что  </w:t>
      </w:r>
      <w:r>
        <w:rPr>
          <w:b/>
        </w:rPr>
        <w:drawing>
          <wp:inline distT="0" distB="0" distL="0" distR="0">
            <wp:extent cx="299720" cy="1841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=0, a </w:t>
      </w:r>
      <w:r>
        <w:rPr>
          <w:b/>
        </w:rPr>
        <w:drawing>
          <wp:inline distT="0" distB="0" distL="0" distR="0">
            <wp:extent cx="356870" cy="207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174" r="-10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и  </w:t>
      </w:r>
      <w:r>
        <w:rPr>
          <w:b/>
        </w:rPr>
        <w:drawing>
          <wp:inline distT="0" distB="0" distL="0" distR="0">
            <wp:extent cx="380365" cy="2076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74" r="-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равны по абсолютному значению и определяют предельное отклонение элементов относительно друг друга. Индексы min и max принимаются условно для указания направления смещения.</w:t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</w:rPr>
      </w:pPr>
      <w:r>
        <w:rPr>
          <w:b/>
          <w:sz w:val="22"/>
        </w:rPr>
        <w:t xml:space="preserve">ПРИЛОЖЕНИЕ  4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</w:rPr>
      </w:pPr>
      <w:r>
        <w:rPr>
          <w:b/>
          <w:sz w:val="22"/>
        </w:rPr>
        <w:t>Обязательное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/>
        <w:t>ОПРЕДЕЛЕНИЕ  РАСЧЕТНЫХ ПРЕДЕЛЬНЫХ ЗНАЧЕНИЙ</w:t>
      </w:r>
    </w:p>
    <w:p>
      <w:pPr>
        <w:pStyle w:val="Heading"/>
        <w:jc w:val="center"/>
        <w:rPr/>
      </w:pPr>
      <w:r>
        <w:rPr/>
        <w:t>РЕЗУЛЬТИРУЮЩЕГО ПАРАМЕТРА ПО СТАТИСТИЧЕСКИМ ХАРАКТЕРИСТИКАМ</w:t>
      </w:r>
    </w:p>
    <w:p>
      <w:pPr>
        <w:pStyle w:val="Heading"/>
        <w:jc w:val="center"/>
        <w:rPr/>
      </w:pPr>
      <w:r>
        <w:rPr/>
        <w:t>(Общий случай статистического расчета точности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В общем случае статистического расчета точности конструкций и элементов зданий и сооружений расчетные предельные значения результирующего параметра для проверки условий (1) и (2) определяют по формулам (4) и (5)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 Расчетное номинальное значение  </w:t>
      </w:r>
      <w:r>
        <w:rPr/>
        <w:drawing>
          <wp:inline distT="0" distB="0" distL="0" distR="0">
            <wp:extent cx="299720" cy="1841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зультирующего параметра на основе исходного уравнения (3) определяют по формуле (8) настоящего стандарта, а расчетные характеристики точности </w:t>
      </w:r>
      <w:r>
        <w:rPr/>
        <w:drawing>
          <wp:inline distT="0" distB="0" distL="0" distR="0">
            <wp:extent cx="253365" cy="184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</w:t>
      </w:r>
      <w:r>
        <w:rPr/>
        <w:drawing>
          <wp:inline distT="0" distB="0" distL="0" distR="0">
            <wp:extent cx="43180" cy="450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3" t="-794" r="-833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 формулам: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drawing>
          <wp:inline distT="0" distB="0" distL="0" distR="0">
            <wp:extent cx="990600" cy="4032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(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2030" cy="4375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  <w:r>
        <w:rPr/>
        <w:t>(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311150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6" t="-164" r="-1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истематические отклонения составляющих параметров  </w:t>
      </w:r>
      <w:r>
        <w:rPr/>
        <w:drawing>
          <wp:inline distT="0" distB="0" distL="0" distR="0">
            <wp:extent cx="172720" cy="1841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253365" cy="184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редние квадратические отклонения составляющих параметров  </w:t>
      </w:r>
      <w:r>
        <w:rPr/>
        <w:drawing>
          <wp:inline distT="0" distB="0" distL="0" distR="0">
            <wp:extent cx="172720" cy="184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 Характеристики </w:t>
      </w:r>
      <w:r>
        <w:rPr/>
        <w:drawing>
          <wp:inline distT="0" distB="0" distL="0" distR="0">
            <wp:extent cx="311150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6" t="-164" r="-1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</w:t>
      </w:r>
      <w:r>
        <w:rPr/>
        <w:drawing>
          <wp:inline distT="0" distB="0" distL="0" distR="0">
            <wp:extent cx="241935" cy="219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64" r="-1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зависимости от имеющихся для расчета исходных данных следует определять по результатам статистического анализа точности соответствующих технологических процессов и операций по </w:t>
      </w:r>
      <w:r>
        <w:rPr>
          <w:vanish/>
        </w:rPr>
        <w:t>#M12291 901705979</w:t>
      </w:r>
      <w:r>
        <w:rPr/>
        <w:t>ГОСТ 23615-79</w:t>
      </w:r>
      <w:r>
        <w:rPr>
          <w:vanish/>
        </w:rPr>
        <w:t>#S</w:t>
      </w:r>
      <w:r>
        <w:rPr/>
        <w:t xml:space="preserve"> или по характеристикам точности и планам контроля, установленным в соответствующих стандартах или других нормативно-технических документ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Для перехода от характеристик точности и планов контроля, устанавливаемых в стандартах и в других нормативно-технических документах, к статистическим характеристикам точности применяют выражения: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drawing>
          <wp:inline distT="0" distB="0" distL="0" distR="0">
            <wp:extent cx="760095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(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8530" cy="5619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6" t="-362" r="-216" b="-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  (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322580" cy="2076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2" t="-174" r="-11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 отклонение  середины  поля  технологического  допуска составляющего параметр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253365" cy="1841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хнологический допуск составляющего параметра;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138430" cy="1841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0" t="-195" r="-26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- значение стандартизованной случайной величины, характеризующее приемочный уровень дефектности плана контроля точности составляющего параметра  </w:t>
      </w:r>
      <w:r>
        <w:rPr/>
        <w:drawing>
          <wp:inline distT="0" distB="0" distL="0" distR="0">
            <wp:extent cx="172720" cy="1841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</w:t>
      </w:r>
      <w:r>
        <w:rPr>
          <w:vanish/>
        </w:rPr>
        <w:t>#M12291 901705978</w:t>
      </w:r>
      <w:r>
        <w:rPr/>
        <w:t>ГОСТ 23616-79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 Значения величин: </w:t>
      </w:r>
      <w:r>
        <w:rPr/>
        <w:drawing>
          <wp:inline distT="0" distB="0" distL="0" distR="0">
            <wp:extent cx="345440" cy="2076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4" t="-174" r="-10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</w:t>
      </w:r>
      <w:r>
        <w:rPr/>
        <w:drawing>
          <wp:inline distT="0" distB="0" distL="0" distR="0">
            <wp:extent cx="334010" cy="2076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8" t="-174" r="-10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уравнениях (4) и (5) настоящего стандарта, а также значения  </w:t>
      </w:r>
      <w:r>
        <w:rPr/>
        <w:drawing>
          <wp:inline distT="0" distB="0" distL="0" distR="0">
            <wp:extent cx="138430" cy="1841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0" t="-195" r="-26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аждого составляющего параметра определяют по табл.1 в зависимости соответственно от принимаемого при расчете уровня собираемости и приемочного уровня дефектности установленного плана контроля точности составляющего парамет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Таблица  1 </w:t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Уровень собираемости  ¦ 99,73 ¦ 98,5  ¦ 96,0 ¦ 90,0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конструкции, %        ¦       ¦       ¦      ¦</w:t>
      </w:r>
    </w:p>
    <w:p>
      <w:pPr>
        <w:pStyle w:val="Preformat"/>
        <w:rPr/>
      </w:pPr>
      <w:r>
        <w:rPr/>
        <w:t>------------------------+-------+-------+------+---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Приемочный уровень    ¦  0,25 ¦  1,5  ¦  4,0 ¦ 10,0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дефектности, %        ¦       ¦       ¦      ¦</w:t>
      </w:r>
    </w:p>
    <w:p>
      <w:pPr>
        <w:pStyle w:val="Preformat"/>
        <w:rPr/>
      </w:pPr>
      <w:r>
        <w:rPr/>
        <w:t>------------------------+-------+-------+------+---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Значение  </w:t>
      </w:r>
      <w:r>
        <w:rPr/>
        <w:drawing>
          <wp:inline distT="0" distB="0" distL="0" distR="0">
            <wp:extent cx="80645" cy="1384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6" t="-260" r="-446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¦  3    ¦  2,4  ¦  2,1 ¦  1,6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¦       ¦       ¦      ¦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6. Долю сборочных работ, требующих выполнения дополнительных операций по подбору элементов или пригонке отдельных параметров, определяют отдельно для случаев, когда  </w:t>
      </w:r>
      <w:r>
        <w:rPr/>
        <w:drawing>
          <wp:inline distT="0" distB="0" distL="0" distR="0">
            <wp:extent cx="564515" cy="2190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</w:t>
      </w:r>
      <w:r>
        <w:rPr/>
        <w:drawing>
          <wp:inline distT="0" distB="0" distL="0" distR="0">
            <wp:extent cx="587375" cy="219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о табл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>
          <w:vanish/>
        </w:rPr>
        <w:t>#G0</w:t>
      </w:r>
      <w:r>
        <w:rPr/>
        <w:t xml:space="preserve">  Таблица  2</w:t>
      </w:r>
    </w:p>
    <w:p>
      <w:pPr>
        <w:pStyle w:val="Normal"/>
        <w:jc w:val="right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334010" cy="2076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8" t="-174" r="-10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t xml:space="preserve">и </w:t>
      </w:r>
      <w:r>
        <w:rPr/>
        <w:drawing>
          <wp:inline distT="0" distB="0" distL="0" distR="0">
            <wp:extent cx="345440" cy="2076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4" t="-174" r="-10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¦  3,0  ¦  2,4  ¦  2,1 ¦  1,6</w:t>
      </w:r>
    </w:p>
    <w:p>
      <w:pPr>
        <w:pStyle w:val="Preformat"/>
        <w:rPr/>
      </w:pPr>
      <w:r>
        <w:rPr/>
        <w:t>-------------------------+-------+-------+------+------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ля сборочных работ,   ¦       ¦       ¦      ¦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ребующих выполнения    ¦       ¦       ¦      ¦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полнительных операций,¦   -   ¦  1,5  ¦  2,0 ¦  5,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%                       ¦       ¦       ¦      ¦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/>
      </w:pPr>
      <w:r>
        <w:rPr>
          <w:vanish/>
        </w:rPr>
        <w:t>#G0</w:t>
      </w:r>
      <w:r>
        <w:rPr/>
        <w:t xml:space="preserve">ПРИЛОЖЕНИЕ  5 </w:t>
      </w:r>
    </w:p>
    <w:p>
      <w:pPr>
        <w:pStyle w:val="Normal"/>
        <w:jc w:val="right"/>
        <w:rPr/>
      </w:pPr>
      <w:r>
        <w:rPr/>
        <w:t xml:space="preserve">Обязательное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ОПРЕДЕЛЕНИЕ РАСЧЕТНЫХ ПРЕДЕЛЬНЫХ ЗНАЧЕНИЙ</w:t>
      </w:r>
    </w:p>
    <w:p>
      <w:pPr>
        <w:pStyle w:val="Heading"/>
        <w:jc w:val="center"/>
        <w:rPr/>
      </w:pPr>
      <w:r>
        <w:rPr/>
        <w:t>РЕЗУЛЬТИРУЮЩЕГО ПАРАМЕТРА МЕТОДОМ</w:t>
      </w:r>
    </w:p>
    <w:p>
      <w:pPr>
        <w:pStyle w:val="Heading"/>
        <w:jc w:val="center"/>
        <w:rPr/>
      </w:pPr>
      <w:r>
        <w:rPr/>
        <w:t>"МИНИМУМА - МАКСИМУМА"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счетные предельные значения </w:t>
      </w:r>
      <w:r>
        <w:rPr/>
        <w:drawing>
          <wp:inline distT="0" distB="0" distL="0" distR="0">
            <wp:extent cx="288290" cy="1841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5" t="-195" r="-12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</w:t>
      </w:r>
      <w:r>
        <w:rPr/>
        <w:drawing>
          <wp:inline distT="0" distB="0" distL="0" distR="0">
            <wp:extent cx="299720" cy="1841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зультирующего параметра в условиях (1) и (2) методом "минимума-максимума" определяют по формулам настоящего стандарта 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drawing>
          <wp:inline distT="0" distB="0" distL="0" distR="0">
            <wp:extent cx="1324610" cy="3568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8105" cy="35687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(2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  </w:t>
      </w:r>
      <w:r>
        <w:rPr/>
        <w:drawing>
          <wp:inline distT="0" distB="0" distL="0" distR="0">
            <wp:extent cx="299720" cy="1841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0" t="-195" r="-12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ое номинальное значение результирующего параметра   </w:t>
      </w:r>
      <w:r>
        <w:rPr/>
        <w:drawing>
          <wp:inline distT="0" distB="0" distL="0" distR="0">
            <wp:extent cx="114935" cy="1149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ое по формуле (8) настоящего стандарта;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219075" cy="1841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4" t="-195" r="-1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расчетное отклонение середины поля допуска результирующего  параметра  </w:t>
      </w:r>
      <w:r>
        <w:rPr/>
        <w:drawing>
          <wp:inline distT="0" distB="0" distL="0" distR="0">
            <wp:extent cx="114935" cy="1149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определяемое  по формуле (9) настоящего стандар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195580" cy="1498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4" t="-240" r="-18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ое значение допуска результирующего параметра  </w:t>
      </w:r>
      <w:r>
        <w:rPr/>
        <w:drawing>
          <wp:inline distT="0" distB="0" distL="0" distR="0">
            <wp:extent cx="114935" cy="1149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счетное значение допуска результирующего параметра определяют с учетом наиболее неблагоприятного сочетания отклонений составляющих параметров по составляемой на основе исходного уравнения (3) настоящего стандарта формуле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2815" cy="4032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                                   (3)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  </w:t>
      </w:r>
      <w:r>
        <w:rPr/>
        <w:drawing>
          <wp:inline distT="0" distB="0" distL="0" distR="0">
            <wp:extent cx="253365" cy="1841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к составляющего параметра  </w:t>
      </w:r>
      <w:r>
        <w:rPr/>
        <w:drawing>
          <wp:inline distT="0" distB="0" distL="0" distR="0">
            <wp:extent cx="172720" cy="1841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</w:t>
      </w:r>
    </w:p>
    <w:p>
      <w:pPr>
        <w:pStyle w:val="Normal"/>
        <w:ind w:firstLine="360"/>
        <w:jc w:val="both"/>
        <w:rPr/>
      </w:pPr>
      <w:r>
        <w:rPr>
          <w:vanish/>
        </w:rPr>
        <w:t>#G0</w:t>
      </w:r>
      <w:r>
        <w:rPr/>
        <w:drawing>
          <wp:inline distT="0" distB="0" distL="0" distR="0">
            <wp:extent cx="161290" cy="1841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характеризующий  геометрическую  зависимость результирующего параметра  </w:t>
      </w:r>
      <w:r>
        <w:rPr/>
        <w:drawing>
          <wp:inline distT="0" distB="0" distL="0" distR="0">
            <wp:extent cx="114935" cy="1149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составляющего параметра  </w:t>
      </w:r>
      <w:r>
        <w:rPr/>
        <w:drawing>
          <wp:inline distT="0" distB="0" distL="0" distR="0">
            <wp:extent cx="172720" cy="1841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>Текст документа сверен по:</w:t>
      </w:r>
    </w:p>
    <w:p>
      <w:pPr>
        <w:pStyle w:val="Normal"/>
        <w:jc w:val="both"/>
        <w:rPr/>
      </w:pPr>
      <w:r>
        <w:rPr/>
        <w:t>официальное издание,</w:t>
      </w:r>
    </w:p>
    <w:p>
      <w:pPr>
        <w:pStyle w:val="Normal"/>
        <w:jc w:val="both"/>
        <w:rPr/>
      </w:pPr>
      <w:r>
        <w:rPr/>
        <w:t>Госстрой СССР - М.: Издательство</w:t>
      </w:r>
    </w:p>
    <w:p>
      <w:pPr>
        <w:pStyle w:val="Normal"/>
        <w:jc w:val="both"/>
        <w:rPr/>
      </w:pPr>
      <w:r>
        <w:rPr/>
        <w:t xml:space="preserve">стандартов, 1985 </w:t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4"/>
      <w:footerReference w:type="default" r:id="rId1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 21780-83</w:t>
    </w:r>
    <w:r>
      <w:rPr>
        <w:b/>
        <w:lang w:val="en-US"/>
      </w:rPr>
      <w:t xml:space="preserve"> </w:t>
    </w:r>
    <w:r>
      <w:rPr>
        <w:b/>
      </w:rPr>
      <w:t>(СТ СЭВ 3740-82)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2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7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png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png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png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png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7.png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66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69.wmf"/><Relationship Id="rId90" Type="http://schemas.openxmlformats.org/officeDocument/2006/relationships/image" Target="media/image27.wmf"/><Relationship Id="rId91" Type="http://schemas.openxmlformats.org/officeDocument/2006/relationships/image" Target="media/image26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3.wmf"/><Relationship Id="rId99" Type="http://schemas.openxmlformats.org/officeDocument/2006/relationships/image" Target="media/image4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21.wmf"/><Relationship Id="rId104" Type="http://schemas.openxmlformats.org/officeDocument/2006/relationships/image" Target="media/image85.wmf"/><Relationship Id="rId105" Type="http://schemas.openxmlformats.org/officeDocument/2006/relationships/image" Target="media/image23.wmf"/><Relationship Id="rId106" Type="http://schemas.openxmlformats.org/officeDocument/2006/relationships/image" Target="media/image34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69.wmf"/><Relationship Id="rId111" Type="http://schemas.openxmlformats.org/officeDocument/2006/relationships/image" Target="media/image89.wmf"/><Relationship Id="rId112" Type="http://schemas.openxmlformats.org/officeDocument/2006/relationships/image" Target="media/image15.wmf"/><Relationship Id="rId113" Type="http://schemas.openxmlformats.org/officeDocument/2006/relationships/image" Target="media/image69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9:18:00Z</dcterms:created>
  <dc:creator/>
  <dc:description/>
  <dc:language>en-US</dc:language>
  <cp:lastModifiedBy>Sergei An</cp:lastModifiedBy>
  <dcterms:modified xsi:type="dcterms:W3CDTF">2002-06-13T09:23:00Z</dcterms:modified>
  <cp:revision>1</cp:revision>
  <dc:subject/>
  <dc:title>ГОСТ 21780-83 (СТ СЭВ 3740-82)</dc:title>
</cp:coreProperties>
</file>