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руппа Ж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МЕЖГОСУДАРСТВЕННЫЙ СТАНДАРТ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Система проектной документации для строительств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Правила выполнения рабочей документации генеральных планов </w:t>
      </w:r>
    </w:p>
    <w:p>
      <w:pPr>
        <w:pStyle w:val="Heading"/>
        <w:jc w:val="center"/>
        <w:rPr/>
      </w:pPr>
      <w:r>
        <w:rPr/>
        <w:t>предприятий, сооружений и жилищно-гражданских объекто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System of building design documents.</w:t>
      </w:r>
    </w:p>
    <w:p>
      <w:pPr>
        <w:pStyle w:val="Heading"/>
        <w:jc w:val="center"/>
        <w:rPr/>
      </w:pPr>
      <w:r>
        <w:rPr/>
        <w:t xml:space="preserve">Rules of fulfilment of working documentation of general layouts of enterprises, </w:t>
      </w:r>
    </w:p>
    <w:p>
      <w:pPr>
        <w:pStyle w:val="Heading"/>
        <w:jc w:val="center"/>
        <w:rPr/>
      </w:pPr>
      <w:r>
        <w:rPr/>
        <w:t xml:space="preserve">buildings and civil housing objects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СТУ 0021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Дата введения 1994-09-01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Предислов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РАЗРАБОТАН Проектным институтом № 2 (ПИ-2), Центральным научно-исследовательским и проектно-экспериментальным институтом по методологии, организации, экономике и автоматизации проектирования (ЦНИИпроект), проектным институтом Промстройпроект, Центральным научно-исследовательским и проектным институтом по градостроительству (ЦНИИПградостроительства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Госстроем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РИНЯТ Межгосударственной научно-технической комиссией по стандартизации и техническому нормированию в строительстве 10 ноября 1993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принятие стандарта проголосовал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1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4080"/>
      </w:tblGrid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Наименование государ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органа государственного управления строительство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зербайджанская Республи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строй Азербайджанской Республ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Арм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упрархитектуры Республики Арм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Беларус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строй Республики Белару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Казахст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инстрой Республики Казахс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ргызская Республ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строй Кыргызской Республ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строй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Таджикист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строй Республики Таджикис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инстройархитектуры Укра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 ВВЕДЕН В ДЕЙСТВИЕ с 1 сентября 1994 г. в качестве государственного стандарта Российской Федерации Постановлением Госстроя России от 5 апреля 1994 г. № 18-31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 ВЗАМЕН ГОСТ 21.508-8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 ПЕРЕИЗДАНИЕ. Май 1995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 Область применения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устанавливает состав и правила оформления рабочей документации генеральных планов предприятий, сооружений и жилищно-гражданских объектов* различного назначения (далее - генеральные планы).</w:t>
      </w:r>
    </w:p>
    <w:p>
      <w:pPr>
        <w:pStyle w:val="Normal"/>
        <w:ind w:firstLine="225"/>
        <w:jc w:val="both"/>
        <w:rPr/>
      </w:pPr>
      <w:r>
        <w:rPr/>
        <w:t>_____________________</w:t>
      </w:r>
    </w:p>
    <w:p>
      <w:pPr>
        <w:pStyle w:val="Normal"/>
        <w:ind w:firstLine="225"/>
        <w:jc w:val="both"/>
        <w:rPr/>
      </w:pPr>
      <w:r>
        <w:rPr/>
        <w:t>* В качестве жилищно-гражданских объектов здесь и далее рассматривают микрорайоны, кварталы, группы жилых домов и общественных зд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 Нормативные ссылк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.303-68 ЕСКД. Лин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1707594</w:t>
      </w:r>
      <w:r>
        <w:rPr/>
        <w:t>ГОСТ 21.101-93</w:t>
      </w:r>
      <w:r>
        <w:rPr>
          <w:vanish/>
        </w:rPr>
        <w:t>#S</w:t>
      </w:r>
      <w:r>
        <w:rPr/>
        <w:t xml:space="preserve"> СПДС. Основные требования к рабочей документац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1707599</w:t>
      </w:r>
      <w:r>
        <w:rPr/>
        <w:t>ГОСТ 21.110-95</w:t>
      </w:r>
      <w:r>
        <w:rPr>
          <w:vanish/>
        </w:rPr>
        <w:t>#S</w:t>
      </w:r>
      <w:r>
        <w:rPr/>
        <w:t xml:space="preserve"> СПДС. Правила выполнения спецификации оборудования, изделий и материал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1707596</w:t>
      </w:r>
      <w:r>
        <w:rPr/>
        <w:t>ГОСТ 21.204-93</w:t>
      </w:r>
      <w:r>
        <w:rPr>
          <w:vanish/>
        </w:rPr>
        <w:t>#S</w:t>
      </w:r>
      <w:r>
        <w:rPr/>
        <w:t xml:space="preserve"> СПДС. Условные графические обозначения и изображения элементов генеральных планов и сооружений транспорт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1.510-83 СПДС. Правила выполнения рабочих чертежей железнодорожных путе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ОСТ 21.511-83 СПДС. Правила выполнения рабочих чертежей автомобильных дорог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 Общие полож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 Рабочую документацию генеральных планов выполняют в соответствии с требованиями настоящего стандарта, ГОСТ 21.101 и других взаимосвязанных стандартов системы проектной документации для строительства (СПД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 В состав рабочей документации генерального плана включ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рабочие чертежи генерального плана (основной комплект рабочих чертежей марки ГП. При объединении в одном основном комплекте рабочих чертежей генерального плана и сооружений транспорта основному комплекту рабочих чертежей присваивают марку ГТ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эскизные чертежи общих видов нетиповых изделий, конструкций, устройств и малых архитектурных форм (далее - эскизные чертежи общих видов нетиповых изделий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едомость потребности в материалах - по ГОСТ 21.110*;</w:t>
      </w:r>
    </w:p>
    <w:p>
      <w:pPr>
        <w:pStyle w:val="Normal"/>
        <w:ind w:firstLine="225"/>
        <w:jc w:val="both"/>
        <w:rPr/>
      </w:pPr>
      <w:r>
        <w:rPr/>
        <w:t>________________</w:t>
      </w:r>
    </w:p>
    <w:p>
      <w:pPr>
        <w:pStyle w:val="Normal"/>
        <w:ind w:firstLine="225"/>
        <w:jc w:val="both"/>
        <w:rPr/>
      </w:pPr>
      <w:r>
        <w:rPr/>
        <w:t>* Выполняют при наличии указаний в договоре на выполнение проект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едомость объемов строительных и монтажных работ - по ГОСТ 21.110*;</w:t>
      </w:r>
    </w:p>
    <w:p>
      <w:pPr>
        <w:pStyle w:val="Normal"/>
        <w:ind w:firstLine="225"/>
        <w:jc w:val="both"/>
        <w:rPr/>
      </w:pPr>
      <w:r>
        <w:rPr/>
        <w:t>________________</w:t>
      </w:r>
    </w:p>
    <w:p>
      <w:pPr>
        <w:pStyle w:val="Normal"/>
        <w:ind w:firstLine="225"/>
        <w:jc w:val="both"/>
        <w:rPr/>
      </w:pPr>
      <w:r>
        <w:rPr/>
        <w:t>* Выполняют при наличии указаний в договоре на выполнение проект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 В состав основного комплекта рабочих чертежей генерального плана включ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бщие данные по рабочим чертежа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разбивочный пла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лан организации рельеф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лан земляных масс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водный план инженерных сете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лан благоустройства территор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ыносные элементы (фрагменты, узлы) по ГОСТ 21.101*.</w:t>
      </w:r>
    </w:p>
    <w:p>
      <w:pPr>
        <w:pStyle w:val="Normal"/>
        <w:ind w:firstLine="225"/>
        <w:jc w:val="both"/>
        <w:rPr/>
      </w:pPr>
      <w:r>
        <w:rPr/>
        <w:t>________________</w:t>
      </w:r>
    </w:p>
    <w:p>
      <w:pPr>
        <w:pStyle w:val="Normal"/>
        <w:ind w:firstLine="225"/>
        <w:jc w:val="both"/>
        <w:rPr/>
      </w:pPr>
      <w:r>
        <w:rPr/>
        <w:t>* Выполняют при большой насыщенности изобра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 Рабочие чертежи основного комплекта выполняют на инженерно-топографическом плане (кроме чертежа плана земляных мас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разбивочный план, сводный план инженерных сетей и план благоустройства территории выполнять без нанесения горизонталей рельефа мест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 Контуры проектируемых зданий и сооружений наносят на план по архитектурно-строительным рабочим чертежам, принимая координационные оси зданий и сооружений совмещенными с внутренними гранями сте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гда расстояние от наружной грани стены здания, сооружения до координационной оси в масштабе изображения превосходит толщину линии контура, последнюю относят от координационной оси на соответствующее расстояние (L) в соответствии с рисунком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 Планы рабочих чертежей располагают длинной стороной условной границы территории вдоль длинной стороны листа, при этом северная часть территории должна находиться вверху. Допускается отклонение ориентации на север в пределах 90 град. влево или вправо. Планы, расположенные на разных листах, выполняют с одинаковой ориентаци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 При малой насыщенности изображений допускается совмещать несколько различных планов в один с присвоением ему соответствующего наимен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- "Разбивочный план и план организации рельефа", "План организации рельефа и земляных масс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8 При большой насыщенности изображений плана благоустройства территории допускается выполнять несколько планов по видам работ с присвоением каждому плану соответствующего наимен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- "План озеленения", "План расположения малых архитектурных форм", "План проездов, тротуаров, дорожек и площадок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9 Допускается делить план на несколько участков, размещая их на отдельных листах. В этом случае на каждом листе, где показан участок плана, приводят схему целого плана с разбивкой его на участки, указывают номера листов, на которых они размещены, и штриховкой обозначают участок, показанный на данном лис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0 Рабочие чертежи генеральных планов допускается выпускать поэтапно - разработками по мере выполнения соответствующих рабочих чертежей зданий, сооружений проектируемого предприятия или жилищно-гражданского объе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этом случае каждую разработку оформляют по состоянию на определенную дату с соответствующими дополнениями рабочих чертежей. Очередную разработку не рассматривают и не оформляют как внесение измен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кам присваивают порядковые номе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1 При очередной разработке основную надпись дополняют слева графами 10-13 по ГОСТ 21.101 в соответствии с рисунком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д основной надписью помещают ведомость разработок чертежа: для разбивочного плана, планов организации рельефа, земляных масс и благоустройства территории - по форме 1, для сводного плана инженерных сетей - по форме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 оформления ведомостей разработок приведены в приложениях А и 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2 Изображения на чертежах генерального плана выполняют линиями по ГОСТ 2.303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плошными толстыми основными - контуры проектируемых зданий и сооружений (кроме зданий и сооружений на плане земляных масс), "красную" линию, проектные горизонтали с отметками, кратными 0,50 и 1,00 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штриховой тонкой - линии "нулевых" работ и перелома проектного рельеф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штрихпунктирной очень толстой с двумя точками - условную границу территории проектируемого предприятия, здания, сооруж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плошной тонкой - проектируемые здания, сооружения на плане земляных масс и все остальные элементы генерального пла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3 Планы рабочих чертежей выполняют в масштабе 1:500 или 1:1000, фрагменты планов - в масштабе 1:200, узлы - в масштабе 1:2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ланы выполнять в масштабе 1:2000, узлы - в масштабе 1:1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сштаб изображения указывают в основной надписи после наименования изобра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на листе помещено несколько изображений, выполненных в разных масштабах, то масштабы указывают на поле чертежа под наименованием каждого изобра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4 Система высотных отметок, принимаемая в рабочих чертежах генеральных планов, должна соответствовать системе высотных отметок, принятой на инженерно-топографическом план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5 Размеры, координаты и высотные отметки указывают в метрах с точностью до двух знаков после запят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6 Величину углов указывают в градусах с точностью до одной минуты, а при необходимости - до одной секун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7 Величину уклонов указывают в промилле без обозначения единицы измер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рутизну откосов указывают в виде соотношения единицы высоты откоса к горизонтальному полож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8 Основные условные графические обозначения и изображения элементов генерального плана и сооружений транспорта принимают по ГОСТ 21.20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лые архитектурные формы (например, беседки, навесы, фонтаны, скульптуры, перголы и т.д.) и другие конструкции, изделия, устройства (например, скамьи, урны и т.д.) выполняют упрощенно в масштабе чертежа или условными графическими обозначен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9 При выполнении рабочих чертежей генерального плана порядковые номера зданий и сооружений (в т.ч. ограждений, подпорных стенок, эстакад, галерей, тоннелей) принимают, как правило, по генеральному плану, разработанному на предыдущих стадиях проектир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доотводным сооружениям (канавам, лоткам, трубам) присваивают самостоятельные порядковые номе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объединении в одном основном комплекте чертежей генерального плана и сооружений транспорта железнодорожным путям и автомобильным дорогам присваивают самостоятельные порядковые номе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не присваивать порядковые номера автомобильным дорогам и водоотводным сооружениям. В этом случае на плане указывают их координа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0 На планах (кроме плана земляных масс) приводят экспликацию зданий и сооружений по форме 3 (для генеральных планов предприятий производственного назначения) или ведомость жилых и общественных зданий и сооружений по форме 4 (для генеральных планов жилищно-гражданских объектов). Допускается экспликацию или ведомость зданий и сооружений приводить на листе общих данных по рабочим чертеж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1 В графах экспликации зданий и сооружений указывают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 графе "Номер на плане" - номер здания, сооруж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 графе "Наименование" - наименование здания, сооруж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 графе "Координаты квадрата сетки" - координаты нижнего левого угла квадрата строительной геодезической сетки, в пределах которого на изображении здания и сооружения нанесен его номер (при необходимост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оформления экспликации зданий и сооружений приведен в приложении 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2 В графах ведомости жилых и общественных зданий и сооружений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 графе "Номер на плане" - номер здания, сооруж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 графе "Наименование и обозначение" - наименование здания, сооружения с указанием обозначения индивидуального или типового проекта, проекта по каталог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 остальных графах - данные в соответствии с их наименован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р оформления ведомости жилых и общественных зданий и сооружений приведен в приложении Г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 Общие данные по рабочим чертежа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щие данные по рабочим чертежам выполняют по ГОСТ 21.101 с учетом следующих изменений и дополнени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едомость спецификаций не выполняют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в общих указаниях, в дополнение к сведениям, предусмотренным ГОСТ 21.101, приводят обозначения и наименования документов, являющихся основанием для разработки рабочих чертежей генерального плана (например, материалов инженерно-геодезических и инженерно-геологических изысканий), принятую систему координат и высотных отметок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 Разбивочный план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 На разбивочном плане (плане расположения зданий и сооружений) наносят и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строительную геодезическую сетку или заменяющий ее разбивочный базис, а для жилищно-гражданских объектов, кроме того, городскую геодезическую сетку, которая должна перекрывать весь пла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"красную" линию, отделяющую территорию магистрали, улицы, проезда и площади от территории, предназначенной под застройк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ограждения с воротами и калитками или условную границу территории. Если ограждение совпадает с "красной" линией или с условной границей территории, то наносят только ограждение с соответствующим пояснением на чертеж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скважины и шурфы инженерно-геологических изысканий, не указанные на инженерно-топографическом план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здания и сооружения, в т.ч. коммуникационные (эстакады, тоннели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) площадки производственные и складски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ж) автомобильные дороги и площадки с дорожным покрытие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) железнодорожные пу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) элементы благоустройства (тротуары, площадки спортивные и для отдыха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л) элементы и сооружения планировочного рельефа (откосы, подпорные стенки, пандусы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) водоотводные сооруж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) указатель направления на север стрелкой с буквой "С" у острия (в левом верхнем углу лист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 Разбивочный план выполняют с координатной или размерной привяз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 Строительную геодезическую сетку наносят на весь разбивочный план в виде квадратов со сторонами 10 с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чало координат принимают в нижнем левом углу лис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и строительной геодезической сетки обозначают арабскими цифрами, соответствующими числу сотен метров от начала координат, и прописными буквами русского алфави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0А (начало координат); 1А; 2А; 3А - горизонтальные ос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0Б (начало координат); 1Б; 2Б; 3Б - вертикальные ос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чертежах, выполняемых в масштабе 1:500, оси строительной геодезической сетки обозначают в соответствии с приведенными пример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0А (начало координат); 0А+50; 1А; 1А+50; 2А; 2А+50 - горизонтальные ос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0Б (начало координат); 0Б+50; 1Б; 1Б+50; 2Б; 2Б+50 - вертикальные ос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, при необходимости, применение отрицательных значений осей строительной геодезической се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0А (начало координат); 0А-50; -1А; -1А-50; -2А; -2А-50 - горизонтальные ос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0Б (начало координат); 0Б-50; -1Б; -1Б-50; -2Б; -2Б-50 - вертикальные ос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 расширении, реконструкции и техническом перевооружении действующих предприятий сохранять ранее принятые обозначения осей строительной геодезической се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 Размерную привязку осуществляют от разбивочного бази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бивочным базисом может быть любая прямая линия, проходящая через две закрепленные на местности точки, которые обозначают прописными буквами русского алфави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- А; 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 Здания и сооружения на плане наносят в масштабе чертежа с указанием проемов ворот и дверей, крайних осей и, при необходимости, координат осей ворот или привязки ворот к координационным осям зд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 Внутри контура здания (сооружения)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номер здания, сооружения в нижнем правом угл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абсолютную отметку, соответствующую условной нулевой отметке, принятой в строительных рабочих чертежах здания, сооружения, которую помещают на полке линии-выноски и обозначают знаком  (для жилищно-гражданских объектов - при необходимост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7 На контуре здания, сооружения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координаты точек пересечения координационных осей здания, сооружения в двух его противоположных углах, а при сложной конфигурации здания, сооружения или расположении его не параллельно осям строительной геодезической сетки - во всех углах, для центрических сооружений - координаты центра и одной характерной точки, а также диаметр, для линейных сооружений - координату оси или координаты начала и конца отдельных участк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размерную привязку координационных осей здания, сооружения к разбивочному базису и размеры здания, сооружения между осями при отсутствии строительной геодезической сет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обозначение координационных осей здания, сооружения в координируемых точк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8 Вокруг контура здания, сооружения показывают отмостку и въездные пандусы, наружные лестницы и площадки у вхо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9 На разбивочном плане в части автомобильных дорог наносят и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переезды через железнодорожные пу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транспортные развяз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координаты или привязки осей автомобильных дорог и, при необходимости, их номер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ширину автомобильных доро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радиусы кривых по кромке проезжей части автомобильных дорог в местах их взаимного пересечения и примыка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) откосы насыпей и выемок (при необходимост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0 При отсутствии основного комплекта рабочих чертежей автомобильных дорог (марки АД) разбивочный план выполняют с учетом требований ГОСТ 21.51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1 На разбивочном плане в части железнодорожных путей наносят и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номер путе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стрелочные перевод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упор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откосы насыпей и выемок (при необходимост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2 При отсутствии основного комплекта рабочих чертежей железнодорожных путей (марки ПЖ) разбивочный план выполняют с учетом требований ГОСТ 21.510. При этом отметки дна и величину уклонов водоотводных сооружений и уклоноуказатели не указыва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3 На разбивочном плане приводят ведомость водоотводных сооружений по форме 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оформления ведомости водоотводных сооружений приведен в приложении 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4 Пример оформления разбивочного плана производственного предприятия с координатной привязкой приведен в приложении Е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 План организации рельеф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 План организации рельефа выполняют на основе разбивочного плана без указания и нанесения координационных осей зданий и сооружений, координат, размеров и размерных привяз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 На плане организации рельефа наносят и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абсолютные отметки внутри контура зданий и сооружений, в соответствии с 5.6 (перечисление б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проектные отметки и уклоноуказатели по "красным" линия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проектные горизонтали или проектные отметки опорных точек планировки с указанием направления уклона проектного рельеф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отметки низа и верха откосов, лестниц, подпорных стенок, пандус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отметки дна в местах переломов продольного профиля, направление и величину уклонов водоотводных сооруже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) дождеприемные решетки в пониженных точках проектного рельефа с отметками верха решето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ж) проектные отметки планировки и фактические отметки рельефа местности по внешнему контуру отмостки в углах зданий и сооружений или, при отсутствии отмостки, указанные отметки в местах пересечения наружных граней стен с рельефом в углах зданий и сооружений - в виде дроби с проектной отметкой в числителе и фактической - в знаменател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) проектные отметки планировки и фактические отметки рельефа местности (при необходимости) по верху площадок различного назначения в местах пересечения их краев с рельефом по углам и в характерных точка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) линии перелома проектного рельефа - при выполнении плана в проектных отметках опорных точек планиров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л) направление уклона проектного рельефа бергштрихами - при выполнении плана в проектных горизонталях и стрелками - при выполнении плана в проектных отметк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 На плане организации рельефа, в части автомобильных дорог, наносят и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проектные горизонтали - при выполнении плана в проектных горизонталя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контуры поперечного профиля автомобильных дорог - при выполнении плана в проектных отметка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точки перелома продольного профиля с проектными отметк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уклоноуказатели по оси проезжей части автомобильных доро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водоотводные сооружения - кюветы, лотки с отметками дна в местах переломов продольного профиля и величиной уклонов дна сооруже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) дождеприемные решетки в пониженных точках продольного профиля с отметками верха решет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4 На плане организации рельефа, в части железнодорожных путей, наносят и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уклоноуказател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отметки дна водоотводных сооружений в местах переломов продольного профиля и величину уклонов дна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5 План организации рельефа следует, как правило, выполнять в проектных горизонтал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6 При выполнении плана организации рельефа в проектных горизонталях, их проводят с сечением рельефа через 0,10 или 0,20 м по всей планируемой территории (земляной поверхности, автомобильным дорогам, площадкам). Допускается на участках с однообразным уклоном рельефа наносить проектные горизонтали с сечением рельефа через 0,50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метки проектных горизонталей надписывают со стороны повышения рельефа. Отметки проектных горизонталей, кратные 1,00 м, указывают полностью, промежуточные - приводят в виде целого числа, соответствующего двум знакам после запят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7 При выполнении плана организации рельефа в проектных отметках опорных точек планировки в качестве опорных точек, как правило, приним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углы зданий, сооружений и площадо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повышенные и пониженные точки проектного рельеф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пересечение осей автомобильных доро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точки перелома продольного профиля автомобильных дорог и железнодорожных пут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8 На плане организации рельефа указывают проектные отметки входа и выхода по дну труб и междушпальных лотков, а также отметки переломных точек по дну водоотводных канав и лотков. На полке линии-выноски водоотводных канав и лотков приводят их сокращенное наименова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Д.л. - дно лотк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Д.к. - дно канав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9 Примеры оформления планов организации рельефа в проектных горизонталях и проектных отметках опорных точек планировки приведены соответственно в приложениях Ж и И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7 План земляных масс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 Подсчет объемов земляных масс выполняют, как правило, методом квадра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выполнять план земляных масс с использованием других методов. Содержание и форму плана определяют методом подсчета объемов земляных масс и условиями производства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2 На плане земляных масс наносят и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строительную геодезическую сетку или заменяющий ее разбивочный базис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сетку квадратов для подсчета объема земляных масс с проектными, фактическими и рабочими отметками в углах квадратов, линию "нулевых" работ с выделением площади выемок штриховкой под углом 45 град. к основанию сетки и указанием объема земляных масс в пределах каждого квадрата или иной фигуры, образуемой контуром планиров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здания и сооруж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ограждение или условную границу территор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откосы, подпорные стен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3 Сетку квадратов, как правило, вписывают в строительную геодезическую сетку, принимая сторону квадрата равной 20 м. Допускается привязка сетки квадратов к "красной" линии или к разбивочному базису, а также применение сетки квадратов со сторонами, равными 10, 25, 40 или 50 м, в зависимости от характера рельефа и обеспечения требуемой точности подсчета объема земляных мас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, в зависимости от конфигурации планируемой территории, для подсчета объема земляных масс применять фигуры, отличные от квадрата. В этих случаях размеры фигур указывают на чертеж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4 Под каждой колонкой квадратов плана земляных масс приводят таблицу по форме 6, в соответствующих графах которой указывают суммарные объемы насыпи и выемки по колонке квадратов, а в строках суммарных объемов справа - общие объемы насыпи и выемки по всей планируемой территор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5 В случае залегания в пределах планируемой территории грунтов, подлежащих удалению (плодородный почвенный слой, торф, грунт, непригодный в качестве основания зданий, сооружений), до разработки плана земляных масс для всей территории выполняют план удаления грунтов в пределах контура залегания грунтов, подлежащих удалению, оформляя его аналогично плану земляных мас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плане удаления грунтов за проектные отметки принимают отметки низа подлежащего снятию грунта, которые при последующем выполнении плана земляных масс рассматривают как фактические отме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наличии на территории строительства разнородных грунтов допускается выполнять планы для каждого вида грунта, присваивая чертежу соответствующее наименова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"План земляных масс. Снятие строительного мусора"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"План земляных масс. Разработка скальных грунтов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лучае залегания грунтов, подлежащих удалению, слоем одной мощности план удаления грунтов может не выполняться. При этом за фактические отметки для плана земляных масс принимают отметки низа подлежащих удалению грунтов, а вычисленный объем удаляемых грунтов вносят в соответствующие строки и графы ведомости по форме 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6 На плане земляных масс приводя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ведомость объемов земляных масс по форме 7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текстовые указания о необходимости корректировки рабочих отметок в местах устройства газонов, корыта под одежду дорог, площадок и верхнего строения железнодорожных пут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7 Примеры оформления плана земляных масс и ведомости объемов земляных масс приведены соответственно в приложениях К и Л. Примеры разработаны для случая выполнения вертикальной планировки до начала возведения зданий и сооружений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8 Сводный план инженерных сетей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1 Сводный план инженерных сетей выполняют на основе разбивочного плана, но без абсолютных отметок зданий, сооружений, привязки ворот и обозначения координационных осей зданий,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необходимости на плане наносят внешние контуры подошвы фундаментов проектируемых и существующих зданий,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изображениях автомобильных дорог и железнодорожных путей указывают только координаты или привязки их ос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женерные сети выполняют условными графическими обозначениями по ГОСТ 21.20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2 На сводном плане инженерных сетей наносят и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коммуникационные сооружения для прокладки сете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подземные, наземные и надземные се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дождеприемные решетки, опоры и стойки коммуникационных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3 Инженерные сети наносят по рабочим чертежам соответствующих основных комплектов с координатной или линейной привязкой оси сети на каждом характерном участке, с изображением компенсаторов, ниш, колодцев, камер и с указанием их обознач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8.4 Пример оформления сводного плана инженерных сетей приведен в приложении М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9 План благоустройства территори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1 План благоустройства территории выполняют на основе разбивочного плана без указания координационных осей, координат и размерных привязок, абсолютных отметок зданий,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изображениях автомобильных дорог и железнодорожных путей, при необходимости, указывают только координаты или привязки их ос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2 На плане благоустройства территории наносят и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тротуары, дорожки и их ширин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площадки различного назначения и их размер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малые архитектурные формы и переносные изделия площадок для отдых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деревья, кустарники, цветники, газо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3 Элементы благоустройства привязывают к наружным граням стен зданий, сооружений, "красным" линиям, автомобильным дорогам или железнодорожным пут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рядовой посадки деревьев и кустарников приводят размерную привязку ря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4 При сложной конфигурации дорожек, при расположении деревьев и кустарников свободными группами допускается взамен размерной привязки наносить на участках их расположения вспомогательную сетку квадратов со сторонами, равными 5-10 м, с привязкой ее к строительной геодезической сетке, разбивочному базису, зданиям, сооружениям, автомобильным дорогам и железнодорожным пут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5 Элементам благоустройства присваивают позиционные обозначения. Позиционные обозначения малых архитектурных форм и переносных изделий указывают на линии-выноске  в кружках диаметром 6 мм. Обозначение элементов озеленения указывают на линии-выноске в кружках диаметром 8-12 мм в виде дроби: в числителе - позиционное обозначение породы или вида насаждения, в знаменателе - их количество или площадь (для цветников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6 На плане благоустройства территории приводя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ведомость малых архитектурных форм и переносных изделий по форме 8, пример оформления которой приведен в приложении 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ведомость элементов озеленения по форме 9, пример оформления которой приведен в приложении П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ведомость тротуаров, дорожек и площадок по форме 10, пример оформления которой приведен в приложении Р; (рисунок Р.1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разрезы, сечения и узлы тротуаров, дорожек и площадок. Пример оформления сечений тротуаров, дорожек и площадок приведен в приложении С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ведомость автомобильных дорог, подъездов и проездов по ГОСТ 21.511 (форма 1) - для жилищно-гражданских объектов, пример оформления которой приведен в приложении Р (рисунок Р.2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) соответствующие текстовые указания, например по условиям посадки деревьев и кустарников, устройству цветников и газонов и т.п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7 Допускается ведомости, указанные в 9.6, помещать на листе общих данны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9.8 Примеры оформления плана благоустройства, выполненного по видам работ, приведены: в приложении Т - "План озеленения"; в приложении У - "План расположения малых архитектурных форм и переносных изделий"; в приложении Ф - "План проездов, тротуаров, дорожек, площадок"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0 Эскизные чертежи общих видов нетиповых изделий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1 Эскизный чертеж определяет конструкцию нетипового изделия, содержит упрощенное изображение, основные параметры и технические требования к изделию в объеме исходных данных (здания), необходимых для разработки конструкторско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2 Эскизные чертежи разрабатывают на изделия (конструкции, устройства) при отсутствии их серийного производства, типовых чертежей (документации массового применения), стандартов или других документов на эти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3 На каждое нетиповое изделие выполняют отдельный эскизный чертеж. Исключение составляет группа изделий, обладающих общими конструктивными признаками, на которые допускается выполнять групповой эскизный чертеж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4 Эскизному чертежу присваивают самостоятельное обозначение, состоящее из обозначения основного комплекта рабочих чертежей по ГОСТ 21.101, через точку шифра Н и порядкового номера эскизного чертеж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- 2345-11-ГП.Н1; 2345-11-ГП.Н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806315" cy="306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чание - L - расстояние от внутренней</w:t>
      </w:r>
    </w:p>
    <w:p>
      <w:pPr>
        <w:pStyle w:val="Normal"/>
        <w:jc w:val="center"/>
        <w:rPr/>
      </w:pPr>
      <w:r>
        <w:rPr/>
        <w:t xml:space="preserve">грани контура здания, сооружения до координационной </w:t>
      </w:r>
    </w:p>
    <w:p>
      <w:pPr>
        <w:pStyle w:val="Normal"/>
        <w:jc w:val="center"/>
        <w:rPr/>
      </w:pPr>
      <w:r>
        <w:rPr/>
        <w:t>ос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5580" cy="2959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орма 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ость разработок чертеж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2840" cy="1390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орма 2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ость разработок сводного плана инженерных сет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8200" cy="1814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Форма 3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2225" cy="1456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Форма 4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едомость жилых и общественных зданий и соору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2440" cy="2113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орма 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ость водоотводных сооружений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5716905" cy="2009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орма 6</w:t>
      </w:r>
    </w:p>
    <w:p>
      <w:pPr>
        <w:pStyle w:val="Normal"/>
        <w:ind w:firstLine="63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плану земляных м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0715" cy="887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t - ширина граф; n - их количе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Ширина граф и их количество должны соответствовать сетке квадратов плана земляных мас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орма 7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ость объемов земляных м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67655" cy="8321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>Примеч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Содержание боковика и число строк уточняют по проектным данны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Вторая строка головки таблицы предусмотрена для наименования территории, по которой приводят данны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- "Предзаводская территория", "Жилая застройка". Число выделяемых частей территории уточняют по проектным данны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орма 8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ость малых архитектурных форм и переносных издел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8420" cy="1755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Форма 9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ость элементов озеле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0475" cy="1701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орма 1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ость тротуаров, дорожек и площад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2075" cy="1812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А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ведомости разработок чертеж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1345" cy="1330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Б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ведомости разработок сводного плана инженерных сет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9340" cy="2149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 - Пример оформления ведомости приведен для координатной привязки сет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В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экспликации зданий и соору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7740" cy="14611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Г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ведомости</w:t>
      </w:r>
    </w:p>
    <w:p>
      <w:pPr>
        <w:pStyle w:val="Normal"/>
        <w:jc w:val="center"/>
        <w:rPr/>
      </w:pPr>
      <w:r>
        <w:rPr/>
        <w:t>жилых и общественных зданий и соору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7495" cy="63995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Д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ведомости водоотводных соору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97830" cy="2058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Е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разбивочного пла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05220" cy="64046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640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Ж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плана организации</w:t>
      </w:r>
    </w:p>
    <w:p>
      <w:pPr>
        <w:pStyle w:val="Normal"/>
        <w:jc w:val="center"/>
        <w:rPr/>
      </w:pPr>
      <w:r>
        <w:rPr/>
        <w:t>рельефа в проектных горизонтал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2220" cy="5162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И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плана организации</w:t>
      </w:r>
    </w:p>
    <w:p>
      <w:pPr>
        <w:pStyle w:val="Normal"/>
        <w:jc w:val="center"/>
        <w:rPr/>
      </w:pPr>
      <w:r>
        <w:rPr/>
        <w:t>рельефа в проектных отметк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8320" cy="5892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589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К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плана земляных м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5955" cy="6371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637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Л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ведомости объемов земляных м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25"/>
        <w:gridCol w:w="1170"/>
        <w:gridCol w:w="1155"/>
        <w:gridCol w:w="15"/>
        <w:gridCol w:w="1170"/>
        <w:gridCol w:w="1140"/>
        <w:gridCol w:w="30"/>
        <w:gridCol w:w="1335"/>
      </w:tblGrid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Наименование грун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, куб.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ская территор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заводская территор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ыпь (+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емка (-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сыпь (+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емка (-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Грунт планировки территор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6480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6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П(6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С учетом предварительной срезки плодородного грун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Вытесненный грунт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.ч. при устройств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) подземных частей зданий и сооруж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25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Ж (2,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) автодорожных покрыт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46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1042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 (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) ж. д. пут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15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Ж (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) подземных сет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3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4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ВК (1, 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) водоотводных сооруж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46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П (3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) плодородной почвы на участках озелен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86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(14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П (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Грунт для устройства высоких полов зданий и обвалований сооруж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Р (7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оправка на уплот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6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.-геол. изыс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его пригодного грун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5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6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3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2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Недостаток пригодного грун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90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В карье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Грунт, непригодный для устройства насыпи оснований зданий, сооружений и подлежащий удалению с территории (торф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7300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3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140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П (5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 В отва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Плодородный грунт, всего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5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П (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) используемый для озеленения территор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избыток плодородного грунта (рекультивация земел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6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Итого перерабатываемого грун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43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43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8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8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М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сводного плана инженерных сет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8655" cy="6071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607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Н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ведом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ых архитектурных форм и переносных издел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9615" cy="28898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П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ведомости элементов озеле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3900" cy="22396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Р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ведомости тротуаров, дорожек</w:t>
      </w:r>
    </w:p>
    <w:p>
      <w:pPr>
        <w:pStyle w:val="Normal"/>
        <w:jc w:val="center"/>
        <w:rPr/>
      </w:pPr>
      <w:r>
        <w:rPr/>
        <w:t>и площад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4935" cy="21799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Р.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мер оформления ведомости дорог, подъездов </w:t>
      </w:r>
    </w:p>
    <w:p>
      <w:pPr>
        <w:pStyle w:val="Normal"/>
        <w:jc w:val="center"/>
        <w:rPr/>
      </w:pPr>
      <w:r>
        <w:rPr/>
        <w:t>и проез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079789580"/>
      <w:bookmarkEnd w:id="0"/>
      <w:r>
        <w:rPr/>
        <w:object w:dxaOrig="16940" w:dyaOrig="63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40.45pt;height:165.35pt" filled="f" o:ole="">
            <v:imagedata r:id="rId28" o:title=""/>
          </v:shape>
          <o:OLEObject Type="Embed" ProgID="" ShapeID="ole_rId27" DrawAspect="Content" ObjectID="_73469275" r:id="rId27"/>
        </w:object>
      </w:r>
    </w:p>
    <w:p>
      <w:pPr>
        <w:pStyle w:val="Normal"/>
        <w:jc w:val="center"/>
        <w:rPr/>
      </w:pPr>
      <w:r>
        <w:rPr/>
        <w:t>Рисунок Р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С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сечений тротуаров, дорожек</w:t>
      </w:r>
    </w:p>
    <w:p>
      <w:pPr>
        <w:pStyle w:val="Normal"/>
        <w:jc w:val="center"/>
        <w:rPr/>
      </w:pPr>
      <w:r>
        <w:rPr/>
        <w:t xml:space="preserve">и площад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отуар (тип 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2040" cy="32873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отуар (тип 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5295" cy="3968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рожка, площадка (тип ..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3260" cy="20288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Т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плана озеле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6945" cy="61074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610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У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плана</w:t>
      </w:r>
    </w:p>
    <w:p>
      <w:pPr>
        <w:pStyle w:val="Normal"/>
        <w:jc w:val="center"/>
        <w:rPr/>
      </w:pPr>
      <w:r>
        <w:rPr/>
        <w:t>расположения малых архитектурных форм и переносных издел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" w:name="_1079789682"/>
      <w:bookmarkEnd w:id="1"/>
      <w:r>
        <w:rPr/>
        <w:object w:dxaOrig="18576" w:dyaOrig="1857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1.85pt;height:471.85pt" filled="f" o:ole="">
            <v:imagedata r:id="rId34" o:title=""/>
          </v:shape>
          <o:OLEObject Type="Embed" ProgID="" ShapeID="ole_rId33" DrawAspect="Content" ObjectID="_2021515225" r:id="rId3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Ф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оформления плана проездов, тротуаров, дорожек, площад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5850" cy="4956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екст документа сверен по:</w:t>
      </w:r>
    </w:p>
    <w:p>
      <w:pPr>
        <w:pStyle w:val="Normal"/>
        <w:jc w:val="both"/>
        <w:rPr/>
      </w:pPr>
      <w:r>
        <w:rPr/>
        <w:t>официальное издание</w:t>
      </w:r>
    </w:p>
    <w:p>
      <w:pPr>
        <w:pStyle w:val="Normal"/>
        <w:jc w:val="both"/>
        <w:rPr/>
      </w:pPr>
      <w:r>
        <w:rPr/>
        <w:t xml:space="preserve">МНТКС - М.: ИПК Издательство </w:t>
      </w:r>
    </w:p>
    <w:p>
      <w:pPr>
        <w:pStyle w:val="Normal"/>
        <w:jc w:val="both"/>
        <w:rPr/>
      </w:pPr>
      <w:r>
        <w:rPr/>
        <w:t xml:space="preserve">стандартов, 1995 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1.508-93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oleObject" Target="embeddings/oleObject1.bin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oleObject" Target="embeddings/oleObject2.bin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1:53:00Z</dcterms:created>
  <dc:creator/>
  <dc:description/>
  <dc:language>en-US</dc:language>
  <cp:lastModifiedBy>Sergei An</cp:lastModifiedBy>
  <dcterms:modified xsi:type="dcterms:W3CDTF">2002-04-08T12:49:00Z</dcterms:modified>
  <cp:revision>2</cp:revision>
  <dc:subject/>
  <dc:title>ГОСТ 21.508-93</dc:title>
</cp:coreProperties>
</file>