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13.png" ContentType="image/png"/>
  <Override PartName="/word/media/image9.png" ContentType="image/png"/>
  <Override PartName="/word/media/image7.wmf" ContentType="image/x-wmf"/>
  <Override PartName="/word/media/image12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ГОСУДАРСТВЕННЫЙ СТАНДАРТ СОЮЗА СС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Система проектной документации для строительства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топление, вентиляция и кондиционирование воздух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Рабочие чертеж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System of design documents for construction. </w:t>
      </w:r>
    </w:p>
    <w:p>
      <w:pPr>
        <w:pStyle w:val="Heading"/>
        <w:jc w:val="center"/>
        <w:rPr/>
      </w:pPr>
      <w:r>
        <w:rPr/>
        <w:t>Heating, ventilation and air conditioning. Working drawings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ата введения 1981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ЗРАБОТАН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ударственным комитетом СССР по делам строительст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инистерством монтажных и специальных строительных работ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ОЛНИТЕ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.М. Голик (руководитель темы), Е.П. Агафонов, В.П. Абарыков, Н.В. Терентьева, В.Н. Семенов, А.А. Сухова, П.И. Тумаркин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Государственным комитетом СССР по делам строительст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чальник отдела В.А. Алексее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31 июля 1979 г. № 13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О Изменение №1, утвержденное Постановлением Государственного комитета СССР по делам строительства от 12.09.80 №143. ИУС №1 1981 г.. Изменение внесено юридическим бюро "Кодекс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стоящий стандарт устанавливает состав и правила выполнения рабочих чертежей отопления, вентиляции и кондиционирования воздуха зданий и сооружений всех отраслей промышленности и народного хозяйств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Общ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Рабочие чертежи отопления, вентиляции и кондиционирования воздуха выполняют в соответствии с требованиями настоящего стандарта и других стандартов СПД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В рабочие чертежи отопления, вентиляции и кондиционирования воздуха включ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ой комплект рабочих чертежей марки 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ртежи общих видов нестандартных (нетиповых) конструкций систем отопления, вентиляции и кондиционирования воздуха (далее именуемых системам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домость потребности в материалах для сист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№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В состав основного комплекта рабочих чертежей марки ОВ включ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ие данны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ртежи (планы, разрезы и схемы) сист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ртежи (планы и разрезы) установок сист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 основного комплекта рабочих чертежей марки ОВ допускается включать также рабочие чертежи тепловых пунктов при диаметре ввода теплоносителя до 15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Каждой системе присваивают обозначение, состоящее из марки (табл.1) и порядкового номера системы в пределах марки (например, П1, П2). Установкам систем присваивают те же обозначения, что и системам, в которые они входя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Элементам систем отопления присваивают обозначения, состоящие из марки (табл.2) и порядкового номера элемента в пределах марки (например, Ст1, Ст2, К1, К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ндексация стояков систем отопления прописными буквами в пределах обозначения стояка (например, Ст2А, Ст2Б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14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800"/>
      </w:tblGrid>
      <w:tr>
        <w:trPr/>
        <w:tc>
          <w:tcPr>
            <w:tcW w:w="6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истем и установок сис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р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еханическим побуждение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точные системы, установки сис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тяжные системы, установки сис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здушные заве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грегаты отопи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естественным побуждение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точные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тяжные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14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800"/>
      </w:tblGrid>
      <w:tr>
        <w:trPr/>
        <w:tc>
          <w:tcPr>
            <w:tcW w:w="6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элемен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к системы ото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тояк системы ото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енс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ая ветв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Лючки для замеров параметров воздуха обозначают маркой ЛП, лючки для чистки воздуховодов - маркой Л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7. Обозначение диаметра трубопровода или воздуховода наносят на полке линии-вынос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ом случае, когда на полке линии-выноски наносят буквенно-цифровое обозначение трубопровода, диаметр трубопровода указывают под полкой линии-выноски (черт.1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трубопроводов из стальных водогазопроводных труб указывают диаметр условного прохода (черт.1б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трубопроводов из стальных электросварных и других труб указывают наружный диаметр и толщину стенки (черт.1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бозначении сечения прямоугольных воздуховодов (кроме вертикально расположенных) первой цифрой указывают его ширину, второй - высо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622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 Общие данны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В состав общих данных по рабочим чертежам марки ОВ в дополнение к данным, предусмотренным ГОСТ 21.102-79, включ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н-схему размещения установок сист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арактеристику сист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ецификацию сист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лан-схему размещения установок систем выполняют в масштабе 1:400 или 1:80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план-схеме размещения установок систем нанося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тур здания (сооружения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ординационные оси здания (сооружения) и общие размеры между крайними координационными ося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ановки сист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вод теплонос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пловой пунк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ановки систем на план-схеме изображают точками диаметром 1-2 мм с указанием на полке линии-выноски обозначения установки и под полкой - номера листа, на котором приведен чертеж устано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план-схемы размещения установок систем указывают сокращенно "План-схема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оформления план-схемы размещения установок систем приведен на черт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394960" cy="387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Характеристику систем выполняют в виде таблицы по форме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тсутствии в системах отдельных видов оборудования, соответствующие графы из таблицы исключ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таблицу делят на части, то в начале каждой последующей части помещают графу "Обозначение системы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иповых проектах характеристику воздухонагревателей указывают для  принятых проектом расчетных температур наружного воздух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В общих указаниях, которые входят в состав общих данных по рабочим чертежам марки ОВ, в дополнение к сведениям, предусмотренным ГОСТ 21.102-79, приводя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ые показатели по рабочим чертежам марки ОВ, выполненные в виде таблицы по форме 2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четные параметры наружного и внутреннего воздух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нные о теплоносителе, холодоносителе (наименование, расход, параметры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сылки на Строительные нормы и правила (СНиП) и другие нормативные документы, по которым произведен расчет систем отопления, вентиляции и кондиционирования воздух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к изготовлению, монтажу, окраске и тепловой изоляции воздуховодов и трубопровод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обые требования к установкам систем (например, взрывобезопасность, кислотостойкость).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Форма 1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821680" cy="1299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одолжение формы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353810" cy="1232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одолжение формы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304280" cy="158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00445" cy="2118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Спецификацию систем составляют по форме 1 или 2 ГОСТ 21.104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аличии пристроенной к производственному зданию (сооружению) части или встройки (вставки), в которых размещаются вспомогательные помещения, спецификацию составляют по разде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изводственная част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спомогательная ча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жилое здание имеет пристройку или встройку, в которых размещаются предприятия общественного обслуживания, то спецификацию составляют по разде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жилая част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строенная (встроенная) ча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ый раздел делят на подраздел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опление (для жилых зданий - отопление ниже отметки 0,000 и отопление выше отметки 0,000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плоснабжение установок сист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нтиляция или вентиляция и кондиционирование воздуха (при наличии последнего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лементы систем и материалы записывают по групп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подразделах "Отопление" и "Теплоснабжение установок систем"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опительное оборудован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рматур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ругие элементы сист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бопроводы по каждому диаметр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териал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подразделе "Вентиляция" ("Вентиляция и кондиционирование воздуха")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нтиляционное оборудован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ругие элементы сист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здуховоды по каждому диаметру (сечению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териал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пецификации принимают следующие единицы измерени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бопроводы и воздуховоды -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диаторы - экм/секций (или блоков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векторы - экм/шт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бристые трубы с указанием длины трубы - экм/шт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гистры из гладких труб с указанием количества труб в регистре и длины регистра или обозначения (марки) - экм/шт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ругие элементы систем - шт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териалы изоляционные - м</w:t>
      </w:r>
      <w:r>
        <w:rPr/>
        <w:drawing>
          <wp:inline distT="0" distB="0" distL="0" distR="0">
            <wp:extent cx="80645" cy="172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6" t="-208" r="-44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териалы покрытий и защиты - м</w:t>
      </w:r>
      <w:r>
        <w:rPr/>
        <w:drawing>
          <wp:inline distT="0" distB="0" distL="0" distR="0">
            <wp:extent cx="92075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1" t="-208" r="-39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ругие материалы -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оформления спецификации систем приведен на черт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Ведомость потребности в материалах для систем составляют по ГОСТ 21.109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410200" cy="692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3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___________</w:t>
      </w:r>
    </w:p>
    <w:p>
      <w:pPr>
        <w:pStyle w:val="Normal"/>
        <w:ind w:firstLine="225"/>
        <w:jc w:val="both"/>
        <w:rPr/>
      </w:pPr>
      <w:r>
        <w:rPr/>
        <w:t>* Обозначение технических условий, допускается указывать наименование завода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Чертежи систе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ланы и разрезы систе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1. Планы и разрезы систем выполняют в масштабе 1:100 или 1:200, фрагменты планов и разрезов - в масштабе 1:50, узлы систем - в масштабе 1:20 или 1:50, при детальном изображении узлов - в масштабе 1:2, 1:5 или 1:10. При небольших зданиях, когда выполнение фрагментов нецелесообразно, для планов и разрезов систем принимают масштаб 1:5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2. Планы и разрезы систем отопления, как правило, совмещают с планами и разрезами систем вентиляции и кондиционирования воздух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3. Дефлекторы, крышные вентиляторы и другие элементы систем, расположенные на кровле здания, как правило, изображают утолщенной штрих-пунктирной линией (наложенная проекция) на плане систем одноэтажного здания или верхнего этажа многоэтажного зд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4. При сложном многоярусном расположении воздуховодов и других элементов систем вентиляции и кондиционирования воздуха в одном этаже, для наглядности их взаимосвязей, выполняют планы на различных уровнях в пределах этаж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5. Трубопроводы, расположенные друг над другом, на планах систем условно изображают параллельными ли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6. Элементы систем отопления и теплоснабжения установок, кроме оборудования, на планах и разрезах систем указывают условными графическими обозначениями, элементы систем вентиляции и кондиционирования воздуха, а также оборудование систем отопления и теплоснабжения установок систем (например, отопительные агрегаты, насосы) - в виде упрощенных графических изобра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бопровод диаметром более 100 мм на фрагментах и узлах изображают двумя ли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7. На планах и разрезах систе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ординационные оси здания (сооружения) и расстояния между ними (для жилых зданий - расстояния между осями секций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конструкции и технологическое оборудование, имеющее местные отсосы, а также влияющее на прокладку воздуховод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метки чистых полов этажей и основных площадо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ные привязки установок систем, воздуховодов, основных трубопроводов, технологического оборудования, неподвижных опор и компенсаторов к координационным осям или элементам конструк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иаметры (сечения) воздуховодов и трубопровод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секций радиаторов, количество и длину ребристых труб, количество труб в регистре и длину регистра из гладких труб, а также аналогичные сведения по другим нагревательным прибора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я стояков систем отоп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планах, кроме того, указывают наименования помещений (типы помещений - для жилых зданий) и категорию производств по взрывной, взрывопожарной и пожарной опасности (в прямоугольнике размером 5х8 мм), а на разрезах - отметки уровней осей трубопроводов и круглых воздуховодов, низа прямоугольных воздуховодов, опорных конструкций установок, верха выхлопных воздуховодов вытяжных систем. Допускается наименования помещений и категорию производств по взрывной, взрывопожарной и пожарной опасности приводить в экспликации помещ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иповых проектах зданий (сооружений) для двух и более расчетных температур наружного воздуха и (или) для двух и более этажей, номер этажа, расчетную температуру наружного воздуха, данные о нагревательных приборах, указанных на плане, приводят в таблице (черт.4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0160" cy="2781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4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аличии на чертеже нескольких таблиц допускается наименование граф приводить только на одной из них (черт.5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иповых проектах зданий (сооружений) для двух и более расчетных температур наружного воздуха диаметры трубопроводов, при необходимости, указывают в таблице. При наличии на чертеже нескольких таблиц допускается наименование граф приводить только на одной из них, а также исключать отдельные графы повторяющихся показателей (черт.6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6324600" cy="402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0575" cy="399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6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чертеже планов систем помещают таблицу местных отсосов от технологического оборудования по форме 3. Допускается таблицу местных отсосов приводить на отдельных лист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89270" cy="1328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формы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986655" cy="1035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  <w:t>3.1.8. К наименовании планов указывают отметку чистого пола этажа или номер этажа, например: "План на отм. 6,000", "План 2-9 этажей", а в наименовании разрезов - их порядковый номер, например: "Разрез 1-1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выполнении двух или более планов на разных уровнях в пределах этажа в наименованиях планов указывают обозначение плоскости горизонтального разреза систем, например: "План 2-2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выполнении части плана систем в наименовании указывают оси, ограничивающие эту часть плана, например: "План на отм. 0,000 между осями 1-8 и А-Д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оформления планов систем приведены на черт.7 и 8, разреза - на черт.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Схемы систе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1. Схемы систем выполняют в аксонометрической фронтальной изометрической проекции в масштабе 1:100 или 1:200, узлы схем - в масштабе 1:10, 1:20 или 1:50. При небольших зданиях для схем систем принимают масштаб 1:5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2. На схемах элементы систем показывают условными графическими обозначе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3. При большой протяженности и (или) сложном расположении воздуховодов и трубопроводов допускается изображать их с разрывом в виде пунктирной линии. Места разрывов воздуховодов и трубопроводов обозначают строчными бук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4. На схемах систем отопления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бопроводы и их диамет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метки уровня осей трубопровод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клоны трубопровод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ы горизонтальных участков трубопроводов (при наличии разрывов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подвижные опоры, компенсаторы и нетиповые крепления с указанием на полке линии-выноски обозначения элемента и под полкой обозначения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порно-регулирующую арматур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ояки систем отопления и их обознач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гревательные прибо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трольно-измерительные приборы и другие элементы сист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оформления схем систем отопления и теплоснабжения установок показаны на черт.10 и 1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5. Для жилых зданий допускается выполнять схемы систем отопления только на подземную часть здания. Для надземной части выполняют схемы стояков и, при необходимости, схему разводки по черда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518150" cy="6504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6050" cy="6002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600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4170" cy="7557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4301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5760" cy="4775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1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6035" cy="7134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6. На листе, где изображены схемы систем отопления и теплоснабжения установок, как правило, приводя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ы узлов управления системами отопления и теплоснабжения установок (черт.12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у размеров компенсаторов по форме 4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злы схем систем отопления и теплоснабжения установок (черт.13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именованиях узлов управления указывают номер узла, например: "Узел управления 1". Допускается к схеме узла управления выполнять спецификацию уз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узлах схем систем отопления и теплоснабжения установок систем для запорно-регулирующей арматуры указывают  на полке линии-выноски диаметр арматуры и под полкой - обозначение арматуры по каталогу. Допускается приводить обозначение запорно-регулирующей арматуры на схемах систем отопления и теплоснабжения установ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95925" cy="179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613275" cy="4231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Черт.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7. На схемах систем вентиляции и кондиционирования воздуха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здуховоды, их диаметры (сечения) и количество проходящего воздуха в куб.м/ч (черт.14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метки уровня оси круглых и низа прямоугольных воздуховод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рудование вентиляционных установо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туры технологического оборудования, имеющего местные отсосы (в сложных случаях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ючки для замеров параметров воздуха и чистки воздуховодов, марки лючков и обозначение документа (черт.15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естные отсосы, их обозначения и обозначения документов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1771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2875" cy="2019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15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встроенных (поставляемых комплектно с технологическим оборудованием) местных отсосов обозначение его и документа не указываю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гулирующие устройства, воздухораспределители, нетиповые крепления (опоры) и другие элементы систем с указанием на полке линии-выноски обозначения элемента системы и под полкой - обозначения доку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оформления схем систем вентиляции показаны на черт.16 и 1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749925" cy="46666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16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8. В наименовании схемы системы отопления, для двух и более систем в здании, указывают номер систе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именовании схемы системы теплоснабжения установок указывают обозначения установ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сновной надписи наименование схем систем отопления и теплоснабжения установок указывают полностью, например: "Схема системы отопления 1", "Схема системы теплоснабжения установок П1, П2, А1, А2", над схемами - сокращенно, например: "Система отопления 1", "Система теплоснабжения установок П1, П2, А1, А2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9. В наименованиях схем систем вентиляции и кондиционирования воздуха указывают обозначения сист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сновной надписи наименования схем систем вентиляции и кондиционирования воздуха указывают полностью, например: "Схемы систем П5, В8", над схемами - сокращенно, например: "П5", "В8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721985" cy="65989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4. Чертежи установок систе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Планы и разрезы установок систем выполняют в масштабе 1:50 или 1:100, узлы установок - в масштабе 1:20, при детальном изображении узлов - в масштабе 1:2, 1:5 или 1:1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На планах и разрезах установок систем элементы установок изображают упрощен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обходимости показа способов крепления составных частей установки или их соединения между собой соответствующие элементы изображают деталь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На планах и разрезах установок систе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ординационные оси здания (сооружения) и расстояния между ни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ые размеры, отметки и привязки установок к координационным осям здания (сооружения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Воздуховоды на планах установок изображают утолщенными штрих-пунктирными линиями, на разрезах - основными сплошными ли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бопровод обвязки воздухоохладителя изображают одной линией при диаметре трубопровода до 100 мм и двумя линиями - при диаметре более 1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На планах и разрезах, кроме элементов установок, указывают строительные конструкции и отборные устройства для установки контрольно-измерительных приб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оформления планов и разрезов установок систем показаны на черт.18 и 1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8740" cy="83667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рт.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4300" cy="3111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19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Элементам установок систем присваивают позиционные обозначения, состоящие из обозначения установки, указанного в п.1.4, и порядкового номера элемента в пределах установки, например: "П1.1", "П1.2", "В5.1", В5.2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. Спецификацию установок систем помещают, как правило, на чертеже планов установ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оформления спецификации установок систем приведен на черт.2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4835" cy="70377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</w:p>
    <w:p>
      <w:pPr>
        <w:pStyle w:val="Normal"/>
        <w:ind w:firstLine="225"/>
        <w:jc w:val="both"/>
        <w:rPr/>
      </w:pPr>
      <w:r>
        <w:rPr/>
        <w:t>*Обозначение технических условий, допускается указывать наименование завода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. На чертежах установок систем приводят, при необходимости, технические требования к монтажу установ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9. В наименованиях установок систем указывают обозначения установ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сновной надписи наименование установок указывают полностью, например: "Установки систем П1, В1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Чертежи общих видов нестандартных (нетиповых) </w:t>
      </w:r>
    </w:p>
    <w:p>
      <w:pPr>
        <w:pStyle w:val="Heading"/>
        <w:jc w:val="center"/>
        <w:rPr/>
      </w:pPr>
      <w:r>
        <w:rPr/>
        <w:t xml:space="preserve">конструкций систе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Чертежи общих видов нестандартных (нетиповых) конструкций систем выполняют в объеме, необходимом для разработки конструкторской документации на стадии технического задания по ГОСТ 2.103-6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Чертеж общего вида нестандартной (нетиповой) конструкции должен содерж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бражения конструкции (виды, разрезы, сечения), текстовые указания и надписи, необходимые для понимания устройства конструк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я составных частей конструкции (при необходимост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ы и другие наносимые на изображении данны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у, если она требу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Изображения нестандартной (нетиповой) конструкции выполняют с максимальными упроще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Наименования составных частей нестандартной (нетиповой) конструкции на чертеже общего вида указывают на полках линий-вынос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В текстовых указаниях, помещаемых на чертеже общего вида нестандартной (нетиповой) конструкции, приводят исходные данные, необходимые для разработки технического задания (технические требования к разрабатываемой конструкции и применяемым материалам, данные о рабочей среде, нагрузки на конструкцию, требования к изготовлению, монтажу и окраске, особые требования к конструкции - взрывобезопасность, кислотостойкость и др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 Чертежи общих видов нестандартных (нетиповых) конструкций систем выполняют в масштабе 1:5, 1:10, 1:20 или 1:5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7. В основной надписи чертежа общего вида наименование нестандартной (нетиповой) конструкции должно соответствовать принятой терминологии и быть по возможности кратким. В наименованиях нестандартных (нетиповых) конструкций указывают порядковый номер конструкции в пределах каждого вида конструкции, например: "Отсос 1", "Отсос 2", "Воздухораспределитель 1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оформления чертежа общего вида нестандартной (нетиповой) конструкции приведен на черт.2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0775" cy="7019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2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документа сверен по:</w:t>
      </w:r>
    </w:p>
    <w:p>
      <w:pPr>
        <w:pStyle w:val="Normal"/>
        <w:jc w:val="both"/>
        <w:rPr/>
      </w:pPr>
      <w:r>
        <w:rPr/>
        <w:t>официальное издание</w:t>
      </w:r>
    </w:p>
    <w:p>
      <w:pPr>
        <w:pStyle w:val="Normal"/>
        <w:jc w:val="both"/>
        <w:rPr/>
      </w:pPr>
      <w:r>
        <w:rPr/>
        <w:t>Госстрой СССР - М: Издательство</w:t>
      </w:r>
    </w:p>
    <w:p>
      <w:pPr>
        <w:pStyle w:val="Normal"/>
        <w:jc w:val="both"/>
        <w:rPr/>
      </w:pPr>
      <w:r>
        <w:rPr/>
        <w:t xml:space="preserve">стандартов, 1980 </w:t>
      </w:r>
    </w:p>
    <w:sectPr>
      <w:headerReference w:type="default" r:id="rId32"/>
      <w:footerReference w:type="default" r:id="rId3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1.602-79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41:00Z</dcterms:created>
  <dc:creator/>
  <dc:description/>
  <dc:language>en-US</dc:language>
  <cp:lastModifiedBy>Sergei An</cp:lastModifiedBy>
  <dcterms:modified xsi:type="dcterms:W3CDTF">2002-04-08T13:00:00Z</dcterms:modified>
  <cp:revision>1</cp:revision>
  <dc:subject/>
  <dc:title>ГОСТ 21.602-79</dc:title>
</cp:coreProperties>
</file>