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руппа Ж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МЕЖГОСУДАРСТВЕННЫЙ СТАНДАРТ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ПЛИТЫ МИНЕРАЛОВАТНЫЕ ПОВЫШЕННОЙ ЖЕСТКОСТИ НА</w:t>
      </w:r>
    </w:p>
    <w:p>
      <w:pPr>
        <w:pStyle w:val="Heading"/>
        <w:jc w:val="center"/>
        <w:rPr/>
      </w:pPr>
      <w:r>
        <w:rPr/>
        <w:t>СИНТЕТИЧЕСКОМ СВЯЗУЮЩЕМ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Технические услов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Mineral wool slabs of higher rigidity</w:t>
      </w:r>
    </w:p>
    <w:p>
      <w:pPr>
        <w:pStyle w:val="Heading"/>
        <w:jc w:val="center"/>
        <w:rPr/>
      </w:pPr>
      <w:r>
        <w:rPr/>
        <w:t>on synthetic bond. Specifications</w:t>
      </w:r>
    </w:p>
    <w:p>
      <w:pPr>
        <w:pStyle w:val="Heading"/>
        <w:jc w:val="center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Дата введения 1996-07-01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 РАЗРАБОТАН Научно-исследовательским и проектным институтом Теплопроект (НИПИ Теплопроект) и Уральским научно-исследовательским и проектным институтом строительных материалов (УралНИИстромпроект) Российской Федерации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 Минстроем Росс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ПРИНЯТ Межгосударственной научно-технической комиссией по стандартизации и техническому нормированию в строительстве (МНТКС) 22 ноября 1995 год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принятие проголосовал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55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60"/>
        <w:gridCol w:w="4290"/>
      </w:tblGrid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Наименование государ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государственного</w:t>
            </w:r>
          </w:p>
          <w:p>
            <w:pPr>
              <w:pStyle w:val="Normal"/>
              <w:rPr/>
            </w:pPr>
            <w:r>
              <w:rPr/>
              <w:t>управления строительств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ербайджанская Республ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строй Азербайджанской</w:t>
            </w:r>
          </w:p>
          <w:p>
            <w:pPr>
              <w:pStyle w:val="Normal"/>
              <w:rPr/>
            </w:pPr>
            <w:r>
              <w:rPr/>
              <w:t>Республ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Арм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упрархитектуры Республики</w:t>
            </w:r>
          </w:p>
          <w:p>
            <w:pPr>
              <w:pStyle w:val="Normal"/>
              <w:rPr/>
            </w:pPr>
            <w:r>
              <w:rPr/>
              <w:t>Арм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Белору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инстройархитектуры Республики</w:t>
            </w:r>
          </w:p>
          <w:p>
            <w:pPr>
              <w:pStyle w:val="Normal"/>
              <w:rPr/>
            </w:pPr>
            <w:r>
              <w:rPr/>
              <w:t>Белору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захст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строй Республики Казахстан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гизская Республи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строй Киргизской Республ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лд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инархстрой Республики Молд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инстрой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Таджикист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строй Республики Таджикист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Узбекиста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комархитектстрой Республики</w:t>
            </w:r>
          </w:p>
          <w:p>
            <w:pPr>
              <w:pStyle w:val="Normal"/>
              <w:rPr/>
            </w:pPr>
            <w:r>
              <w:rPr/>
              <w:t>Узбекист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 ВВЕДЕН В ДЕЙСТВИЕ с 1 июля 1996 года в качестве государственного стандарта Российской Федерации Постановлением Минстроя России от 5 марта 1996 года № 18-16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 ВЗАМЕН ГОСТ 22950-78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1 ОБЛАСТЬ ПРИМЕН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плиты минераловатные повышенной жесткости на синтетическом связующем с гидрофобизирующими добавками, изготовленные из гидромассы по технологии мокрого формования (далее - плиты ППЖ), и плиты минераловатные повышенной жесткости гофрированной структуры на синтетическом связующем, изготовленные по технологии сухого формования (далее - плиты ППЖ-ГС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иты предназначаются для тепловой изоляции ограждающих строительных конструкций: перекрытий, а также для утепления покрытий, выполненных из профилированного металлического настила или железобетона без устройства стяжки и выравнивающего слоя, в условиях, исключающих контакт изделий с воздухом внутри помещ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ебования настоящего стандарта, изложенные в разделах 4-9, являются обязательны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2 НОРМАТИВНЫЕ ССЫЛКИ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настоящем стандарте использованы ссылки на стандарты, приведенные в приложении 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3 ОПРЕДЕЛЕНИЯ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 настоящем стандарте применяют термин "технологический пакет" - укрупненная упакованная единица продукции, сформированная на технологической линии из нескольких плит (двух и более) и предназначенная для использования как в качестве самостоятельной грузовой единицы, так и для формирования транспортного пакета по ГОСТ 21391.     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 КЛАССИФИКАЦИЯ, ОСНОВНЫЕ ПАРАМЕТРЫ И РАЗМЕРЫ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 Плиты в зависимости от способа производства подразделяют на два типа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ПЖ - плиты, изготовленные из гидромассы по технологии мокрого формова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ПЖ-ГС - плиты гофрированной структуры, изготовленные по технологии сухого форм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 Плиты в зависимости от плотности подразделяют на марки. Плиты ППЖ выпускают марки 200, плиты ППЖ-ГС - марок 175 и 20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 Номинальные размеры плит и предельные отклонения размеров должны соответствовать указанным в таблице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В миллиметрах</w:t>
      </w:r>
    </w:p>
    <w:p>
      <w:pPr>
        <w:pStyle w:val="Normal"/>
        <w:jc w:val="center"/>
        <w:rPr/>
      </w:pPr>
      <w:r>
        <w:rPr/>
        <w:t xml:space="preserve">     </w:t>
      </w:r>
    </w:p>
    <w:tbl>
      <w:tblPr>
        <w:tblW w:w="96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40"/>
        <w:gridCol w:w="1065"/>
        <w:gridCol w:w="1065"/>
        <w:gridCol w:w="1365"/>
        <w:gridCol w:w="1065"/>
        <w:gridCol w:w="1365"/>
        <w:gridCol w:w="1230"/>
        <w:gridCol w:w="1365"/>
      </w:tblGrid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олщ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д.отк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о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д.отк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о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д.отк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ПЖ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±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±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; 50, 60; 70; 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ПЖ-Г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  <w:t xml:space="preserve">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±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±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; 60; 70; 80; 90; 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согласованию с потребителем допускается изготовление плит других разме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 Условное обозначение плит должно состоять из сокращенного наименования типа плит, цифрового обозначения марки, размеров по длине, ширине, толщине в миллиметрах и обозначения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 условного обозначения плиты повышенной жесткости марки 200, длиной 1000, шириной 500 и толщиной 60 м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03220" cy="14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0" r="-12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о же, плиты повышенной жесткости гофрированной структуры марки 175, длиной 1000, шириной 500 и толщиной 100 м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2950" cy="149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0" r="-11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5 ТЕХНИЧЕСКИЕ ТРЕБОВА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 Плиты должны изготовляться в соответствии с требованиями настоящего стандарта по технологической документации, утвержденной предприятием-изготовителем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 Характерист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1 Образующие гофров в плитах ППЖ-ГС должны быть расположены вдоль длины пли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2 Разность длин диагоналей плит ППЖ и ППЖ-ГС не должна превышать 1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3 По физико-механическим показателям плиты должны соответствовать требованиям, приведенным в таблице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32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00"/>
        <w:gridCol w:w="1200"/>
        <w:gridCol w:w="1185"/>
        <w:gridCol w:w="1140"/>
      </w:tblGrid>
      <w:tr>
        <w:trPr/>
        <w:tc>
          <w:tcPr>
            <w:tcW w:w="4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для плит     ти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казате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ПЖ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ПЖ-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а 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1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рка 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, кг/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1" t="-184" r="-391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±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±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/>
              <w:drawing>
                <wp:inline distT="0" distB="0" distL="0" distR="0">
                  <wp:extent cx="207645" cy="230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4" t="-156" r="-17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проводность, Вт/(м·К), при средней температуре (25±5)°С, не более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ость на сжатие при 10%-ной деформации, МПа, не менее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ость на сжатие при 10%-ной деформации после сорбционного увлажнения, МПа, не менее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ая доля органических веществ, %, не более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оглощение, % по массе, не более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жность, % по массе, не более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67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2.4 По горючести плиты относятся к группе Г2 (трудногорючие)по </w:t>
      </w:r>
      <w:r>
        <w:rPr>
          <w:vanish/>
        </w:rPr>
        <w:t>#M12293 0 9056051 3271140448 1119890582 247265662 4292033679 3918392535 2960271974 48240061 2685059051</w:t>
      </w:r>
      <w:r>
        <w:rPr/>
        <w:t>ГОСТ 30244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5 Количество вредных веществ, выделяющихся из минераловатных плит при температурах 20 и 40°С, не должно превышать предельно-допустимых концентраций, установленных органами санитарного надзо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 Требования к сырью и материалам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3.1 Для изготовления плит должна применяться минеральная вата типов А и Б по </w:t>
      </w:r>
      <w:r>
        <w:rPr>
          <w:vanish/>
        </w:rPr>
        <w:t>#M12293 1 901700593 3271140448 559375861 247265662 4292033675 4072295351 3438520646 3241966408 1196688551</w:t>
      </w:r>
      <w:r>
        <w:rPr/>
        <w:t>ГОСТ 4640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2 Виды связующих веществ и гидрофобизирующих добавок, применяемых для изготовления плит в соответствии с требованиями настоящего стандарта, должны быть согласованы с разработчиками прод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3.3 Состав плит должен соответствовать рецептуре, установленной в технологической документации предприятия-изготовителя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4 Маркировка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5.4.1 Маркировку плит осуществляют по </w:t>
      </w:r>
      <w:r>
        <w:rPr>
          <w:vanish/>
        </w:rPr>
        <w:t>#M12293 0 901704797 3271140448 2743205243 247265662 4292033679 557313239 2960271974 3594606034 4293087986</w:t>
      </w:r>
      <w:r>
        <w:rPr/>
        <w:t>ГОСТ 25880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5.4.2 Транспортная маркировка должна быть выполнена по ГОСТ 14192 с нанесением манипуляционного знака "Беречь от влаги"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4.3 При поставке транспортными пакетами маркировку должен иметь каждый транспортный пакет, при поставке плит в виде технологических пакетов - не менее чем каждый десятый технологический паке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 Упаковка и пакетировани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.1 Плиты упаковывают в деревянные ящики, обрешетки, щиты по ГОСТ 1805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.2 При формировании технологических пакетов для упаковки плит применя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ленку полиэтиленовую по ГОСТ 10354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ленку полиэтиленовую термоусадочную по ГОСТ 25951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бумагу упаковочную битумированную и дегтевую по ГОСТ 515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бумагу мешочную по ГОСТ 222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рименять другие виды упаковочных материалов, обеспечивающих влагостойкую и прочную упаков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.3 При формировании технологического пакета плиты должны быть обернуты со всех сторон упаковочным материалом таким образом, чтобы при хранении и транспортировании не происходило его самопроизвольное раскрыт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пособ обертывания, форма складок и способы фиксации оберточного материала не регламентирую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о согласованию с потребителем оставлять открытыми торцы технологического паке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.4 Масса технологического пакета при ручных погрузочно-разгрузочных операциях не должна превышать 20 к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.5 Плиты должны поставляться, как правило, в виде транспортных паке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проведении погрузки и выгрузки средствами железной дороги плиты должны поставляться транспортными пакетами, обеспечивающими механизацию погрузочно-разгрузочных рабо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абариты транспортных пакетов, пригодных для перевозки всеми видами транспорта, должны соответствовать требованиям ГОСТ 2459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.6 Для формирования транспортных пакетов применяют многооборотные средства пакетирования: плоские поддоны с обвязкой по ГОСТ 9078, стоечные поддоны типа ПС-0.5Г, ящичные поддоны по ГОСТ 9570, а также одноразовые средства пакетирования: плоские поддоны одноразового использования с обвязкой по ГОСТ 26381, подкладные листы с обвязк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.7 В качестве обвязки (средств скрепления транспортных пакетов) применяют следующие материалы: проволоку стальную по ГОСТ 3282, ленту стальную по ГОСТ 3560, ГОСТ 6009 и ГОСТ 503, катанку алюминиевую марок АКЛП-5Т, АКЛП-5ПТ по ГОСТ 13843, ленту полиэтиленовую с липким слоем по ГОСТ 20477, пленку полиэтиленовую термоусадочную по ГОСТ 2595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рименение средств скрепления из металлических и полимерных лент, стальной и алюминиевой проволоки, синтетических пленок, выпускаемых по другим нормативным документам и обеспечивающих сохранность пакетов в течение всего срока транспортирования и хранения груз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.8 В районы Крайнего Севера и труднодоступные районы упакованные плиты должны поставляться в соответствии с ГОСТ 1584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.9 Допускается при отгрузке плит самовывозом использовать другие виды упаковки, при этом ответственность за надежность упаковки и качество плит несет потребител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6 ТРЕБОВАНИЯ БЕЗОПАСНО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 При применении плит (производстве монтажно-изоляционных работ) вредными производственными факторами являются пыль минерального волокна и летучие компоненты синтетического связующего и гидрофобизирующей добавки: пары фенола, формальдегида, углеводород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 Для защиты органов дыхания применяют респираторы типа "Лепесток" по ГОСТ 12.4.028, для защиты кожных покровов - специальную одежду и перчатки в соответствии с типовыми норм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7 ПРАВИЛА ПРИЕМК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7.1 Приемку плит проводят в соответствии с требованиями </w:t>
      </w:r>
      <w:r>
        <w:rPr>
          <w:vanish/>
        </w:rPr>
        <w:t>#M12293 0 1200000328 3504618021 2822 764341429 0 0 0 0 0</w:t>
      </w:r>
      <w:r>
        <w:rPr/>
        <w:t>ГОСТ 26281</w:t>
      </w:r>
      <w:r>
        <w:rPr>
          <w:vanish/>
        </w:rPr>
        <w:t>#S</w:t>
      </w:r>
      <w:r>
        <w:rPr/>
        <w:t xml:space="preserve"> и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2 Объем партии плит устанавливают в размере не более сменной вырабо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3 При приемосдаточных испытаниях проверяют размеры, разность длин диагоналей, плотность, прочность на сжатие при 10 %-ной деформации, массовую долю органических веществ и влажност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4 При периодическом контроле определя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теплопроводность - не реже одного раза в год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рочность на сжатие при 10 %-ной деформации после сорбционного увлажнения - не реже одного раза в месяц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одопоглощение - не реже одного раза в кварта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иодический контроль по всем перечисленным показателям необходимо проводить также при каждом изменении состава плит и/или технологии производ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анитарно-химическую оценку изделий проводят при постановке продукции на производство, изменении рецептуры, оформлении гигиенического сертификата, а также не реже одного раза в го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рючесть определяют при изменении состава плит и/или технологии их производ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7.5 В документе о качестве указывают результаты испытаний, рассчитанные как средние арифметические значения показателей плит, вошедших в выборку по </w:t>
      </w:r>
      <w:r>
        <w:rPr>
          <w:vanish/>
        </w:rPr>
        <w:t>#M12293 1 1200000328 3504618021 2822 764341429 0 0 0 0 0</w:t>
      </w:r>
      <w:r>
        <w:rPr/>
        <w:t>ГОСТ 26281</w:t>
      </w:r>
      <w:r>
        <w:rPr>
          <w:vanish/>
        </w:rPr>
        <w:t>#S</w:t>
      </w:r>
      <w:r>
        <w:rPr/>
        <w:t xml:space="preserve"> и удовлетворяющих требованиям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8 МЕТОДЫ ИСПЫТА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8.1 Размеры, разность длин диагоналей, плотность, массовую долю органических веществ, влажность определяют по ГОСТ 1717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бу для определения влажности, содержания органических веществ составляют из пяти точечных проб, отобранных в четырех углах и в центре каждой плиты, попавшей в выбор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8.2 Теплопроводность определяют по </w:t>
      </w:r>
      <w:r>
        <w:rPr>
          <w:vanish/>
        </w:rPr>
        <w:t>#M12293 0 9054217 3271140448 1394229727 4294961312 4293091740 3157757428 247265662 4292033679 557313239</w:t>
      </w:r>
      <w:r>
        <w:rPr/>
        <w:t>ГОСТ 7076</w:t>
      </w:r>
      <w:r>
        <w:rPr>
          <w:vanish/>
        </w:rPr>
        <w:t>#S</w:t>
      </w:r>
      <w:r>
        <w:rPr/>
        <w:t xml:space="preserve">, </w:t>
      </w:r>
      <w:r>
        <w:rPr>
          <w:vanish/>
        </w:rPr>
        <w:t>#M12293 1 9056058 1814630828 3504618021 2822 764341429 0 0 0 0</w:t>
      </w:r>
      <w:r>
        <w:rPr/>
        <w:t>ГОСТ 30256</w:t>
      </w:r>
      <w:r>
        <w:rPr>
          <w:vanish/>
        </w:rPr>
        <w:t>#S</w:t>
      </w:r>
      <w:r>
        <w:rPr/>
        <w:t xml:space="preserve"> или </w:t>
      </w:r>
      <w:r>
        <w:rPr>
          <w:vanish/>
        </w:rPr>
        <w:t>#M12293 2 9056061 764341429 0 0 0 0 0 0 0</w:t>
      </w:r>
      <w:r>
        <w:rPr/>
        <w:t>ГОСТ 30290</w:t>
      </w:r>
      <w:r>
        <w:rPr>
          <w:vanish/>
        </w:rPr>
        <w:t>#S</w:t>
      </w:r>
      <w:r>
        <w:rPr/>
        <w:t>. Образцы для испытания вырезают по одному из каждой плиты, попавшей в выбор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8.3 Прочность на сжатие при 10%-ной деформации определяют по </w:t>
      </w:r>
      <w:r>
        <w:rPr>
          <w:vanish/>
        </w:rPr>
        <w:t>#M12293 3 901710454 3271140448 231421790 247265662 4294967266 24263 3918392535 2960271974 526488733</w:t>
      </w:r>
      <w:r>
        <w:rPr/>
        <w:t>ГОСТ 17177</w:t>
      </w:r>
      <w:r>
        <w:rPr>
          <w:vanish/>
        </w:rPr>
        <w:t>#S</w:t>
      </w:r>
      <w:r>
        <w:rPr/>
        <w:t>. Образцы для испытания вырезают по два из каждой плиты, попавшей в выбор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8.4 Прочность на сжатие при 10%-ной деформации после сорбционного увлажнения определяют по </w:t>
      </w:r>
      <w:r>
        <w:rPr>
          <w:vanish/>
        </w:rPr>
        <w:t>#M12293 4 901710454 3271140448 231421790 247265662 4294967266 24263 3918392535 2960271974 526488733</w:t>
      </w:r>
      <w:r>
        <w:rPr/>
        <w:t>ГОСТ 17177</w:t>
      </w:r>
      <w:r>
        <w:rPr>
          <w:vanish/>
        </w:rPr>
        <w:t>#S</w:t>
      </w:r>
      <w:r>
        <w:rPr/>
        <w:t xml:space="preserve"> со следующими дополнениям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для выдержки образцов во влажных условиях применяют эксикатор по ГОСТ 25336, гидростат или другие сосуды, герметично закрывающиеся и обеспечивающие относительную влажность воздуха (98±2)%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образцы для испытания вырезают по два из каждой плиты, попавшей в выборку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образцы выдерживают при относительной влажности воздуха (98±2) % и температуре (22±5)°С в течение 72 ч, после чего определяют прочност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8.5 Водопоглощение определяют по </w:t>
      </w:r>
      <w:r>
        <w:rPr>
          <w:vanish/>
        </w:rPr>
        <w:t>#M12293 5 901710454 3271140448 231421790 247265662 4294967266 24263 3918392535 2960271974 526488733</w:t>
      </w:r>
      <w:r>
        <w:rPr/>
        <w:t>ГОСТ 17177</w:t>
      </w:r>
      <w:r>
        <w:rPr>
          <w:vanish/>
        </w:rPr>
        <w:t>#S</w:t>
      </w:r>
      <w:r>
        <w:rPr/>
        <w:t xml:space="preserve"> при частичном погружении образцов в воду. Образцы для испытания вырезают по два из каждой плиты, попавшей в выбор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8.6 Группу горючести плит определяют по </w:t>
      </w:r>
      <w:r>
        <w:rPr>
          <w:vanish/>
        </w:rPr>
        <w:t>#M12293 6 9056051 3271140448 1119890582 247265662 4292033679 3918392535 2960271974 48240061 2685059051</w:t>
      </w:r>
      <w:r>
        <w:rPr/>
        <w:t>ГОСТ 30244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8.7 Концентрацию вредных веществ, выделяющихся из плит, определяют специализированные лаборатории или лаборатории органов санитарного надзора по действующим методикам.    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Примечание - До  испытания   плиты   должны   выдерживаться  не  менее  2 мес  в   </w:t>
      </w:r>
    </w:p>
    <w:p>
      <w:pPr>
        <w:pStyle w:val="Preformat"/>
        <w:rPr/>
      </w:pPr>
      <w:r>
        <w:rPr/>
        <w:t>проветриваемом помещении.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9 ТРАНСПОРТИРОВАНИЕ И ХРАН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9.1 Транспортирование и хранение плит производят в соответствии с требованиями </w:t>
      </w:r>
      <w:r>
        <w:rPr>
          <w:vanish/>
        </w:rPr>
        <w:t>#M12293 0 901704797 3271140448 2743205243 247265662 4292033679 557313239 2960271974 3594606034 4293087986</w:t>
      </w:r>
      <w:r>
        <w:rPr/>
        <w:t>ГОСТ 25880</w:t>
      </w:r>
      <w:r>
        <w:rPr>
          <w:vanish/>
        </w:rPr>
        <w:t>#S</w:t>
      </w:r>
      <w:r>
        <w:rPr/>
        <w:t xml:space="preserve"> и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.2 Плиты перевозят в крытых транспортных средствах всех видов в соответствии с правилами перевозок грузов, действующими на транспорте данного вид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.3 Высота штабеля плит, упакованных в бумагу или пленку, при хранении не должна превышать 2 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.4 Отгрузка потребителю плит должна производиться не ранее двухсуточной выдержки их на склад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.5 Срок хранения плит - не более 6 мес с момента их изготов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истечении срока хранения плиты могут быть использованы по назначению только после предварительной проверки их качества на соответствие требованиям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10 УКАЗАНИЯ ПО ПРИМЕНЕНИЮ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0.1 Теплоизоляционные работы с применением плит следует совмещать с работами по устройству кровель. Укладка плит и устройство нижнего слоя рулонного водоизоляционного ковра должны производиться в одну и ту же смену. Плиты следует укладывать "на себя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0.2 На плиты целесообразно предварительно наклеивать слой рубероида, который повышает их прочность на продавливание и исключает проникновение битумной мастики в толщу теплоизоляции при производстве кровельных рабо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0.3 При устройстве теплоизоляции из двух слоев плит швы между плитами необходимо выполнять "в разбивку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0.4 Для получения ровной поверхности под наклейку водоизоляционного ковра и исключения возможного повреждения его в местах перепадов высот у смежных плит уступы между ними более 5 мм необходимо срезат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А</w:t>
      </w:r>
    </w:p>
    <w:p>
      <w:pPr>
        <w:pStyle w:val="Normal"/>
        <w:jc w:val="right"/>
        <w:rPr/>
      </w:pPr>
      <w:r>
        <w:rPr/>
        <w:t>(справочное)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 xml:space="preserve">СТАНДАРТЫ, ССЫЛКИ НА КОТОРЫЕ </w:t>
      </w:r>
    </w:p>
    <w:p>
      <w:pPr>
        <w:pStyle w:val="Heading"/>
        <w:jc w:val="center"/>
        <w:rPr/>
      </w:pPr>
      <w:r>
        <w:rPr/>
        <w:t xml:space="preserve">ПРИВЕДЕНЫ В НАСТОЯЩЕМ СТАНДАРТ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2.4.028-76 ССБТ. Респираторы ШБ-1 "Лепесток"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503-81 Лента холоднокатаная из низкоуглеродистой стали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515-77 Бумага упаковочная битумированная и дегтевая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228-81 Бумага мешочная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3282-74 Проволока стальная низкоуглеродистая общего назначения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3560-73 Лента стальная упаковочная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901700593</w:t>
      </w:r>
      <w:r>
        <w:rPr/>
        <w:t>ГОСТ 4640-93</w:t>
      </w:r>
      <w:r>
        <w:rPr>
          <w:vanish/>
        </w:rPr>
        <w:t>#S</w:t>
      </w:r>
      <w:r>
        <w:rPr/>
        <w:t xml:space="preserve"> Вата минеральная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6009-74 Лента стальная горячекатаная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9054217</w:t>
      </w:r>
      <w:r>
        <w:rPr/>
        <w:t>ГОСТ 7076-87</w:t>
      </w:r>
      <w:r>
        <w:rPr>
          <w:vanish/>
        </w:rPr>
        <w:t>#S</w:t>
      </w:r>
      <w:r>
        <w:rPr/>
        <w:t xml:space="preserve"> Материалы и изделия строительные. Метод определения теплопроводност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9078-84 Поддоны плоские. Общие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9570-84 Поддоны ящичные и стоечные. Общие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0354-82 Пленка полиэтиленовая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3843-78 Катанка алюминиевая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4192-77 Маркировка груз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5846-79 Продукция, отправляемая в районы Крайнего Севера и труднодоступные районы. Упаковка, маркировка, транспортирование и хранени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901710454</w:t>
      </w:r>
      <w:r>
        <w:rPr/>
        <w:t>ГОСТ 17177-94</w:t>
      </w:r>
      <w:r>
        <w:rPr>
          <w:vanish/>
        </w:rPr>
        <w:t>#S</w:t>
      </w:r>
      <w:r>
        <w:rPr/>
        <w:t xml:space="preserve"> Материалы и изделия строительные теплоизоляционные. Методы контрол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8051-83 Тара деревянная для теплоизоляционных материалов и изделий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0477-86 Лента полиэтиленовая с липким слоем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1391-84 Средства пакетирования. Термины и определе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4597-81 Пакеты тарно-штучных грузов. Основные параметры и размер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5336-82 Посуда и оборудование лабораторные стеклянные. Типы, основные параметры и размер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901704797</w:t>
      </w:r>
      <w:r>
        <w:rPr/>
        <w:t>ГОСТ 25880-83</w:t>
      </w:r>
      <w:r>
        <w:rPr>
          <w:vanish/>
        </w:rPr>
        <w:t>#S</w:t>
      </w:r>
      <w:r>
        <w:rPr/>
        <w:t xml:space="preserve"> Материалы и изделия строительные теплоизоляционные. Упаковка, маркировка, транспортирование и хранени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5951-83 Пленка полиэтиленовая термоусадочная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1200000328</w:t>
      </w:r>
      <w:r>
        <w:rPr/>
        <w:t>ГОСТ 26281-84</w:t>
      </w:r>
      <w:r>
        <w:rPr>
          <w:vanish/>
        </w:rPr>
        <w:t>#S</w:t>
      </w:r>
      <w:r>
        <w:rPr/>
        <w:t xml:space="preserve"> Материалы и изделия строительные теплоизоляционные. Правила прием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6381-84 Поддоны плоские одноразового использования. Общие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9056051</w:t>
      </w:r>
      <w:r>
        <w:rPr/>
        <w:t>ГОСТ 30244-94</w:t>
      </w:r>
      <w:r>
        <w:rPr>
          <w:vanish/>
        </w:rPr>
        <w:t>#S</w:t>
      </w:r>
      <w:r>
        <w:rPr/>
        <w:t xml:space="preserve"> Материалы строительные. Методы испытаний на горючесть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9056058</w:t>
      </w:r>
      <w:r>
        <w:rPr/>
        <w:t>ГОСТ 30256-94</w:t>
      </w:r>
      <w:r>
        <w:rPr>
          <w:vanish/>
        </w:rPr>
        <w:t>#S</w:t>
      </w:r>
      <w:r>
        <w:rPr/>
        <w:t xml:space="preserve"> Материалы и изделия строительные. Метод определения теплопроводности цилиндрическим зондом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9056061</w:t>
      </w:r>
      <w:r>
        <w:rPr/>
        <w:t>ГОСТ 30290-94</w:t>
      </w:r>
      <w:r>
        <w:rPr>
          <w:vanish/>
        </w:rPr>
        <w:t>#S</w:t>
      </w:r>
      <w:r>
        <w:rPr/>
        <w:t xml:space="preserve"> Материалы и изделия строительные. Метод определения теплопроводности поверхностным преобразователем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Текст документа сверен по:</w:t>
      </w:r>
    </w:p>
    <w:p>
      <w:pPr>
        <w:pStyle w:val="Preformat"/>
        <w:rPr/>
      </w:pPr>
      <w:r>
        <w:rPr/>
        <w:t>официальное издание</w:t>
      </w:r>
    </w:p>
    <w:p>
      <w:pPr>
        <w:pStyle w:val="Preformat"/>
        <w:rPr/>
      </w:pPr>
      <w:r>
        <w:rPr/>
        <w:t xml:space="preserve">МНТКС - М.: ИПК Издательство </w:t>
      </w:r>
    </w:p>
    <w:p>
      <w:pPr>
        <w:pStyle w:val="Preformat"/>
        <w:rPr/>
      </w:pPr>
      <w:r>
        <w:rPr/>
        <w:t xml:space="preserve">стандартов, 1996 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ГОСТ 22950-95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9:46:00Z</dcterms:created>
  <dc:creator/>
  <dc:description/>
  <dc:language>en-US</dc:language>
  <cp:lastModifiedBy>Sergei An</cp:lastModifiedBy>
  <dcterms:modified xsi:type="dcterms:W3CDTF">2002-01-24T09:50:00Z</dcterms:modified>
  <cp:revision>1</cp:revision>
  <dc:subject/>
  <dc:title>ГОСТ 22950-95</dc:title>
</cp:coreProperties>
</file>