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</w:r>
    </w:p>
    <w:p>
      <w:pPr>
        <w:pStyle w:val="Preformat"/>
        <w:numPr>
          <w:ilvl w:val="0"/>
          <w:numId w:val="0"/>
        </w:numPr>
        <w:jc w:val="right"/>
        <w:outlineLvl w:val="0"/>
        <w:rPr/>
      </w:pPr>
      <w:r>
        <w:rPr/>
        <w:t>Группа Ж00</w:t>
      </w:r>
    </w:p>
    <w:p>
      <w:pPr>
        <w:pStyle w:val="Preformat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КОНСТРУКЦИИ И ИЗДЕЛИЯ БЕТОННЫЕ</w:t>
      </w:r>
    </w:p>
    <w:p>
      <w:pPr>
        <w:pStyle w:val="Heading"/>
        <w:jc w:val="center"/>
        <w:rPr/>
      </w:pPr>
      <w:r>
        <w:rPr/>
        <w:t>И ЖЕЛЕЗОБЕТОННЫЕ СБОР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Условные обозначения (марки)</w:t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Prefabricated concrete and reinforced concrete</w:t>
      </w:r>
    </w:p>
    <w:p>
      <w:pPr>
        <w:pStyle w:val="Heading"/>
        <w:jc w:val="center"/>
        <w:rPr/>
      </w:pPr>
      <w:r>
        <w:rPr/>
        <w:t>constructions and products. Symbols (marks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numPr>
          <w:ilvl w:val="0"/>
          <w:numId w:val="0"/>
        </w:numPr>
        <w:jc w:val="right"/>
        <w:outlineLvl w:val="0"/>
        <w:rPr/>
      </w:pPr>
      <w:r>
        <w:rPr/>
        <w:t>Дата введения 1979-01-01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ИСПОЛНИТЕ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Н.Нерсесов, канд.техн.наук (руководитель темы); Л.П.Киселев; Т.В.Захарченко; А.Я.Розенблюм, канд.техн.наук; В.А.Бажанова; С.А.Каган, канд. техн.наук; М.Л.Зайченко, канд.техн.наук; Н.А.Дыховичная; Ф.И.Анацкий; А.М.Гераськин; В.Н.Рудаков; Б.В.Казаринов; Г.М.Шереметова; И.А.Жолобов; Е.А.Антонов; В.И.Иванов; В.М.Скубко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овета Министров СССР по делам строительства от 18.01.78 N 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8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0"/>
        <w:gridCol w:w="2460"/>
      </w:tblGrid>
      <w:tr>
        <w:trPr/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Обозначение НТД, на который дана ссылка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омер пункт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ГОСТ 20910-82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vanish/>
              </w:rPr>
              <w:t>#M12291 871001005</w:t>
            </w:r>
            <w:r>
              <w:rPr>
                <w:rFonts w:cs="Courier New" w:ascii="Courier New" w:hAnsi="Courier New"/>
              </w:rPr>
              <w:t>СНиП 2.03.11-85</w:t>
            </w:r>
            <w:r>
              <w:rPr>
                <w:rFonts w:cs="Courier New" w:ascii="Courier New" w:hAnsi="Courier New"/>
                <w:vanish/>
              </w:rPr>
              <w:t>#S</w:t>
            </w:r>
            <w:r>
              <w:rPr>
                <w:rFonts w:cs="Courier New" w:ascii="Courier New" w:hAnsi="Courier New"/>
              </w:rPr>
              <w:t xml:space="preserve">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2.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.6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 Переиздание (декабрь 1987 г.) с Изменением N1, утвержденным в декабре 1987 г. (ИУС 4-88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борные бетонные и железобетонные конструкции и изделия и устанавливает правила составления и применения условных обозначений (далее - марок) этих конструкций и изделий в разрабатываемых стандартах, технических условиях и проектн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1. ОСНОВ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арка должна содержать обозначения основных характеристик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Марка состоит из буквенно-цифровых групп, которые разделяются дефис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Число групп должно быть не более тре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1.2.1. Первая группа должна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типа конструкции и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яющие габаритные размеры (пролет, длину, ширину, высоту, толщину, диаметр и т.п.) или обозначение типоразмера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1.2.2. Во второй группе следует прив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сущую способность конструкции и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а напрягаемой армату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ид бе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В марке конструкций и изделий, изготовляемых из тяжелого бетона, вид бетона не указ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1.2.3. В третью группу включаются дополнительные характеристики, отражающие особые условия применения конструкций и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йкость к воздействию агрессивной сре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йсмостойкость (для конструкций и изделий, предназначенных для зданий и сооружений с расчетной сейсмичностью 7 баллов и выш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йкость к воздействию повышенных и высоких температур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структивные особенности (наличие дополнительных закладных изделий, отверстий, проемов, вырезов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ретьей группе допускается приводить другие характеристики, отражающие условия применения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2, 1.2.3. 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Обозначения первой группы должны включаться в марку всех бетонных и железобетонн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сть включения в состав марки второй и третьей групп обозначений определяется организацией, разрабатывающей стандарты, технические условия или рабочие чертежи конкретн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Для обозначений характеристик конструкций и изделий в марке следует применять буквы русского алфавита и арабские циф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бозначениях класса арматуры, а также класса труб по напорности допускается применение римских циф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рку следует записывать в одну стро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(Исключен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Структура марки конструкции и изделия в общем виде следующ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Х Х   Х.Х-ХХХ-ХХ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+- ---- +-+ -+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| |       |||  |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+-------+++--+----- Обозначение типа конструкции  и  изделия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¦       ¦¦¦  ¦      (п. 2.1)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¦       ¦¦¦  ¦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+-------+++--+----- Определяющие габаритные    размеры   или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¦¦  ¦      обозначение  типоразмера  конструкции  и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¦¦  ¦      изделия (п. 2.2)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¦¦  ¦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+++--+----- Несущая способность    или   обозначен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¦  ¦      конструкции и изделия в  зависимости  о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¦  ¦      несущей способности (п.2.3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¦  ¦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++--+----- Класс напрягаемой арматуры (п.2.4)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¦  ¦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+--+----- Вид бетона (п.2.5)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¦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+----- Дополнительные характеристики,  отражаю-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щие особые условия применения конструк-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ции и издел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а) стойкость  к  воздействию агрессив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среды (п.2.6);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б) сейсмостойкость (п.2.7)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) стойкость к воздействию повышенных 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ысоких температур (п.2.8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г) конструктивные особенности - наличи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дополнительных закладных изделий, отверстий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ырезов и т.п. (п.2.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2. ОБОЗНАЧЕНИЯ, ВХОДЯЩИЕ В МАРКУ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Обозначение типа конструкции и изделия в марках должно состоять из условного буквенного обозначения наименования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означения типа конструкции и изделия следует применять прописные буквы. Число букв, как правило, не должно превышать тре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ные буквенные обозначения наименований основных конструкций и изделий приведены в рекомендуемом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, имеющих несколько типоразмеров, условное буквенное обозначение наименования конструкции допускается дополнять цифрой, стоящей перед обозначением типа 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Указываемые в марках габаритные размеры должны приводиться определяющие для данной конструкции ил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Габаритные размеры приводятся координационные или конструктив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следует указывать в метрах или дециметрах (с округлением до целого числа). Для мелкоразмерных изделий размеры допускается указывать в сантимет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ех случаях, когда в марке указываются два или три определяющих размера (например, длина, ширина и высота), цифровые обозначения этих размеров разделяются т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место габаритных размеров в марках допускается приводить обозначение типоразмера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Несущую способность конструкции и изделия следует указывать цифрами, соответствующими расчетной нагруз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ведение в марке цифрового обозначения, характеризующего несущую способность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Класс напрягаемой арматуры следует приводить в соответствии со стандартами и техническими условиями на арматурную сталь и с нормативными документами по проектированию железобетон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Основные виды бетона обозначаются буква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Л - легки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Я - ячеисты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С - плотный силикатны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М - мелкозернисты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Ж - жаростойкий бет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Стойкость к воздействию агрессивной среды необходимо указывать для конструкций и изделий, предназначенных для работы в условиях воздействия агрессивной сре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йкость к воздействию агрессивной среды, характеризуемая показателями проницаемости бетона, обознач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Н - бетон нормальной проницаем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 - бетон пониженной проницаем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О -бетон особо низкой проницаем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казатели бетона должны приниматься согласно </w:t>
      </w:r>
      <w:r>
        <w:rPr>
          <w:vanish/>
        </w:rPr>
        <w:t>#M12291 871001005</w:t>
      </w:r>
      <w:r>
        <w:rPr/>
        <w:t>СНиП 2.03.11-8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Сейсмостойкость конструкций и изделий, предназначенных для зданий и сооружений с расчетной сейсмичностью 7 баллов и выше, обозначается буквой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Стойкость к воздействию повышенных и высоких температур, которая указывается для конструкций и изделий, предназначенных для работы в условиях воздействия этих температур, характеризуется классом жаростойкого бетона, устанавливаемым в зависимости от предельно допустимой температуры применения бетона согласно ГОСТ 2091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Особенности конструкции и изделия (наличие дополнительных закладных изделий, отверстий, проемов, вырезов и т.п.) отражаются в марке арабскими цифрами или строчными бук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(Исключен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1</w:t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УСЛОВНЫЕ БУКВЕННЫЕ ОБОЗНАЧЕНИЯ НАИМЕНОВАНИЙ</w:t>
      </w:r>
    </w:p>
    <w:p>
      <w:pPr>
        <w:pStyle w:val="Heading"/>
        <w:jc w:val="center"/>
        <w:rPr/>
      </w:pPr>
      <w:r>
        <w:rPr/>
        <w:t>ОСНОВНЫХ КОНСТРУКЦИЙ И ИЗДЕЛ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3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Наименование конструкции и издел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ловное буквенное обозначение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ваи                                                             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ы (столбчатые, плитные и т.п.)                          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ы ленточные                                             Ф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ы под оборудование                                      Ф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ные блоки и блоки стен подвалов                         Ф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фундаментные                                               Б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олонны                                                          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олонные эстакады под трубопроводы                               КЭ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игели                                                           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(кроме оговоренных ниже)                                   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одкрановые                                                Б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обвязочные                                                 Б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одстропильные                                             Б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стропильные                                                Б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ролетных строений эстакад под трубопроводы                БЭ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ерекрытий коммуникационных тоннелей и каналов             Б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ермы подстропильные                                             Ф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ермы стропильные                                                Ф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ерекрытий и покрытий                                      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днищ коммуникационных тоннелей и каналов                   П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ерекрытий коммуникационных тоннелей и каналов             П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отки каналов                                                    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карнизные                                                  П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арапетные                                                 П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одоконные                                                 П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порные подушки                                                  О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естничные марши                                                 Л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естничные площадки                                              Л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упени                                                          Л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осоуры, балки лестничных площадок                               Л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еновые блоки                                                   С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еновые блоки цокольные                                         СБЦ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анели стеновые                                                  П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анели перегородок                                               П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еремычки                                                        П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енки подпорные                                                 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Шпалы железобетонные для железных дорог                          Ш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рубы железобетонные безнапорны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раструбные                                                     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фальцевые                                                      Т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рубы железобетонные напорны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виброгидропрессованные                                         ТН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Трубы бетонные                                                   БТ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  <w:t>Приложение 2. (Исключено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Госстрой СССР - </w:t>
      </w:r>
    </w:p>
    <w:p>
      <w:pPr>
        <w:pStyle w:val="Preformat"/>
        <w:rPr/>
      </w:pPr>
      <w:r>
        <w:rPr/>
        <w:t xml:space="preserve">М.: Издательство стандартов, </w:t>
      </w:r>
    </w:p>
    <w:p>
      <w:pPr>
        <w:pStyle w:val="Preformat"/>
        <w:rPr/>
      </w:pPr>
      <w:r>
        <w:rPr/>
        <w:t>1988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3009-7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18:00Z</dcterms:created>
  <dc:creator/>
  <dc:description/>
  <dc:language>en-US</dc:language>
  <cp:lastModifiedBy>Sergei An</cp:lastModifiedBy>
  <dcterms:modified xsi:type="dcterms:W3CDTF">2002-06-13T08:27:00Z</dcterms:modified>
  <cp:revision>1</cp:revision>
  <dc:subject/>
  <dc:title>ГОСТ 23009-78</dc:title>
</cp:coreProperties>
</file>