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Группа Ж33 </w:t>
      </w:r>
    </w:p>
    <w:p>
      <w:pPr>
        <w:pStyle w:val="Normal"/>
        <w:rPr/>
      </w:pPr>
      <w:r>
        <w:rPr/>
      </w:r>
    </w:p>
    <w:p>
      <w:pPr>
        <w:pStyle w:val="Heading"/>
        <w:jc w:val="center"/>
        <w:rPr/>
      </w:pPr>
      <w:r>
        <w:rPr/>
        <w:t>ГОСУДАРСТВЕННЫЙ СТАНДАРТ СОЮЗА ССР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>ИЗДЕЛИЯ  АРХИТЕКТУРНО-СТРОИТЕЛЬНЫЕ</w:t>
      </w:r>
    </w:p>
    <w:p>
      <w:pPr>
        <w:pStyle w:val="Heading"/>
        <w:jc w:val="center"/>
        <w:rPr/>
      </w:pPr>
      <w:r>
        <w:rPr/>
        <w:t>ИЗ  ПРИРОДНОГО  КАМНЯ</w:t>
      </w:r>
    </w:p>
    <w:p>
      <w:pPr>
        <w:pStyle w:val="Heading"/>
        <w:jc w:val="center"/>
        <w:rPr/>
      </w:pPr>
      <w:r>
        <w:rPr/>
        <w:t>Технические условия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>Natural stone architectural details.</w:t>
      </w:r>
    </w:p>
    <w:p>
      <w:pPr>
        <w:pStyle w:val="Heading"/>
        <w:jc w:val="center"/>
        <w:rPr/>
      </w:pPr>
      <w:r>
        <w:rPr/>
        <w:t xml:space="preserve">Specification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КП 57 1440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Дата введения 1992-01-0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 РАЗРАБОТАН И ВНЕСЕН Министерством промышленности строительных материалов СССР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РАЗРАБОТЧИКИ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М.Л.Нисневич, д-р техн.наук (руководитель темы); Н.С.Левкова, канд.техн. наук; Ю.И.Сычев, канд.техн. наук; Г.В.Курова; Т.А.Фиронова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 УТВЕРЖДЕН И ВВЕДЕН В ДЕЙСТВИЕ постановлением Государственного комитета СССР по строительству и инвестициям от 20.09.91 N 7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 ВЗАМЕН ГОСТ 23342-78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 ССЫЛОЧНЫЕ НОРМАТИВНО-ТЕХНИЧЕСКИЕ ДОКУМЕНТЫ</w:t>
      </w:r>
    </w:p>
    <w:p>
      <w:pPr>
        <w:pStyle w:val="Normal"/>
        <w:ind w:firstLine="225"/>
        <w:jc w:val="both"/>
        <w:rPr/>
      </w:pPr>
      <w:r>
        <w:rPr/>
      </w:r>
    </w:p>
    <w:tbl>
      <w:tblPr>
        <w:tblW w:w="7935" w:type="dxa"/>
        <w:jc w:val="left"/>
        <w:tblInd w:w="148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135"/>
        <w:gridCol w:w="4800"/>
      </w:tblGrid>
      <w:tr>
        <w:trPr/>
        <w:tc>
          <w:tcPr>
            <w:tcW w:w="3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vanish/>
              </w:rPr>
              <w:t>#G0</w:t>
            </w:r>
            <w:r>
              <w:rPr/>
              <w:t xml:space="preserve">  Обозначение НТД, на который</w:t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 xml:space="preserve">дана ссылк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</w:t>
            </w:r>
            <w:r>
              <w:rPr/>
              <w:t xml:space="preserve">Номер пункта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ГОСТ 427-7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3.2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ГОСТ 3749-7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3.2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ГОСТ 7502-8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3.2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ГОСТ 8026-7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3.2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ГОСТ 9479-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Вводная часть, 1.3.1, 1.3.13, 2.9, 3.1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ТУ 2-034-225-8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3.2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>Настоящий стандарт распространяется на архитектурно-строительные изделия (далее - изделия), изготовляемые из блоков природного камня, отвечающих требованиям ГОСТ 9479, или непосредственно из монолита горной породы, обладающей декоративными свойствами.</w:t>
      </w:r>
    </w:p>
    <w:p>
      <w:pPr>
        <w:pStyle w:val="Normal"/>
        <w:ind w:firstLine="27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Стандарт не распространяется на профильные изделия (колонны, базы колонн, карнизы, шары, балясины, криволинейные парапеты, детали мостов и набережных и др.) и изделия для реставрационных работ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 xml:space="preserve">1. Технические требования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1. Изделия должны изготовляться в соответствии с требованиями настоящего стандарта по технологическим регламентам и рабочим чертежам, утвержденным в установленном порядке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2. Типы и основные размеры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2.1. К пиленым относят изделия, которые получены выпиливанием, а к колотым - выкалывание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Допускается изготовление колотых изделий с двумя - четырьмя гранями, полученными выпиливание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2.2. Изделия подразделяют на следующие виды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литы (цокольные, накрывочные и подоконные)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ступени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оступи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арапеты прямоугольные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2.3. Номинальная длина изделий должна быть от 400 до 1500 м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Номинальные ширина и толщина изделий указаны в табл. 1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Таблица 1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8520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835"/>
        <w:gridCol w:w="2835"/>
        <w:gridCol w:w="2835"/>
        <w:gridCol w:w="15"/>
      </w:tblGrid>
      <w:tr>
        <w:trPr/>
        <w:tc>
          <w:tcPr>
            <w:tcW w:w="283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#G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ид изделий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оминальные размеры, мм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ирина В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лщина Н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литы цокольные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илены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лотые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-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0-12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-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-3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литы накрывочные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илены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лоты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-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-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-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00-120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литы подоконны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0-4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0-40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тупен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илены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лотые*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-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=260-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B’=230-35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-1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=120-1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’=150-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ступи пилены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0-4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0-60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араметы прямоугольные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илены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лоты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-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-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00-12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-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-3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00-400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_______________</w:t>
      </w:r>
    </w:p>
    <w:p>
      <w:pPr>
        <w:pStyle w:val="Normal"/>
        <w:ind w:firstLine="225"/>
        <w:jc w:val="both"/>
        <w:rPr/>
      </w:pPr>
      <w:r>
        <w:rPr/>
        <w:t>* Для колотых ступеней: В - ширина и Н - толщина лицевой поверхности; B’ - ширина по низу; H’ - полная толщин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Допускается по согласованию с потребителем изготовление изделий с другими номинальными размерам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2.4. Предельные отклонения от номинальных размеров пиленых изделий не должны превышать, мм:</w:t>
      </w:r>
    </w:p>
    <w:p>
      <w:pPr>
        <w:pStyle w:val="Normal"/>
        <w:ind w:firstLine="135"/>
        <w:jc w:val="both"/>
        <w:rPr/>
      </w:pPr>
      <w:r>
        <w:rPr/>
      </w:r>
    </w:p>
    <w:p>
      <w:pPr>
        <w:pStyle w:val="Preformat"/>
        <w:rPr/>
      </w:pPr>
      <w:r>
        <w:rPr>
          <w:vanish/>
        </w:rPr>
        <w:t>#G1</w:t>
      </w:r>
      <w:r>
        <w:rPr/>
        <w:t xml:space="preserve">      - по длине и ширине:</w:t>
      </w:r>
    </w:p>
    <w:p>
      <w:pPr>
        <w:pStyle w:val="Preformat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Preformat"/>
        <w:rPr/>
      </w:pPr>
      <w:r>
        <w:rPr>
          <w:rFonts w:eastAsia="Courier New"/>
        </w:rPr>
        <w:t xml:space="preserve">        </w:t>
      </w:r>
      <w:r>
        <w:rPr/>
        <w:t>для размеров до 600 мм .................................±1</w:t>
      </w:r>
    </w:p>
    <w:p>
      <w:pPr>
        <w:pStyle w:val="Preformat"/>
        <w:rPr>
          <w:rFonts w:eastAsia="Courier New"/>
        </w:rPr>
      </w:pPr>
      <w:r>
        <w:rPr>
          <w:rFonts w:eastAsia="Courier New"/>
        </w:rPr>
        <w:t xml:space="preserve">        </w:t>
      </w:r>
    </w:p>
    <w:p>
      <w:pPr>
        <w:pStyle w:val="Preformat"/>
        <w:rPr/>
      </w:pPr>
      <w:r>
        <w:rPr>
          <w:rFonts w:eastAsia="Courier New"/>
        </w:rPr>
        <w:t xml:space="preserve">        </w:t>
      </w:r>
      <w:r>
        <w:rPr/>
        <w:t>для размеров св. 600 мм ................................±2</w:t>
      </w:r>
    </w:p>
    <w:p>
      <w:pPr>
        <w:pStyle w:val="Preformat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Preformat"/>
        <w:rPr/>
      </w:pPr>
      <w:r>
        <w:rPr>
          <w:rFonts w:eastAsia="Courier New"/>
        </w:rPr>
        <w:t xml:space="preserve">      </w:t>
      </w:r>
      <w:r>
        <w:rPr/>
        <w:t>- по толщине:</w:t>
      </w:r>
    </w:p>
    <w:p>
      <w:pPr>
        <w:pStyle w:val="Preformat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Preformat"/>
        <w:rPr/>
      </w:pPr>
      <w:r>
        <w:rPr>
          <w:rFonts w:eastAsia="Courier New"/>
        </w:rPr>
        <w:t xml:space="preserve">        </w:t>
      </w:r>
      <w:r>
        <w:rPr/>
        <w:t>для размеров св. 30 до 50 мм</w:t>
      </w:r>
    </w:p>
    <w:p>
      <w:pPr>
        <w:pStyle w:val="Preformat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Preformat"/>
        <w:rPr/>
      </w:pPr>
      <w:r>
        <w:rPr>
          <w:rFonts w:eastAsia="Courier New"/>
        </w:rPr>
        <w:t xml:space="preserve">        </w:t>
      </w:r>
      <w:r>
        <w:rPr/>
        <w:t>из мрамора .............................................±2</w:t>
      </w:r>
    </w:p>
    <w:p>
      <w:pPr>
        <w:pStyle w:val="Preforma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reformat"/>
        <w:rPr/>
      </w:pPr>
      <w:r>
        <w:rPr>
          <w:rFonts w:eastAsia="Courier New"/>
        </w:rPr>
        <w:t xml:space="preserve">        </w:t>
      </w:r>
      <w:r>
        <w:rPr/>
        <w:t>из др. пород ...........................................±3</w:t>
      </w:r>
    </w:p>
    <w:p>
      <w:pPr>
        <w:pStyle w:val="Preforma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reformat"/>
        <w:rPr/>
      </w:pPr>
      <w:r>
        <w:rPr>
          <w:rFonts w:eastAsia="Courier New"/>
        </w:rPr>
        <w:t xml:space="preserve">        </w:t>
      </w:r>
      <w:r>
        <w:rPr/>
        <w:t xml:space="preserve">для размеров св. 50 мм всех видов пород ................±3 </w:t>
      </w:r>
    </w:p>
    <w:p>
      <w:pPr>
        <w:pStyle w:val="Normal"/>
        <w:jc w:val="both"/>
        <w:rPr>
          <w:vanish/>
        </w:rPr>
      </w:pPr>
      <w:r>
        <w:rPr>
          <w:vanish/>
        </w:rPr>
        <w:t>#G0</w:t>
      </w:r>
    </w:p>
    <w:p>
      <w:pPr>
        <w:pStyle w:val="Normal"/>
        <w:ind w:firstLine="225"/>
        <w:jc w:val="both"/>
        <w:rPr/>
      </w:pPr>
      <w:r>
        <w:rPr/>
        <w:t>1.2.5. Предельные отклонения от номинальных размеров колотых изделий не должны превышать, мм:</w:t>
      </w:r>
    </w:p>
    <w:p>
      <w:pPr>
        <w:pStyle w:val="Normal"/>
        <w:ind w:firstLine="135"/>
        <w:jc w:val="both"/>
        <w:rPr/>
      </w:pPr>
      <w:r>
        <w:rPr/>
      </w:r>
    </w:p>
    <w:p>
      <w:pPr>
        <w:pStyle w:val="Preformat"/>
        <w:rPr/>
      </w:pPr>
      <w:r>
        <w:rPr>
          <w:vanish/>
        </w:rPr>
        <w:t>#G1</w:t>
      </w:r>
      <w:r>
        <w:rPr/>
        <w:t xml:space="preserve">      - по длине и ширине:</w:t>
      </w:r>
    </w:p>
    <w:p>
      <w:pPr>
        <w:pStyle w:val="Preformat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Preformat"/>
        <w:rPr/>
      </w:pPr>
      <w:r>
        <w:rPr>
          <w:rFonts w:eastAsia="Courier New"/>
        </w:rPr>
        <w:t xml:space="preserve">        </w:t>
      </w:r>
      <w:r>
        <w:rPr/>
        <w:t>для полированной, гладкой матовой, шлифованной фактур ..±3</w:t>
      </w:r>
    </w:p>
    <w:p>
      <w:pPr>
        <w:pStyle w:val="Preforma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reformat"/>
        <w:rPr/>
      </w:pPr>
      <w:r>
        <w:rPr>
          <w:rFonts w:eastAsia="Courier New"/>
        </w:rPr>
        <w:t xml:space="preserve">        </w:t>
      </w:r>
      <w:r>
        <w:rPr/>
        <w:t xml:space="preserve">для термообработанной, точечной, «скала» и др. фактур ..±5 </w:t>
      </w:r>
    </w:p>
    <w:p>
      <w:pPr>
        <w:pStyle w:val="Normal"/>
        <w:ind w:firstLine="180"/>
        <w:jc w:val="both"/>
        <w:rPr>
          <w:vanish/>
        </w:rPr>
      </w:pPr>
      <w:r>
        <w:rPr>
          <w:vanish/>
        </w:rPr>
        <w:t>#G0</w:t>
      </w:r>
    </w:p>
    <w:p>
      <w:pPr>
        <w:pStyle w:val="Preformat"/>
        <w:rPr/>
      </w:pPr>
      <w:r>
        <w:rPr>
          <w:vanish/>
        </w:rPr>
        <w:t>#G1</w:t>
      </w:r>
      <w:r>
        <w:rPr/>
        <w:t xml:space="preserve">      - по толщине:</w:t>
      </w:r>
    </w:p>
    <w:p>
      <w:pPr>
        <w:pStyle w:val="Preformat"/>
        <w:rPr>
          <w:rFonts w:eastAsia="Courier New"/>
        </w:rPr>
      </w:pPr>
      <w:r>
        <w:rPr>
          <w:rFonts w:eastAsia="Courier New"/>
        </w:rPr>
        <w:t xml:space="preserve">       </w:t>
      </w:r>
    </w:p>
    <w:p>
      <w:pPr>
        <w:pStyle w:val="Preformat"/>
        <w:rPr/>
      </w:pPr>
      <w:r>
        <w:rPr>
          <w:rFonts w:eastAsia="Courier New"/>
        </w:rPr>
        <w:t xml:space="preserve">        </w:t>
      </w:r>
      <w:r>
        <w:rPr/>
        <w:t>для полированной, гладкой матовой, шлифованной фактур...±3</w:t>
      </w:r>
    </w:p>
    <w:p>
      <w:pPr>
        <w:pStyle w:val="Preformat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Preformat"/>
        <w:rPr/>
      </w:pPr>
      <w:r>
        <w:rPr>
          <w:rFonts w:eastAsia="Courier New"/>
        </w:rPr>
        <w:t xml:space="preserve">        </w:t>
      </w:r>
      <w:r>
        <w:rPr/>
        <w:t xml:space="preserve">для термообработанной, точечной, «скала» и др. фактур .±10 </w:t>
      </w:r>
    </w:p>
    <w:p>
      <w:pPr>
        <w:pStyle w:val="Normal"/>
        <w:jc w:val="both"/>
        <w:rPr>
          <w:vanish/>
        </w:rPr>
      </w:pPr>
      <w:r>
        <w:rPr>
          <w:vanish/>
        </w:rPr>
        <w:t>#G0</w:t>
      </w:r>
    </w:p>
    <w:p>
      <w:pPr>
        <w:pStyle w:val="Normal"/>
        <w:ind w:firstLine="225"/>
        <w:jc w:val="both"/>
        <w:rPr/>
      </w:pPr>
      <w:r>
        <w:rPr/>
        <w:t>1.2.6. Изделия должны изготовляться прямоугольной или квадратной формы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о согласованию изготовителя с потребителем допускается изготовление криволинейных изделий по заказной спецификации, а также изделий с фаской шириной до 5 мм, крепежными отверстиями и пазам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2.7. Отклонение от прямого угла пиленых изделий на 1 м длины граней не должно превышать ±1 м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2.8. Отклонение от прямого угла колотых изделий на 1 м длины граней, в зависимости от фактуры лицевой поверхности, не должно превышать, мм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Preformat"/>
        <w:rPr/>
      </w:pPr>
      <w:r>
        <w:rPr>
          <w:vanish/>
        </w:rPr>
        <w:t>#G1</w:t>
      </w:r>
      <w:r>
        <w:rPr/>
        <w:t xml:space="preserve">      для полированной, гладкой матовой, шлифованной фактур ....±2</w:t>
      </w:r>
    </w:p>
    <w:p>
      <w:pPr>
        <w:pStyle w:val="Preforma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reformat"/>
        <w:rPr/>
      </w:pPr>
      <w:r>
        <w:rPr>
          <w:rFonts w:eastAsia="Courier New"/>
        </w:rPr>
        <w:t xml:space="preserve">      </w:t>
      </w:r>
      <w:r>
        <w:rPr/>
        <w:t xml:space="preserve">для термообработанной, точечной, «скала» и др. фактур ....±3 </w:t>
      </w:r>
    </w:p>
    <w:p>
      <w:pPr>
        <w:pStyle w:val="Normal"/>
        <w:jc w:val="both"/>
        <w:rPr>
          <w:vanish/>
        </w:rPr>
      </w:pPr>
      <w:r>
        <w:rPr>
          <w:vanish/>
        </w:rPr>
        <w:t>#G0</w:t>
      </w:r>
    </w:p>
    <w:p>
      <w:pPr>
        <w:pStyle w:val="Normal"/>
        <w:ind w:firstLine="225"/>
        <w:jc w:val="both"/>
        <w:rPr/>
      </w:pPr>
      <w:r>
        <w:rPr/>
        <w:t>1.3. Характеристики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3.1. Изделия из природного камня должны иметь фактуры лицевой поверхности, предусмотренные в табл. 2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Таблица 2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520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370"/>
        <w:gridCol w:w="3075"/>
        <w:gridCol w:w="3075"/>
      </w:tblGrid>
      <w:tr>
        <w:trPr/>
        <w:tc>
          <w:tcPr>
            <w:tcW w:w="2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#G0</w:t>
            </w:r>
          </w:p>
          <w:p>
            <w:pPr>
              <w:pStyle w:val="Normal"/>
              <w:jc w:val="center"/>
              <w:rPr/>
            </w:pPr>
            <w:r>
              <w:rPr/>
              <w:t>Тип издел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Горная порода по ГОСТ 947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Фактура лицевой поверхности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литы цокольные пиленые и колотые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чные породы, породы средней прочности, низкопрочные породы (кроме пористых известняка и доломита, гипсового камн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лированная, гладкая матовая, шлифованная, пиленая, обработанная ультразвуком, термообработанная, точечная, «скала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литы накрывочные пиленые и колоты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То ж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лированная, гладкая матовая, шлифованная, пиленая, обработанная ультразвуком, термообработанная, точечная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литы подоконные пилены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чные породы; породы средней прочности, низкопрочные породы (кроме пористых известняка и доломита, гипсового камня, ракушечник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лированная, гладкая матовая, шлифованная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упени пиленые и колоты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чные породы, породы средней прочности, низкопрочные породы (кроме пористых известняка и доломита, ракушечника, гипсового камня, туф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лированная, гладкая матовая, шлифованная, пиленая, термообработанная, точечная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оступ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То ж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То же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арапеты пиленые и колоты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очные породы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лированная, гладкая матовая, шлифованная, пиленая, обработанная ультразвуком, термообработанная, точечная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Preformat"/>
        <w:rPr/>
      </w:pPr>
      <w:r>
        <w:rPr>
          <w:vanish/>
        </w:rPr>
        <w:t>#G1</w:t>
      </w:r>
      <w:r>
        <w:rPr/>
        <w:t xml:space="preserve">     Примечание. Допускается применение травертина, туфа и известняка-</w:t>
      </w:r>
    </w:p>
    <w:p>
      <w:pPr>
        <w:pStyle w:val="Preformat"/>
        <w:rPr/>
      </w:pPr>
      <w:r>
        <w:rPr/>
        <w:t>ракушечника с прочностью, Мпа, не менее:</w:t>
      </w:r>
    </w:p>
    <w:p>
      <w:pPr>
        <w:pStyle w:val="Preformat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>30 - для плит накрывных и ступеней;</w:t>
      </w:r>
    </w:p>
    <w:p>
      <w:pPr>
        <w:pStyle w:val="Preforma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>50 - для плит подоконных.</w:t>
      </w:r>
    </w:p>
    <w:p>
      <w:pPr>
        <w:pStyle w:val="Normal"/>
        <w:ind w:firstLine="225"/>
        <w:jc w:val="both"/>
        <w:rPr>
          <w:vanish/>
        </w:rPr>
      </w:pPr>
      <w:r>
        <w:rPr>
          <w:vanish/>
        </w:rPr>
        <w:t>#G0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3.2. Фактура лицевой поверхности изделий, в зависимости от способа обработки, должна соответствовать указанной ниже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олированная - с зеркальным блеском, четким отражением предметов, без следов обработки предыдущей операции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гладкая матовая (лощеная) - без следов обработки предыдущей операции и с полным выявлением рисунка камня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шлифованная - равномерно шероховатая со следами обработки, получаемыми только при шлифовании, с высотой неровностей рельефа до 0,5 мм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иленая - неравномерно шероховатая с высотой неровностей рельефа до 2 мм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обработанная ультразвуком - с выявленным цветом и рисунком камня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термообработанная - шероховатая со следами шелушения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точечная (бучердованная) - равномерно шероховатая с высотой неровностей рельефа до 5 мм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«скала» - околотая с высотой неровностей рельефа от 50 до 200 мм без следов инструмент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о согласованию изготовителя с потребителем допускаются другие виды фактуры лицевой поверхност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3.3. Пиленые изделия с полированной и гладкой матовой фактурой в зависимости от качества лицевой поверхности подразделяют на два класса. Пиленые изделия 1-го класса не должны иметь на лицевой поверхности видимых повреждений. Пиленые изделия 2-го класса могут иметь повреждения, указанные в п. 1.3.4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3.4. На лицевой поверхности пиленых изделий допускаются повреждения углов длиной по ребру не более 5 мм - не более 2 шт., сколы длиной не более 5 мм по ребрам периметра изделий: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Preformat"/>
        <w:rPr/>
      </w:pPr>
      <w:r>
        <w:rPr>
          <w:vanish/>
        </w:rPr>
        <w:t>#G1</w:t>
      </w:r>
      <w:r>
        <w:rPr/>
        <w:t xml:space="preserve">      - из прочных пород .................................. не более 3 шт.,</w:t>
      </w:r>
    </w:p>
    <w:p>
      <w:pPr>
        <w:pStyle w:val="Preformat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Preformat"/>
        <w:rPr/>
      </w:pPr>
      <w:r>
        <w:rPr>
          <w:rFonts w:eastAsia="Courier New"/>
        </w:rPr>
        <w:t xml:space="preserve">      </w:t>
      </w:r>
      <w:r>
        <w:rPr/>
        <w:t>- из пород средней прочности и низкопрочных пород ... не более 2 шт.</w:t>
      </w:r>
    </w:p>
    <w:p>
      <w:pPr>
        <w:pStyle w:val="Normal"/>
        <w:jc w:val="both"/>
        <w:rPr>
          <w:vanish/>
        </w:rPr>
      </w:pPr>
      <w:r>
        <w:rPr>
          <w:vanish/>
        </w:rPr>
        <w:t>#G0</w:t>
      </w:r>
    </w:p>
    <w:p>
      <w:pPr>
        <w:pStyle w:val="Normal"/>
        <w:ind w:firstLine="225"/>
        <w:jc w:val="both"/>
        <w:rPr/>
      </w:pPr>
      <w:r>
        <w:rPr/>
        <w:t>1.3.5. На лицевой поверхности колотых изделий допускаются повреждения углов длиной по ребру не более 15 мм - не более 2 шт., сколы ребер по периметру изделий длиной не более 15 мм - не более 3 шт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3.6. Отклонения от плоскостности на 1 м длины по периметру и диагоналям не должны превышать, мм, для пиленых изделий с фактурой: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Preformat"/>
        <w:jc w:val="both"/>
        <w:rPr/>
      </w:pPr>
      <w:r>
        <w:rPr>
          <w:vanish/>
        </w:rPr>
        <w:t>#G1</w:t>
      </w:r>
      <w:r>
        <w:rPr/>
        <w:t xml:space="preserve">      - полированной и гладкой матовой:</w:t>
      </w:r>
    </w:p>
    <w:p>
      <w:pPr>
        <w:pStyle w:val="Normal"/>
        <w:ind w:firstLine="180"/>
        <w:jc w:val="both"/>
        <w:rPr>
          <w:vanish/>
        </w:rPr>
      </w:pPr>
      <w:r>
        <w:rPr>
          <w:vanish/>
        </w:rPr>
        <w:t>#G0</w:t>
      </w:r>
    </w:p>
    <w:p>
      <w:pPr>
        <w:pStyle w:val="Preformat"/>
        <w:jc w:val="both"/>
        <w:rPr/>
      </w:pPr>
      <w:r>
        <w:rPr>
          <w:vanish/>
        </w:rPr>
        <w:t>#G1</w:t>
      </w:r>
      <w:r>
        <w:rPr/>
        <w:t xml:space="preserve">       1-го класса ..........................±1</w:t>
      </w:r>
    </w:p>
    <w:p>
      <w:pPr>
        <w:pStyle w:val="Preformat"/>
        <w:jc w:val="both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Preformat"/>
        <w:jc w:val="both"/>
        <w:rPr/>
      </w:pPr>
      <w:r>
        <w:rPr>
          <w:rFonts w:eastAsia="Courier New"/>
        </w:rPr>
        <w:t xml:space="preserve">       </w:t>
      </w:r>
      <w:r>
        <w:rPr/>
        <w:t>2-го класса ..........................±2</w:t>
      </w:r>
    </w:p>
    <w:p>
      <w:pPr>
        <w:pStyle w:val="Preformat"/>
        <w:jc w:val="both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Preformat"/>
        <w:jc w:val="both"/>
        <w:rPr/>
      </w:pPr>
      <w:r>
        <w:rPr>
          <w:rFonts w:eastAsia="Courier New"/>
        </w:rPr>
        <w:t xml:space="preserve">      </w:t>
      </w:r>
      <w:r>
        <w:rPr/>
        <w:t>- шлифованной .........................±3</w:t>
      </w:r>
    </w:p>
    <w:p>
      <w:pPr>
        <w:pStyle w:val="Preformat"/>
        <w:jc w:val="both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reformat"/>
        <w:jc w:val="both"/>
        <w:rPr/>
      </w:pPr>
      <w:r>
        <w:rPr>
          <w:rFonts w:eastAsia="Courier New"/>
        </w:rPr>
        <w:t xml:space="preserve">      </w:t>
      </w:r>
      <w:r>
        <w:rPr/>
        <w:t xml:space="preserve">- остальных видов ..................... ±5 </w:t>
      </w:r>
    </w:p>
    <w:p>
      <w:pPr>
        <w:pStyle w:val="Normal"/>
        <w:jc w:val="both"/>
        <w:rPr>
          <w:vanish/>
        </w:rPr>
      </w:pPr>
      <w:r>
        <w:rPr>
          <w:vanish/>
        </w:rPr>
        <w:t>#G0</w:t>
      </w:r>
    </w:p>
    <w:p>
      <w:pPr>
        <w:pStyle w:val="Normal"/>
        <w:ind w:firstLine="225"/>
        <w:jc w:val="both"/>
        <w:rPr/>
      </w:pPr>
      <w:r>
        <w:rPr/>
        <w:t>1.3.7. Отклонения от плоскостности на 1 м длины по периметру и диагоналям не должны превышать, мм, для колотых изделий с фактурой: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Preformat"/>
        <w:jc w:val="both"/>
        <w:rPr/>
      </w:pPr>
      <w:r>
        <w:rPr>
          <w:vanish/>
        </w:rPr>
        <w:t>#G1</w:t>
      </w:r>
      <w:r>
        <w:rPr/>
        <w:t xml:space="preserve">      - полированной, гладкой матовой и шлифованной ..............±3;</w:t>
      </w:r>
    </w:p>
    <w:p>
      <w:pPr>
        <w:pStyle w:val="Preformat"/>
        <w:jc w:val="both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reformat"/>
        <w:jc w:val="both"/>
        <w:rPr/>
      </w:pPr>
      <w:r>
        <w:rPr>
          <w:rFonts w:eastAsia="Courier New"/>
        </w:rPr>
        <w:t xml:space="preserve">      </w:t>
      </w:r>
      <w:r>
        <w:rPr/>
        <w:t>- термообработанной, точечной, «скала» и др. ...............±5.</w:t>
      </w:r>
    </w:p>
    <w:p>
      <w:pPr>
        <w:pStyle w:val="Normal"/>
        <w:jc w:val="both"/>
        <w:rPr>
          <w:vanish/>
        </w:rPr>
      </w:pPr>
      <w:r>
        <w:rPr>
          <w:vanish/>
        </w:rPr>
        <w:t>#G0</w:t>
      </w:r>
    </w:p>
    <w:p>
      <w:pPr>
        <w:pStyle w:val="Normal"/>
        <w:ind w:firstLine="225"/>
        <w:jc w:val="both"/>
        <w:rPr/>
      </w:pPr>
      <w:r>
        <w:rPr/>
        <w:t>1.3.8. Грани изделий, примыкающие к другим изделиям, должны обрабатываться под фактуру с высотой неровностей рельефа не более 3 мм, а изделий с фактурой термообработанной и «скала» - не более 5 м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3.9. Допускаются каверны и раковины только для изделий из травертина, туфа и ракушечника, если они не снижают декоративности издели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имечания: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Preformat"/>
        <w:rPr/>
      </w:pPr>
      <w:r>
        <w:rPr>
          <w:vanish/>
        </w:rPr>
        <w:t>#G1</w:t>
      </w:r>
      <w:r>
        <w:rPr/>
        <w:t xml:space="preserve">  1. Каверны и раковины, находящиеся на углах и ребрах лицевой поверхности</w:t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>изделий  из травертина, туфа и ракушечника, не относят к повреждениям</w:t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>углов и сколам.</w:t>
      </w:r>
    </w:p>
    <w:p>
      <w:pPr>
        <w:pStyle w:val="Preforma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reformat"/>
        <w:rPr/>
      </w:pPr>
      <w:r>
        <w:rPr>
          <w:rFonts w:eastAsia="Courier New"/>
        </w:rPr>
        <w:t xml:space="preserve">  </w:t>
      </w:r>
      <w:r>
        <w:rPr/>
        <w:t>2. При  производстве  цокольных  плит  из травертина, туфа и ракушечника</w:t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>допускается  заполнение  каверн  и  раковин на их лицевой поверхности</w:t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>мастикой  того  же  цвета,  что  и  цвет естественного камня, если не</w:t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>нарушаются эксплуатационные и декоративные свойства плиты. Заполнение</w:t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>каверн  мастикой  осуществляют  до  обработки   лицевой   поверхности</w:t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>цокольной плиты, обеспечивающей получение требуемой фактуры.</w:t>
      </w:r>
    </w:p>
    <w:p>
      <w:pPr>
        <w:pStyle w:val="Normal"/>
        <w:jc w:val="both"/>
        <w:rPr>
          <w:vanish/>
        </w:rPr>
      </w:pPr>
      <w:r>
        <w:rPr>
          <w:vanish/>
        </w:rPr>
        <w:t>#G0</w:t>
      </w:r>
    </w:p>
    <w:p>
      <w:pPr>
        <w:pStyle w:val="Normal"/>
        <w:ind w:firstLine="225"/>
        <w:jc w:val="both"/>
        <w:rPr/>
      </w:pPr>
      <w:r>
        <w:rPr/>
        <w:t>1.3.10. Тыльная сторона всех изделий должна быть чистой (без следов загрязняющих пятен и ржавчины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>1.3.11. Изделия не должны иметь трещин.</w:t>
      </w:r>
    </w:p>
    <w:p>
      <w:pPr>
        <w:pStyle w:val="Normal"/>
        <w:ind w:firstLine="27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На изделиях из цветного мрамора и мраморизованного известняка допускается одна несквозная трещина тектонического происхождения с нарушением сплошности шириной не более 0,05 мм и длиной 1/3 ширины изделия. Изделия с указанными трещинами должны применяться только для внутренних работ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На лицевой поверхности изделий допускаются прожилки и полосы, не ухудшающие декоративные свойства издели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3.12. Допускается склеивать цокольные, накрывочные и подоконные плиты толщиной до 60 мм с использованием водостойкого клея, если при этом не ухудшаются их декоративные и прочностные свойства. Склеенные изделия должны состоять не более чем из двух часте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3.13. Показатели физико-механических свойств горных пород, применяемых для производства изделий, должны удовлетворять требованиям ГОСТ 9479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4. Упаковка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Изделия упаковывают в ящики или ящичные поддоны в вертикальном положении не более двух рядов по высоте лицевыми поверхностями друг к другу. Допускается упаковка изделий из прочных горных пород, а также ступеней в пакеты. Между лицевыми поверхностями полированных изделий укладывают бумажные или деревянные прокладки, или стружку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Изделия с лицевой поверхностью другой фактуры можно не упаковывать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5. Маркировка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>На ящике ставят штамп отдела технического контроля и товарный знак предприятия-изготовителя, на поддон или пакет прикрепляют бирку со штампом отдела технического контроля или товарным знаком предприятия-изготовител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 xml:space="preserve">2. Приемк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1. Изделия должны быть приняты отделом технического контроля предприятия-изготовител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2. Изделия принимают партиями. Партией считают изделия одного типа, изготовленные из горной породы одного наименования и одной фактуры лицевой поверхности в течение суток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3. Для проверки соответствия качества изделий требованиям настоящего стандарта проводят приемочный контроль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4. При приемочном контроле изделий определяют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геометрические размеры и форму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фактуру лицевой поверхности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качество лицевой поверхност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5. Для проверки качества изделий от каждой партии отбирают изделия в количестве, указанном в табл. 3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Таблица 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8520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</w:rPr>
              <w:t>#G0</w:t>
            </w:r>
            <w:r>
              <w:rPr/>
              <w:t>Объем партии изделий, шт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бъем выборки изделий, шт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емочное число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раковочное число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 9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1-15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1-28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81-50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1-120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. 120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6. Проверяемое изделие следует считать дефектным, если оно не удовлетворяет одному из требований настоящего стандарт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  <w:t>2.7. Партию изделий принимают, если количество дефектных изделий в выборке меньше или равно приемочному числу, и не принимают, если количество дефектных изделий больше или равно браковочному числу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  <w:t>2.8. Изделия из партии, не принятой в результате выборочного контроля, следует принимать поштучно. При этом, как правило, контролируют соответствие изделий тем требованиям, по которым партия не была принят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  <w:t>2.9. Каждая партия поставляемых изделий должна иметь документ о качестве, в котором указывают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наименование и адрес предприятия-изготовителя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номер и дату составления документа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дату отгрузки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номер партии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количество изделий в партии и их размеры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ороду камня, наименование месторождения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фактуру лицевой поверхности изделий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оказатели физико-механических свойств породы, нормируемые по ГОСТ 9479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обозначение настоящего стандарт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>3. Методы конроля</w:t>
      </w:r>
    </w:p>
    <w:p>
      <w:pPr>
        <w:pStyle w:val="Heading"/>
        <w:jc w:val="center"/>
        <w:rPr>
          <w:rFonts w:eastAsia="Arial"/>
        </w:rPr>
      </w:pPr>
      <w:r>
        <w:rPr>
          <w:rFonts w:eastAsia="Arial"/>
        </w:rPr>
        <w:t xml:space="preserve">                </w:t>
      </w:r>
    </w:p>
    <w:p>
      <w:pPr>
        <w:pStyle w:val="Heading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1. Показатели физико-механических свойств породы изделий оценивают в соответствии  с документом о качестве блоков по ГОСТ 9479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2. Для определения геометрических размеров, отклонений от плоскостности и качества лицевой поверхности применяют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металлическую линейку длиной 1 м по ГОСТ 8026, ГОСТ 427 и рулетку по ГОСТ 7502, обеспечивающих измерение с погрешностью 1 мм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>угольник металлический с углом 90 град.С по ГОСТ 3749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>щуп по ТУ 2-034-225.</w:t>
      </w:r>
    </w:p>
    <w:p>
      <w:pPr>
        <w:pStyle w:val="Normal"/>
        <w:ind w:firstLine="270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>3.3. Длину и ширину измеряют по двум противоположным ребрам лицевой поверхности, толщину - по двум диагонально расположенным углам. Оценивают отклонения от номинальных размеров по каждому результату измер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>3.4. Отклонение от прямого угла изделий определяют по двум диагонально расположенным углам путем измерения щупом просвета между торцевой гранью изделия и стороной угольника; результат пересчитывают на 1 м длины граней и оценивают для каждого угла  отдельно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>3.5. Для определения отклонения от плоскостности лицевой поверхности изделия накладывают стальную линейку по периметру и диагонали изделия, измеряют при помощи щупа просвет, образованный поверхностью изделия и линейкой. Результатом измерения считают значение наибольшего просвет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>3.6. Фактуру лицевой поверхности изделий оценивают визуально.</w:t>
      </w:r>
    </w:p>
    <w:p>
      <w:pPr>
        <w:pStyle w:val="Normal"/>
        <w:ind w:firstLine="270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>3.7. Длину трещин измеряют металлической линейкой. Ширину трещин определяют при помощи лупы с 10-кратным увеличением и микрометрической шкало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 xml:space="preserve">4. Транспортирование и хранение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1. Изделия транспортируют автомобильным, железнодорожным и водным транспортом в соответствии с действующими на этих видах транспорта правилами погрузки, крепления и перевозки грузов, утвержденными в установленном порядк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2. Тара должна быть приспособлена для механизированной погрузки и выгрузки. При погрузке, выгрузке и транспортировании изделий должны быть приняты меры, предохраняющие их от загрязнения и поврежд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3. Изделия хранят на предприятии-изготовителе и у потребителя под навесом или на открытых спланированных площадках, обеспечивающих отвод воды и предохранение изделий от повреждений и загрязнений. При хранении на складах без тары изделия должны быть установлены на деревянных прокладках в вертикальном положении лицевыми поверхностями друг к другу. Между полированными изделиями укладывают бумажные или деревянные прокладки, или стружку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Изделия из пород с низкой морозостойкостью должны храниться в условиях, предохраняющих их от резкого перепада температур и атмосферных осадков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Текст документа сверен по:</w:t>
      </w:r>
    </w:p>
    <w:p>
      <w:pPr>
        <w:pStyle w:val="Normal"/>
        <w:ind w:firstLine="225"/>
        <w:jc w:val="both"/>
        <w:rPr/>
      </w:pPr>
      <w:r>
        <w:rPr/>
        <w:t>официальное издание</w:t>
      </w:r>
    </w:p>
    <w:p>
      <w:pPr>
        <w:pStyle w:val="Normal"/>
        <w:ind w:firstLine="225"/>
        <w:jc w:val="both"/>
        <w:rPr/>
      </w:pPr>
      <w:r>
        <w:rPr/>
        <w:t>М: Издательство стандартов,</w:t>
      </w:r>
    </w:p>
    <w:p>
      <w:pPr>
        <w:pStyle w:val="Normal"/>
        <w:ind w:firstLine="225"/>
        <w:jc w:val="both"/>
        <w:rPr/>
      </w:pPr>
      <w:r>
        <w:rPr/>
        <w:t>1992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</w:rPr>
    </w:pPr>
    <w:r>
      <w:rPr>
        <w:color w:val="FF0000"/>
      </w:rPr>
      <w:t>Внимание!!! Настоящий нормативный документ не является официальным изданием!</w:t>
    </w:r>
  </w:p>
  <w:p>
    <w:pPr>
      <w:pStyle w:val="Footer"/>
      <w:rPr/>
    </w:pPr>
    <w:r>
      <w:rPr/>
      <w:t xml:space="preserve">Справочно-информационная система по строительству НОУ-ХАУС </w:t>
    </w:r>
    <w:hyperlink r:id="rId1">
      <w:r>
        <w:rPr>
          <w:rStyle w:val="InternetLink"/>
        </w:rPr>
        <w:t>http://www.know-house.ru/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</w:rPr>
    </w:pPr>
    <w:r>
      <w:rPr>
        <w:b/>
      </w:rPr>
      <w:t>ГОСТ 23342-91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2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eastAsia="ru-RU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now-house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1T08:44:00Z</dcterms:created>
  <dc:creator/>
  <dc:description/>
  <dc:language>en-US</dc:language>
  <cp:lastModifiedBy>Sergei An</cp:lastModifiedBy>
  <dcterms:modified xsi:type="dcterms:W3CDTF">2002-01-31T08:58:00Z</dcterms:modified>
  <cp:revision>1</cp:revision>
  <dc:subject/>
  <dc:title>ГОСТ 23342-91</dc:title>
</cp:coreProperties>
</file>