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</w:rPr>
      </w:pPr>
      <w:r>
        <w:rPr>
          <w:sz w:val="19"/>
        </w:rPr>
        <w:t>Группа Л27</w:t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ГОСУДАРСТВЕННЫЙ СТАНДАРТ СОЮЗА ССР 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Мастики клеящие каучуковые </w:t>
      </w:r>
    </w:p>
    <w:p>
      <w:pPr>
        <w:pStyle w:val="Heading"/>
        <w:jc w:val="center"/>
        <w:rPr>
          <w:sz w:val="21"/>
        </w:rPr>
      </w:pPr>
      <w:r>
        <w:rPr>
          <w:sz w:val="21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>Технические условия</w:t>
      </w:r>
    </w:p>
    <w:p>
      <w:pPr>
        <w:pStyle w:val="Heading"/>
        <w:jc w:val="center"/>
        <w:rPr>
          <w:rFonts w:eastAsia="Arial"/>
          <w:sz w:val="21"/>
        </w:rPr>
      </w:pPr>
      <w:r>
        <w:rPr>
          <w:rFonts w:eastAsia="Arial"/>
          <w:sz w:val="21"/>
        </w:rPr>
        <w:t xml:space="preserve"> </w:t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>Rubber adhering mastics.</w:t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Specifications </w:t>
      </w:r>
    </w:p>
    <w:p>
      <w:pPr>
        <w:pStyle w:val="Normal"/>
        <w:rPr>
          <w:sz w:val="19"/>
          <w:lang w:val="en-US"/>
        </w:rPr>
      </w:pPr>
      <w:r>
        <w:rPr>
          <w:sz w:val="19"/>
        </w:rPr>
        <w:t>ОКП 57 7241</w:t>
      </w:r>
    </w:p>
    <w:p>
      <w:pPr>
        <w:pStyle w:val="Normal"/>
        <w:jc w:val="right"/>
        <w:rPr>
          <w:sz w:val="19"/>
        </w:rPr>
      </w:pPr>
      <w:r>
        <w:rPr>
          <w:sz w:val="19"/>
        </w:rPr>
        <w:t xml:space="preserve">Дата введения 1982-01-01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УТВЕРЖДЕН И ВВЕДЕН В ДЕЙСТВИЕ Постановлением Государственного комитета СССР по делам строительства от 28 марта 1980 г. № 41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ВЗАМЕН ГОСТ 5.1907-73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 xml:space="preserve">ПЕРЕИЗДАНИЕ. Май 1988 г.     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стоящий стандарт распространяется на клеящие каучуковые мастики, представляющие собой вязкую пастообразную однородную массу и изготовляемые из хлоропренового каучука, модифицированного нетемнеющим антиоксидантом, инденкумароновой смолы, наполнителей и растворителей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Мастики предназначаются для приклеивания поливинилхлоридных и резиновых рулонных и плиточных покрытий полов, нитролинолеума, паркета, а также профильных погонажных изделий и уплотняющих герметизирующих прокладок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1. Марки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 xml:space="preserve">1.1. Клеящие каучуковые мастики в зависимости от содержания хлоропренового каучука и области применения должны выпускаться следующих марок, указанных в табл.1.     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  <w:lang w:val="en-US"/>
        </w:rPr>
      </w:pPr>
      <w:r>
        <w:rPr>
          <w:sz w:val="19"/>
          <w:lang w:val="en-US"/>
        </w:rPr>
        <w:t>Таблица 1</w:t>
      </w:r>
    </w:p>
    <w:tbl>
      <w:tblPr>
        <w:tblW w:w="87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0"/>
        <w:gridCol w:w="3015"/>
        <w:gridCol w:w="3915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Марка мастики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одержание хлоропренового каучука, %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бласть применения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Н-2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18,0-22,0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1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Для приклеивания резинового линолеума и резиновых плиток, герметизирующих уплотняющих прокладок</w:t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Н-3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11,0-14,0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9"/>
                <w:lang w:val="en-US"/>
              </w:rPr>
            </w:pPr>
            <w:r>
              <w:rPr>
                <w:sz w:val="19"/>
              </w:rPr>
              <w:t>Для приклеивания поливинилхлоридного линолеума, резиновых покрытий с пористым слоем, нитролинолеума, паркета, профильных погонажных изделий</w:t>
            </w:r>
          </w:p>
        </w:tc>
      </w:tr>
    </w:tbl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right"/>
        <w:rPr>
          <w:sz w:val="19"/>
        </w:rPr>
      </w:pPr>
      <w:r>
        <w:rPr>
          <w:sz w:val="19"/>
        </w:rPr>
        <w:t>Пример условного обозначения клеящей каучуковой мастики марки КН-2:</w:t>
      </w:r>
    </w:p>
    <w:p>
      <w:pPr>
        <w:pStyle w:val="Normal"/>
        <w:ind w:firstLine="225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Мастика клеящая каучуковая КН-2 ГОСТ 24064-80 </w:t>
      </w:r>
    </w:p>
    <w:p>
      <w:pPr>
        <w:pStyle w:val="Heading"/>
        <w:jc w:val="center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2. Технические требования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2.1. Клеящие каучуковые мастики должны изготовляться в соответствии с требованиями настоящего стандарта по технологическим регламентам, утвержденным в установленном порядке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  <w:lang w:val="en-US"/>
        </w:rPr>
      </w:pPr>
      <w:r>
        <w:rPr>
          <w:sz w:val="19"/>
        </w:rPr>
        <w:t>2.2. Показатели физико-механических свойств мастик должны соответствовать нормам, указанным в табл.2.</w:t>
      </w:r>
    </w:p>
    <w:p>
      <w:pPr>
        <w:pStyle w:val="Normal"/>
        <w:ind w:firstLine="225"/>
        <w:jc w:val="both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  <w:t>Таблица 2</w:t>
      </w:r>
    </w:p>
    <w:tbl>
      <w:tblPr>
        <w:tblW w:w="90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30"/>
        <w:gridCol w:w="1335"/>
        <w:gridCol w:w="1320"/>
        <w:gridCol w:w="1320"/>
        <w:gridCol w:w="1485"/>
      </w:tblGrid>
      <w:tr>
        <w:trPr/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Норма для мастики марки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аименование</w:t>
            </w:r>
          </w:p>
        </w:tc>
        <w:tc>
          <w:tcPr>
            <w:tcW w:w="265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Н-2</w:t>
            </w:r>
          </w:p>
        </w:tc>
        <w:tc>
          <w:tcPr>
            <w:tcW w:w="28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Н-3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казателя</w:t>
            </w:r>
          </w:p>
        </w:tc>
        <w:tc>
          <w:tcPr>
            <w:tcW w:w="13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ысшей категории качества</w:t>
            </w:r>
          </w:p>
        </w:tc>
        <w:tc>
          <w:tcPr>
            <w:tcW w:w="13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 категории качества</w:t>
            </w:r>
          </w:p>
        </w:tc>
        <w:tc>
          <w:tcPr>
            <w:tcW w:w="13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ысшей категории качества</w:t>
            </w:r>
          </w:p>
        </w:tc>
        <w:tc>
          <w:tcPr>
            <w:tcW w:w="148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 категории качества</w:t>
            </w:r>
          </w:p>
        </w:tc>
      </w:tr>
      <w:tr>
        <w:trPr/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</w:rPr>
              <w:t>Прочность соединения между бетонным основанием и приклеиваемым материалом (клеящая способность), МПА (</w:t>
            </w:r>
            <w:r>
              <w:rPr>
                <w:sz w:val="19"/>
              </w:rPr>
              <w:drawing>
                <wp:inline distT="0" distB="0" distL="0" distR="0">
                  <wp:extent cx="518160" cy="230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56" r="-6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9"/>
              </w:rPr>
              <w:t>), не менее: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через 24 ч после склеивания образц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5(1,50)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12(1,2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22(2,20)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14(1,40)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через 72 ч после склеивания образц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28(2,80)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24(2,4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32(3,20)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30(3,00)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Вязкость на ротационном экспресс-вискозиметре ЭВ-3, Па·с (Пз)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-9(20-90)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-9(20-9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-9(20-90)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-9(20-90)</w:t>
            </w:r>
          </w:p>
        </w:tc>
      </w:tr>
      <w:tr>
        <w:trPr/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Содержание летучих компонентов по массе, %, не более</w:t>
            </w:r>
          </w:p>
        </w:tc>
        <w:tc>
          <w:tcPr>
            <w:tcW w:w="133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60</w:t>
            </w:r>
          </w:p>
        </w:tc>
        <w:tc>
          <w:tcPr>
            <w:tcW w:w="13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0</w:t>
            </w:r>
          </w:p>
        </w:tc>
      </w:tr>
    </w:tbl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/>
      </w:pPr>
      <w:r>
        <w:rPr>
          <w:sz w:val="19"/>
        </w:rPr>
        <w:t>2.3. Мастика должна быть однородной массой. Для мастики I категории качества не допускается более 5, а для мастики высшей категории качества - более 3 легко разминаемых включений на поверхности пластинки площадью 100-110 см</w:t>
      </w:r>
      <w:r>
        <w:rPr>
          <w:sz w:val="19"/>
        </w:rPr>
        <w:drawing>
          <wp:inline distT="0" distB="0" distL="0" distR="0">
            <wp:extent cx="92075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t>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2.4. Вязкость мастик допускается определять на вискозиметре типа ВЗ-246. Вязкость мастик не должна превышать 100 с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3. Правила приемки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3.1. Мастики должны приниматься техническим контролем предприятия-изготовителя партиями. Размер партии устанавливается в количестве не более сменной выработки на одной технологической лини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3.2. Для проверки соответствия мастики требованиям настоящего стандарта от каждой партии отбирают 5%, но не менее 3 тарных единиц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3.3. Пробы из тарных единиц отбирают равномерно по всей высоте после тщательного перемешивания мастики. Масса каждой пробы должна быть не менее 0,5 кг. Отобранные пробы соединяют вместе, перемешивают и получают общую пробу массой не менее 2 кг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3.4. Для каждой партии мастики следует определять клеящую способность через 24 ч после склеивания образцов, вязкость, содержание летучих компонентов, однородность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3.5. Клеящую способность мастики через 72 ч после склеивания образцов следует определять при каждом изменении рецептуры, но не реже одного раза в квартал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3.6. При получении неудовлетворительных результатов испытаний мастики хотя бы по одному из показателей по нему должны быть проведены повторные испытания на удвоенном количестве проб, отобранных от той же парти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При неудовлетворительных результатах повторных испытаний партия мастики приемке не подлежит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Если при приемке мастики, которой в установленном порядке присвоен государственный Знак качества, окажется, что она не удовлетворяет хотя бы одному из показателей, предусмотренных настоящим стандартом, то мастика приемке по высшей категории качества не подлежит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3.7. Потребитель имеет право проводить контрольную проверку качества мастики в соответствии с требованиями настоящего стандарта.</w:t>
      </w:r>
    </w:p>
    <w:p>
      <w:pPr>
        <w:pStyle w:val="Heading"/>
        <w:jc w:val="center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4. Методы контроля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/>
      </w:pPr>
      <w:r>
        <w:rPr>
          <w:sz w:val="19"/>
        </w:rPr>
        <w:t xml:space="preserve">4.1. Испытания образцов мастики проводят при температуре </w:t>
      </w:r>
      <w:r>
        <w:rPr>
          <w:sz w:val="19"/>
        </w:rPr>
        <w:drawing>
          <wp:inline distT="0" distB="0" distL="0" distR="0">
            <wp:extent cx="530225" cy="14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240" r="-68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t>после предварительного выдерживания их при этой температуре не менее 3 ч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2. Количество образцов для определения клеящей способности мастики, содержания летучих компонентов и однородности должно быть не менее трех для каждого вида испытаний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3. Величину каждого показателя мастики вычисляют как среднее арифметическое значение результатов испытания не менее трех образцов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4. Определение клеящей способности. Сущность метода заключается в определении нормально приложенной к плоскости склейки нагрузки при отрыве образца линолеума от бетонной плитк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Клеящую способность мастики марки КН-3 определяют по прочности склеивания образца поливинилхлоридного линолеума по ГОСТ 14632-79 или поливинилхлоридных плиток по ГОСТ 16475-81 с бетонной плиткой, а клеящую способность мастики марки КН-2 определяют по прочности склеивания образца резинового линолеума по ГОСТ 16914-71 с бетонной плиткой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4.1. Аппаратура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Для проведения испытаний применяют разрывную машину, которая должна обеспечивать: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погрешность измерения нагрузки -1%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измерение нагрузки в диапазоне, исключающем первые и последние 10% шкалы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постоянную скорость раздвижения захватов, равную 100 мм/мин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Разрывная машина должна быть укомплектована дополнительными захватами, изображенными на черт.1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4.2. Подготовка образцов к испытанию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/>
      </w:pPr>
      <w:r>
        <w:rPr>
          <w:sz w:val="19"/>
        </w:rPr>
        <w:t>Полоску линолеума размером (50х30)</w:t>
      </w:r>
      <w:r>
        <w:rPr>
          <w:sz w:val="19"/>
        </w:rPr>
        <w:drawing>
          <wp:inline distT="0" distB="0" distL="0" distR="0">
            <wp:extent cx="127000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t>1,0 мм для придания ей жесткости наклеивают лицевой поверхностью на деревянную пластинку толщиной 5-8 мм (доска, фанера, древесноволокнистая плита) тех же размеров. Приклеивание проводят не менее чем за четверо суток до проведения испытания клеем, обеспечивающим более высокую прочность их склеивания, чем испытуемая мастика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Для изготовления бетонных плиток размером 50х30х15 мм применяют бетон марки 200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 образец линолеума и на бетонную плитку испытуемую мастику в количестве 0,2-0,3 г наносят равномерным слоем и выдерживают на воздухе 6-7 мин (до отлипа). Затем плитку с линолеумом крестообразно приклеивают к бетонной плитке и прижимают место склеивания грузом в 1,0 кг.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2402205" cy="183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1 - верхний захват; 2 - бетонная плитка; 3 - образец линолеума; 4 - деревянная плитка; 5 - нижний захват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Черт.1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Для приклеивания линолеума могут быть использованы обе стороны бетонной плитк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/>
      </w:pPr>
      <w:r>
        <w:rPr>
          <w:sz w:val="19"/>
        </w:rPr>
        <w:t xml:space="preserve">Подготовленный образец выдерживают при температуре </w:t>
      </w:r>
      <w:r>
        <w:rPr>
          <w:sz w:val="19"/>
        </w:rPr>
        <w:drawing>
          <wp:inline distT="0" distB="0" distL="0" distR="0">
            <wp:extent cx="530225" cy="14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240" r="-68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t xml:space="preserve"> в течение 24 и 72 ч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4.3. Проведение испытания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В верхний захват разрывной машины вставляют бетонную плитку образца, а в нижний - пластинку с линолеумом и проводят отрыв приклеенного линолеума от бетонной плитки при скорости движения захватов 100 мм/мин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5. Обработка результатов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/>
      </w:pPr>
      <w:r>
        <w:rPr>
          <w:sz w:val="19"/>
        </w:rPr>
        <w:t xml:space="preserve">Клеящую способность мастики </w:t>
      </w:r>
      <w:r>
        <w:rPr>
          <w:sz w:val="19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t>в МПа (</w:t>
      </w:r>
      <w:r>
        <w:rPr>
          <w:sz w:val="19"/>
        </w:rPr>
        <w:drawing>
          <wp:inline distT="0" distB="0" distL="0" distR="0">
            <wp:extent cx="51816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56" r="-6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t xml:space="preserve">) вычисляют по формуле     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49580" cy="35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tbl>
      <w:tblPr>
        <w:tblW w:w="8130" w:type="dxa"/>
        <w:jc w:val="left"/>
        <w:tblInd w:w="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780"/>
        <w:gridCol w:w="15"/>
        <w:gridCol w:w="6720"/>
      </w:tblGrid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735" w:type="dxa"/>
            <w:gridSpan w:val="2"/>
            <w:tcBorders/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>нагрузка по показанию разрывной машины, при которой происходит отрыв линолеума от бетонной плитки, Н (кгс);</w:t>
            </w:r>
          </w:p>
        </w:tc>
      </w:tr>
      <w:tr>
        <w:trPr/>
        <w:tc>
          <w:tcPr>
            <w:tcW w:w="1410" w:type="dxa"/>
            <w:gridSpan w:val="3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drawing>
                <wp:inline distT="0" distB="0" distL="0" distR="0">
                  <wp:extent cx="230505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6" t="-260" r="-156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19"/>
              </w:rPr>
              <w:t xml:space="preserve">площадь склеивания линолеума с бетонной плиткой, </w:t>
            </w:r>
            <w:r>
              <w:rPr>
                <w:sz w:val="19"/>
              </w:rPr>
              <w:drawing>
                <wp:inline distT="0" distB="0" distL="0" distR="0">
                  <wp:extent cx="253365" cy="1955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84" r="-142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  <w:t>4.6. Определение вязкости</w:t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  <w:t>Вязкость мастики определяют через 2 ч после изготовления. Вязкость мастики определяют как отношение напряжения сдвига на поверхности вращающегося в мастике цилиндра-деформатора к скорости сдвига на его поверхности.</w:t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  <w:t>4.6.1. Аппаратура</w:t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  <w:t>Ротационный портативный экспресс-вискозиметр ЭВ-3 с погрешностями измерений, не превышающими ±7%, в комплекте с тремя цилиндрами-деформаторами диаметром 5,15 и 45 мм.</w:t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  <w:t>Сосуд для мастик диаметром 130 и высотой 120 мм.</w:t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center"/>
        <w:rPr>
          <w:sz w:val="19"/>
        </w:rPr>
      </w:pPr>
      <w:r>
        <w:rPr>
          <w:sz w:val="19"/>
        </w:rPr>
        <w:t>Вискозиметр ЭВ-3 схематически изображен на черт.2.</w:t>
      </w:r>
    </w:p>
    <w:p>
      <w:pPr>
        <w:pStyle w:val="Normal"/>
        <w:ind w:firstLine="180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2089785" cy="3239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Черт.2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Ротационный экспресс-вискозиметр ЭВ-3 состоит из следующих частей: корпуса прибора 1; переключателя скорости вращения цилиндра-деформатора 2; пружинного привода с ключом завода 3; кнопки пуска и остановки прибора 4; тормоза 5, включаемого и выключаемого одновременно с пуском и остановкой прибора; узла измерителя моментов сопротивления 6, состоящего из верхнего диска со шкалой и нижнего - со стрелкой-указателем, спиральной пружины между ними и механизма определения числа поворотов дисков; цилиндра-деформатора 7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6.2. Подготовка к испытанию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В узле измерителя моментов сопротивления 6 закрепляют цилиндр-деформатор диаметром 45 мм (при повышенной вязкости следует использовать цилиндр диаметром 15 мм). Поворотом переключателя 2 устанавливают скорость вращения цилиндра-деформатора 40 об/мин и ключом полностью заводят привод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Стрелку-указатель нижнего диска узла измерителя моментов сопротивления устанавливают против нуля шкалы верхнего диска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Уровень исследуемой мастики должен быть на расстоянии не более 20 мм от верхней кромки сосуда. Перед измерением мастику тщательно перемешивают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6.3. Проведение испытания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При испытаниях необходимо выдерживать вертикальность оси цилиндра-деформатора. Зазор между цилиндром-деформатором, стенками и дном сосуда должен быть не менее 40 мм. Цилиндр-деформатор вискозиметра погружают в мастику на 1-2 мм ниже верхней его кромки. Нажатием на кнопку 4 включают вискозиметр. При вращении цилиндра-деформатора за счет вязкости мастики происходит смещение нижнего диска по отношению к верхнему. После 4 оборотов цилиндра-деформатора резко отпускают кнопку 4 для остановки прибора и снимают показание со шкалы верхнего диска измерителя моментов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6.4. Обработка результатов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По показаниям прибора с помощью монограммы (прилагаемой к прибору) в зависимости от диаметра цилиндра-деформатора и скорости его вращения определяют вязкость в паузах с точностью до 1 Пз. Расхождение между параллельными измерениями не должно быть более 5%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За результат испытаний принимают среднее арифметическое значение трех параллельных измерений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7. Вязкость мастик на вискозиметре типа ВЗ-246, диаметр сопла 6,0 мм, определяют по ГОСТ 8420-74, при этом мастику разбавляют растворителем в соотношении по массе 4:1 (мастика : растворитель). В качестве растворителя применяется смесь бензин : этилацетат в соотношении 1:1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8. Определение содержания летучих компонентов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Сущность метода заключается в нагревании навески мастики при заданной температуре до постоянной массы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Содержание летучих компонентов определяют по ГОСТ 17537-72, при этом мастику массой около 1 г наносят на пластинку размерами 50х50 мм. Испытания проводят при температуре 110±5°С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4.9. Однородность мастики определяют визуально, наливая 2,5-3,5 г ее на стеклянную пластинку размером 9х12 см слоем толщиной не более 1 мм и просматривая невооруженным глазом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5. Упаковка, маркировка, транспортирование и хранение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1. Готовую мастику массой нетто до 250 кг упаковывают в герметически закрывающиеся железные бочки по ГОСТ 13950-84, ГОСТ 6247-79, ГОСТ 17366-80, фляги по ГОСТ 5799-78, металлические бидоны по ГОСТ 20882-75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Мастику массой нетто от 1 до 10 кг упаковывают в герметически закрывающиеся металлические банки по ГОСТ 6128-81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По согласованию с потребителем допускается упаковка мастики в другую герметически закрывающуюся тару из материала, не вступающего в химическое взаимодействие с мастикой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2. Банки с мастикой массой нетто от 1 до 10 кг должны быть упакованы в деревянные ящики по ГОСТ 18573-86. Масса брутто ящика должна быть не более 50 кг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3. Степень заполнения тары должна составлять не более 96% от общего объема тары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4. На каждое тарное место должна быть наклеена этикетка, на которой должно быть указано: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именование и адрес предприятия-изготовителя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именование, марка мастики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масса брутто и нетто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омер партии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дата изготовления (число, месяц, год)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обозначение настоящего стандарта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срок хранения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 этикетке должны быть крупные надписи "ОГНЕОПАСНО" и "ВЗРЫВООПАСНО", приведена краткая инструкция по применению мастики и изображен государственный Знак качества, присвоенный в установленном порядке для мастик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5. На каждом ящике с банками дополнительно должно быть указано: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масса нетто банки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количество банок в ящике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6. Каждая партия мастики должна сопровождаться инструкцией по применению и документом о качестве установленной формы с указанием: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именования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именования и адреса предприятия-изготовителя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аименования продукции, марки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номера партии и даты изготовления, результатов испытаний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срока хранения;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обозначения настоящего стандарта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7. Вся товаросопроводительная документация для мастики высшей категории качества должна иметь изображение государственного Знака качества, присвоенного в установленном порядке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8. Мастику транспортируют всеми видами транспорта в крытых транспортных средствах в соответствии с действующими "Правилами перевозок грузов"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Транспортирование мастики при температуре ниже минус 20°С более трех суток не допускается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5.9. Мастика должна храниться при температуре от 5 до 30°С при соблюдении правил хранения легковоспламеняющихся материалов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При хранении мастика должна быть защищена от прямого воздействия солнечных лучей.</w:t>
      </w:r>
    </w:p>
    <w:p>
      <w:pPr>
        <w:pStyle w:val="Normal"/>
        <w:ind w:firstLine="450"/>
        <w:jc w:val="both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6. Требования безопасности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1. Клеящие каучуковые мастики являются огне- и взрывоопасным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2. Клеящие каучуковые мастики токсичны. Превышение предельно допустимых концентраций летучих веществ раздражает слизистые оболочки дыхательных путей. Систематическое попадание мастики на кожу может привести к дерматитам и экземам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3. Содержание вредных веществ: стирола, нафталина, бензина и этилацетата, выделяемых клеящими мастиками, в воздухе рабочей зоны не должно превышать установленных предельно допускаемых концентраций, указанных в ГОСТ 12.1.005-76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Определение вредных концентраций стирола, выделяемого мастиками, производится в соответствии с Методическими указаниями на определение стирола в воздухе, утвержденными Минздравом СССР 5 августа 1976 г., № 1493-76, нафталина - техническими условиями на метод определения нафталина в воздухе, утвержденными Минздравом СССР 16 мая 1969 г., № 802-69, бензина - Методическими указаниями на определение органических веществ в воздухе, утвержденными Минздравом СССР 5 августа 1976 г., № 1492-76 и этилацетата - техническими условиями на определение вредных веществ в воздухе, утвержденными Минздравом СССР 2 октября 1964 г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/>
      </w:pPr>
      <w:r>
        <w:rPr>
          <w:sz w:val="19"/>
        </w:rPr>
        <w:t xml:space="preserve">6.4. В соответствии с </w:t>
      </w:r>
      <w:r>
        <w:rPr>
          <w:vanish/>
          <w:sz w:val="19"/>
        </w:rPr>
        <w:t>#M12291 5200233</w:t>
      </w:r>
      <w:r>
        <w:rPr>
          <w:sz w:val="19"/>
        </w:rPr>
        <w:t>ГОСТ 12.1.007-76</w:t>
      </w:r>
      <w:r>
        <w:rPr>
          <w:vanish/>
          <w:sz w:val="19"/>
        </w:rPr>
        <w:t>#S</w:t>
      </w:r>
      <w:r>
        <w:rPr>
          <w:sz w:val="19"/>
        </w:rPr>
        <w:t xml:space="preserve"> клеящие мастики относятся к третьему классу опасност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5. Пожароопасность мастик определяется содержащимися в них компонентами: бензином и этилацетатом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6. Пределы взрываемости объемной доли паров, содержащихся в смеси с воздухом, температура вспышки в закрытом тигле и самовоспламенение бензина приведены в ГОСТ 443-76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Температура вспышки в открытом тигле, область и температурные пределы воспламенения этилацетата приведены в ГОСТ 8981-78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7. Определение температуры самовоспламенения паров в воздухе производится по ГОСТ 12.1.044-84, температура вспышки в закрытом тигле и воспламенения - по ГОСТ 12.1.021-80 и температурных пределов воспламенения паров в воздухе - по ГОСТ 12.1.022-80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8. В случае загорания клеящей мастики следует применять огнетушитель, асбестовое полотно, тальк или песок. При тушении пользоваться водой запрещается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9. При работе с клеящей мастикой должны быть обеспечены безопасные для работающих условия в соответствии с требованиями СНиП III-А.11-70 "Техника безопасности в строительстве"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6.10. Режим слива и налива мастик должен соответствовать указанным в "Правилах защиты от статического электричества в производствах химической, нефтехимической и нефтеперерабатывающей промышленности", утвержденных Госстроем СССР, ЦК профсоюза рабочих нефтяной и химической промышленности и Госгортехнадзором СССР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7. Указания по применению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7.1. Клеящие каучуковые мастики должны применяться в соответствии с инструкцией по применению, включающей раздел по технике безопасности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7.2. При работе с мастикой необходимо применять индивидуальные средства защиты в соответствии с типовыми отраслевыми нормами, утвержденными Государственным комитетом СССР по труду и социальным вопросам и Президиумом ВЦСПС от 30 декабря 1959 г. № 1097/П-27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Heading"/>
        <w:jc w:val="center"/>
        <w:rPr>
          <w:sz w:val="21"/>
        </w:rPr>
      </w:pPr>
      <w:r>
        <w:rPr>
          <w:sz w:val="21"/>
        </w:rPr>
        <w:t xml:space="preserve">8. Гарантии изготовителя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8.1. Предприятие-изготовитель гарантирует соответствие мастик требованиям настоящего стандарта при соблюдении условий хранения и транспортирования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8.2. Гарантийный срок хранения мастик - 2,5 месяца со дня изготовления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8.3. По истечении гарантийного срока хранения мастика перед применением должна быть проверена на соответствие ее требованиям настоящего стандарта.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Текст документа сверен по: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официальное издание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Госстрой СССР - М.: Издательство</w:t>
      </w:r>
    </w:p>
    <w:p>
      <w:pPr>
        <w:pStyle w:val="Normal"/>
        <w:ind w:firstLine="225"/>
        <w:jc w:val="both"/>
        <w:rPr>
          <w:sz w:val="19"/>
        </w:rPr>
      </w:pPr>
      <w:r>
        <w:rPr>
          <w:sz w:val="19"/>
        </w:rPr>
        <w:t>стандартов, 1989</w:t>
      </w:r>
    </w:p>
    <w:sectPr>
      <w:headerReference w:type="default" r:id="rId14"/>
      <w:footerReference w:type="default" r:id="rId15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9"/>
      </w:rPr>
    </w:pPr>
    <w:r>
      <w:rPr>
        <w:color w:val="FF0000"/>
        <w:sz w:val="19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19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19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9"/>
      </w:rPr>
    </w:pPr>
    <w:r>
      <w:rPr>
        <w:b/>
        <w:sz w:val="19"/>
      </w:rPr>
      <w:t>ГОСТ 24064-8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8:03:00Z</dcterms:created>
  <dc:creator>Sergei An</dc:creator>
  <dc:description/>
  <dc:language>en-US</dc:language>
  <cp:lastModifiedBy>Sergei An</cp:lastModifiedBy>
  <dcterms:modified xsi:type="dcterms:W3CDTF">2002-06-21T08:25:00Z</dcterms:modified>
  <cp:revision>1</cp:revision>
  <dc:subject/>
  <dc:title>ГОСТ 24064-80</dc:title>
</cp:coreProperties>
</file>