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уппа Ж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ГОСУДАРСТВЕННЫЙ СТАНДАРТ СОЮЗА СС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>ПЛИТЫ ДЕКОРАТИВНЫЕ НА ОСНОВЕ</w:t>
      </w:r>
    </w:p>
    <w:p>
      <w:pPr>
        <w:pStyle w:val="Heading"/>
        <w:jc w:val="center"/>
        <w:rPr/>
      </w:pPr>
      <w:r>
        <w:rPr/>
        <w:t>ПРИРОДНОГО КАМН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ехнические условия </w:t>
      </w:r>
    </w:p>
    <w:p>
      <w:pPr>
        <w:pStyle w:val="Heading"/>
        <w:jc w:val="center"/>
        <w:rPr/>
      </w:pPr>
      <w:r>
        <w:rPr/>
        <w:t>Decorative facing slabs of crushed natural stone.</w:t>
      </w:r>
    </w:p>
    <w:p>
      <w:pPr>
        <w:pStyle w:val="Heading"/>
        <w:jc w:val="center"/>
        <w:rPr/>
      </w:pPr>
      <w:r>
        <w:rPr/>
        <w:t xml:space="preserve">Specific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ОКП 57 1472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Дата введения 1982-01-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 xml:space="preserve">ИНФОРМАЦИОННЫЕ ДАН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РАЗРАБОТАН И ВНЕСЕН Министерством промышленности строительных материалов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ЗРАБОТЧИКИ   М. Л. Нисневич, д-р техн. наук (руководитель темы); Н. С. Левкова, канд. техн. наук; Р. М. Тимофеева; В. А. Завгородний; С. А. Александров; В. А. Богословский; Т. А. Фиронова   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ССР по делам строительства от 03.04.80 № 4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ВЕДЕН ВПЕРВ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  НОРМАТИВНО-ТЕХНИЧЕСКИЕ ДОКУМЕНТЫ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205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325"/>
        <w:gridCol w:w="2880"/>
      </w:tblGrid>
      <w:tr>
        <w:trPr/>
        <w:tc>
          <w:tcPr>
            <w:tcW w:w="5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означение НТ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который дана ссыл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пунк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427-7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1700271</w:t>
            </w:r>
            <w:r>
              <w:rPr/>
              <w:t>ГОСТ 965-89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749-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1700526</w:t>
            </w:r>
            <w:r>
              <w:rPr/>
              <w:t>ГОСТ 7025-91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9, 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7502-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8736-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1710690</w:t>
            </w:r>
            <w:r>
              <w:rPr/>
              <w:t>ГОСТ 9479-84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1700282</w:t>
            </w:r>
            <w:r>
              <w:rPr/>
              <w:t>ГОСТ 9480-89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7, 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0060-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871001094</w:t>
            </w:r>
            <w:r>
              <w:rPr/>
              <w:t>ГОСТ 10178-85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871001087</w:t>
            </w:r>
            <w:r>
              <w:rPr/>
              <w:t>ГОСТ 10180-90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0587-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1710664</w:t>
            </w:r>
            <w:r>
              <w:rPr/>
              <w:t>ГОСТ 13087-81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1700561</w:t>
            </w:r>
            <w:r>
              <w:rPr/>
              <w:t>ГОСТ 15825-80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1706034</w:t>
            </w:r>
            <w:r>
              <w:rPr/>
              <w:t>ГОСТ 17608-91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9052230</w:t>
            </w:r>
            <w:r>
              <w:rPr/>
              <w:t>ГОСТ 22856-89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1, 2.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3732-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 6.05.431-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Переиздание (июль 1992 г.) с Изменениями № 1, 2, утвержденными в июле 1986 г. и июле 1991 г. (ИУС 10-86, 12-91)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облицовочные декоративные плиты с мозаичной, брекчиевидной и орнаментной поверхностью, изготовляемые с использованием природного камня и неорганических или синтетических связующих и предназначаемые для наружной и внутренней облицовки элементов зданий и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ы на синтетических связующих не допускается применять для внутренней облицовки жилых домов, детских дошкольных учреждений, учебных заведений, лечебно-профилактических учреждений, санаториев и учреждений отдыха, закрытых спортивных учреждений и служебных помещений с постоянным пребыванием люд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2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ТИПЫ И ОСНОВНЫЕ РАЗМЕР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В зависимости от способа изготовления плиты подразделяют на три тип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I - прессованные или формованны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II - пиленые из искусственно отформованных блок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III -склеенные из кусков камня правильной или произвольной формы либо с песчано-щебеночным декоративным сло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Лицевая поверхность плит должна быть для I типа - мозаичной (М), брекчиевидной (Б) или орнаментной (0), II типа - мозаичной или брекчиевидной, III типа -мозаичной, брекчиевидной орнаментной или со сплошным песчано-щебеночным декоративным слоем (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озаичную лицевую поверхность получают с использованием декоративного щебня из природного камня; брекчиевидную лицевую поверхность получают из кусков природного камня произвольной формы или из смеси кусков природного камня произвольной формы и декоративного щебня; орнаментную лицевую поверхность получают из природного камня правильной формы; лицевую поверхность плит с песчано-щебеночным декоративным слоем получают путем образования сплошного слоя из декоративного щебня и песка, покрытых прозрачным синтетическим связующи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, 1.2. (Измененная редакция, Изм.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Плиты I и III типов изготавливают однослойными или двухслойными. Плиты I типа изготавливают не армированными или армирован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Плиты изготавливают прямоугольной формы размерами, указанными в табл. 1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88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350"/>
        <w:gridCol w:w="2400"/>
        <w:gridCol w:w="2475"/>
        <w:gridCol w:w="2655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, м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пли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0 до 8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0 до 6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; 15; 20; 25; 28; 30; 35; 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0 до 15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0 до 1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; 15; 20; 25; 30; 35; 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0 до 6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200 до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; 15; 20; 25; 30; 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/>
            </w:pPr>
            <w:r>
              <w:rPr/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7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Примечания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. Размеры плит по длине и ширине должны быть кратными 50 мм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. Размеры и форма плит должны  быть согласованы  заказчиком с предприятием-</w:t>
      </w:r>
    </w:p>
    <w:p>
      <w:pPr>
        <w:pStyle w:val="Preformat"/>
        <w:rPr/>
      </w:pPr>
      <w:r>
        <w:rPr/>
        <w:t>изготовителем при заключении договора на поставку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3. Плиты другой формы в плане допускается изготавливать  по  индивидуальному </w:t>
      </w:r>
    </w:p>
    <w:p>
      <w:pPr>
        <w:pStyle w:val="Preformat"/>
        <w:rPr/>
      </w:pPr>
      <w:r>
        <w:rPr/>
        <w:t>заказу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4. Допускается производство брекчиевидных формованных плит толщиной до 60 мм, </w:t>
      </w:r>
    </w:p>
    <w:p>
      <w:pPr>
        <w:pStyle w:val="Preformat"/>
        <w:rPr/>
      </w:pPr>
      <w:r>
        <w:rPr/>
        <w:t xml:space="preserve">если в качестве кусков природного камня используют отходы  от  производства плит </w:t>
      </w:r>
    </w:p>
    <w:p>
      <w:pPr>
        <w:pStyle w:val="Preformat"/>
        <w:rPr/>
      </w:pPr>
      <w:r>
        <w:rPr/>
        <w:t xml:space="preserve">или архитектурно-строительных изделий толщиной до 40 мм. 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Плиты обозначают марками в соответствии с нижеприведенной схемой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Схема обозначения марок     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Х   Х   Х   Х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|   |   |   |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+---+---+---+-------------- Тип плиты (I, II или III)</w:t>
      </w:r>
    </w:p>
    <w:p>
      <w:pPr>
        <w:pStyle w:val="Preformat"/>
        <w:rPr/>
      </w:pPr>
      <w:r>
        <w:rPr>
          <w:rFonts w:eastAsia="Courier New"/>
        </w:rPr>
        <w:t xml:space="preserve">         </w:t>
      </w:r>
      <w:r>
        <w:rPr/>
        <w:t>|   |   |</w:t>
      </w:r>
    </w:p>
    <w:p>
      <w:pPr>
        <w:pStyle w:val="Preformat"/>
        <w:rPr/>
      </w:pPr>
      <w:r>
        <w:rPr>
          <w:rFonts w:eastAsia="Courier New"/>
        </w:rPr>
        <w:t xml:space="preserve">         </w:t>
      </w:r>
      <w:r>
        <w:rPr/>
        <w:t>+---+---+-------------- Вид лицевой поверхности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|   |              (М, Б, О или С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|   |                                                                              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 xml:space="preserve">+---+-------------- Габаритные размеры (длина) </w:t>
      </w:r>
    </w:p>
    <w:p>
      <w:pPr>
        <w:pStyle w:val="Preformat"/>
        <w:rPr/>
      </w:pPr>
      <w:r>
        <w:rPr>
          <w:rFonts w:eastAsia="Courier New"/>
        </w:rPr>
        <w:t xml:space="preserve">                 </w:t>
      </w:r>
      <w:r>
        <w:rPr/>
        <w:t>|               и ширина в сантиметрах, толщина</w:t>
      </w:r>
    </w:p>
    <w:p>
      <w:pPr>
        <w:pStyle w:val="Preformat"/>
        <w:rPr/>
      </w:pPr>
      <w:r>
        <w:rPr>
          <w:rFonts w:eastAsia="Courier New"/>
        </w:rPr>
        <w:t xml:space="preserve">                 </w:t>
      </w:r>
      <w:r>
        <w:rPr/>
        <w:t>|               в миллиметрах</w:t>
      </w:r>
    </w:p>
    <w:p>
      <w:pPr>
        <w:pStyle w:val="Preformat"/>
        <w:rPr/>
      </w:pPr>
      <w:r>
        <w:rPr>
          <w:rFonts w:eastAsia="Courier New"/>
        </w:rPr>
        <w:t xml:space="preserve">                 </w:t>
      </w:r>
      <w:r>
        <w:rPr/>
        <w:t>|</w:t>
      </w:r>
    </w:p>
    <w:p>
      <w:pPr>
        <w:pStyle w:val="Preformat"/>
        <w:rPr/>
      </w:pPr>
      <w:r>
        <w:rPr>
          <w:rFonts w:eastAsia="Courier New"/>
        </w:rPr>
        <w:t xml:space="preserve">                 </w:t>
      </w:r>
      <w:r>
        <w:rPr/>
        <w:t xml:space="preserve">+-------------- Обозначение настоящего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стандарта 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Пример условного обозначения декоративной плиты из природного камня I типа с мозаичной лицевой поверхностью, длиной и шириной 500 мм, толщиной 30 мм: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M 50.50.30 - ГОСТ 24099-80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ТЕХНИЧЕСКИЕ ТРЕБ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Облицовочные декоративные плиты с мозаичной, брекчевидной и орнаментной поверхностью следует изготовлять в соответствии с требованиями настоящего стандарта по технологическим регламентам, утвержденным в установленном порядке. Технологический регламент на изготовление плит на синтетических связующих должен быть согласован с минздравами союзных республик или территориальными органами государственного санитарного надзора. По цветовой гамме и рисунку орнаментные плиты должны соответствовать чертежам, согласованным с заказчиком, а мозаичные и брекчевидные - образцам данного предприят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. Физико-механические показатели горных пород, используемых при изготовлении плит, должны соответствовать требованиям </w:t>
      </w:r>
      <w:r>
        <w:rPr>
          <w:vanish/>
        </w:rPr>
        <w:t>#M12291 901710690</w:t>
      </w:r>
      <w:r>
        <w:rPr/>
        <w:t>ГОСТ 9479-84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Материалы, используемые для изготовления пл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1. Для изготовления плит I и II типов на цементном вяжущем используют следующие материал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ртландцемент по </w:t>
      </w:r>
      <w:r>
        <w:rPr>
          <w:vanish/>
        </w:rPr>
        <w:t>#M12291 871001094</w:t>
      </w:r>
      <w:r>
        <w:rPr/>
        <w:t>ГОСТ 10178-85</w:t>
      </w:r>
      <w:r>
        <w:rPr>
          <w:vanish/>
        </w:rPr>
        <w:t>#S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ртландцемент белый по </w:t>
      </w:r>
      <w:r>
        <w:rPr>
          <w:vanish/>
        </w:rPr>
        <w:t>#M12291 901700271</w:t>
      </w:r>
      <w:r>
        <w:rPr/>
        <w:t>ГОСТ 965-89</w:t>
      </w:r>
      <w:r>
        <w:rPr>
          <w:vanish/>
        </w:rPr>
        <w:t>#S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ртландцемент цветной по </w:t>
      </w:r>
      <w:r>
        <w:rPr>
          <w:vanish/>
        </w:rPr>
        <w:t>#M12291 901700561</w:t>
      </w:r>
      <w:r>
        <w:rPr/>
        <w:t>ГОСТ 15825-80</w:t>
      </w:r>
      <w:r>
        <w:rPr>
          <w:vanish/>
        </w:rPr>
        <w:t>#S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щебень и песок декоративные по </w:t>
      </w:r>
      <w:r>
        <w:rPr>
          <w:vanish/>
        </w:rPr>
        <w:t>#M12291 9052230</w:t>
      </w:r>
      <w:r>
        <w:rPr/>
        <w:t>ГОСТ 22856-89</w:t>
      </w:r>
      <w:r>
        <w:rPr>
          <w:vanish/>
        </w:rPr>
        <w:t>#S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есок (для подстилающего слоя двухслойных плит) по ГОСТ 8736-85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ходы от производства облицовочных плит из природного камня и добычи блок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да по ГОСТ 23732-79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робленые плотные карбонатные породы с зернами размером менее 0,14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добавка цветостойких и щелочеустойчивых пигментов к вяжущему, не снижающих физико-механических показателей плит, а также использование по согласованию изготовителя с потребителем других видов цемен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2. Для изготовления плит III типа на синтетическом связующем используют следующие материал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качестве вяжущего - смолы эпоксидно-диановые по ГОСТ 10587-84 и смолы ПН по ОСТ 6.05.431-78, а также соответствующие им компоненты клеящего соста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ходы от производства плит из природного камня и плит из искусственных блок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щебень и песок декоративные по </w:t>
      </w:r>
      <w:r>
        <w:rPr>
          <w:vanish/>
        </w:rPr>
        <w:t>#M12293 0 9052230 3271140448 1333840001 247265662 4292033677 557313239 2960271974 3594606034 4293087986</w:t>
      </w:r>
      <w:r>
        <w:rPr/>
        <w:t>ГОСТ 22856-77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ение других смол и наполнителей, не снижающих декоративность, долговечность и физико-механические свойства плит и отвечающих санитарно-гигиеническим требовани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4. Коэффициент камненасыщения, характеризуемый отношением площади, занимаемой природным камнем (размером 3 мм и выше), к общей площади лицевой поверхности плиты, должен быть не менее величин, указанных в табл. 2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6840" w:type="dxa"/>
        <w:jc w:val="left"/>
        <w:tblInd w:w="673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120"/>
        <w:gridCol w:w="3720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Тип плит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камненасыщения, не менее, для пли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ован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ан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I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намент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наментные при использовании отходов от производства плит из искусственных блоков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екчиевид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екчиевидные при использовании отходов от производства плит из искусственных бло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/>
            </w:pPr>
            <w:r>
              <w:rPr/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Примечание.  Коэффициент   камненасыщения   для   плит  с  песчано-щебеночным </w:t>
      </w:r>
    </w:p>
    <w:p>
      <w:pPr>
        <w:pStyle w:val="Preformat"/>
        <w:rPr/>
      </w:pPr>
      <w:r>
        <w:rPr/>
        <w:t>декоративным слоем на синтетическом связующем не определяют.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2.3.1; 2.3.2; 2.4 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 Физико-механические показатели материала плит должны соответствовать следующим требовани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чность при сжатии, МПа (</w:t>
      </w:r>
      <w:r>
        <w:rPr/>
        <w:drawing>
          <wp:inline distT="0" distB="0" distL="0" distR="0">
            <wp:extent cx="541655" cy="19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84" r="-66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не менее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100" w:type="dxa"/>
        <w:jc w:val="left"/>
        <w:tblInd w:w="27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750"/>
        <w:gridCol w:w="13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>бетона для формованных плит I типа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20 (20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бетона для плит II типа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 (30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бетона или раствора подстилающего слоя для двухслойных плит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 (15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 xml:space="preserve">Прочность на растяжение при изгибе </w:t>
            </w:r>
          </w:p>
          <w:p>
            <w:pPr>
              <w:pStyle w:val="Normal"/>
              <w:rPr/>
            </w:pPr>
            <w:r>
              <w:rPr/>
              <w:t>плит МПа (</w:t>
            </w:r>
            <w:r>
              <w:rPr/>
              <w:drawing>
                <wp:inline distT="0" distB="0" distL="0" distR="0">
                  <wp:extent cx="541655" cy="195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84" r="-66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менее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3 (30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>Водопоглощение по массе, % не более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 xml:space="preserve">Истираемость плит для полов, </w:t>
            </w:r>
            <w:r>
              <w:rPr/>
              <w:drawing>
                <wp:inline distT="0" distB="0" distL="0" distR="0">
                  <wp:extent cx="414655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84" r="-87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е более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 xml:space="preserve">Морозостойкость плит для наружной облицовки, цикл, </w:t>
            </w:r>
          </w:p>
          <w:p>
            <w:pPr>
              <w:pStyle w:val="Normal"/>
              <w:rPr/>
            </w:pPr>
            <w:r>
              <w:rPr/>
              <w:t>не менее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рз 5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70"/>
        <w:jc w:val="both"/>
        <w:rPr/>
      </w:pPr>
      <w:r>
        <w:rPr/>
        <w:t>(Измененная редакция, Изм. № 1,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Плиты должны иметь ровную лицевую поверхность  без трещин, выпуклостей, сколов и инородных включ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7. Фактура лицевой поверхности плит должна быть полированной, лощеной, шлифованной или пиленой по </w:t>
      </w:r>
      <w:r>
        <w:rPr>
          <w:vanish/>
        </w:rPr>
        <w:t>#M12291 901700282</w:t>
      </w:r>
      <w:r>
        <w:rPr/>
        <w:t>ГОСТ 9480-89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Отклонения размеров плит и качества лицевой поверхности от нормативных не должны превышать величин, указанных в табл. 3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145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325"/>
        <w:gridCol w:w="2820"/>
      </w:tblGrid>
      <w:tr>
        <w:trPr/>
        <w:tc>
          <w:tcPr>
            <w:tcW w:w="5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аименование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длине, ширине,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толщине, м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ы на ребрах лицевой грани на 1 м периметр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,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скола по ребру,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лонение от прямого угла смежных граней на 1 м длины, м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от плоскостности на 1 м длины,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итые угл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,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по ребру,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шва между отдельными элементами орнамента в плитах III типа,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вины и каверны в природном камне (туфе, травертине и ракушечнике), длина,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вины в связующем материале, диаметр, м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литах I и III тип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литах II тип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1,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Плиты должны быть очищены от загрязн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Плиты декоративные на синтетических связующих не должны выделять вредные вещества в атмосферный воздух и в воздушную среду зданий и сооружений выше предельно допустимых концентраций (ПДК), утвержденных Минздравом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№ 2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. ПРАВИЛА ПРИЕМК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. Приемку плит производят партиями. В состав партии входят однотипные изделия, изготовленные из материалов одного вида и качества и по одной технологии. Размер партии устанавливают соглашением сторон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Размеры, качество лицевой поверхности и фактуры проверяют на плитах, отбираемых от каждой партии в количестве, указанном в табл. 4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4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250"/>
        <w:gridCol w:w="2160"/>
        <w:gridCol w:w="2055"/>
        <w:gridCol w:w="2055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ъем партии плит,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выборки, плит,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очное числ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ковочное числ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1-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1-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1-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01-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01-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. 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Плиту следует считать дефектной, если она не удовлетворяет одному из требований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Партию плит принимают, если количество дефектных плит в выборке меньше или равно приемочному числу, и не принимают, если количество дефектных плит больше или равно браковочному числ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5. Приемку плит из партии, не принятой в результате выборочного контроля, следует производить поштучно. При этом следует контролировать соблюдение только тех требований, по которым партия не была приня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Прочность на сжатие бетона лицевого слоя, раствора или бетона подстилающего слоя определяют еженедельно и при изменении исходных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. Прочность на растяжение при изгибе плит определяют ежемесячно и при изменении исходных материалов. Для испытаний отбирают по 4 пл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8. Истираемость плит для полов и морозостойкость плит для наружной облицовки определяют не реже одного раза в год, а так же при изменении технологии их производства или исходных материалов. Для испытания на морозостойкость отбирают по 3 пл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9. Водопоглощение плит и коэффициент камненасыщения определяют ежеквартально и при изменении исходных материалов. Для испытания отбирают по 3 пл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-3.9. (Измененная редакция, Изм.№ 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0. Потребитель имеет право проводить контрольную проверку качества плит в порядке, установленном настоящим стандарт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1. Количество вредных веществ, выделяющихся из плит на синтетических связующих, определяют не реже одного раза в год, а также каждый раз при изменении вида применяемого синтетического связующег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№ 2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МЕТОДЫ ИСПЫТА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Внешний вид плит оценивают путем осмотра и сравнения с чертежами и образцами предприят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Размеры плит, сколы на ребрах, углах, размеры раковин и каверн проверяют металлическими линейками или рулетками и угольниками по ГОСТ 427-75, ГОСТ 7502-89, ГОСТ 3749-7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3. Отклонение от прямого угла двух смежных (боковых) граней и лицевой поверхности определяют по </w:t>
      </w:r>
      <w:r>
        <w:rPr>
          <w:vanish/>
        </w:rPr>
        <w:t>#M12293 0 901700282 3271140448 339676417 4294961312 4293091740 4269284896 247265662 4292033676 557313239</w:t>
      </w:r>
      <w:r>
        <w:rPr/>
        <w:t>ГОСТ 9480-77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Определение площади, занятой природным камнем, для расчета коэффициента камненасыщения производят с помощью точечного метода, данного в обязательном приложении. Для определения указанной площади у брекчиевидных плит допускается использование планиметра. Для испытания отбирают по 3 пл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5. Прочность бетона на сжатие формованных плит I и II типов, а также бетона или раствора подстилающего слоя определяют по </w:t>
      </w:r>
      <w:r>
        <w:rPr>
          <w:vanish/>
        </w:rPr>
        <w:t>#M12291 871001087</w:t>
      </w:r>
      <w:r>
        <w:rPr/>
        <w:t>ГОСТ 10180-90</w:t>
      </w:r>
      <w:r>
        <w:rPr>
          <w:vanish/>
        </w:rPr>
        <w:t>#S</w:t>
      </w:r>
      <w:r>
        <w:rPr/>
        <w:t>. Допускается определять прочность бетона плит неразрушающими методами, предусмотренными действующими стандартами на методы испытаний бето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 (Исключен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7. Прочность на растяжение при изгибе плит определяют непосредственно на плитах по </w:t>
      </w:r>
      <w:r>
        <w:rPr>
          <w:vanish/>
        </w:rPr>
        <w:t>#M12291 901706034</w:t>
      </w:r>
      <w:r>
        <w:rPr/>
        <w:t>ГОСТ 17608-9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8. Истираемость плит определяют путем испытания по </w:t>
      </w:r>
      <w:r>
        <w:rPr>
          <w:vanish/>
        </w:rPr>
        <w:t>#M12291 901710664</w:t>
      </w:r>
      <w:r>
        <w:rPr/>
        <w:t>ГОСТ 13087-8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разцы размерами 7,0х7,0х7,0 см выпиливают из пакета, полученного путем склеивания отдельных плит связующим или клеем, используемым при изготовлении пл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терю в массе при испытании на истираемость </w:t>
      </w:r>
      <w:r>
        <w:rPr/>
        <w:drawing>
          <wp:inline distT="0" distB="0" distL="0" distR="0">
            <wp:extent cx="161290" cy="138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260" r="-223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</w:t>
      </w:r>
      <w:r>
        <w:rPr/>
        <w:drawing>
          <wp:inline distT="0" distB="0" distL="0" distR="0">
            <wp:extent cx="414655" cy="195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7" t="-184" r="-87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по формуле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829310" cy="356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72720" cy="184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са образца до испытания, 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95580" cy="184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сса образца после испытания, 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49860" cy="138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0" t="-260" r="-24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ощадь истираемой поверхности, </w:t>
      </w:r>
      <w:r>
        <w:rPr/>
        <w:drawing>
          <wp:inline distT="0" distB="0" distL="0" distR="0">
            <wp:extent cx="25336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84" r="-142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9. Водопоглощение плит определяют по </w:t>
      </w:r>
      <w:r>
        <w:rPr>
          <w:vanish/>
        </w:rPr>
        <w:t>#M12291 901700526</w:t>
      </w:r>
      <w:r>
        <w:rPr/>
        <w:t>ГОСТ 7025-9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0. Морозостойкость плит определяют по ГОСТ 10060-87 или </w:t>
      </w:r>
      <w:r>
        <w:rPr>
          <w:vanish/>
        </w:rPr>
        <w:t>#M12291 901700526</w:t>
      </w:r>
      <w:r>
        <w:rPr/>
        <w:t>ГОСТ 7025-9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1. Качество фактуры лицевой поверхности плит оценивают  осмотром с применением в необходимых случаях измерительного инструмен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2. Физико-механические показатели горных пород, используемых при изготовлении плит, устанавливают по паспорту, выдаваемому предприятием (карьером)-поставщи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3. Количества вредных химических веществ, выделяющихся из плит на синтетических связующих, определяют в специализированных лабораториях по методикам, утвержденным Минздравом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№ 2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. МАРКИРОВКА, УПАКОВКА, </w:t>
      </w:r>
    </w:p>
    <w:p>
      <w:pPr>
        <w:pStyle w:val="Heading"/>
        <w:jc w:val="center"/>
        <w:rPr/>
      </w:pPr>
      <w:r>
        <w:rPr/>
        <w:t xml:space="preserve">ТРАНСПОРТИРОВАНИЕ И ХРАН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На таре для транспортирования плит наносят парафиновым карандашом или несмываемой крас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варный знак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тамп ОТ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е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использовании оборотной тары допускается применять ярлыки с указанными данными, приклеиваемые водостойким клеем в верхнем углу та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(Исключен, Изм. №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Каждая партия плит должна сопровождаться установленной формы документом,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наименование министерства или ведомства, в систему которого входит предприятие-изготовител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наименование и адрес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номер и дату составления докумен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марку, количество и область применения плит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обозначение настоящего стандар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) сведения о количестве выделяемых вредных веществ из плит на синтетических связующи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ы должны перевозиться в прочной таре, приспособленной для механизированной погрузки и   выгрузки. Плиты должны быть установлены в вертикальном положении попарно лицевыми поверхностями друг к другу с прокладкой между ними бумаги либо деревянных прокладок и закреплены клиньями. Плиты должны быть рассортированы по типам, размерам, фактуре и уложены в тару не более чем в два ряда по высо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с потребителем допускается перевозка автомобильным транспортом прессованных плит в многооборотной таре в горизонтальном положении без прокладок между ни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№ 1,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. При хранении в складах без тары плиты должны быть установлены на деревянные прокладки в вертикальном положении лицевыми поверхностями друг к другу не более чем в два ряда по высо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ы должны храниться рассортированными по типам, размерам и фактур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. Плиты хранят на складах с предохранением от повреждений и увлаж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(Измененная редакция, Изм. № 1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. ТРЕБОВАНИЯ   БЕЗОПАС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 Содержание вредных веществ, выбрасываемых в воздух рабочей зоны при изготовлении плит на синтетических связующих, не должно превышать установленных ПДК и должно определяться в соответствии с методиками, утвержденными Минздравом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д. 7. (Исключен, Изм. № 1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Обязательное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Точечный метод</w:t>
      </w:r>
    </w:p>
    <w:p>
      <w:pPr>
        <w:pStyle w:val="Heading"/>
        <w:jc w:val="center"/>
        <w:rPr/>
      </w:pPr>
      <w:r>
        <w:rPr/>
        <w:t xml:space="preserve">определения коэффициента камненасыщения декоративных пли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поверхность проверяемой плиты наносится от 1 до 5 квадратов размером 10Х10 см. Количество квадратов определяют в зависимости от размеров пли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квадрат - для плит размером 200х200; 200х300; 300х300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квадрата - для плит размером 300х40O; 400х400;  400х500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 квадратов  - для плит больших  разме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лучае неравномерного размещения природного камня на поверхности плиты количество квадратов вместо 1-2 может быть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хемы размещения квадратов даны на черт. 1-4 (см. с. 154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дин квадрат располагают в центре плиты (черт.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ва квадрата располагают в противоположных углах плиты на расстоянии 10 мм по диагонали от вершины угла (черт.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и квадрата располагают следующим образом: один - в центре плиты и два - в противоположных углах плиты на расстоянии 10 мм по диагонали от вершины угла (черт. 3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ять квадратов располагают следующим образом: один - в центре плиты и четыре -  в углах плиты на расстоянии 10 мм по диагонали от вершины угла (черт. 4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вадраты расчерчивают горизонтальными и вертикальными параллельными линиями  с интервалом 1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лее устанавливают количество точек пересечения линий, которые попадают на зерна природного камня (</w:t>
      </w:r>
      <w:r>
        <w:rPr/>
        <w:drawing>
          <wp:inline distT="0" distB="0" distL="0" distR="0">
            <wp:extent cx="184150" cy="184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Точки, попавшие на границу зерен, не учитыва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эффициент камненасыщения квадрата </w:t>
      </w:r>
      <w:r>
        <w:rPr/>
        <w:drawing>
          <wp:inline distT="0" distB="0" distL="0" distR="0">
            <wp:extent cx="219075" cy="184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95" r="-16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долях единицы вычисляют по формуле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598805" cy="3568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01" r="-6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84150" cy="184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точек пересечения линий внутри квадрата, попавших  на зерна природного камн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эффициент камненасыщения плиты определяют как среднее арифметическое значение коэффициентов камненасыщения всех квадратов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Схемы размещения квадратов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876300" cy="914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5025" cy="2105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9775" cy="2085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 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8350" cy="2057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 4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(Введен дополнительно, Изм. № 1)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документа сверен по:</w:t>
      </w:r>
    </w:p>
    <w:p>
      <w:pPr>
        <w:pStyle w:val="Normal"/>
        <w:rPr/>
      </w:pPr>
      <w:r>
        <w:rPr/>
        <w:t>официальное издание</w:t>
      </w:r>
    </w:p>
    <w:p>
      <w:pPr>
        <w:pStyle w:val="Normal"/>
        <w:rPr/>
      </w:pPr>
      <w:r>
        <w:rPr/>
        <w:t xml:space="preserve">Комитет по строительству и инвестициям -      </w:t>
      </w:r>
    </w:p>
    <w:p>
      <w:pPr>
        <w:pStyle w:val="Normal"/>
        <w:rPr/>
      </w:pPr>
      <w:r>
        <w:rPr/>
        <w:t xml:space="preserve">М.: Издательство стандартов, 1992 </w:t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4099-80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8:44:00Z</dcterms:created>
  <dc:creator/>
  <dc:description/>
  <dc:language>en-US</dc:language>
  <cp:lastModifiedBy>Sergei An</cp:lastModifiedBy>
  <dcterms:modified xsi:type="dcterms:W3CDTF">2002-01-31T08:59:00Z</dcterms:modified>
  <cp:revision>1</cp:revision>
  <dc:subject/>
  <dc:title>ГОСТ 24099-80</dc:title>
</cp:coreProperties>
</file>