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lang w:val="en-US"/>
        </w:rPr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ОБАВКИ ДЛЯ БЕТОНОВ</w:t>
      </w:r>
    </w:p>
    <w:p>
      <w:pPr>
        <w:pStyle w:val="Normal"/>
        <w:spacing w:before="120" w:after="0"/>
        <w:jc w:val="center"/>
        <w:rPr/>
      </w:pPr>
      <w:r>
        <w:rPr/>
        <w:t xml:space="preserve">ОБЩИЕ ТЕХНИЧЕСКИЕ ТРЕБОВАНИЯ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ОСТ 24211-91</w:t>
      </w:r>
    </w:p>
    <w:p>
      <w:pPr>
        <w:pStyle w:val="Normal"/>
        <w:spacing w:before="120" w:after="0"/>
        <w:jc w:val="center"/>
        <w:rPr/>
      </w:pPr>
      <w:r>
        <w:rPr/>
        <w:t xml:space="preserve">ГОСУДАРСТВЕННЫЙ КОМИТЕТ СССР ПО СТРОИТЕЛЬСТВУ И ИНВЕСТИЦИЯМ </w:t>
      </w:r>
    </w:p>
    <w:p>
      <w:pPr>
        <w:pStyle w:val="Normal"/>
        <w:spacing w:before="120" w:after="0"/>
        <w:jc w:val="center"/>
        <w:rPr/>
      </w:pPr>
      <w:r>
        <w:rPr/>
        <w:t>Москва</w:t>
      </w:r>
    </w:p>
    <w:p>
      <w:pPr>
        <w:pStyle w:val="Normal"/>
        <w:spacing w:before="120" w:after="0"/>
        <w:ind w:firstLine="426"/>
        <w:jc w:val="right"/>
        <w:rPr/>
      </w:pPr>
      <w:r>
        <w:rPr/>
        <w:t xml:space="preserve">Дата введения </w:t>
      </w:r>
      <w:r>
        <w:rPr>
          <w:u w:val="single"/>
        </w:rPr>
        <w:t>01.07.92</w:t>
      </w:r>
    </w:p>
    <w:p>
      <w:pPr>
        <w:pStyle w:val="Normal"/>
        <w:spacing w:before="120" w:after="0"/>
        <w:ind w:firstLine="426"/>
        <w:jc w:val="both"/>
        <w:rPr/>
      </w:pPr>
      <w:r>
        <w:rPr/>
        <w:t>Настоящий стандарт распространяется на добавки на основе неорганических и органических веществ (далее — добавки) для тяжелых и легких бетонов, вяжущим для приготовления которых являются цементы на основе портландцементного клинкера, и устанавливает требования назначения добавок для бетонов, их надежности, стойкости к внешним воздействиям, охраны природы, транспортабельности, безопасности работы с ними.</w:t>
      </w:r>
    </w:p>
    <w:p>
      <w:pPr>
        <w:pStyle w:val="Normal"/>
        <w:ind w:firstLine="426"/>
        <w:jc w:val="both"/>
        <w:rPr/>
      </w:pPr>
      <w:r>
        <w:rPr/>
        <w:t>Настоящий стандарт не распространяется на минеральные добавк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ТРЕБОВАНИЯ НАЗНАЧЕНИЯ</w:t>
      </w:r>
    </w:p>
    <w:p>
      <w:pPr>
        <w:pStyle w:val="Normal"/>
        <w:ind w:firstLine="426"/>
        <w:jc w:val="both"/>
        <w:rPr>
          <w:lang w:val="en-US"/>
        </w:rPr>
      </w:pPr>
      <w:r>
        <w:rPr/>
        <w:t>1.1. В зависимости от назначения (основного эффекта действия) добавки для бетонов подразделяют на виды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1.1.1.</w:t>
      </w:r>
      <w:r>
        <w:rPr/>
        <w:t xml:space="preserve"> Регулирующие свойства бетонных смесей: </w:t>
      </w:r>
    </w:p>
    <w:p>
      <w:pPr>
        <w:pStyle w:val="Normal"/>
        <w:ind w:firstLine="426"/>
        <w:jc w:val="both"/>
        <w:rPr/>
      </w:pPr>
      <w:r>
        <w:rPr/>
        <w:t>пластифицирующие: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пластифицирующие </w:t>
      </w:r>
      <w:r>
        <w:rPr>
          <w:lang w:val="en-US"/>
        </w:rPr>
        <w:t>I</w:t>
      </w:r>
      <w:r>
        <w:rPr/>
        <w:t xml:space="preserve"> группы (суперпластификаторы), 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пластифицирующие II группы (сильнопластифицирующис), </w:t>
      </w:r>
    </w:p>
    <w:p>
      <w:pPr>
        <w:pStyle w:val="Normal"/>
        <w:ind w:firstLine="851"/>
        <w:jc w:val="both"/>
        <w:rPr/>
      </w:pPr>
      <w:r>
        <w:rPr/>
        <w:t xml:space="preserve">пластифицирующие </w:t>
      </w:r>
      <w:r>
        <w:rPr>
          <w:lang w:val="en-US"/>
        </w:rPr>
        <w:t>III</w:t>
      </w:r>
      <w:r>
        <w:rPr/>
        <w:t xml:space="preserve"> группы (среднепластифицирующие),</w:t>
      </w:r>
    </w:p>
    <w:p>
      <w:pPr>
        <w:pStyle w:val="Normal"/>
        <w:ind w:firstLine="851"/>
        <w:jc w:val="both"/>
        <w:rPr/>
      </w:pPr>
      <w:r>
        <w:rPr/>
        <w:t xml:space="preserve">пластифицирующие </w:t>
      </w:r>
      <w:r>
        <w:rPr>
          <w:lang w:val="en-US"/>
        </w:rPr>
        <w:t>IV</w:t>
      </w:r>
      <w:r>
        <w:rPr/>
        <w:t xml:space="preserve"> группы (слабопластифицирующие),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стабилизирующие; </w:t>
      </w:r>
    </w:p>
    <w:p>
      <w:pPr>
        <w:pStyle w:val="Normal"/>
        <w:ind w:firstLine="426"/>
        <w:jc w:val="both"/>
        <w:rPr/>
      </w:pPr>
      <w:r>
        <w:rPr/>
        <w:t>водоудерживающие</w:t>
      </w:r>
      <w:r>
        <w:rPr>
          <w:lang w:val="en-US"/>
        </w:rPr>
        <w:t>;</w:t>
      </w:r>
    </w:p>
    <w:p>
      <w:pPr>
        <w:pStyle w:val="Normal"/>
        <w:ind w:firstLine="426"/>
        <w:jc w:val="both"/>
        <w:rPr>
          <w:lang w:val="en-US"/>
        </w:rPr>
      </w:pPr>
      <w:r>
        <w:rPr/>
        <w:t>улучшающие перекачиваемость;</w:t>
      </w:r>
    </w:p>
    <w:p>
      <w:pPr>
        <w:pStyle w:val="Normal"/>
        <w:ind w:firstLine="426"/>
        <w:jc w:val="both"/>
        <w:rPr/>
      </w:pPr>
      <w:r>
        <w:rPr/>
        <w:t>регулирующие сохраняемость бетонных смесей;</w:t>
      </w:r>
    </w:p>
    <w:p>
      <w:pPr>
        <w:pStyle w:val="Normal"/>
        <w:ind w:firstLine="851"/>
        <w:jc w:val="both"/>
        <w:rPr>
          <w:lang w:val="en-US"/>
        </w:rPr>
      </w:pPr>
      <w:r>
        <w:rPr/>
        <w:t>замедляющие схватывание</w:t>
      </w:r>
    </w:p>
    <w:p>
      <w:pPr>
        <w:pStyle w:val="Normal"/>
        <w:ind w:firstLine="851"/>
        <w:jc w:val="both"/>
        <w:rPr/>
      </w:pPr>
      <w:r>
        <w:rPr/>
        <w:t>ускоряющие схватывание;</w:t>
      </w:r>
    </w:p>
    <w:p>
      <w:pPr>
        <w:pStyle w:val="Normal"/>
        <w:ind w:firstLine="426"/>
        <w:jc w:val="both"/>
        <w:rPr/>
      </w:pPr>
      <w:r>
        <w:rPr/>
        <w:t>поризующие (для легких бетонов):</w:t>
      </w:r>
    </w:p>
    <w:p>
      <w:pPr>
        <w:pStyle w:val="Normal"/>
        <w:ind w:firstLine="851"/>
        <w:jc w:val="both"/>
        <w:rPr/>
      </w:pPr>
      <w:r>
        <w:rPr/>
        <w:t>воздухововлекающие,</w:t>
      </w:r>
    </w:p>
    <w:p>
      <w:pPr>
        <w:pStyle w:val="Normal"/>
        <w:ind w:firstLine="851"/>
        <w:jc w:val="both"/>
        <w:rPr/>
      </w:pPr>
      <w:r>
        <w:rPr/>
        <w:t xml:space="preserve">пенообразующие, </w:t>
      </w:r>
    </w:p>
    <w:p>
      <w:pPr>
        <w:pStyle w:val="Normal"/>
        <w:ind w:firstLine="851"/>
        <w:jc w:val="both"/>
        <w:rPr/>
      </w:pPr>
      <w:r>
        <w:rPr/>
        <w:t>газообразующие.</w:t>
      </w:r>
    </w:p>
    <w:p>
      <w:pPr>
        <w:pStyle w:val="Normal"/>
        <w:ind w:firstLine="426"/>
        <w:jc w:val="both"/>
        <w:rPr/>
      </w:pPr>
      <w:r>
        <w:rPr/>
        <w:t xml:space="preserve">1.1.2. Регулирующие твердение бетона: </w:t>
      </w:r>
    </w:p>
    <w:p>
      <w:pPr>
        <w:pStyle w:val="Normal"/>
        <w:ind w:firstLine="851"/>
        <w:jc w:val="both"/>
        <w:rPr/>
      </w:pPr>
      <w:r>
        <w:rPr/>
        <w:t xml:space="preserve">замедляющие твердение, </w:t>
      </w:r>
    </w:p>
    <w:p>
      <w:pPr>
        <w:pStyle w:val="Normal"/>
        <w:ind w:firstLine="851"/>
        <w:jc w:val="both"/>
        <w:rPr/>
      </w:pPr>
      <w:r>
        <w:rPr/>
        <w:t>ускоряющие твердение.</w:t>
      </w:r>
    </w:p>
    <w:p>
      <w:pPr>
        <w:pStyle w:val="Normal"/>
        <w:ind w:firstLine="426"/>
        <w:jc w:val="both"/>
        <w:rPr/>
      </w:pPr>
      <w:r>
        <w:rPr/>
        <w:t>1.1.3. Повышающие прочность и (или) коррозионную стойкость, морозостойкость бетона и железобетона, снижающие проницаемость бетона:</w:t>
      </w:r>
    </w:p>
    <w:p>
      <w:pPr>
        <w:pStyle w:val="Normal"/>
        <w:ind w:firstLine="426"/>
        <w:jc w:val="both"/>
        <w:rPr/>
      </w:pPr>
      <w:r>
        <w:rPr/>
        <w:t xml:space="preserve">водоредуцирующие </w:t>
      </w:r>
      <w:r>
        <w:rPr>
          <w:lang w:val="en-US"/>
        </w:rPr>
        <w:t>I</w:t>
      </w:r>
      <w:r>
        <w:rPr/>
        <w:t>, II,</w:t>
      </w:r>
      <w:r>
        <w:rPr>
          <w:lang w:val="en-US"/>
        </w:rPr>
        <w:t xml:space="preserve"> III</w:t>
      </w:r>
      <w:r>
        <w:rPr/>
        <w:t xml:space="preserve"> и IV групп,</w:t>
      </w:r>
    </w:p>
    <w:p>
      <w:pPr>
        <w:pStyle w:val="Normal"/>
        <w:ind w:firstLine="426"/>
        <w:jc w:val="both"/>
        <w:rPr/>
      </w:pPr>
      <w:r>
        <w:rPr/>
        <w:t xml:space="preserve">кольматирующие, </w:t>
      </w:r>
    </w:p>
    <w:p>
      <w:pPr>
        <w:pStyle w:val="Normal"/>
        <w:ind w:firstLine="426"/>
        <w:jc w:val="both"/>
        <w:rPr/>
      </w:pPr>
      <w:r>
        <w:rPr/>
        <w:t xml:space="preserve">газообразующие, </w:t>
      </w:r>
    </w:p>
    <w:p>
      <w:pPr>
        <w:pStyle w:val="Normal"/>
        <w:ind w:firstLine="426"/>
        <w:jc w:val="both"/>
        <w:rPr/>
      </w:pPr>
      <w:r>
        <w:rPr/>
        <w:t>воздухововлекающие,</w:t>
      </w:r>
    </w:p>
    <w:p>
      <w:pPr>
        <w:pStyle w:val="Normal"/>
        <w:ind w:left="426" w:hanging="0"/>
        <w:jc w:val="both"/>
        <w:rPr/>
      </w:pPr>
      <w:r>
        <w:rPr/>
        <w:t xml:space="preserve">повышающие защитные свойства бетона по отношению к. стальной арматуре (ингибиторы коррозии стали). </w:t>
      </w:r>
    </w:p>
    <w:p>
      <w:pPr>
        <w:pStyle w:val="Normal"/>
        <w:ind w:firstLine="426"/>
        <w:jc w:val="both"/>
        <w:rPr/>
      </w:pPr>
      <w:r>
        <w:rPr/>
        <w:t xml:space="preserve">1.1.4. Придающие бетону специальные свойства: </w:t>
      </w:r>
    </w:p>
    <w:p>
      <w:pPr>
        <w:pStyle w:val="Normal"/>
        <w:ind w:firstLine="426"/>
        <w:jc w:val="both"/>
        <w:rPr/>
      </w:pPr>
      <w:r>
        <w:rPr/>
        <w:t>противоморозные (обеспечивающие твердение при отрицательных температурах);</w:t>
      </w:r>
    </w:p>
    <w:p>
      <w:pPr>
        <w:pStyle w:val="Normal"/>
        <w:ind w:firstLine="426"/>
        <w:jc w:val="both"/>
        <w:rPr/>
      </w:pPr>
      <w:r>
        <w:rPr/>
        <w:t xml:space="preserve">гидрофобизирующие </w:t>
      </w:r>
      <w:r>
        <w:rPr>
          <w:lang w:val="en-US"/>
        </w:rPr>
        <w:t>I</w:t>
      </w:r>
      <w:r>
        <w:rPr/>
        <w:t>, II и</w:t>
      </w:r>
      <w:r>
        <w:rPr>
          <w:lang w:val="en-US"/>
        </w:rPr>
        <w:t xml:space="preserve"> III</w:t>
      </w:r>
      <w:r>
        <w:rPr/>
        <w:t xml:space="preserve"> групп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. ТРЕБОВАНИЯ НАДЕЖНОСТИ</w:t>
      </w:r>
    </w:p>
    <w:p>
      <w:pPr>
        <w:pStyle w:val="Normal"/>
        <w:ind w:firstLine="426"/>
        <w:jc w:val="both"/>
        <w:rPr/>
      </w:pPr>
      <w:r>
        <w:rPr/>
        <w:t>2.1. Качество добавки для бетона должно соответствовать требованиям нормативно-технической документации на добавку конкретного вида.</w:t>
      </w:r>
    </w:p>
    <w:p>
      <w:pPr>
        <w:pStyle w:val="Normal"/>
        <w:ind w:firstLine="426"/>
        <w:jc w:val="both"/>
        <w:rPr/>
      </w:pPr>
      <w:r>
        <w:rPr/>
        <w:t>2.2. Нормативно-техническая документация на добавку конкретного вида и ее применение в бетоне должна разрабатываться в соответствии с требованиями настоящего стандарта.</w:t>
      </w:r>
    </w:p>
    <w:p>
      <w:pPr>
        <w:pStyle w:val="Normal"/>
        <w:ind w:firstLine="426"/>
        <w:jc w:val="both"/>
        <w:rPr/>
      </w:pPr>
      <w:r>
        <w:rPr/>
        <w:t>2.3. Техническую эффективность добавок устанавливают по критериям их эффективности, приведенным в табл. 1.</w:t>
      </w:r>
    </w:p>
    <w:p>
      <w:pPr>
        <w:pStyle w:val="Normal"/>
        <w:ind w:firstLine="426"/>
        <w:jc w:val="both"/>
        <w:rPr>
          <w:b/>
          <w:b/>
        </w:rPr>
      </w:pPr>
      <w:r>
        <w:rPr/>
        <w:t>2.4. Нормативно-техническая документация на добавки должна включать данные о назначении и надежности в соответствии с табл. 1.</w:t>
      </w:r>
    </w:p>
    <w:p>
      <w:pPr>
        <w:pStyle w:val="Normal"/>
        <w:ind w:firstLine="426"/>
        <w:jc w:val="both"/>
        <w:rPr/>
      </w:pPr>
      <w:r>
        <w:rPr/>
        <w:t>2.5. Основной эффект действия добавки определяют при ее оптимальной дозировке, как правило, путем сопоставления показателей качества бетонных смесей и бетонов с добавкой и контрольного состава (без добавки)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ТРЕБОВАНИЯ СТОЙКОСТИ К ВНЕШНИМ ВОЗДЕЙСТВИЯМ</w:t>
      </w:r>
    </w:p>
    <w:p>
      <w:pPr>
        <w:pStyle w:val="Normal"/>
        <w:ind w:firstLine="426"/>
        <w:jc w:val="both"/>
        <w:rPr/>
      </w:pPr>
      <w:r>
        <w:rPr/>
        <w:t>3.1. Добавки для бетонов должны обладать стойкостью к внешним воздействиям. По истечении гарантийного срока хранения добавки должны быть испытаны в бетоне. Добавка считается пригодной к применению, если она удовлетворяет требованиям табл. 1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1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2126"/>
        <w:gridCol w:w="2636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ба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надежно</w:t>
              <w:softHyphen/>
              <w:t>сти (критерий эффек</w:t>
              <w:softHyphen/>
              <w:t>тивности) добавки</w:t>
            </w:r>
            <w:r>
              <w:rPr>
                <w:lang w:val="en-US"/>
              </w:rPr>
              <w:t xml:space="preserve"> </w:t>
            </w:r>
            <w:r>
              <w:rPr/>
              <w:t>*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е дополнитель</w:t>
              <w:softHyphen/>
              <w:t>ные положительные или отрицательные эффекты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ластифици</w:t>
              <w:softHyphen/>
              <w:t xml:space="preserve">рующая </w:t>
            </w:r>
            <w:r>
              <w:rPr>
                <w:lang w:val="en-US"/>
              </w:rPr>
              <w:t>I</w:t>
            </w:r>
            <w:r>
              <w:rPr/>
              <w:t xml:space="preserve"> груп</w:t>
            </w:r>
            <w:r>
              <w:rPr>
                <w:lang w:val="en-US"/>
              </w:rPr>
              <w:softHyphen/>
            </w:r>
            <w:r>
              <w:rPr/>
              <w:t>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величение подвиж</w:t>
              <w:softHyphen/>
              <w:t>ности бетонной смеси от П</w:t>
            </w:r>
            <w:r>
              <w:rPr>
                <w:vertAlign w:val="subscript"/>
              </w:rPr>
              <w:t>1</w:t>
            </w:r>
            <w:r>
              <w:rPr/>
              <w:t xml:space="preserve"> с обеспечением осадки конуса 2 — 4 см до П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без снижения прочно</w:t>
              <w:softHyphen/>
              <w:t>сти бетона во все сроки испытания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чности бе</w:t>
              <w:softHyphen/>
              <w:t>тона, расслаиваемость бе</w:t>
              <w:softHyphen/>
              <w:t>тонной смеси, дополни</w:t>
              <w:softHyphen/>
              <w:t>тельное воздухововлечение, увеличение деформаций усадки, увеличение дефор</w:t>
              <w:softHyphen/>
              <w:t>маций ползучест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ластифици</w:t>
              <w:softHyphen/>
              <w:t xml:space="preserve">рующая </w:t>
            </w:r>
            <w:r>
              <w:rPr>
                <w:lang w:val="en-US"/>
              </w:rPr>
              <w:t>II</w:t>
            </w:r>
            <w:r>
              <w:rPr/>
              <w:t xml:space="preserve"> груп</w:t>
            </w:r>
            <w:r>
              <w:rPr>
                <w:lang w:val="en-US"/>
              </w:rPr>
              <w:softHyphen/>
            </w:r>
            <w:r>
              <w:rPr/>
              <w:t>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движ</w:t>
              <w:softHyphen/>
              <w:t>ности бетонной смеси от П</w:t>
            </w:r>
            <w:r>
              <w:rPr>
                <w:vertAlign w:val="subscript"/>
              </w:rPr>
              <w:t>1</w:t>
            </w:r>
            <w:r>
              <w:rPr/>
              <w:t xml:space="preserve"> с обеспечением осадки конуса 2 — 4 см до П</w:t>
            </w:r>
            <w:r>
              <w:rPr>
                <w:vertAlign w:val="subscript"/>
              </w:rPr>
              <w:t>4</w:t>
            </w:r>
            <w:r>
              <w:rPr/>
              <w:t xml:space="preserve"> без снижения прочности бетона во все сроки испытания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дление схватывания бетонной смеси, расслаива</w:t>
              <w:softHyphen/>
              <w:t>емость бетонной смеси, до</w:t>
              <w:softHyphen/>
              <w:t>полнительное воздуховов</w:t>
              <w:softHyphen/>
              <w:t>лечение, увеличение дефор</w:t>
              <w:softHyphen/>
              <w:t>маций усадки, увеличение деформаций ползучест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ластифици</w:t>
              <w:softHyphen/>
              <w:t>рующая</w:t>
            </w:r>
            <w:r>
              <w:rPr>
                <w:lang w:val="en-US"/>
              </w:rPr>
              <w:t xml:space="preserve"> III </w:t>
            </w:r>
            <w:r>
              <w:rPr/>
              <w:t>груп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движ</w:t>
              <w:softHyphen/>
              <w:t>ности бетонной смеси от П</w:t>
            </w:r>
            <w:r>
              <w:rPr>
                <w:vertAlign w:val="subscript"/>
              </w:rPr>
              <w:t>1</w:t>
            </w:r>
            <w:r>
              <w:rPr/>
              <w:t xml:space="preserve"> с обеспечением осадки конуса 2 — 4 см до П</w:t>
            </w:r>
            <w:r>
              <w:rPr>
                <w:vertAlign w:val="subscript"/>
              </w:rPr>
              <w:t>3</w:t>
            </w:r>
            <w:r>
              <w:rPr/>
              <w:t xml:space="preserve"> без снижения прочности бетона во все сроки испытания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дление схватывания бетонной смеси, замедление твердения бетон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ластифици</w:t>
              <w:softHyphen/>
              <w:t>рующая IV груп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движ</w:t>
              <w:softHyphen/>
              <w:t>ности бетонной смеси от П</w:t>
            </w:r>
            <w:r>
              <w:rPr>
                <w:vertAlign w:val="subscript"/>
              </w:rPr>
              <w:t>1</w:t>
            </w:r>
            <w:r>
              <w:rPr/>
              <w:t xml:space="preserve"> с обеспечением осадки конуса 2 — 4 см до П</w:t>
            </w:r>
            <w:r>
              <w:rPr>
                <w:vertAlign w:val="subscript"/>
              </w:rPr>
              <w:t>2</w:t>
            </w:r>
            <w:r>
              <w:rPr/>
              <w:t xml:space="preserve"> без снижения прочности во все сроки испытания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табилизи</w:t>
              <w:softHyphen/>
              <w:t>рующ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растворо</w:t>
              <w:softHyphen/>
              <w:t>отделения бетонной смеси с О. К.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20 — 22 см не более 2,5 %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днородности бетона, снижение проница</w:t>
              <w:softHyphen/>
              <w:t>емости бетон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Водоудержи</w:t>
              <w:softHyphen/>
              <w:t>вающ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отделение бетон</w:t>
              <w:softHyphen/>
              <w:t>ной смеси с О. К.</w:t>
            </w:r>
            <w:r>
              <w:rPr>
                <w:lang w:val="en-US"/>
              </w:rPr>
              <w:t xml:space="preserve"> </w:t>
            </w:r>
            <w:r>
              <w:rPr/>
              <w:t>= 20 — 22 см не более 2%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движности бетонной смеси, снижение проницаемости бетона, по</w:t>
              <w:softHyphen/>
              <w:t>вышение однородности бе</w:t>
              <w:softHyphen/>
              <w:t>тона., снижение прочности бетон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Улучшающая перекачивае</w:t>
              <w:softHyphen/>
              <w:t>м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давления манометра на 20 %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днородности бетона, снижение водоотде</w:t>
              <w:softHyphen/>
              <w:t>ления бетонной смеси, сни</w:t>
              <w:softHyphen/>
              <w:t>жение прочности бетон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Замедляющая схваты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величение времени потери подвижности бетонной смеси от исходного значения до 2 см в 2 раза и бо</w:t>
              <w:softHyphen/>
              <w:t>лее при температуре окружающего воздуха (20</w:t>
            </w:r>
            <w:r>
              <w:rPr>
                <w:lang w:val="en-US"/>
              </w:rPr>
              <w:t xml:space="preserve"> </w:t>
            </w:r>
            <w:r>
              <w:rPr/>
              <w:t>±</w:t>
            </w:r>
            <w:r>
              <w:rPr>
                <w:lang w:val="en-US"/>
              </w:rPr>
              <w:t xml:space="preserve"> </w:t>
            </w:r>
            <w:r>
              <w:rPr/>
              <w:t xml:space="preserve">2) °С </w:t>
            </w:r>
          </w:p>
          <w:p>
            <w:pPr>
              <w:pStyle w:val="Normal"/>
              <w:jc w:val="both"/>
              <w:rPr/>
            </w:pPr>
            <w:r>
              <w:rPr/>
              <w:t>Замедление схватыва</w:t>
              <w:softHyphen/>
              <w:t>ния в 2 раза и более при температуре ок</w:t>
              <w:softHyphen/>
              <w:t>ружающего воздуха (20</w:t>
            </w:r>
            <w:r>
              <w:rPr>
                <w:lang w:val="en-US"/>
              </w:rPr>
              <w:t xml:space="preserve"> </w:t>
            </w:r>
            <w:r>
              <w:rPr/>
              <w:t>±</w:t>
            </w:r>
            <w:r>
              <w:rPr>
                <w:lang w:val="en-US"/>
              </w:rPr>
              <w:t xml:space="preserve"> </w:t>
            </w:r>
            <w:r>
              <w:rPr/>
              <w:t>2)</w:t>
            </w:r>
            <w:r>
              <w:rPr>
                <w:lang w:val="en-US"/>
              </w:rPr>
              <w:t xml:space="preserve"> </w:t>
            </w:r>
            <w:r>
              <w:rPr/>
              <w:t>°С (дополнительный спо</w:t>
              <w:softHyphen/>
              <w:t>соб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меньшение скорости теп</w:t>
              <w:softHyphen/>
              <w:t xml:space="preserve">ловыделения в массивных сооружениях, замедление твердения бетона на ранней стадии, удлинение срока предварительной выдержки перед термообработкой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величение прочности бе</w:t>
              <w:softHyphen/>
              <w:t>тона в дальние сроки твер</w:t>
              <w:softHyphen/>
              <w:t>дения, уменьшение скоро</w:t>
              <w:softHyphen/>
              <w:t>сти тепловыделения, повы</w:t>
              <w:softHyphen/>
              <w:t>шение плотности бетона, замедление набора прочно</w:t>
              <w:softHyphen/>
              <w:t>сти в ранние сроки тверде</w:t>
              <w:softHyphen/>
              <w:t>ния, удлинение срока пред</w:t>
              <w:softHyphen/>
              <w:t>варительной выдержки пе</w:t>
              <w:softHyphen/>
              <w:t>ред термообработкой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Ускоряющая схватыва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корение схватыва</w:t>
              <w:softHyphen/>
              <w:t>ния на 25 % и более при температуре ок</w:t>
              <w:softHyphen/>
              <w:t>ружающего воздуха (20</w:t>
            </w:r>
            <w:r>
              <w:rPr>
                <w:lang w:val="en-US"/>
              </w:rPr>
              <w:t xml:space="preserve"> </w:t>
            </w:r>
            <w:r>
              <w:rPr/>
              <w:t>±</w:t>
            </w:r>
            <w:r>
              <w:rPr>
                <w:lang w:val="en-US"/>
              </w:rPr>
              <w:t xml:space="preserve"> </w:t>
            </w:r>
            <w:r>
              <w:rPr/>
              <w:t>2)</w:t>
            </w:r>
            <w:r>
              <w:rPr>
                <w:lang w:val="en-US"/>
              </w:rPr>
              <w:t xml:space="preserve"> </w:t>
            </w:r>
            <w:r>
              <w:rPr/>
              <w:t>°С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корение твердения бе</w:t>
              <w:softHyphen/>
              <w:t>тона, замедление нараста</w:t>
              <w:softHyphen/>
              <w:t>ния прочности бетона в дальние сроки твердения, образование высолов, кор</w:t>
              <w:softHyphen/>
              <w:t>розия арматуры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Воздуховов</w:t>
              <w:softHyphen/>
              <w:t>лекающая (для легких бетон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мый объем во</w:t>
              <w:softHyphen/>
              <w:t xml:space="preserve">влеченного воздуха в пределах от 6 до 15 </w:t>
            </w:r>
            <w:r>
              <w:rPr>
                <w:lang w:val="en-US"/>
              </w:rPr>
              <w:t>%</w:t>
            </w:r>
            <w:r>
              <w:rPr/>
              <w:t xml:space="preserve"> с получением слитной структуры бетона. Потеря вовлеченного воздуха после 30</w:t>
            </w:r>
            <w:r>
              <w:rPr>
                <w:lang w:val="en-US"/>
              </w:rPr>
              <w:t xml:space="preserve"> </w:t>
            </w:r>
            <w:r>
              <w:rPr/>
              <w:t>мин выдержки не более 25 %</w:t>
            </w:r>
            <w:r>
              <w:rPr>
                <w:i/>
              </w:rPr>
              <w:t>.</w:t>
            </w:r>
            <w:r>
              <w:rPr/>
              <w:t xml:space="preserve"> Отсутствие сниже</w:t>
              <w:softHyphen/>
              <w:t>ния прочности при одинаковой средней плотности бетона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добоуклады</w:t>
              <w:softHyphen/>
              <w:t>ваемости</w:t>
            </w:r>
            <w:r>
              <w:rPr>
                <w:lang w:val="en-US"/>
              </w:rPr>
              <w:t xml:space="preserve"> </w:t>
            </w:r>
            <w:r>
              <w:rPr/>
              <w:t>и снижение рас</w:t>
              <w:softHyphen/>
              <w:t>слаиваемости бетонной смеси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Пенообра</w:t>
              <w:softHyphen/>
              <w:t>зующая (для легких бетон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оздуха, вве</w:t>
              <w:softHyphen/>
              <w:t>денного в бетонную смесь с заранее приго</w:t>
              <w:softHyphen/>
              <w:t xml:space="preserve">товленной </w:t>
            </w:r>
            <w:r>
              <w:rPr>
                <w:lang w:val="en-US"/>
              </w:rPr>
              <w:t>пеной,</w:t>
            </w:r>
            <w:r>
              <w:rPr/>
              <w:t xml:space="preserve"> в пределах от 10 до 25 %, с получением по</w:t>
              <w:softHyphen/>
              <w:t>ризованной струк</w:t>
              <w:softHyphen/>
              <w:t>туры бетона. Потеря воздуха после 30</w:t>
            </w:r>
            <w:r>
              <w:rPr>
                <w:lang w:val="en-US"/>
              </w:rPr>
              <w:t xml:space="preserve"> </w:t>
            </w:r>
            <w:r>
              <w:rPr/>
              <w:t>мин выдержки 25 % и ме</w:t>
              <w:softHyphen/>
              <w:t>нее. Отсутствие сни</w:t>
              <w:softHyphen/>
              <w:t>жения прочности при одинаковой средней плотности бетона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Газообра</w:t>
              <w:softHyphen/>
              <w:t>зующая (для легких бетон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мый объем газа образующегося в бе</w:t>
              <w:softHyphen/>
              <w:t>тонной смеси за счет газообразования, от 15 до 25%. Период активного газовыде</w:t>
              <w:softHyphen/>
              <w:t>ления от 5 до 30 мин. Отсутствие снижения прочности при</w:t>
            </w:r>
            <w:r>
              <w:rPr>
                <w:lang w:val="en-US"/>
              </w:rPr>
              <w:t xml:space="preserve"> </w:t>
            </w:r>
            <w:r>
              <w:rPr/>
              <w:t>одина</w:t>
              <w:softHyphen/>
              <w:t>ковой средней плот</w:t>
              <w:softHyphen/>
              <w:t>ности бетона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Ускоряющая тверде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чно</w:t>
              <w:softHyphen/>
              <w:t>сти бетона на 20% и более в возрасте 1 су</w:t>
              <w:softHyphen/>
              <w:t>ток нормального тве</w:t>
              <w:softHyphen/>
              <w:t>рдения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вышение электропро</w:t>
              <w:softHyphen/>
              <w:t>водности бетонной смеси, замедление нарастания прочности в поздние сроки твердения, образование высолов, коррозия арма</w:t>
              <w:softHyphen/>
              <w:t>туры</w:t>
            </w:r>
          </w:p>
        </w:tc>
      </w:tr>
      <w:tr>
        <w:trPr>
          <w:trHeight w:val="158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Замедляю</w:t>
              <w:softHyphen/>
              <w:t>щая тверде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рочности бетона на 30 % и бо</w:t>
              <w:softHyphen/>
              <w:t>лее в возрасте до 7 сут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дление схватывания бетонной смеси, увеличение прочности бетона в 28 сут. и более, уменьшение скоро</w:t>
              <w:softHyphen/>
              <w:t>сти тепловыделения, сни</w:t>
              <w:softHyphen/>
              <w:t>жение проницаемости бе</w:t>
              <w:softHyphen/>
              <w:t>тона удлинение срока пред</w:t>
              <w:softHyphen/>
              <w:t>варительной выдержки пе</w:t>
              <w:softHyphen/>
              <w:t>ред термообработкой</w:t>
            </w:r>
          </w:p>
        </w:tc>
      </w:tr>
      <w:tr>
        <w:trPr>
          <w:trHeight w:val="122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Водореду</w:t>
              <w:softHyphen/>
              <w:t xml:space="preserve">цирующая </w:t>
            </w:r>
            <w:r>
              <w:rPr>
                <w:lang w:val="en-US"/>
              </w:rPr>
              <w:t>I</w:t>
            </w:r>
            <w:r>
              <w:rPr/>
              <w:t xml:space="preserve"> груп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а воды на 20 % и более. Повышение прочно</w:t>
              <w:softHyphen/>
              <w:t>сти бетона. Повыше</w:t>
              <w:softHyphen/>
              <w:t>ние марки бетона по водонепроницаемости на 4 ступени и более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тенсивности тепловыделения, повыше</w:t>
              <w:softHyphen/>
              <w:t>ние морозостойкости бе</w:t>
              <w:softHyphen/>
              <w:t>тона, повышение коррози</w:t>
              <w:softHyphen/>
              <w:t>онной стойкости бетона</w:t>
            </w:r>
          </w:p>
        </w:tc>
      </w:tr>
      <w:tr>
        <w:trPr>
          <w:trHeight w:val="100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Водореду</w:t>
              <w:softHyphen/>
              <w:t>ци</w:t>
              <w:softHyphen/>
              <w:t>ру</w:t>
              <w:softHyphen/>
              <w:t xml:space="preserve">ющая </w:t>
            </w:r>
            <w:r>
              <w:rPr>
                <w:lang w:val="en-US"/>
              </w:rPr>
              <w:t>II</w:t>
            </w:r>
            <w:r>
              <w:rPr/>
              <w:t xml:space="preserve"> груп</w:t>
              <w:softHyphen/>
              <w:t>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а воды на 12 - 19 %. По</w:t>
              <w:softHyphen/>
              <w:t>вышение прочности бетона. Повышение марки бетона по во</w:t>
              <w:softHyphen/>
              <w:t>донепроницаемости на 2 — 3 ступени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</w:t>
            </w:r>
            <w:r>
              <w:rPr>
                <w:lang w:val="en-US"/>
              </w:rPr>
              <w:t xml:space="preserve"> </w:t>
            </w:r>
            <w:r>
              <w:rPr/>
              <w:t>же</w:t>
            </w:r>
          </w:p>
        </w:tc>
      </w:tr>
      <w:tr>
        <w:trPr>
          <w:trHeight w:val="106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Водореду</w:t>
              <w:softHyphen/>
              <w:t>ци</w:t>
              <w:softHyphen/>
              <w:t>руюшая</w:t>
            </w:r>
            <w:r>
              <w:rPr>
                <w:lang w:val="en-US"/>
              </w:rPr>
              <w:t xml:space="preserve"> III </w:t>
            </w:r>
            <w:r>
              <w:rPr/>
              <w:t>груп</w:t>
              <w:softHyphen/>
              <w:t>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а воды на 6 — 11 %</w:t>
            </w:r>
            <w:r>
              <w:rPr>
                <w:i/>
              </w:rPr>
              <w:t>.</w:t>
            </w:r>
            <w:r>
              <w:rPr/>
              <w:t xml:space="preserve"> Повышение прочно</w:t>
              <w:softHyphen/>
              <w:t>сти бетона. Повыше</w:t>
              <w:softHyphen/>
              <w:t>ние марки бетона по водонепроницаемости на 1 — 2 ступени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тенсивности тепловыделения, повыше</w:t>
              <w:softHyphen/>
              <w:t>ние коррозионной стойко</w:t>
              <w:softHyphen/>
              <w:t>сти бетона</w:t>
            </w:r>
          </w:p>
        </w:tc>
      </w:tr>
      <w:tr>
        <w:trPr>
          <w:trHeight w:val="102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Водореду</w:t>
              <w:softHyphen/>
              <w:t>цирующая IV груп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а воды на 5 %</w:t>
            </w:r>
            <w:r>
              <w:rPr>
                <w:lang w:val="en-US"/>
              </w:rPr>
              <w:t xml:space="preserve"> и </w:t>
            </w:r>
            <w:r>
              <w:rPr/>
              <w:t>менее. Повышение прочно</w:t>
              <w:softHyphen/>
              <w:t>сти бетона. Повыше</w:t>
              <w:softHyphen/>
              <w:t>ние марки бетона по водонепроницаемости на 1 ступень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Кольмати</w:t>
              <w:softHyphen/>
              <w:t>ру</w:t>
              <w:softHyphen/>
              <w:t>ю</w:t>
              <w:softHyphen/>
              <w:t>ща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арки бетона по водонепро</w:t>
              <w:softHyphen/>
              <w:t>ницаемости на 2 сту</w:t>
              <w:softHyphen/>
              <w:t>пени и более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рочности бе</w:t>
              <w:softHyphen/>
              <w:t>тона, повышение коррози</w:t>
              <w:softHyphen/>
              <w:t>онной стойкости бетона</w:t>
            </w:r>
          </w:p>
        </w:tc>
      </w:tr>
      <w:tr>
        <w:trPr>
          <w:trHeight w:val="152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Газообра</w:t>
              <w:softHyphen/>
              <w:t>зу</w:t>
              <w:softHyphen/>
              <w:t>юща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делившегося газа в уплотненной бетонной смеси 1,5 — 3,5</w:t>
            </w:r>
            <w:r>
              <w:rPr>
                <w:lang w:val="en-US"/>
              </w:rPr>
              <w:t xml:space="preserve"> %</w:t>
            </w:r>
            <w:r>
              <w:rPr/>
              <w:t xml:space="preserve"> Повышение мо</w:t>
              <w:softHyphen/>
              <w:t>розостойкости бетона в 2 раза и более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фикация бетонной смеси, снижение расслаива</w:t>
              <w:softHyphen/>
              <w:t>емости бетонной смеси, уп</w:t>
              <w:softHyphen/>
              <w:t>лотнение структуры при твердении бетона в замкну</w:t>
              <w:softHyphen/>
              <w:t>том объеме, повышение марки бетона по водонеп</w:t>
              <w:softHyphen/>
              <w:t>роницаемости, снижение водопоглощения, невозмо</w:t>
              <w:softHyphen/>
              <w:t>жность применения элект</w:t>
              <w:softHyphen/>
              <w:t>ропрогрева</w:t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Воздуховов</w:t>
              <w:softHyphen/>
              <w:t>ле</w:t>
              <w:softHyphen/>
              <w:t>кающа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содержание в уплотненной бетон</w:t>
              <w:softHyphen/>
              <w:t>ной смеси 2 — 5 % (по объему). Повышение морозостойкости бе</w:t>
              <w:softHyphen/>
              <w:t xml:space="preserve">тона в 2 раза и более 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фикация бетонной смеси, снижение расслаива</w:t>
              <w:softHyphen/>
              <w:t>емости бетонной смеси, по</w:t>
              <w:softHyphen/>
              <w:t>вышение марки бетона по водонепроницаемости, снижение водопоглощения, снижение прочности бетона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Повышаю</w:t>
              <w:softHyphen/>
              <w:t>щие защитные свойства бетона по отношению к стальной ар</w:t>
              <w:softHyphen/>
              <w:t>матур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начения тока пассивации стали не менее 10 </w:t>
            </w:r>
            <w:r>
              <w:rPr>
                <w:lang w:val="en-US"/>
              </w:rPr>
              <w:t>m</w:t>
            </w:r>
            <w:r>
              <w:rPr/>
              <w:t>A/см</w:t>
            </w:r>
            <w:r>
              <w:rPr>
                <w:vertAlign w:val="superscript"/>
              </w:rPr>
              <w:t>2</w:t>
            </w:r>
            <w:r>
              <w:rPr/>
              <w:t xml:space="preserve"> и потенциала пассивации стали не менее минус 450</w:t>
            </w:r>
            <w:r>
              <w:rPr>
                <w:lang w:val="en-US"/>
              </w:rPr>
              <w:t xml:space="preserve"> mV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движности бетонной смеси, снижение диффузионной проницае</w:t>
              <w:softHyphen/>
              <w:t>мости бетона, обеспечение твердения бетона при отри</w:t>
              <w:softHyphen/>
              <w:t>цательных температурах, увеличение электропровод</w:t>
              <w:softHyphen/>
              <w:t>ности бетона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Противомо</w:t>
              <w:softHyphen/>
              <w:t>розна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верде</w:t>
              <w:softHyphen/>
              <w:t>ния бетона при тем</w:t>
              <w:softHyphen/>
              <w:t>пературе минус (15 ± 5)°С с набором проч</w:t>
              <w:softHyphen/>
              <w:t>ности 30</w:t>
            </w:r>
            <w:r>
              <w:rPr>
                <w:lang w:val="en-US"/>
              </w:rPr>
              <w:t xml:space="preserve"> %</w:t>
            </w:r>
            <w:r>
              <w:rPr/>
              <w:t xml:space="preserve"> и более от</w:t>
            </w:r>
            <w:r>
              <w:rPr>
                <w:lang w:val="en-US"/>
              </w:rPr>
              <w:t xml:space="preserve"> </w:t>
            </w:r>
            <w:r>
              <w:rPr/>
              <w:t>прочности в возрасте 28 суток нормального твердения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, электропрово</w:t>
              <w:softHyphen/>
              <w:t>дности бетона, ускорение схватывания, образование высолов, коррозия арма</w:t>
              <w:softHyphen/>
              <w:t>туры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Гидрофоби</w:t>
              <w:softHyphen/>
              <w:t xml:space="preserve">зирующая </w:t>
            </w:r>
            <w:r>
              <w:rPr>
                <w:lang w:val="en-US"/>
              </w:rPr>
              <w:t>I</w:t>
            </w:r>
            <w:r>
              <w:rPr/>
              <w:t xml:space="preserve"> груп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водопог</w:t>
              <w:softHyphen/>
              <w:t>лощения бетона в 5 раз и более (через 28 сут испытания)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корости тепло</w:t>
              <w:softHyphen/>
              <w:t>выделения, замедление схватывания и твердения бетона, снижение прочно</w:t>
              <w:softHyphen/>
              <w:t>сти бетона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Гидрофоби</w:t>
              <w:softHyphen/>
              <w:t xml:space="preserve">зирующая </w:t>
            </w:r>
            <w:r>
              <w:rPr>
                <w:lang w:val="en-US"/>
              </w:rPr>
              <w:t>II</w:t>
            </w:r>
            <w:r>
              <w:rPr/>
              <w:t xml:space="preserve"> груп</w:t>
              <w:softHyphen/>
              <w:t>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водопог</w:t>
              <w:softHyphen/>
              <w:t>лощения бетона в 2 — 4,9 раза (через 28 сут испытания)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Гидрофоби</w:t>
              <w:softHyphen/>
              <w:t>зирующая</w:t>
            </w:r>
            <w:r>
              <w:rPr>
                <w:lang w:val="en-US"/>
              </w:rPr>
              <w:t xml:space="preserve"> III </w:t>
            </w:r>
            <w:r>
              <w:rPr/>
              <w:t>груп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водопог</w:t>
              <w:softHyphen/>
              <w:t>лощения бетона в 1,4 — 1,9 раза (через 28 сут испытания)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63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* Показатели свойств бетона относятся к его проектному воз</w:t>
              <w:softHyphen/>
              <w:t>расту. Примечания: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 Одни и те же вещества могут быть отнесены к добавкам раз</w:t>
              <w:softHyphen/>
              <w:t>личного назначе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2. Перечень конкретных добавок различных видов приведен в приложении 1.</w:t>
            </w:r>
          </w:p>
          <w:p>
            <w:pPr>
              <w:pStyle w:val="Normal"/>
              <w:ind w:firstLine="386"/>
              <w:jc w:val="both"/>
              <w:rPr/>
            </w:pPr>
            <w:r>
              <w:rPr/>
              <w:t>3. Термины и их пояснения приведены в приложении 2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3.2. Добавки следует хранить в условиях, исключающих попадание в них посторонних веществ и атмосферных осадков. Водные растворы добавок должны храниться в закрытой таре, порошкообразные и кристаллические продукты — в условиях, исключающих увлажнение.</w:t>
      </w:r>
    </w:p>
    <w:p>
      <w:pPr>
        <w:pStyle w:val="Normal"/>
        <w:ind w:firstLine="426"/>
        <w:jc w:val="both"/>
        <w:rPr/>
      </w:pPr>
      <w:r>
        <w:rPr/>
        <w:t>3.3. Добавки, подвергающиеся замораживанию, должны после оттаивания сохранять свой основной положительный эффект и не приводить к ухудшению свойств бетонной смеси и бетона.</w:t>
      </w:r>
    </w:p>
    <w:p>
      <w:pPr>
        <w:pStyle w:val="Normal"/>
        <w:ind w:firstLine="426"/>
        <w:jc w:val="both"/>
        <w:rPr/>
      </w:pPr>
      <w:r>
        <w:rPr/>
        <w:t>Добавки, не сохраняющие своих свойств после замораживания, должны транспортироваться и храниться при положительной температуре.</w:t>
      </w:r>
    </w:p>
    <w:p>
      <w:pPr>
        <w:pStyle w:val="Normal"/>
        <w:ind w:firstLine="426"/>
        <w:jc w:val="both"/>
        <w:rPr/>
      </w:pPr>
      <w:r>
        <w:rPr/>
        <w:t xml:space="preserve">3.4. Емкости для жидких добавок, при хранении которых может происходить их замораживание, расслоение или выпадение осадка, должны быть оборудованы системами обогрева и перемешивания. </w:t>
      </w:r>
    </w:p>
    <w:p>
      <w:pPr>
        <w:pStyle w:val="Normal"/>
        <w:ind w:firstLine="426"/>
        <w:jc w:val="both"/>
        <w:rPr/>
      </w:pPr>
      <w:r>
        <w:rPr/>
        <w:t>3.5. Маслообразные кремнийорганические продукты хранят в таре изготовителя в закрытом складском помещении: водородсодержащие — при температуре от 0 до плюс 30 °С, отдельно от кислот и щелочей, прочие — при температуре от минус 25 до плюс 30 °С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ТРЕБОВАНИЯ ТРАНСПОРТАБЕЛЬНОСТИ</w:t>
      </w:r>
    </w:p>
    <w:p>
      <w:pPr>
        <w:pStyle w:val="Normal"/>
        <w:ind w:firstLine="425"/>
        <w:jc w:val="both"/>
        <w:rPr/>
      </w:pPr>
      <w:r>
        <w:rPr/>
        <w:t>4.1. Добавки для бетонов транспортируют транспортом любого вида, обеспечивающим сохранность тары от механических повреждений по ГОСТ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>674,</w:t>
      </w:r>
      <w:r>
        <w:rPr/>
        <w:t xml:space="preserve"> ГОСТ 10935 и ГОСТ 21398 в соответствии с правилами перевозки грузов, действующими на соответствующих видах транспорта.</w:t>
      </w:r>
    </w:p>
    <w:p>
      <w:pPr>
        <w:pStyle w:val="Normal"/>
        <w:ind w:firstLine="426"/>
        <w:jc w:val="both"/>
        <w:rPr/>
      </w:pPr>
      <w:r>
        <w:rPr/>
        <w:t>4.2. Добавки транспортируют в виде водных растворов и эмульсий, маслообразных продуктов, паст, аморфных и кристаллических порошков, монолитной массы с ограждением от атмосферных осадков.</w:t>
      </w:r>
    </w:p>
    <w:p>
      <w:pPr>
        <w:pStyle w:val="Normal"/>
        <w:ind w:firstLine="426"/>
        <w:jc w:val="both"/>
        <w:rPr/>
      </w:pPr>
      <w:r>
        <w:rPr/>
        <w:t>4.3. Добавки для бетона поставляют партиями. За партию принимают объем или массу одновременно поставляемого однородного по качеству продукта, полученного за одну или несколько технологических операций и сопровождаемого одним документом о качестве.</w:t>
      </w:r>
    </w:p>
    <w:p>
      <w:pPr>
        <w:pStyle w:val="Normal"/>
        <w:ind w:firstLine="426"/>
        <w:jc w:val="both"/>
        <w:rPr/>
      </w:pPr>
      <w:r>
        <w:rPr/>
        <w:t>4.4. Документ о качестве добавки должен содержать следующие .данные:</w:t>
      </w:r>
    </w:p>
    <w:p>
      <w:pPr>
        <w:pStyle w:val="Normal"/>
        <w:ind w:firstLine="426"/>
        <w:jc w:val="both"/>
        <w:rPr/>
      </w:pPr>
      <w:r>
        <w:rPr/>
        <w:t xml:space="preserve">наименование предприятия-изготовителя и его товарный знак; </w:t>
      </w:r>
    </w:p>
    <w:p>
      <w:pPr>
        <w:pStyle w:val="Normal"/>
        <w:ind w:firstLine="426"/>
        <w:jc w:val="both"/>
        <w:rPr/>
      </w:pPr>
      <w:r>
        <w:rPr/>
        <w:t xml:space="preserve">наименование продукта; </w:t>
      </w:r>
    </w:p>
    <w:p>
      <w:pPr>
        <w:pStyle w:val="Normal"/>
        <w:ind w:firstLine="426"/>
        <w:jc w:val="both"/>
        <w:rPr/>
      </w:pPr>
      <w:r>
        <w:rPr/>
        <w:t xml:space="preserve">дату изготовления; </w:t>
      </w:r>
    </w:p>
    <w:p>
      <w:pPr>
        <w:pStyle w:val="Normal"/>
        <w:ind w:firstLine="426"/>
        <w:jc w:val="both"/>
        <w:rPr/>
      </w:pPr>
      <w:r>
        <w:rPr/>
        <w:t>номер партии;</w:t>
      </w:r>
    </w:p>
    <w:p>
      <w:pPr>
        <w:pStyle w:val="Normal"/>
        <w:ind w:firstLine="426"/>
        <w:jc w:val="both"/>
        <w:rPr/>
      </w:pPr>
      <w:r>
        <w:rPr/>
        <w:t xml:space="preserve">массу брутто и нетто (объем); </w:t>
      </w:r>
    </w:p>
    <w:p>
      <w:pPr>
        <w:pStyle w:val="Normal"/>
        <w:ind w:firstLine="426"/>
        <w:jc w:val="both"/>
        <w:rPr/>
      </w:pPr>
      <w:r>
        <w:rPr/>
        <w:t>результаты испытаний по соответствующему государственному стандарту или ТУ;</w:t>
      </w:r>
    </w:p>
    <w:p>
      <w:pPr>
        <w:pStyle w:val="Normal"/>
        <w:ind w:firstLine="426"/>
        <w:jc w:val="both"/>
        <w:rPr/>
      </w:pPr>
      <w:r>
        <w:rPr/>
        <w:t xml:space="preserve">вид тары и число упаковочных единиц в партии; </w:t>
      </w:r>
    </w:p>
    <w:p>
      <w:pPr>
        <w:pStyle w:val="Normal"/>
        <w:ind w:firstLine="426"/>
        <w:jc w:val="both"/>
        <w:rPr/>
      </w:pPr>
      <w:r>
        <w:rPr/>
        <w:t xml:space="preserve">знак опасности по ГОСТ 19433 (в случае необходимости); </w:t>
      </w:r>
    </w:p>
    <w:p>
      <w:pPr>
        <w:pStyle w:val="Normal"/>
        <w:ind w:firstLine="426"/>
        <w:jc w:val="both"/>
        <w:rPr/>
      </w:pPr>
      <w:r>
        <w:rPr/>
        <w:t>правила загрузки и разгрузки добавок, в том числе их оттаивание при поставке в зимнее время (в случае необходимости).</w:t>
      </w:r>
    </w:p>
    <w:p>
      <w:pPr>
        <w:pStyle w:val="Normal"/>
        <w:ind w:firstLine="426"/>
        <w:jc w:val="both"/>
        <w:rPr/>
      </w:pPr>
      <w:r>
        <w:rPr/>
        <w:t>4.5. Тара, предназначенная для транспортирования добавок, должна быть чистой и сухой. При повторном использовании в случае необходимости ее пропаривают</w:t>
      </w:r>
      <w:r>
        <w:rPr>
          <w:lang w:val="en-US"/>
        </w:rPr>
        <w:t>,</w:t>
      </w:r>
      <w:r>
        <w:rPr/>
        <w:t xml:space="preserve"> моют и сушат.</w:t>
      </w:r>
    </w:p>
    <w:p>
      <w:pPr>
        <w:pStyle w:val="Normal"/>
        <w:ind w:firstLine="426"/>
        <w:jc w:val="both"/>
        <w:rPr/>
      </w:pPr>
      <w:r>
        <w:rPr/>
        <w:t>4.6. Транспортную тару маркируют в соответствии с ГОСТ 14192.</w:t>
      </w:r>
    </w:p>
    <w:p>
      <w:pPr>
        <w:pStyle w:val="Normal"/>
        <w:ind w:firstLine="426"/>
        <w:jc w:val="both"/>
        <w:rPr/>
      </w:pPr>
      <w:r>
        <w:rPr/>
        <w:t xml:space="preserve">4.7. Тара должна быть опломбирована пломбой технического контроля завода-изготовителя по ГОСТ 18677. </w:t>
      </w:r>
    </w:p>
    <w:p>
      <w:pPr>
        <w:pStyle w:val="Normal"/>
        <w:ind w:firstLine="426"/>
        <w:jc w:val="both"/>
        <w:rPr/>
      </w:pPr>
      <w:r>
        <w:rPr/>
        <w:t xml:space="preserve">4.8. Порошкообразные добавки следует транспортировать в полиэтиленовых или бумажных мешках по ГОСТ 17811 и ГОСТ </w:t>
      </w:r>
      <w:r>
        <w:rPr>
          <w:lang w:val="en-US"/>
        </w:rPr>
        <w:t>222</w:t>
      </w:r>
      <w:r>
        <w:rPr/>
        <w:t>6</w:t>
      </w:r>
      <w:r>
        <w:rPr>
          <w:lang w:val="en-US"/>
        </w:rPr>
        <w:t>,</w:t>
      </w:r>
      <w:r>
        <w:rPr/>
        <w:t xml:space="preserve"> металлических</w:t>
      </w:r>
      <w:r>
        <w:rPr>
          <w:lang w:val="en-US"/>
        </w:rPr>
        <w:t>.</w:t>
      </w:r>
      <w:r>
        <w:rPr/>
        <w:t xml:space="preserve"> или полиэтиленовых бочках</w:t>
      </w:r>
      <w:r>
        <w:rPr>
          <w:lang w:val="en-US"/>
        </w:rPr>
        <w:t xml:space="preserve"> no</w:t>
      </w:r>
      <w:r>
        <w:rPr/>
        <w:t xml:space="preserve"> ГОСТ 6247, ГОСТ 13950, ГОСТ 21020 и ТУ 6 — 52 — 22 металлических и фанерных барабанах по ГОСТ 9338, ГОСТ 5044 и ГОСТ 18896, металлических и комбинированных башках по ГОСТ 6128.</w:t>
      </w:r>
    </w:p>
    <w:p>
      <w:pPr>
        <w:pStyle w:val="Normal"/>
        <w:ind w:firstLine="426"/>
        <w:jc w:val="both"/>
        <w:rPr/>
      </w:pPr>
      <w:r>
        <w:rPr/>
        <w:t>4.9. Пастообразные добавки транспортируют в полиэтиленовых мешках, металлических или полиэтиленовых бочках, банках по ГОСТ 6128.</w:t>
      </w:r>
    </w:p>
    <w:p>
      <w:pPr>
        <w:pStyle w:val="Normal"/>
        <w:ind w:firstLine="426"/>
        <w:jc w:val="both"/>
        <w:rPr/>
      </w:pPr>
      <w:r>
        <w:rPr/>
        <w:t>4.10. Добавки в виде монолит-глыбы транспортируют в полиэтиленовых или бумажных мешках.</w:t>
      </w:r>
    </w:p>
    <w:p>
      <w:pPr>
        <w:pStyle w:val="Normal"/>
        <w:ind w:firstLine="426"/>
        <w:jc w:val="both"/>
        <w:rPr/>
      </w:pPr>
      <w:r>
        <w:rPr/>
        <w:t>4.11. Водные растворы добавок транспортируют в железно</w:t>
        <w:softHyphen/>
        <w:t>до</w:t>
        <w:softHyphen/>
        <w:t>рожных цистернах, автоцистернах, полимерных и металлических банках, бидонах по ТУ 38.101169. Тару с жидкими добавками герметично закрывают.</w:t>
      </w:r>
    </w:p>
    <w:p>
      <w:pPr>
        <w:pStyle w:val="Normal"/>
        <w:ind w:firstLine="426"/>
        <w:jc w:val="both"/>
        <w:rPr/>
      </w:pPr>
      <w:r>
        <w:rPr/>
        <w:t>4.12. Добавки, поставляемые в зимнее время в железнодорожных цистернах и автоцистернах, должны выгружаться получателем в соответствии с указаниями документа о качестве добавки.</w:t>
      </w:r>
    </w:p>
    <w:p>
      <w:pPr>
        <w:pStyle w:val="Normal"/>
        <w:ind w:firstLine="426"/>
        <w:jc w:val="both"/>
        <w:rPr/>
      </w:pPr>
      <w:r>
        <w:rPr/>
        <w:t>4.13. Маслообразные кремнийорганические жидкости и их водные эмульсии упаковывают и транспортируют по ГОСТ 9980.3, ГОСТ 9980.5 и ГОСТ 5799 в таре, предусмотренной для кремнийорганических лаков. Упаковка должна обеспечивать полную герметизацию емкости на период транспортирования и срока хранения продукта.</w:t>
      </w:r>
    </w:p>
    <w:p>
      <w:pPr>
        <w:pStyle w:val="Normal"/>
        <w:ind w:firstLine="426"/>
        <w:jc w:val="both"/>
        <w:rPr/>
      </w:pPr>
      <w:r>
        <w:rPr/>
        <w:t>4.14. Канистры, бидоны, банки при транспортировании помещают в ящик по ГОСТ 2991 и ГОСТ 18573, стеклянные бутыли — в дощатые обрешетки по ГОСТ 12082.</w:t>
      </w:r>
    </w:p>
    <w:p>
      <w:pPr>
        <w:pStyle w:val="Normal"/>
        <w:ind w:firstLine="426"/>
        <w:jc w:val="both"/>
        <w:rPr/>
      </w:pPr>
      <w:r>
        <w:rPr/>
        <w:t>4.15. Добавки, коррозионно-активные по отношению к сталям обычных марок, транспортируют в полиэтиленовой таре или бочках из коррозионно-стойкой стали по ГОСТ 26155.</w:t>
      </w:r>
    </w:p>
    <w:p>
      <w:pPr>
        <w:pStyle w:val="Normal"/>
        <w:ind w:firstLine="426"/>
        <w:jc w:val="both"/>
        <w:rPr/>
      </w:pPr>
      <w:r>
        <w:rPr/>
        <w:t>4.16. При транспортировании веществ, относящихся ко 2-му и 3-му классам опасности по ГОСТ 12.1.007, особое внимание следует обращать на исключение свободного перемещения и механического повреждения тары.</w:t>
      </w:r>
    </w:p>
    <w:p>
      <w:pPr>
        <w:pStyle w:val="Normal"/>
        <w:ind w:firstLine="426"/>
        <w:jc w:val="both"/>
        <w:rPr/>
      </w:pPr>
      <w:r>
        <w:rPr/>
        <w:t>4.17. При заливке цистерн, бочек, фляг и других емкостей уровень налива рассчитывают с учетом максимального использования их вместимости и коэффициента объемного расширения продукта при возможном перепаде температуры в пути следования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ТРЕБОВАНИЯ ПО ОХРАНЕ ПРИРОДЫ</w:t>
      </w:r>
    </w:p>
    <w:p>
      <w:pPr>
        <w:pStyle w:val="Normal"/>
        <w:ind w:firstLine="426"/>
        <w:jc w:val="both"/>
        <w:rPr/>
      </w:pPr>
      <w:r>
        <w:rPr/>
        <w:t>5.1. Добавки для бетонов не должны являться источником загрязнения воды, почвы и воздуха.</w:t>
      </w:r>
    </w:p>
    <w:p>
      <w:pPr>
        <w:pStyle w:val="Normal"/>
        <w:ind w:firstLine="426"/>
        <w:jc w:val="both"/>
        <w:rPr/>
      </w:pPr>
      <w:r>
        <w:rPr/>
        <w:t xml:space="preserve">5.2. Добавки .не должны выделять .во внешнюю среду вредные химические вещества в количествах, превышающих предельно допустимые концентрации (ПДК), утвержденные Минздравом СССР. </w:t>
      </w:r>
    </w:p>
    <w:p>
      <w:pPr>
        <w:pStyle w:val="Normal"/>
        <w:ind w:firstLine="426"/>
        <w:jc w:val="both"/>
        <w:rPr/>
      </w:pPr>
      <w:r>
        <w:rPr/>
        <w:t>5.3. Добавки, применяемые для бетонов жилищно-гражданского строительства, по удельной активности естественных радионуклидов должны соответствовать требованиям «Ограничения облучения населения от природных источников ионизирующего излучения» № 5789-91, утвержденных Минздравом СССР.</w:t>
      </w:r>
    </w:p>
    <w:p>
      <w:pPr>
        <w:pStyle w:val="Normal"/>
        <w:ind w:firstLine="426"/>
        <w:jc w:val="both"/>
        <w:rPr/>
      </w:pPr>
      <w:r>
        <w:rPr/>
        <w:t>5.4. Технологическая схема введения в бетон добавок должна обеспечивать возврат отходов добавок в бачки для рабочего раствора добавок.</w:t>
      </w:r>
    </w:p>
    <w:p>
      <w:pPr>
        <w:pStyle w:val="Normal"/>
        <w:ind w:firstLine="426"/>
        <w:jc w:val="both"/>
        <w:rPr/>
      </w:pPr>
      <w:r>
        <w:rPr/>
        <w:t>5.5. Запрещается сбрасывать или сливать в водоемы санитарно-бытового использования и в канализацию добавки, их растворы, эмульсии, а также отходы, образующиеся от промывки тракта хранения, подачи и дозирования добавок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6. ТРЕБОВАНИЯ БЕЗОПАСНОСТИ</w:t>
      </w:r>
    </w:p>
    <w:p>
      <w:pPr>
        <w:pStyle w:val="Normal"/>
        <w:ind w:firstLine="426"/>
        <w:jc w:val="both"/>
        <w:rPr/>
      </w:pPr>
      <w:r>
        <w:rPr/>
        <w:t>6.1. Работу с добавками следует проводить в соответствии с требованиями СНиП</w:t>
      </w:r>
      <w:r>
        <w:rPr>
          <w:lang w:val="en-US"/>
        </w:rPr>
        <w:t xml:space="preserve"> III</w:t>
      </w:r>
      <w:r>
        <w:rPr/>
        <w:t>—4—80, нормативно-технической докумен</w:t>
        <w:softHyphen/>
        <w:t>тации на добавки конкретного вида и настоящего стандарта.</w:t>
      </w:r>
    </w:p>
    <w:p>
      <w:pPr>
        <w:pStyle w:val="Normal"/>
        <w:ind w:firstLine="426"/>
        <w:jc w:val="both"/>
        <w:rPr/>
      </w:pPr>
      <w:r>
        <w:rPr/>
        <w:t>6.2. Добавки должны отвечать санитарно- и радиационно-гигиеническим требованиям. Применение каждой из добавок в бетоне должно быть согласовано с санитарными службами Минздрава СССР.</w:t>
      </w:r>
    </w:p>
    <w:p>
      <w:pPr>
        <w:pStyle w:val="Normal"/>
        <w:ind w:firstLine="426"/>
        <w:jc w:val="both"/>
        <w:rPr/>
      </w:pPr>
      <w:r>
        <w:rPr/>
        <w:t xml:space="preserve">6.3. К работе с добавками допускаются лица не моложе 18 лет, прошедшие медицинское освидетельствование и соответствующий инструктаж по технике безопасности. Лицам, работающим с добавками, необходимо проходить периодические медицинские осмотры. </w:t>
      </w:r>
    </w:p>
    <w:p>
      <w:pPr>
        <w:pStyle w:val="Normal"/>
        <w:ind w:firstLine="426"/>
        <w:jc w:val="both"/>
        <w:rPr/>
      </w:pPr>
      <w:r>
        <w:rPr/>
        <w:t>6.4. Необходимо исключить попадание добавок в глаза, на кожу и в пищу.</w:t>
      </w:r>
    </w:p>
    <w:p>
      <w:pPr>
        <w:pStyle w:val="Normal"/>
        <w:ind w:firstLine="426"/>
        <w:jc w:val="both"/>
        <w:rPr/>
      </w:pPr>
      <w:r>
        <w:rPr/>
        <w:t>Рабочие, занятые приготовлением растворов добавок, должны быть обеспечены средствами индивидуальной защиты: комбинезонами по ГОСТ 12.4.099 и ГОСТ 12.4.100, костюмами по ГОСТ 27574 и ГОСТ 27575, халатами по ГОСТ 12.4.131 и ГОСТ 12.4.132, фартуками по ГОСТ 12.4.029, сапогами по ГОСТ 12.4.072, перчатками по ГОСТ 12.4.133, очками по ГОСТ 12.4.153. Работающие с кислото</w:t>
        <w:softHyphen/>
        <w:t>содержащими добавками должны быть обеспечены костюмами по ГОСТ 27652 и ГОСТ 27654. с щелочесодержащими добавками — костюмами по ГОСТ 27653 и ГОСТ 27651, с порошкообразными добавками — противопылевыми респираторами по ГОСТ 12.4.028 с веществами 2-го и 3-го классов опасности, выделяющими во внешнюю среду вредные химические вещества, — противогазами по ГОСТ 12.4.121.</w:t>
      </w:r>
    </w:p>
    <w:p>
      <w:pPr>
        <w:pStyle w:val="Normal"/>
        <w:ind w:firstLine="426"/>
        <w:jc w:val="both"/>
        <w:rPr/>
      </w:pPr>
      <w:r>
        <w:rPr/>
        <w:t>Не следует допускать к работе по приготовлению растворов добавок и эмульсий из них лиц, имеющих повреждения кожного покрова, повреждения век и глаз.</w:t>
      </w:r>
    </w:p>
    <w:p>
      <w:pPr>
        <w:pStyle w:val="Normal"/>
        <w:ind w:firstLine="426"/>
        <w:jc w:val="both"/>
        <w:rPr/>
      </w:pPr>
      <w:r>
        <w:rPr/>
        <w:t>Запрещается принимать пищу в помещениях, где хранятся добавки или приготавливаются их водные растворы, эмульсии, суспензии.</w:t>
      </w:r>
    </w:p>
    <w:p>
      <w:pPr>
        <w:pStyle w:val="Normal"/>
        <w:ind w:firstLine="426"/>
        <w:jc w:val="both"/>
        <w:rPr/>
      </w:pPr>
      <w:r>
        <w:rPr/>
        <w:t>6.5. При проектировании складов, узлов приготовления водных растворов и бетонов с добавками должны строго соблюдаться требования действующих норм проектирования в части санитарной, взрывной, взрывопожарной и пожарной опасности.</w:t>
      </w:r>
    </w:p>
    <w:p>
      <w:pPr>
        <w:pStyle w:val="Normal"/>
        <w:ind w:firstLine="426"/>
        <w:jc w:val="both"/>
        <w:rPr/>
      </w:pPr>
      <w:r>
        <w:rPr/>
        <w:t>6.6. При работе с добавками все помещения должны быть оборудованы приточно-вытяжной вентиляцией по ГОСТ 12.4.021, обеспечивающей состояние воздуха рабочей зоны по ГОСТ 12.1.005.</w:t>
      </w:r>
    </w:p>
    <w:p>
      <w:pPr>
        <w:pStyle w:val="Normal"/>
        <w:ind w:firstLine="426"/>
        <w:jc w:val="both"/>
        <w:rPr/>
      </w:pPr>
      <w:r>
        <w:rPr/>
        <w:t>6.7. Вещества, относящиеся ко 2-му и</w:t>
      </w:r>
      <w:r>
        <w:rPr>
          <w:i/>
        </w:rPr>
        <w:t xml:space="preserve"> </w:t>
      </w:r>
      <w:r>
        <w:rPr/>
        <w:t>3-му .классам опасности по ГОСТ 12.1.007, следует хранить герметично закрытыми. Места хранения таких добавок, помещения для их приготовления и дозирования должны быть оборудованы приточно-вытяжной вентиляцией местного назначения. Обязательна ежесменная влажная уборка помещений. Особую осторожность следует соблюдать при работе с добавками, содержащими в своем составе азот и</w:t>
      </w:r>
      <w:r>
        <w:rPr>
          <w:lang w:val="en-US"/>
        </w:rPr>
        <w:t xml:space="preserve"> xром.</w:t>
      </w:r>
    </w:p>
    <w:p>
      <w:pPr>
        <w:pStyle w:val="Normal"/>
        <w:ind w:firstLine="426"/>
        <w:jc w:val="both"/>
        <w:rPr/>
      </w:pPr>
      <w:r>
        <w:rPr/>
        <w:t>6.8. Пожаро- и взрывоопасные продукты должны храниться в цистернах, резервуарах и металлических бочках в производственных или вспомогательных помещениях у наружных стен, отделенных от основного производства несгораемой перегородкой.</w:t>
      </w:r>
    </w:p>
    <w:p>
      <w:pPr>
        <w:pStyle w:val="Normal"/>
        <w:ind w:firstLine="426"/>
        <w:jc w:val="both"/>
        <w:rPr/>
      </w:pPr>
      <w:r>
        <w:rPr/>
        <w:t>6.9. Запрещается совместное хранение добавок, способных выделять во внешнюю среду пожаро- и взрывоопасные продукты, с солями, легковоспламеняющимися газами и жидкостями, органическими и горючими материалами, веществами на спиртовой основе, едкими, взрывчатыми и радиоактивными веществами. Строительство складов для таких продуктов, их размещение, противопожарное обеспечение должно проводиться в соответствии с действующими нормами и правилами проектирования.</w:t>
      </w:r>
    </w:p>
    <w:p>
      <w:pPr>
        <w:pStyle w:val="Normal"/>
        <w:ind w:firstLine="426"/>
        <w:jc w:val="both"/>
        <w:rPr/>
      </w:pPr>
      <w:r>
        <w:rPr/>
        <w:t>6.10. При работе с пожаро- и взрывоопасными продуктами запрещается курение, применение открытого огня, а также должна быть исключена возможность коротких замыканий и искрений в электрооборудовании. Помещения должны быть обеспечены соответствующими противопожарными средствами.</w:t>
      </w:r>
    </w:p>
    <w:p>
      <w:pPr>
        <w:pStyle w:val="Normal"/>
        <w:ind w:firstLine="426"/>
        <w:jc w:val="both"/>
        <w:rPr/>
      </w:pPr>
      <w:r>
        <w:rPr/>
        <w:t>При работе с электролитами не разрешается использование неисправных электроинструмента, электрооборудования и электропроводки.</w:t>
      </w:r>
    </w:p>
    <w:p>
      <w:pPr>
        <w:pStyle w:val="Normal"/>
        <w:ind w:firstLine="426"/>
        <w:jc w:val="both"/>
        <w:rPr/>
      </w:pPr>
      <w:r>
        <w:rPr/>
        <w:t>Запрещается применение электропрогрева для бетона с добавками, выделяющими газ.</w:t>
      </w:r>
    </w:p>
    <w:p>
      <w:pPr>
        <w:pStyle w:val="Normal"/>
        <w:ind w:firstLine="426"/>
        <w:jc w:val="both"/>
        <w:rPr/>
      </w:pPr>
      <w:r>
        <w:rPr/>
        <w:t>6.11. В помещениях, в которых производится работа с добавками, должны быть вывешены правила техники безопасности при работе с добавками, применяемыми на производстве.</w:t>
      </w:r>
    </w:p>
    <w:p>
      <w:pPr>
        <w:pStyle w:val="Normal"/>
        <w:spacing w:before="120" w:after="0"/>
        <w:ind w:firstLine="426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spacing w:before="120" w:after="0"/>
        <w:ind w:left="1440" w:firstLine="72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правочное</w:t>
      </w:r>
    </w:p>
    <w:p>
      <w:pPr>
        <w:pStyle w:val="Normal"/>
        <w:spacing w:before="120" w:after="120"/>
        <w:ind w:firstLine="425"/>
        <w:jc w:val="center"/>
        <w:rPr>
          <w:b/>
          <w:b/>
        </w:rPr>
      </w:pPr>
      <w:r>
        <w:rPr>
          <w:b/>
        </w:rPr>
        <w:t xml:space="preserve">ПЕРЕЧЕНЬ ДОБАВОК, ПРИМЕНЯЕМЫХ В СТРОИТЕЛЬСТВЕ </w:t>
      </w:r>
    </w:p>
    <w:p>
      <w:pPr>
        <w:pStyle w:val="Normal"/>
        <w:spacing w:before="0" w:after="120"/>
        <w:ind w:firstLine="425"/>
        <w:jc w:val="right"/>
        <w:rPr/>
      </w:pPr>
      <w:r>
        <w:rPr/>
        <w:t>Таблица 2</w:t>
      </w:r>
    </w:p>
    <w:tbl>
      <w:tblPr>
        <w:tblW w:w="631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1134"/>
        <w:gridCol w:w="2492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доба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ая марк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документ</w:t>
            </w:r>
          </w:p>
        </w:tc>
      </w:tr>
      <w:tr>
        <w:trPr/>
        <w:tc>
          <w:tcPr>
            <w:tcW w:w="63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ластификаторы, водоредуцирующи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жижитель С-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-3 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/>
              <w:t xml:space="preserve">ТУ 6 — 36 — 020429 — </w:t>
            </w:r>
            <w:r>
              <w:rPr>
                <w:lang w:val="en-US"/>
              </w:rPr>
              <w:t>63</w:t>
            </w:r>
            <w:r>
              <w:rPr/>
              <w:t>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«Дофен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Ф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4 — 6 — 5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10 — 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— 03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44 — 3 — 87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еламинформальдегид</w:t>
              <w:softHyphen/>
              <w:t>ная анионоактивная смола МФ-А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Ф-АР </w:t>
            </w:r>
          </w:p>
          <w:p>
            <w:pPr>
              <w:pStyle w:val="Normal"/>
              <w:jc w:val="center"/>
              <w:rPr/>
            </w:pPr>
            <w:r>
              <w:rPr/>
              <w:t>МКФ-АР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5 — 192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НКНС 40 — 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— 03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8 — 4 — 025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азжижитель СМФ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Ф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14 — 929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Лигносульфонаты техни</w:t>
              <w:softHyphen/>
              <w:t>чес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Т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3 — 0281036 — 0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Лигносульфонаты техни</w:t>
              <w:softHyphen/>
              <w:t>ческие модифицированные ЛТ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ТМ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4180 — 2 — 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Лигносульфонаты техни</w:t>
              <w:softHyphen/>
              <w:t>ческие модифицированные ЛСТМ-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ТМ-2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3 — 02811036 — 1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ластификатор МТС-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С-1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7 — 54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елассная упаренная последрожжевая бар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Б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CT</w:t>
            </w:r>
            <w:r>
              <w:rPr/>
              <w:t xml:space="preserve"> 18 — 12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ind w:left="-40" w:right="-39" w:hanging="0"/>
              <w:jc w:val="both"/>
              <w:rPr/>
            </w:pPr>
            <w:r>
              <w:rPr/>
              <w:t>12. Водорастворимый препа</w:t>
              <w:softHyphen/>
              <w:t>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П-1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4.11.0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ind w:left="-40" w:right="-39" w:hanging="0"/>
              <w:jc w:val="both"/>
              <w:rPr/>
            </w:pPr>
            <w:r>
              <w:rPr/>
              <w:t>13. Водорастворимый препа</w:t>
              <w:softHyphen/>
              <w:t>рат ВРП-Э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П-Э</w:t>
            </w:r>
            <w:r>
              <w:rPr>
                <w:vertAlign w:val="subscript"/>
              </w:rPr>
              <w:t>50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4.11.0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ластификатор</w:t>
            </w:r>
            <w:r>
              <w:rPr>
                <w:lang w:val="en-US"/>
              </w:rPr>
              <w:t xml:space="preserve"> </w:t>
            </w:r>
            <w:r>
              <w:rPr>
                <w:smallCaps/>
                <w:lang w:val="en-US"/>
              </w:rPr>
              <w:t>«m</w:t>
            </w:r>
            <w:r>
              <w:rPr/>
              <w:t>онолит</w:t>
            </w:r>
            <w:r>
              <w:rPr>
                <w:smallCaps/>
              </w:rPr>
              <w:t>-1</w:t>
            </w:r>
            <w:r>
              <w:rPr>
                <w:smallCaps/>
                <w:lang w:val="en-US"/>
              </w:rPr>
              <w:t>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1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9 БССР 35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олисопряженный по</w:t>
              <w:softHyphen/>
              <w:t>лимерный фено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Ф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УзССР 33ПБ-0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Плав дикарбоновых кис</w:t>
              <w:softHyphen/>
              <w:t>л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 xml:space="preserve">ту </w:t>
            </w:r>
            <w:r>
              <w:rPr/>
              <w:t>6 — 03 — 20 — 7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Щелочной сток произ</w:t>
              <w:softHyphen/>
              <w:t>водства капролактам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щспк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ЩСПКм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 113 — 03 — 488 </w:t>
            </w:r>
          </w:p>
          <w:p>
            <w:pPr>
              <w:pStyle w:val="Normal"/>
              <w:jc w:val="both"/>
              <w:rPr/>
            </w:pPr>
            <w:r>
              <w:rPr/>
              <w:t>ТУ 113 — 03 — 61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Нейтрализованный чер</w:t>
              <w:softHyphen/>
              <w:t>ный конта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ч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8 — 602 — 22 — 1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Черный нейтрализован</w:t>
              <w:softHyphen/>
              <w:t>ный рафинированный кон</w:t>
              <w:softHyphen/>
              <w:t>та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ЧПР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8 — 602 — 22 — 17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Э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гкж</w:t>
            </w:r>
            <w:r>
              <w:rPr/>
              <w:t>-10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2 — 69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Ме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гкж</w:t>
            </w:r>
            <w:r>
              <w:rPr/>
              <w:t>-11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2 — 69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Понизитель вязкости фенольный лесохимическ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флх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</w:t>
            </w:r>
            <w:r>
              <w:rPr>
                <w:lang w:val="en-US"/>
              </w:rPr>
              <w:t xml:space="preserve"> 8l — </w:t>
            </w:r>
            <w:r>
              <w:rPr/>
              <w:t>05 — 7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Подмыленный щело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мщ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8 РСФСР 78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Поверхностно-активная добавка ЛХ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лхд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3 — 4000177 — 128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табилизирующие, водоудерживающие и улучшающие перекачиваемость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 Полиэтиленоксид, полио</w:t>
              <w:softHyphen/>
              <w:t>ксиэтиле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оэ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6 — 05 — 23</w:t>
            </w:r>
            <w:r>
              <w:rPr/>
              <w:t>1 — 34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Метилцеллюлоз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мц 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 6 — 05 — 1857 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Гипа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г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1 — 166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обавки, замедляющие схватывание бетонных смесей и твердение бетон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игносульфонаты техни</w:t>
              <w:softHyphen/>
              <w:t>чес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Т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 13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28103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Нитрилотриметиленфос</w:t>
              <w:softHyphen/>
              <w:t>оновая кислота: раство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Ф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2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17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й порошо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9 — 52 — 83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Кормовая сахарная патока (меласса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к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8 РСФСР 409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Кремнийорганическая жидкость 113 — 63 (бывш. ФЭС-6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С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2 — 995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Добавки, ускоряющие схватывание бетонных смесей и твердение бетон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оташ (калий углекислый, карбонат калия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69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Хлорид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5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Нитрат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14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Нитрит-нитрат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18 — 19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Нитрит-нитрат хлорид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х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</w:t>
            </w:r>
            <w:r>
              <w:rPr/>
              <w:t>6 — 18 — 19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Хлорид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н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3830 </w:t>
            </w:r>
          </w:p>
          <w:p>
            <w:pPr>
              <w:pStyle w:val="Normal"/>
              <w:rPr/>
            </w:pPr>
            <w:r>
              <w:rPr/>
              <w:t xml:space="preserve">ТУ 6 — 13 — 5 </w:t>
            </w:r>
          </w:p>
          <w:p>
            <w:pPr>
              <w:pStyle w:val="Normal"/>
              <w:rPr/>
            </w:pPr>
            <w:r>
              <w:rPr/>
              <w:t>ТУ 6 — 13 — 1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Сульфат натрия (натрий серно-кислый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н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6318 </w:t>
            </w:r>
          </w:p>
          <w:p>
            <w:pPr>
              <w:pStyle w:val="Normal"/>
              <w:rPr/>
            </w:pPr>
            <w:r>
              <w:rPr/>
              <w:t>ТУ 38 — 1074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арбамид (мочевина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м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08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Тринатрийфосф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тн</w:t>
            </w:r>
            <w:r>
              <w:rPr/>
              <w:t>Ф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01 </w:t>
            </w:r>
          </w:p>
          <w:p>
            <w:pPr>
              <w:pStyle w:val="Normal"/>
              <w:rPr/>
            </w:pPr>
            <w:r>
              <w:rPr/>
              <w:t>ТУ 6 — 08 — 250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Добавки, кольматирующие поры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олиаминная смола №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89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5 — 122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Алифатическая эпоксидная смо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ЭГ-1 </w:t>
            </w:r>
          </w:p>
          <w:p>
            <w:pPr>
              <w:pStyle w:val="Normal"/>
              <w:jc w:val="center"/>
              <w:rPr/>
            </w:pPr>
            <w:r>
              <w:rPr/>
              <w:t>ТЭГ-1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 6 — 05 — 1823 </w:t>
            </w:r>
            <w:r>
              <w:rPr>
                <w:caps/>
              </w:rPr>
              <w:t xml:space="preserve">ту </w:t>
            </w:r>
            <w:r>
              <w:rPr/>
              <w:t>6 — 05 — 1823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Сульфат алюми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159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Сульфат желез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4148 </w:t>
            </w:r>
          </w:p>
          <w:p>
            <w:pPr>
              <w:pStyle w:val="Normal"/>
              <w:rPr/>
            </w:pPr>
            <w:r>
              <w:rPr/>
              <w:t>ГОСТ 948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Хлорид желез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Ж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4447 </w:t>
            </w:r>
          </w:p>
          <w:p>
            <w:pPr>
              <w:pStyle w:val="Normal"/>
              <w:rPr/>
            </w:pPr>
            <w:r>
              <w:rPr/>
              <w:t>ГОСТ 11159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Газообразующи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олигидросилокс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 — 4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ывш. ГКЖ-94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6 — 157М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бывш. ГКЖ-94М)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083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 6 — 02 — 69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Пудра алюминие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К </w:t>
            </w:r>
          </w:p>
          <w:p>
            <w:pPr>
              <w:pStyle w:val="Normal"/>
              <w:jc w:val="center"/>
              <w:rPr/>
            </w:pPr>
            <w:r>
              <w:rPr/>
              <w:t>ПАП-1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494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Воздухововлекающи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мола воздухововлекающая пек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в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 — 0281078 — 21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Клен талловый пеков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кт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3 — 14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Клен талловый омылен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т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3 — 14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Смола древесная омылен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до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 — 05 — 0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Вспомогательный препа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433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Щелочной сток производства капролактам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щспк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ЩСПК</w:t>
            </w:r>
            <w:r>
              <w:rPr/>
              <w:t>м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 113 — 03 — 48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 113 — 03 — 61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Нейтрализованный черный конта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ч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8 — 602 — 22 — 1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Черный нейтрализованный рафинированный конта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КЧНР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8 — 602 — 22 — 17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Э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ГКЖ-10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2 — 69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Ме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ГКЖ-11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2 — 69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Понизитель вязкости лесохимическ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ФЛХ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81 — 05 — 7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Подмыленный щело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МЩ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8 РСФСР 78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Поверхностно-активная добавка ЛХ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лхд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 — 4000177 — 128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Пенообразующи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ульфоно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1 — 1001 — 77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Противоморозны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итри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9906 </w:t>
            </w:r>
          </w:p>
          <w:p>
            <w:pPr>
              <w:pStyle w:val="Normal"/>
              <w:rPr/>
            </w:pPr>
            <w:r>
              <w:rPr/>
              <w:t>ТУ 381027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Хлорид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н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3830 </w:t>
            </w:r>
          </w:p>
          <w:p>
            <w:pPr>
              <w:pStyle w:val="Normal"/>
              <w:rPr/>
            </w:pPr>
            <w:r>
              <w:rPr/>
              <w:t>ТУ 6 — 13 — 1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оташ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69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Хлорид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к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5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Нитрит-нитрат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к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6 — </w:t>
            </w:r>
            <w:r>
              <w:rPr/>
              <w:t>18 — 19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Мочеви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м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08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Нитрат-нитрат-хлорид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хк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18 — 194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. Добавки, повышающие защитные свойства бетона к арматуре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итри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9906 </w:t>
            </w:r>
          </w:p>
          <w:p>
            <w:pPr>
              <w:pStyle w:val="Normal"/>
              <w:rPr/>
            </w:pPr>
            <w:r>
              <w:rPr/>
              <w:t>ТУ 38 — 1027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Тетрабор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БН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429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Бихром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ХН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5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Бихромат кал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ХК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5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атапин-ингибито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-1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1 — 4089387 — 34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. Гидрофобизирующи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Фенилэтоксисилокса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 — 63 </w:t>
            </w:r>
          </w:p>
          <w:p>
            <w:pPr>
              <w:pStyle w:val="Normal"/>
              <w:jc w:val="center"/>
              <w:rPr/>
            </w:pPr>
            <w:r>
              <w:rPr/>
              <w:t>(бывш. ФЭС-50)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2 — 99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люмоме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СР-3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2 — 117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лигндросплокс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 — 41 </w:t>
            </w:r>
          </w:p>
          <w:p>
            <w:pPr>
              <w:pStyle w:val="Normal"/>
              <w:jc w:val="center"/>
              <w:rPr/>
            </w:pPr>
            <w:r>
              <w:rPr/>
              <w:t>(бывш. ГКЖ-9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6 — 157М</w:t>
            </w:r>
          </w:p>
          <w:p>
            <w:pPr>
              <w:pStyle w:val="Normal"/>
              <w:jc w:val="center"/>
              <w:rPr/>
            </w:pPr>
            <w:r>
              <w:rPr/>
              <w:t>(бывш. ГКЖ-94М)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9 — 52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83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Этилсилпкои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Ж-10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8 РСФСР 409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е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Ж-11</w:t>
            </w:r>
          </w:p>
        </w:tc>
        <w:tc>
          <w:tcPr>
            <w:tcW w:w="24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2 — 995</w:t>
            </w:r>
          </w:p>
        </w:tc>
      </w:tr>
    </w:tbl>
    <w:p>
      <w:pPr>
        <w:pStyle w:val="Normal"/>
        <w:spacing w:before="120" w:after="0"/>
        <w:ind w:firstLine="426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Normal"/>
        <w:spacing w:before="120" w:after="0"/>
        <w:ind w:firstLine="426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РМИНЫ И ПОЯСНЕНИЯ</w:t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Добавки для бетонов</w:t>
      </w:r>
      <w:r>
        <w:rPr/>
        <w:t xml:space="preserve"> — природные или искусственные химические продукты, вводимые в составы бетонов при их изготовлении с целью улучшения технологических свойств бетонных смесей, физико-химических свойств бетонов, снижения их стоимости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Основной эффект действия добавки — </w:t>
      </w:r>
      <w:r>
        <w:rPr/>
        <w:t>эффект, определяющий основную функцию добавки, для выполнения которой она предназначена.</w:t>
      </w:r>
    </w:p>
    <w:p>
      <w:pPr>
        <w:pStyle w:val="Normal"/>
        <w:ind w:firstLine="426"/>
        <w:jc w:val="both"/>
        <w:rPr/>
      </w:pPr>
      <w:r>
        <w:rPr>
          <w:b/>
        </w:rPr>
        <w:t>Дополнительные эффекты от применения добавки</w:t>
      </w:r>
      <w:r>
        <w:rPr/>
        <w:t xml:space="preserve"> — возможные положительные или отрицательные эффекты, проявляющиеся либо самостоятельно, либо как следствие основного эффекта.</w:t>
      </w:r>
    </w:p>
    <w:p>
      <w:pPr>
        <w:pStyle w:val="Normal"/>
        <w:ind w:firstLine="426"/>
        <w:jc w:val="both"/>
        <w:rPr/>
      </w:pPr>
      <w:r>
        <w:rPr>
          <w:b/>
        </w:rPr>
        <w:t>Критерий эффективности добавки</w:t>
      </w:r>
      <w:r>
        <w:rPr/>
        <w:t xml:space="preserve"> — требования, характеризующие необходимость достижения определенного уровня эффективности добавки.</w:t>
      </w:r>
    </w:p>
    <w:p>
      <w:pPr>
        <w:pStyle w:val="Normal"/>
        <w:ind w:firstLine="426"/>
        <w:jc w:val="both"/>
        <w:rPr/>
      </w:pPr>
      <w:r>
        <w:rPr>
          <w:b/>
        </w:rPr>
        <w:t>Оптимальная дозировка добавки</w:t>
      </w:r>
      <w:r>
        <w:rPr/>
        <w:t xml:space="preserve"> — минимальная дозировка, позволяющая получить максимальный (основной) технологический или технический эффект без снижения (или с допустимым уровнем снижения) других показателей качества бетонной смеси или бетона.</w:t>
      </w:r>
    </w:p>
    <w:p>
      <w:pPr>
        <w:pStyle w:val="Normal"/>
        <w:ind w:firstLine="426"/>
        <w:jc w:val="both"/>
        <w:rPr/>
      </w:pPr>
      <w:r>
        <w:rPr>
          <w:b/>
        </w:rPr>
        <w:t>Стойкость добавки к внешним воздействиям</w:t>
      </w:r>
      <w:r>
        <w:rPr/>
        <w:t xml:space="preserve"> — требования, ограничивающие уровень различных внешних воздействий (климатических или каких-либо других), соблюдение которых не приводит к изменению качества добавки.</w:t>
      </w:r>
    </w:p>
    <w:p>
      <w:pPr>
        <w:pStyle w:val="Normal"/>
        <w:ind w:firstLine="426"/>
        <w:jc w:val="both"/>
        <w:rPr/>
      </w:pPr>
      <w:r>
        <w:rPr>
          <w:b/>
        </w:rPr>
        <w:t>Контрольный состав бетонной смеси или бетона</w:t>
      </w:r>
      <w:r>
        <w:rPr/>
        <w:t xml:space="preserve"> — бетонная смесь или бетон определенного нормируемого состава, изготовленные без добавок.</w:t>
      </w:r>
    </w:p>
    <w:p>
      <w:pPr>
        <w:pStyle w:val="Normal"/>
        <w:ind w:firstLine="426"/>
        <w:jc w:val="both"/>
        <w:rPr/>
      </w:pPr>
      <w:r>
        <w:rPr>
          <w:b/>
        </w:rPr>
        <w:t>Добавки, регулирующие свойства бетонных смесей</w:t>
      </w:r>
      <w:r>
        <w:rPr/>
        <w:t xml:space="preserve"> — вещества, изменяющие свойства бетонных смесей в требуемом направлении.</w:t>
      </w:r>
    </w:p>
    <w:p>
      <w:pPr>
        <w:pStyle w:val="Normal"/>
        <w:ind w:firstLine="426"/>
        <w:jc w:val="both"/>
        <w:rPr/>
      </w:pPr>
      <w:r>
        <w:rPr>
          <w:b/>
        </w:rPr>
        <w:t>Пластифицирующие добавки</w:t>
      </w:r>
      <w:r>
        <w:rPr/>
        <w:t xml:space="preserve"> — вещества, увеличивающие подвижность бетонных смесей.</w:t>
      </w:r>
    </w:p>
    <w:p>
      <w:pPr>
        <w:pStyle w:val="Normal"/>
        <w:ind w:firstLine="426"/>
        <w:jc w:val="both"/>
        <w:rPr/>
      </w:pPr>
      <w:r>
        <w:rPr>
          <w:b/>
        </w:rPr>
        <w:t>Стабилизирующие добавки</w:t>
      </w:r>
      <w:r>
        <w:rPr/>
        <w:t xml:space="preserve"> — вещества, способствующие снижению расслаиваемости бетонной смеси.</w:t>
      </w:r>
    </w:p>
    <w:p>
      <w:pPr>
        <w:pStyle w:val="Normal"/>
        <w:ind w:firstLine="426"/>
        <w:jc w:val="both"/>
        <w:rPr/>
      </w:pPr>
      <w:r>
        <w:rPr>
          <w:b/>
        </w:rPr>
        <w:t>Водоудерживающие добавки</w:t>
      </w:r>
      <w:r>
        <w:rPr/>
        <w:t xml:space="preserve"> — вещества, способствующие снижению водоотделения бетонной смеси.</w:t>
      </w:r>
    </w:p>
    <w:p>
      <w:pPr>
        <w:pStyle w:val="Normal"/>
        <w:ind w:firstLine="426"/>
        <w:jc w:val="both"/>
        <w:rPr/>
      </w:pPr>
      <w:r>
        <w:rPr>
          <w:b/>
        </w:rPr>
        <w:t>Улучшающие перекачиваемость добавки</w:t>
      </w:r>
      <w:r>
        <w:rPr/>
        <w:t xml:space="preserve"> — вещества, снижающие давление в трубопроводе бетононасоса (ускоряющие прохождение по нему бетонной смеси).</w:t>
      </w:r>
    </w:p>
    <w:p>
      <w:pPr>
        <w:pStyle w:val="Normal"/>
        <w:ind w:firstLine="426"/>
        <w:jc w:val="both"/>
        <w:rPr/>
      </w:pPr>
      <w:r>
        <w:rPr>
          <w:b/>
        </w:rPr>
        <w:t>Добавки, регулирующие сохраняемость бетонных смесей</w:t>
      </w:r>
      <w:r>
        <w:rPr/>
        <w:t xml:space="preserve"> — вещества, способствующие ускорению или замедлению потери подвижности бетонной смеси во времени.</w:t>
      </w:r>
    </w:p>
    <w:p>
      <w:pPr>
        <w:pStyle w:val="Normal"/>
        <w:ind w:firstLine="426"/>
        <w:jc w:val="both"/>
        <w:rPr/>
      </w:pPr>
      <w:r>
        <w:rPr>
          <w:b/>
        </w:rPr>
        <w:t>Добавки, регулирующие сроки схватывания</w:t>
      </w:r>
      <w:r>
        <w:rPr/>
        <w:t xml:space="preserve"> — вещества, ускоряющие или замедляющие процессы структурообразования бетонной смеси.</w:t>
      </w:r>
    </w:p>
    <w:p>
      <w:pPr>
        <w:pStyle w:val="Normal"/>
        <w:ind w:firstLine="426"/>
        <w:jc w:val="both"/>
        <w:rPr/>
      </w:pPr>
      <w:r>
        <w:rPr>
          <w:b/>
        </w:rPr>
        <w:t>Поризующие добавки</w:t>
      </w:r>
      <w:r>
        <w:rPr/>
        <w:t xml:space="preserve"> — вещества, способствующие целенаправленному образованию в теле бетона воздушных или других газообразных нор.</w:t>
      </w:r>
    </w:p>
    <w:p>
      <w:pPr>
        <w:pStyle w:val="Normal"/>
        <w:ind w:firstLine="426"/>
        <w:jc w:val="both"/>
        <w:rPr/>
      </w:pPr>
      <w:r>
        <w:rPr>
          <w:b/>
        </w:rPr>
        <w:t>Воздухововлекающие добавки</w:t>
      </w:r>
      <w:r>
        <w:rPr/>
        <w:t xml:space="preserve"> — поверхностно-активные органические вещества, способствующие вовлечению в бетонную смесь при ее перемешивании мелкодисперсного воздуха, равномерно распределенного в бетоне.</w:t>
      </w:r>
    </w:p>
    <w:p>
      <w:pPr>
        <w:pStyle w:val="Normal"/>
        <w:ind w:firstLine="426"/>
        <w:jc w:val="both"/>
        <w:rPr/>
      </w:pPr>
      <w:r>
        <w:rPr>
          <w:b/>
        </w:rPr>
        <w:t>Пенообразующие добавки</w:t>
      </w:r>
      <w:r>
        <w:rPr/>
        <w:t xml:space="preserve"> — поверхностно-активные органические вещества, обеспечивающие возможность получения технической пены требуемых кратности и стойкости, которые при смешении с компонентами бетонной смеси позволяют получать бетоны ячеистой или поризованной структуры.</w:t>
      </w:r>
    </w:p>
    <w:p>
      <w:pPr>
        <w:pStyle w:val="Normal"/>
        <w:ind w:firstLine="426"/>
        <w:jc w:val="both"/>
        <w:rPr/>
      </w:pPr>
      <w:r>
        <w:rPr>
          <w:b/>
        </w:rPr>
        <w:t>Газообразующие добавки</w:t>
      </w:r>
      <w:r>
        <w:rPr/>
        <w:t xml:space="preserve"> — вещества, способные выделять газ за счет химического взаимодействия с продуктами гидратации цемента.</w:t>
      </w:r>
    </w:p>
    <w:p>
      <w:pPr>
        <w:pStyle w:val="Normal"/>
        <w:ind w:firstLine="426"/>
        <w:jc w:val="both"/>
        <w:rPr/>
      </w:pPr>
      <w:r>
        <w:rPr>
          <w:b/>
        </w:rPr>
        <w:t>Добавки, регулирующие (ускоряющие или замедляющие) твердение бетона</w:t>
      </w:r>
      <w:r>
        <w:rPr/>
        <w:t xml:space="preserve"> — вещества, изменяющие кинетику набора прочности бетона в заданном направлении.</w:t>
      </w:r>
    </w:p>
    <w:p>
      <w:pPr>
        <w:pStyle w:val="Normal"/>
        <w:ind w:firstLine="426"/>
        <w:jc w:val="both"/>
        <w:rPr/>
      </w:pPr>
      <w:r>
        <w:rPr>
          <w:b/>
        </w:rPr>
        <w:t>Добавки, повышающие коррозионную стойкость, морозостойкость бетона и железобетона</w:t>
      </w:r>
      <w:r>
        <w:rPr/>
        <w:t xml:space="preserve"> — вещества, повышающие указанные показатели качества бетона в процессе его эксплуатации.</w:t>
      </w:r>
    </w:p>
    <w:p>
      <w:pPr>
        <w:pStyle w:val="Normal"/>
        <w:ind w:firstLine="426"/>
        <w:jc w:val="both"/>
        <w:rPr/>
      </w:pPr>
      <w:r>
        <w:rPr>
          <w:b/>
        </w:rPr>
        <w:t>Добавки, снижающие проницаемость бетона</w:t>
      </w:r>
      <w:r>
        <w:rPr/>
        <w:t xml:space="preserve"> — вещества, уплотняющие структуру бетона.</w:t>
      </w:r>
    </w:p>
    <w:p>
      <w:pPr>
        <w:pStyle w:val="Normal"/>
        <w:ind w:firstLine="426"/>
        <w:jc w:val="both"/>
        <w:rPr/>
      </w:pPr>
      <w:r>
        <w:rPr>
          <w:b/>
        </w:rPr>
        <w:t>Водоредуцирующие добавки</w:t>
      </w:r>
      <w:r>
        <w:rPr/>
        <w:t xml:space="preserve"> — вещества, позволяющие получать бетонную смесь требуемой удобоукладываемости с пониженным расходом воды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Кольматирующие добавки — </w:t>
      </w:r>
      <w:r>
        <w:rPr/>
        <w:t>вещества, способствующие заполнению пор в бетоне водонерастворимыми продуктами.</w:t>
      </w:r>
    </w:p>
    <w:p>
      <w:pPr>
        <w:pStyle w:val="Normal"/>
        <w:ind w:firstLine="426"/>
        <w:jc w:val="both"/>
        <w:rPr/>
      </w:pPr>
      <w:r>
        <w:rPr>
          <w:b/>
        </w:rPr>
        <w:t>Добавки, повышающие защитные свойства бетона по отношению к стальной арматуре</w:t>
      </w:r>
      <w:r>
        <w:rPr/>
        <w:t xml:space="preserve"> — вещества, обеспечивающие высокую коррозионную стойкость арматуры в агрессивных по отношению к ней средах.</w:t>
      </w:r>
    </w:p>
    <w:p>
      <w:pPr>
        <w:pStyle w:val="Normal"/>
        <w:ind w:firstLine="426"/>
        <w:jc w:val="both"/>
        <w:rPr/>
      </w:pPr>
      <w:r>
        <w:rPr>
          <w:b/>
        </w:rPr>
        <w:t>Противоморозные добавки</w:t>
      </w:r>
      <w:r>
        <w:rPr/>
        <w:t xml:space="preserve"> — вещества, понижающие температуру замерзания воды и способствующие твердению бетона при отрицательных температурах.</w:t>
      </w:r>
    </w:p>
    <w:p>
      <w:pPr>
        <w:pStyle w:val="Normal"/>
        <w:ind w:firstLine="426"/>
        <w:jc w:val="both"/>
        <w:rPr/>
      </w:pPr>
      <w:r>
        <w:rPr>
          <w:b/>
        </w:rPr>
        <w:t>Гидрофобизирующие добавки</w:t>
      </w:r>
      <w:r>
        <w:rPr/>
        <w:t xml:space="preserve"> — вещества, придающие стенкам пор и капилляров в бетоне гидрофобные (водоотталкивающие) свойства.</w:t>
      </w:r>
    </w:p>
    <w:p>
      <w:pPr>
        <w:pStyle w:val="Normal"/>
        <w:ind w:firstLine="426"/>
        <w:jc w:val="both"/>
        <w:rPr/>
      </w:pPr>
      <w:r>
        <w:rPr>
          <w:b/>
        </w:rPr>
        <w:t>Гарантийный срок хранения добавки</w:t>
      </w:r>
      <w:r>
        <w:rPr/>
        <w:t xml:space="preserve"> — срок, в течение которого добавка способна сохранять первоначальный основной положительный эффект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1. РАЗРАБОТАН И ВНЕСЕН Научно-исследовательским, проектно-конструкторским и технологическим институтом бетона и железобетона (НИ ИЖБ) Госстроя СССР</w:t>
      </w:r>
    </w:p>
    <w:p>
      <w:pPr>
        <w:pStyle w:val="Normal"/>
        <w:spacing w:before="120" w:after="0"/>
        <w:ind w:firstLine="425"/>
        <w:jc w:val="both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ind w:firstLine="426"/>
        <w:jc w:val="both"/>
        <w:rPr/>
      </w:pPr>
      <w:r>
        <w:rPr/>
        <w:t>В. Г. Батраков, д-р техн. наук; Е. С. Силина, канд. техн. наук (руководители темы);Ф. М. Иванов, д-р техн. наук; А. В. Лагойда, д-р техн. наук; В. Р. Фаликман, канд. хим. наук; Б. А. Усов, канд. техн. наук; И. М. Дробященко, канд. техн. наук; О. Е. Королева, канд. техн. наук; В. Г. Довжик, канд. техн. наук; Ш. Т. Бабаев, канд. техн. наук; И. С. Хаймов, канд. техн. наук;</w:t>
      </w:r>
      <w:r>
        <w:rPr>
          <w:lang w:val="en-US"/>
        </w:rPr>
        <w:t xml:space="preserve"> JL</w:t>
      </w:r>
      <w:r>
        <w:rPr/>
        <w:t xml:space="preserve"> И. Левин; В. С. Гладков, канд. техн. наук; А. Д. Осипов, канд. техн. наук; В. Б. Ратинов, д-р хим. наук; О. В. Кунцевич, д-р техн. наук; Г. Д. Кучеряева; Г. М. Тарнаруцкий, канд. техн. наук; В. А. Дорф, канд. техн. наук; Б. Д. Тринкер, канд. техн. наук; Н. И. Сытник, канд. техн. наук; Г. С. Андрианова, канд. техн. наук; В. Б. Судаков, канд. техн. наук; В. М. Бертов, канд. техн. наук; А. А. Бель, С. П. Абрамова, И. Н. Нагорняк</w:t>
      </w:r>
    </w:p>
    <w:p>
      <w:pPr>
        <w:pStyle w:val="Normal"/>
        <w:spacing w:before="120" w:after="0"/>
        <w:ind w:firstLine="425"/>
        <w:jc w:val="both"/>
        <w:rPr>
          <w:b/>
          <w:b/>
        </w:rPr>
      </w:pPr>
      <w:r>
        <w:rPr>
          <w:b/>
        </w:rPr>
        <w:t>2. УТВЕРЖДЕН И ВВЕДЕН В ДЕЙСТВИЕ Постановлением Государственного комитета СССР по строительству и инвестициям от 09.10.91 №8</w:t>
      </w:r>
    </w:p>
    <w:p>
      <w:pPr>
        <w:pStyle w:val="Normal"/>
        <w:spacing w:before="120" w:after="0"/>
        <w:ind w:firstLine="425"/>
        <w:jc w:val="both"/>
        <w:rPr>
          <w:b/>
          <w:b/>
        </w:rPr>
      </w:pPr>
      <w:r>
        <w:rPr>
          <w:b/>
        </w:rPr>
        <w:t>3. ВЗАМЕН ГОСТ 24211 — 80</w:t>
      </w:r>
    </w:p>
    <w:p>
      <w:pPr>
        <w:pStyle w:val="Normal"/>
        <w:spacing w:before="120" w:after="120"/>
        <w:ind w:firstLine="425"/>
        <w:jc w:val="both"/>
        <w:rPr/>
      </w:pPr>
      <w:r>
        <w:rPr/>
        <w:t>4. ССЫЛОЧНЫЕ НОРМАТИВНО-ТЕХНИЧЕСКИЕ ДОКУ</w:t>
        <w:softHyphen/>
        <w:t>МЕНТЫ (НТД)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633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риложе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1.005 — 88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1.007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, 6.7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021 — 7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ГОСТ 12.4.028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029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072 — 7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099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00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21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31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32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33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-53 — 8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01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450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081 — 7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226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651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652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9</w:t>
            </w:r>
            <w:r>
              <w:rPr/>
              <w:t>9</w:t>
            </w:r>
            <w:r>
              <w:rPr>
                <w:lang w:val="en-US"/>
              </w:rPr>
              <w:t xml:space="preserve">1 — </w:t>
            </w:r>
            <w:r>
              <w:rPr/>
              <w:t>8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142 — </w:t>
            </w:r>
            <w:r>
              <w:rPr/>
              <w:t>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4147 — 7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4148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5044 — 7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5494 — 71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5799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6128 — 81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, 4.9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6247 — 7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6318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8429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8433 — 81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9338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9485 — 7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9980.3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9980.5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0674 —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0690 — 7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0834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ГОСТ 10935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1159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082 —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3830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3950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4192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7811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8573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8677 — 7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8896 — 7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9433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9906 — 7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ГОСТ 21089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7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1398 — 8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6155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574 — 8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575 — 8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651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652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653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651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III — </w:t>
            </w:r>
            <w:r>
              <w:rPr/>
              <w:t>4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1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6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7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1 — 1001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caps/>
              </w:rPr>
              <w:t>ту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1 — 4089387 — 34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2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694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2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60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2 — 700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2 — 995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2 — 1171 — 7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3 — 20 — 70 — -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5 — 231 — — 340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5 — 1224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5 — 1823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5 — 1857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5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92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8 — 250 — 7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9 — 52 — 83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13 — 5 — 7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13 — 14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14 — 929 — 8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18 — 194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36 — 0204229 — 625 —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52 — 22 —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3 — 05 — 02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3 — 0281036 — 05 — 8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13 — 0281036 — 1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3 — 0281078 — 216 — 8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3 — 4000177 — 128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4 — 6 — 55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8 РСФСР 409 — 71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8 РСФСР 780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УзССР 33ПБ-02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38 — </w:t>
            </w:r>
            <w:r>
              <w:rPr/>
              <w:t>4 — 0258 —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38 — 602 — 22 — 17 —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38-602 — 22 — — 18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38 — </w:t>
            </w:r>
            <w:r>
              <w:rPr/>
              <w:t>10274 — 8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/>
              <w:t>ТУ 38 — 10742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/>
              <w:t xml:space="preserve">ТУ 38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01169 — 8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/>
              <w:t>ТУ 44 — 3 — 874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/>
              <w:t>ТУ 64 — 11 — 02 — 8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67 — </w:t>
            </w:r>
            <w:r>
              <w:rPr/>
              <w:t>542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/>
              <w:t>ТУ 69 БССР 350 —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81 — 05 — 71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13 — 03 — 488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13 — 03 — 616 — 8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480 — 2 — 4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lang w:val="en-US"/>
              </w:rPr>
              <w:t>OCT</w:t>
            </w:r>
            <w:r>
              <w:rPr/>
              <w:t xml:space="preserve"> 13 — 145 —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lang w:val="en-US"/>
              </w:rPr>
              <w:t>OCT</w:t>
            </w:r>
            <w:r>
              <w:rPr/>
              <w:t xml:space="preserve"> 18 — 126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5789 — 91</w:t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4211-9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5:00Z</dcterms:created>
  <dc:creator>Благий Андрей Владимирович</dc:creator>
  <dc:description/>
  <dc:language>en-US</dc:language>
  <cp:lastModifiedBy>Sergei An</cp:lastModifiedBy>
  <dcterms:modified xsi:type="dcterms:W3CDTF">2001-12-06T13:15:00Z</dcterms:modified>
  <cp:revision>2</cp:revision>
  <dc:subject/>
  <dc:title>ГОСТ 21211-91</dc:title>
</cp:coreProperties>
</file>