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ЕТОНЫ ЛЕГКИЕ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условия</w:t>
      </w:r>
    </w:p>
    <w:p>
      <w:pPr>
        <w:pStyle w:val="Normal"/>
        <w:spacing w:before="12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ЖГОСУДАРСТВЕННАЯ НАУЧНО-ТЕХНИЧЕСКАЯ КОМИССИЯ </w:t>
        <w:br/>
        <w:t xml:space="preserve">ПО СТАНДАРТИЗАЦИИ, ТЕХНИЧЕСКОМУ НОРМИРОВАНИЮ </w:t>
        <w:br/>
        <w:t>И СЕРТИФИКАЦИИ В СТРОИТЕЛЬСТВЕ (МНТКС)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ind w:firstLine="284"/>
        <w:jc w:val="both"/>
        <w:rPr/>
      </w:pPr>
      <w:r>
        <w:rPr>
          <w:sz w:val="24"/>
        </w:rPr>
        <w:t>1. РАЗРАБОТАН</w:t>
      </w:r>
      <w:r>
        <w:rPr>
          <w:b/>
          <w:sz w:val="24"/>
        </w:rPr>
        <w:t xml:space="preserve"> </w:t>
      </w:r>
      <w:r>
        <w:rPr>
          <w:sz w:val="24"/>
        </w:rPr>
        <w:t>Научно-исследовательским, проектно-конструкторским и технологическим институтом бетона и железобетона (НИИЖБ), Всероссийским федеральным технологическим институтом (ВНИИжелезобетона), Центральным научно-исследовательским и проектным институтом индивидуального и экспериментального проектирования жилища (ЦНИИЭП жилища) Российской Федерации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ВНЕСЕН Госстроем Росси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 ПРИНЯТ Межгосударственной научно-технической комиссией по стандартизации, техническому нормированию и сертификации в строительстве (МНТКС) 6 декабря 2000 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За принятие стандарта проголосовали: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332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сударств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стройкомитет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кружающей среды и благоустройства территорий Республики Молдова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3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рхстрой Республики Таджикистан</w:t>
            </w:r>
          </w:p>
        </w:tc>
      </w:tr>
      <w:tr>
        <w:trPr/>
        <w:tc>
          <w:tcPr>
            <w:tcW w:w="2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Узбекистан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архитектстрой Республики Узбекистан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>3. ВЗАМЕН ГОСТ 25820-83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 ВВЕДЕН В ДЕЙСТВИЕ с 1 сентября 2001 г. в качестве государственного стандарта Российской Федерации постановлением Госстроя России от 4 июня 2001 г. № 57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120"/>
        <w:ind w:firstLine="284"/>
        <w:jc w:val="center"/>
        <w:rPr/>
      </w:pPr>
      <w:r>
        <w:rPr/>
        <w:t>Содержание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276"/>
        <w:gridCol w:w="6382"/>
      </w:tblGrid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1._Область_применения">
              <w:r>
                <w:rPr>
                  <w:rStyle w:val="InternetLink"/>
                  <w:sz w:val="24"/>
                </w:rPr>
                <w:t>Область примене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2._Нормативные_ссылки">
              <w:r>
                <w:rPr>
                  <w:rStyle w:val="InternetLink"/>
                  <w:sz w:val="24"/>
                </w:rPr>
                <w:t>Нормативные ссыл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3._Классификация">
              <w:r>
                <w:rPr>
                  <w:rStyle w:val="InternetLink"/>
                  <w:sz w:val="24"/>
                </w:rPr>
                <w:t>Классификац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4._Технические_требования">
              <w:r>
                <w:rPr>
                  <w:rStyle w:val="InternetLink"/>
                  <w:sz w:val="24"/>
                </w:rPr>
                <w:t>Технические требования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5._Правила_приемки">
              <w:r>
                <w:rPr>
                  <w:rStyle w:val="InternetLink"/>
                  <w:sz w:val="24"/>
                </w:rPr>
                <w:t>Правила приемки</w:t>
              </w:r>
            </w:hyperlink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65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hyperlink w:anchor="_6._Методы_контроля">
              <w:r>
                <w:rPr>
                  <w:rStyle w:val="InternetLink"/>
                  <w:sz w:val="24"/>
                </w:rPr>
                <w:t>Методы контроля</w:t>
              </w:r>
            </w:hyperlink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А">
              <w:r>
                <w:rPr>
                  <w:rStyle w:val="InternetLink"/>
                  <w:sz w:val="24"/>
                </w:rPr>
                <w:t>Приложение А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ь применения легкого бетона на основе различных видов пористых заполнителей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Б">
              <w:r>
                <w:rPr>
                  <w:rStyle w:val="InternetLink"/>
                  <w:sz w:val="24"/>
                </w:rPr>
                <w:t>Приложение Б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отношение между классом и маркой бетона по прочности на сжатие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В">
              <w:r>
                <w:rPr>
                  <w:rStyle w:val="InternetLink"/>
                  <w:sz w:val="24"/>
                </w:rPr>
                <w:t>Приложение В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ыпная плотность крупных гравиеподобных заполнителей для конструкционно-теплоизоляционных бетонов классов В2.5 - В10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Г">
              <w:r>
                <w:rPr>
                  <w:rStyle w:val="InternetLink"/>
                  <w:sz w:val="24"/>
                </w:rPr>
                <w:t>Приложение Г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ыпная плотность крупных пористых щебнеподобных заполнителей для конструкционно-теплоизоляционных бетонов классов В2,5 - В10</w:t>
            </w:r>
          </w:p>
        </w:tc>
      </w:tr>
      <w:tr>
        <w:trPr/>
        <w:tc>
          <w:tcPr>
            <w:tcW w:w="1914" w:type="dxa"/>
            <w:gridSpan w:val="2"/>
            <w:tcBorders/>
          </w:tcPr>
          <w:p>
            <w:pPr>
              <w:pStyle w:val="Normal"/>
              <w:jc w:val="both"/>
              <w:rPr/>
            </w:pPr>
            <w:hyperlink w:anchor="_Приложение_Д">
              <w:r>
                <w:rPr>
                  <w:rStyle w:val="InternetLink"/>
                  <w:sz w:val="24"/>
                </w:rPr>
                <w:t>Приложение Д</w:t>
              </w:r>
            </w:hyperlink>
            <w:r>
              <w:rPr>
                <w:sz w:val="24"/>
              </w:rPr>
              <w:t>.</w:t>
            </w:r>
          </w:p>
        </w:tc>
        <w:tc>
          <w:tcPr>
            <w:tcW w:w="638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ыпная плотность крупных пористых заполнителей для конструкционных бетонов классов В12,5 - В4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МЕЖГОСУДАРСТВЕННЫЙ СТАНДАРТ</w:t>
      </w:r>
    </w:p>
    <w:p>
      <w:pPr>
        <w:pStyle w:val="Normal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БЕТОНЫ ЛЕГКИЕ</w:t>
      </w:r>
    </w:p>
    <w:p>
      <w:pPr>
        <w:pStyle w:val="Normal"/>
        <w:spacing w:before="120" w:after="12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Техническ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услов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lang w:val="en-US"/>
        </w:rPr>
      </w:pPr>
      <w:r>
        <w:rPr>
          <w:b/>
          <w:sz w:val="24"/>
          <w:lang w:val="en-US"/>
        </w:rPr>
        <w:t xml:space="preserve">LIGHTWEIGHT AGGREGATES CONCRETES </w:t>
        <w:br/>
        <w:t>Specifications</w:t>
      </w:r>
    </w:p>
    <w:p>
      <w:pPr>
        <w:pStyle w:val="Normal"/>
        <w:pBdr>
          <w:top w:val="single" w:sz="4" w:space="1" w:color="000000"/>
        </w:pBdr>
        <w:spacing w:before="120" w:after="120"/>
        <w:ind w:firstLine="284"/>
        <w:jc w:val="right"/>
        <w:rPr>
          <w:b/>
          <w:b/>
          <w:sz w:val="24"/>
          <w:u w:val="single"/>
        </w:rPr>
      </w:pPr>
      <w:r>
        <w:rPr>
          <w:b/>
          <w:sz w:val="24"/>
        </w:rPr>
        <w:t>Дата введения 2001-07-01</w:t>
      </w:r>
    </w:p>
    <w:p>
      <w:pPr>
        <w:pStyle w:val="Heading1"/>
        <w:ind w:firstLine="284"/>
        <w:rPr/>
      </w:pPr>
      <w:bookmarkStart w:id="0" w:name="_1._Область_применения"/>
      <w:bookmarkEnd w:id="0"/>
      <w:r>
        <w:rPr/>
        <w:t>1. Область примене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легкие бетоны (далее - бетоны), приготовляемые на цементном вяжущем, пористом неорганическом крупном заполнителе, пористом (искусственном и/или природном) или плотном мелком неорганическом заполнителе, применяемые для изготовления сборных, монолитных и сборно-монолитных и железобетонных конструкций, изделий для зданий и сооружений различного назначени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Требования, изложенные в </w:t>
      </w:r>
      <w:hyperlink w:anchor="p422">
        <w:r>
          <w:rPr>
            <w:rStyle w:val="InternetLink"/>
            <w:sz w:val="24"/>
          </w:rPr>
          <w:t>4.2.2</w:t>
        </w:r>
      </w:hyperlink>
      <w:r>
        <w:rPr>
          <w:sz w:val="24"/>
        </w:rPr>
        <w:t>-</w:t>
      </w:r>
      <w:hyperlink w:anchor="p427">
        <w:r>
          <w:rPr>
            <w:rStyle w:val="InternetLink"/>
            <w:sz w:val="24"/>
          </w:rPr>
          <w:t>4.2.7</w:t>
        </w:r>
      </w:hyperlink>
      <w:r>
        <w:rPr>
          <w:sz w:val="24"/>
        </w:rPr>
        <w:t xml:space="preserve">, </w:t>
      </w:r>
      <w:hyperlink w:anchor="p432">
        <w:r>
          <w:rPr>
            <w:rStyle w:val="InternetLink"/>
            <w:sz w:val="24"/>
          </w:rPr>
          <w:t>4.3.2</w:t>
        </w:r>
      </w:hyperlink>
      <w:r>
        <w:rPr>
          <w:sz w:val="24"/>
        </w:rPr>
        <w:t xml:space="preserve">, </w:t>
      </w:r>
      <w:hyperlink w:anchor="p441">
        <w:r>
          <w:rPr>
            <w:rStyle w:val="InternetLink"/>
            <w:sz w:val="24"/>
          </w:rPr>
          <w:t>4.3.3</w:t>
        </w:r>
      </w:hyperlink>
      <w:r>
        <w:rPr>
          <w:sz w:val="24"/>
        </w:rPr>
        <w:t xml:space="preserve">, </w:t>
      </w:r>
      <w:hyperlink w:anchor="p441">
        <w:r>
          <w:rPr>
            <w:rStyle w:val="InternetLink"/>
            <w:sz w:val="24"/>
          </w:rPr>
          <w:t>4.4.1</w:t>
        </w:r>
      </w:hyperlink>
      <w:r>
        <w:rPr>
          <w:sz w:val="24"/>
        </w:rPr>
        <w:t>-</w:t>
      </w:r>
      <w:hyperlink w:anchor="p4415">
        <w:r>
          <w:rPr>
            <w:rStyle w:val="InternetLink"/>
            <w:sz w:val="24"/>
          </w:rPr>
          <w:t>4.4.15</w:t>
        </w:r>
      </w:hyperlink>
      <w:r>
        <w:rPr>
          <w:sz w:val="24"/>
        </w:rPr>
        <w:t xml:space="preserve">, </w:t>
      </w:r>
      <w:hyperlink w:anchor="_5._Правила_приемки">
        <w:r>
          <w:rPr>
            <w:rStyle w:val="InternetLink"/>
            <w:sz w:val="24"/>
          </w:rPr>
          <w:t>разделах 5</w:t>
        </w:r>
      </w:hyperlink>
      <w:r>
        <w:rPr>
          <w:sz w:val="24"/>
        </w:rPr>
        <w:t xml:space="preserve"> и </w:t>
      </w:r>
      <w:hyperlink w:anchor="_6._Методы_контроля">
        <w:r>
          <w:rPr>
            <w:rStyle w:val="InternetLink"/>
            <w:sz w:val="24"/>
          </w:rPr>
          <w:t>6</w:t>
        </w:r>
      </w:hyperlink>
      <w:r>
        <w:rPr>
          <w:sz w:val="24"/>
        </w:rPr>
        <w:t xml:space="preserve"> настоящего стандарта, являются обязательными.</w:t>
      </w:r>
    </w:p>
    <w:p>
      <w:pPr>
        <w:pStyle w:val="Heading1"/>
        <w:ind w:firstLine="284"/>
        <w:rPr/>
      </w:pPr>
      <w:bookmarkStart w:id="1" w:name="_2._Нормативные_ссылки"/>
      <w:bookmarkEnd w:id="1"/>
      <w:r>
        <w:rPr/>
        <w:t>2. Нормативные ссыл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настоящем стандарте использованы ссылки на следующие нормативные документ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4.212-80 СПКП. Строительство. Бетоны. Номенклатура показателе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3476-74 Шлаки доменные и электротермофосфорные гранулированные для производства цемент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7076-99 Материалы и изделия строительные. Метод определения теплопроводности и термического сопротивления при стационарном тепловом режим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7473-94 Смеси бетонные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8735-88 Песок для строительных работ. Методы испыт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8736-93 Песок для строительных работ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9757-90 Гравий, щебень и песок искусственные пористые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9758-86 Заполнители пористые неорганические для строительных работ. Методы испыт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060.0-95 Бетоны. Методы определения морозостойкости. Общие требова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ГОСТ 10060.1-95 Бетоны. Базовый метод определения морозостойк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060.2-95 Бетоны. Ускоренные методы определения морозостойкости при многократном замораживании и оттаива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060.3-95 Бетоны. Дилатометрический метод ускоренного определения морозостойк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060.4-95 Бетоны. Структурно-механический метод ускоренного определения морозостойк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178-85 Портландцемент и шлакопортландцемент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180-90 Бетоны. Методы определения прочности по контрольным образцам.</w:t>
      </w:r>
    </w:p>
    <w:p>
      <w:pPr>
        <w:pStyle w:val="Normal"/>
        <w:ind w:firstLine="284"/>
        <w:jc w:val="both"/>
        <w:rPr/>
      </w:pPr>
      <w:hyperlink r:id="rId2">
        <w:r>
          <w:rPr>
            <w:rStyle w:val="InternetLink"/>
            <w:sz w:val="24"/>
          </w:rPr>
          <w:t>ГОСТ 10181-2000</w:t>
        </w:r>
      </w:hyperlink>
      <w:r>
        <w:rPr>
          <w:sz w:val="24"/>
        </w:rPr>
        <w:t xml:space="preserve"> Смеси бетонные. Методы испыта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832-91 Песок и щебень перлитовые вспученные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730.0-78 Бетоны. Общие требования к методам определения плотности, влажности, водопоглощения, пористости и водонепроницаем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730.1-78 Бетоны. Метод определения плот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730.2-78 Бетоны. Метод определения влаж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730.4-78 Бетоны. Метод определения показателей порист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730.5-84 Бетоны. Методы определения водонепроницаем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865-67 Вермикулит вспученны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3015.0-83 Конструкции и изделия бетонные и железобетонные сборные. Общие техническ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015.1-81 Конструкции и изделия бетонные и железобетонные сборные. Прием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7623-87 Бетоны. Радиоизотопный метод определения средней плот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8105-86 Бетоны. Правила контроля проч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1718-84 Материалы строительные. Диэлькометрический метод измерения влаж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2263-76 Щебень и песок из пористых горных пород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2266-94 Цементы сульфатостойкие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2783-77 Бетоны. Метод ускоренного определения прочности на сжати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3732-79 Вода для бетонов и растворов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4211-91 Добавки для бетонов. Общие технические треб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5192-82 Бетоны. Классификация и общие технические требован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5592-91 Смеси золошлаковые тепловых электростанций для бетонов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6644-85 Щебень и песок из шлаков тепловых электростанций для бетона. Технические услов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7005-86 Бетоны легкие и ячеистые. Правила контроля средней плот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7006-86 Бетоны. Правила подбора соста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8570-90 Бетоны. Методы определения прочности по образцам, отобранным из конструк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30108-94 Материалы и изделия строительные. Определение удельной эффективной активности естественных радионуклид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30459-96 Добавки для бетонов. Методы определения эффективности.</w:t>
      </w:r>
    </w:p>
    <w:p>
      <w:pPr>
        <w:pStyle w:val="Normal"/>
        <w:ind w:firstLine="284"/>
        <w:jc w:val="both"/>
        <w:rPr/>
      </w:pPr>
      <w:hyperlink r:id="rId3">
        <w:r>
          <w:rPr>
            <w:rStyle w:val="InternetLink"/>
            <w:sz w:val="24"/>
          </w:rPr>
          <w:t>СНиП II-3-79*</w:t>
        </w:r>
      </w:hyperlink>
      <w:r>
        <w:rPr>
          <w:sz w:val="24"/>
        </w:rPr>
        <w:t xml:space="preserve"> строительная теплотехника.</w:t>
      </w:r>
    </w:p>
    <w:p>
      <w:pPr>
        <w:pStyle w:val="Heading1"/>
        <w:ind w:firstLine="284"/>
        <w:rPr/>
      </w:pPr>
      <w:bookmarkStart w:id="2" w:name="_3._Классификация"/>
      <w:bookmarkEnd w:id="2"/>
      <w:r>
        <w:rPr/>
        <w:t>3. Классифика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Легкие бетоны в соответствии с требованиями ГОСТ 25192 классифицируют по следующим признака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основному назначению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иду заполнителе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труктур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2. По основному назначению легкие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онструкционные, в том числе конструкционно-теплоизоляцио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пециальные (теплоизоляционные, жаростойкие, химически стойкие, декоративные и др.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ребования к легким бетонам жаростойким, химически стойким и другим устанавливают в нормативных документах на конкретный вид бетона.</w:t>
      </w:r>
    </w:p>
    <w:p>
      <w:pPr>
        <w:pStyle w:val="Normal"/>
        <w:ind w:firstLine="284"/>
        <w:jc w:val="both"/>
        <w:rPr>
          <w:sz w:val="24"/>
        </w:rPr>
      </w:pPr>
      <w:bookmarkStart w:id="3" w:name="p33"/>
      <w:r>
        <w:rPr>
          <w:sz w:val="24"/>
        </w:rPr>
        <w:t>3.3</w:t>
      </w:r>
      <w:bookmarkEnd w:id="3"/>
      <w:r>
        <w:rPr>
          <w:sz w:val="24"/>
        </w:rPr>
        <w:t>. По виду крупного пористого заполнителя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ерамзитобетон (бетон на керамзитовом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унгизитобетон (бетон на шунгизитовом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аглопоритобетон (бетон на аглопоритовом щебне или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лакопемзобетон (бетон на шлакопемзовом щебне или гравии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ерлитобетон (бетон на вспученном перлитовом щебн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бетон на щебне из пористых горных пород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термолитобетон (бетон на термолитовом щебне или гравии);</w:t>
      </w:r>
    </w:p>
    <w:p>
      <w:pPr>
        <w:pStyle w:val="Normal"/>
        <w:ind w:firstLine="284"/>
        <w:jc w:val="both"/>
        <w:rPr/>
      </w:pPr>
      <w:r>
        <w:rPr>
          <w:sz w:val="24"/>
        </w:rPr>
        <w:t>- вермикулитобетон (бетон на вспученном вермикулите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шлакобетон (бетон на золошлаковых смесях тепловых электростанций - ТЭС или на топливном шлаке, гранулированном доменном или электротермофосфорном шлаке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ять другие виды бетонов на крупных пористых заполнителях, на которые имеются нормативные документы (на зольном, стеклозитовом, азеритовом гравии и др.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ласть применения легких бетонов приведена в </w:t>
      </w:r>
      <w:hyperlink w:anchor="_Приложение_А">
        <w:r>
          <w:rPr>
            <w:rStyle w:val="InternetLink"/>
            <w:sz w:val="24"/>
          </w:rPr>
          <w:t>приложении А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По структуре бетоны подразделяют н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лот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ризова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крупнопористы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поризованных бетонов вместо структуры в наименовании бетона допускается указывать вид порообразователя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3.5. Наименование конкретного вида легкого бетона должно соответствовать ГОСТ 25192 и </w:t>
      </w:r>
      <w:hyperlink w:anchor="p33">
        <w:r>
          <w:rPr>
            <w:rStyle w:val="InternetLink"/>
            <w:sz w:val="24"/>
          </w:rPr>
          <w:t>3.3</w:t>
        </w:r>
      </w:hyperlink>
      <w:r>
        <w:rPr>
          <w:sz w:val="24"/>
        </w:rPr>
        <w:t xml:space="preserve"> настоящего стандарта.</w:t>
      </w:r>
    </w:p>
    <w:p>
      <w:pPr>
        <w:pStyle w:val="Heading1"/>
        <w:ind w:firstLine="284"/>
        <w:rPr/>
      </w:pPr>
      <w:bookmarkStart w:id="4" w:name="_4._Технические_требования"/>
      <w:bookmarkEnd w:id="4"/>
      <w:r>
        <w:rPr/>
        <w:t>4. Технические требован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 Легкие бетоны следует приготавливать в соответствии с требованиями настоящего стандарта по технологической документации, утвержденной предприятием-изготовителем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2. </w:t>
      </w:r>
      <w:r>
        <w:rPr>
          <w:spacing w:val="20"/>
          <w:sz w:val="24"/>
        </w:rPr>
        <w:t>Характеристики бетонов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1. Легкие бетоны характеризуют следующими показателями качества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рочностью на сжатие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редней плотн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орозостойк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одонепроницаемостью,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теплопроводностью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зависимости от условий работы бетона в нормативных документах и рабочих чертежах на конкретные изделия и конструкции следует устанавливать дополнительные требования к ним, предусмотренные ГОСТ 4.212.</w:t>
      </w:r>
    </w:p>
    <w:p>
      <w:pPr>
        <w:pStyle w:val="Normal"/>
        <w:ind w:firstLine="284"/>
        <w:jc w:val="both"/>
        <w:rPr>
          <w:sz w:val="24"/>
        </w:rPr>
      </w:pPr>
      <w:bookmarkStart w:id="5" w:name="p422"/>
      <w:r>
        <w:rPr>
          <w:sz w:val="24"/>
        </w:rPr>
        <w:t>4.2.2</w:t>
      </w:r>
      <w:bookmarkEnd w:id="5"/>
      <w:r>
        <w:rPr>
          <w:sz w:val="24"/>
        </w:rPr>
        <w:t>.По прочности на сжатие бетоны подразделяют на классы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еплоизоляционные - В0,35, В0,5, В0,75, В1, В1,5, В2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струкционно-теплоизоляционные - В2,5, В3,5, В5, В7,5, В10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струкционные бетоны - В12,5, В15, В20, В25, В30, В35, В4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бетона промежуточных классов В22,5 и В27,5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bCs/>
        </w:rPr>
        <w:t>Примечание</w:t>
      </w:r>
      <w:r>
        <w:rPr/>
        <w:t xml:space="preserve"> - Для изделий и конструкций, запроектированных без учета требований обеспеченности 0,95, показатель прочности бетона на сжатие характеризуют марками:</w:t>
      </w:r>
    </w:p>
    <w:p>
      <w:pPr>
        <w:pStyle w:val="Normal"/>
        <w:ind w:firstLine="284"/>
        <w:jc w:val="both"/>
        <w:rPr/>
      </w:pPr>
      <w:r>
        <w:rPr/>
        <w:t>теплоизоляционные - М5, М10, М15, М25;</w:t>
      </w:r>
    </w:p>
    <w:p>
      <w:pPr>
        <w:pStyle w:val="Normal"/>
        <w:spacing w:before="0" w:after="120"/>
        <w:ind w:firstLine="284"/>
        <w:jc w:val="both"/>
        <w:rPr/>
      </w:pPr>
      <w:r>
        <w:rPr/>
        <w:t>конструкционно-теплоизоляционные - М35, М50, М75, М100, М15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Соотношение между классом и маркой бетона по прочности на сжатие приведено в </w:t>
      </w:r>
      <w:hyperlink w:anchor="_Приложение_Б">
        <w:r>
          <w:rPr>
            <w:rStyle w:val="InternetLink"/>
            <w:sz w:val="24"/>
          </w:rPr>
          <w:t>приложении Б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3. Значение нормируемой отпускной прочности бетона конструкций устанавливают в соответствии с требованиями ГОСТ 13015.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4. По средней плотности в сухом состоянии бетоны подразделяют на следующие марки: D200, D300, D400, D500, D600, D700, D800, D900, D1000, D1100, D1200, D1300, D1400, D1500, D1600, D1700, D1800, D1900, D2000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5. По морозостойкости и водонепроницаемости бетонов устанавливают следующие марки:</w:t>
      </w:r>
    </w:p>
    <w:p>
      <w:pPr>
        <w:pStyle w:val="Normal"/>
        <w:ind w:firstLine="284"/>
        <w:jc w:val="both"/>
        <w:rPr/>
      </w:pPr>
      <w:r>
        <w:rPr>
          <w:sz w:val="24"/>
        </w:rPr>
        <w:t>- морозостойкость - F25, F35, F50, F75, F100, F150, F200, F300, F400, F500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одонепроницаемость - W2, W4, W6, W8, W10, W12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2.6. Теплопроводность (коэффициент теплопроводности) в сухом состоянии бетона при температуре 25 </w:t>
      </w:r>
      <w:r>
        <w:rPr>
          <w:rFonts w:eastAsia="Symbol" w:cs="Symbol" w:ascii="Symbol" w:hAnsi="Symbol"/>
          <w:sz w:val="24"/>
        </w:rPr>
        <w:t>°</w:t>
      </w:r>
      <w:r>
        <w:rPr>
          <w:sz w:val="24"/>
        </w:rPr>
        <w:t xml:space="preserve">С, к которому предъявляют требования по теплопроводности, должен соответствовать требованиям нормативного и проектного документов на изделие и конструкцию конкретного вида, а при отсутствии этих требований - </w:t>
      </w:r>
      <w:hyperlink r:id="rId4">
        <w:r>
          <w:rPr>
            <w:rStyle w:val="InternetLink"/>
            <w:sz w:val="24"/>
          </w:rPr>
          <w:t>СНиП II-3-79*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bookmarkStart w:id="6" w:name="p427"/>
      <w:r>
        <w:rPr>
          <w:sz w:val="24"/>
        </w:rPr>
        <w:t xml:space="preserve">4.2.7. </w:t>
      </w:r>
      <w:bookmarkEnd w:id="6"/>
      <w:r>
        <w:rPr>
          <w:sz w:val="24"/>
        </w:rPr>
        <w:t>Отпускная влажность бетона изделий и конструкций заводского изготовления должна соответствовать требованиям ГОСТ 13015.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2.8. Основные параметры легких бетонов приведены в </w:t>
      </w:r>
      <w:hyperlink w:anchor="t1">
        <w:r>
          <w:rPr>
            <w:rStyle w:val="InternetLink"/>
            <w:sz w:val="24"/>
          </w:rPr>
          <w:t>таблице 1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3. </w:t>
      </w:r>
      <w:r>
        <w:rPr>
          <w:spacing w:val="20"/>
          <w:sz w:val="24"/>
        </w:rPr>
        <w:t>Требования к бетонным смес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.1. Бетонные смеси для приготовления легких бетонов должны соответствовать требованиям ГОСТ 7473.</w:t>
      </w:r>
    </w:p>
    <w:p>
      <w:pPr>
        <w:pStyle w:val="Normal"/>
        <w:ind w:firstLine="284"/>
        <w:jc w:val="both"/>
        <w:rPr>
          <w:sz w:val="24"/>
        </w:rPr>
      </w:pPr>
      <w:bookmarkStart w:id="7" w:name="p432"/>
      <w:r>
        <w:rPr>
          <w:sz w:val="24"/>
        </w:rPr>
        <w:t xml:space="preserve">4.3.2. </w:t>
      </w:r>
      <w:bookmarkEnd w:id="7"/>
      <w:r>
        <w:rPr>
          <w:sz w:val="24"/>
        </w:rPr>
        <w:t>Объем межзерновых пустот в уплотненной бетонной смеси для бетона плотной и поризованной структур не должен превышать 3 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в обоснованном случае, предусмотренном нормативным и проектным документами на изделие и конструкцию конкретного вида, применять для приготовления конструкционно-теплоизоляционного бетона плотной структуры бетонную смесь с объемом межзерновых пустот не более 6 %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приготовлении теплоизоляционного бетона крупнозернистой структуры объем межзерновых пустот в бетонной смеси не нормируют.</w:t>
      </w:r>
    </w:p>
    <w:p>
      <w:pPr>
        <w:pStyle w:val="Normal"/>
        <w:ind w:firstLine="284"/>
        <w:jc w:val="both"/>
        <w:rPr>
          <w:sz w:val="24"/>
        </w:rPr>
      </w:pPr>
      <w:bookmarkStart w:id="8" w:name="p433"/>
      <w:r>
        <w:rPr>
          <w:sz w:val="24"/>
        </w:rPr>
        <w:t>4.3.3</w:t>
      </w:r>
      <w:bookmarkEnd w:id="8"/>
      <w:r>
        <w:rPr>
          <w:sz w:val="24"/>
        </w:rPr>
        <w:t>. Объем вовлеченного в смесь воздуха, образующегося при использовании добавок, изменяющих поровую структуру бетона, не должен превышать, %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2 - для бетона на мелком заполнител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5 - для бетона без мелкого заполнителя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sz w:val="24"/>
        </w:rPr>
        <w:t xml:space="preserve">4.4. </w:t>
      </w:r>
      <w:r>
        <w:rPr>
          <w:spacing w:val="20"/>
          <w:sz w:val="24"/>
        </w:rPr>
        <w:t>Требования к материалам</w:t>
      </w:r>
    </w:p>
    <w:p>
      <w:pPr>
        <w:pStyle w:val="Normal"/>
        <w:ind w:firstLine="284"/>
        <w:jc w:val="both"/>
        <w:rPr>
          <w:sz w:val="24"/>
        </w:rPr>
      </w:pPr>
      <w:bookmarkStart w:id="9" w:name="p441"/>
      <w:r>
        <w:rPr>
          <w:sz w:val="24"/>
        </w:rPr>
        <w:t>4.4.1</w:t>
      </w:r>
      <w:bookmarkEnd w:id="9"/>
      <w:r>
        <w:rPr>
          <w:sz w:val="24"/>
        </w:rPr>
        <w:t>. В качестве вяжущих материалов следует применять портландцемент, шлакопортландцемент и их разновидности, соответствующие ГОСТ 10178, а также сульфатостойкие цементы по ГОСТ 22266 и цементы по нормативным документам в соответствии с областью их применения для конструкций конкретных видов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firstLine="284"/>
        <w:jc w:val="both"/>
        <w:rPr/>
      </w:pPr>
      <w:bookmarkStart w:id="10" w:name="t1"/>
      <w:r>
        <w:rPr/>
        <w:t>Таблица 1</w:t>
      </w:r>
      <w:bookmarkEnd w:id="10"/>
    </w:p>
    <w:tbl>
      <w:tblPr>
        <w:tblW w:w="141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992"/>
        <w:gridCol w:w="1440"/>
        <w:gridCol w:w="1440"/>
        <w:gridCol w:w="1372"/>
        <w:gridCol w:w="1560"/>
        <w:gridCol w:w="1275"/>
        <w:gridCol w:w="1318"/>
        <w:gridCol w:w="1560"/>
        <w:gridCol w:w="1553"/>
        <w:gridCol w:w="7"/>
      </w:tblGrid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значение бетона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ка бетона</w:t>
            </w:r>
          </w:p>
        </w:tc>
        <w:tc>
          <w:tcPr>
            <w:tcW w:w="100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ласс бетона по прочности на сжатие для бетона на различных видах пористого заполнителя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средней пло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 морозостойк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вспученном вермикулите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вспученном перлитовом щеб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керамзитовом, шунгизитовом, зольном грав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щебне из пористых горных пород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шлако-пемзовом щебне или грав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золошлаковых смесях ТЭС, пористом топливном шлаке, аглопоритовом щеб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 термолитовом щебне или гравии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плоизоля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нормируетс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0,7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0,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0,35-В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-В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ционно-теплоизоля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7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8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5-F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7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25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;В3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2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35-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7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,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35-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5-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6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75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7,5;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струкцио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2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100;F1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00;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1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-F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3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;В1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6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00-F4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3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7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15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2,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2,5-В22,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18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F15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;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15-В2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5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1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200-F5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;В4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2,5-В4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0-В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-В40</w:t>
            </w:r>
          </w:p>
        </w:tc>
      </w:tr>
      <w:tr>
        <w:trPr/>
        <w:tc>
          <w:tcPr>
            <w:tcW w:w="1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200-F5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;В30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4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25;В3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35;В4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701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2. Крупные и мелкие пористые заполнители должны соответствовать требованиям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9757 - керамзитовые гравий, щебень и песок дробленый и обжиговый, шунгизитовые гравий и песок, аглопоритовые гравий, щебень и песок, пористые щебень и песок из металлургического шлака (шлаковая пемза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3476 - шлаки доменные и электротермофосфорные гранулированные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0832 - вспученные перлитовые щебень и песо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12865 - вспученный вермикулит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2263 - щебень и песок из пористых горных пород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5592 - смесь золошлаковая тепловых электростанций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ОСТ 26644 - щебень и песок шлаковые тепловых электростанц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пористых заполнителей других видов, на которые имеются нормативные документ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3. Применяют крупный пористый заполнитель фракций с зернами размером от 5 до 10, св. 10 до 20 и св. 20 до 4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опускается применение крупного заполнителя в виде смеси двух фракций размером зерен 5-20 м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аибольший размер зерен крупного заполнителя не должен превышать 3/4 расстояния в свету между арматурными стержнями и 1/3 толщины изделий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4. Фракции пористых заполнителей и их соотношение выбирают при подборе состава бетона с учетом требований настоящего стандарта к крупному заполнителю по насыпной плотности и прочности на сжатие. При этом использование гравиеподобных заполнителей фракции 20-40 мм для конструкционных и конструкционно-теплоизоляционных бетонов, а также для всех видов бетонных смесей при монолитном строительстве не допускаетс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5. Марка крупного пористого заполнителя по насыпной плотности для теплоизоляционного бетона не должна превышать 400, для конструкционного бетона - 120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6. Крупные пористые заполнители по насыпной плотности выбирают в зависимости от их назначения, структуры бетона, требований к прочности и средней плотности бетона, вида и свойств применяемого мелкого заполнителя, формы крупного заполнителя (гравий, щебень) с учетом требований </w:t>
      </w:r>
      <w:hyperlink w:anchor="_Приложение_В">
        <w:r>
          <w:rPr>
            <w:rStyle w:val="InternetLink"/>
            <w:sz w:val="24"/>
          </w:rPr>
          <w:t>приложений В</w:t>
        </w:r>
      </w:hyperlink>
      <w:r>
        <w:rPr>
          <w:sz w:val="24"/>
        </w:rPr>
        <w:t xml:space="preserve">, </w:t>
      </w:r>
      <w:hyperlink w:anchor="_Приложение_Г">
        <w:r>
          <w:rPr>
            <w:rStyle w:val="InternetLink"/>
            <w:sz w:val="24"/>
          </w:rPr>
          <w:t>Г</w:t>
        </w:r>
      </w:hyperlink>
      <w:r>
        <w:rPr>
          <w:sz w:val="24"/>
        </w:rPr>
        <w:t xml:space="preserve"> и </w:t>
      </w:r>
      <w:hyperlink w:anchor="_Приложение_Д">
        <w:r>
          <w:rPr>
            <w:rStyle w:val="InternetLink"/>
            <w:sz w:val="24"/>
          </w:rPr>
          <w:t>Д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4.4.7. Удельная эффективная активность естественных радионуклидов А</w:t>
      </w:r>
      <w:r>
        <w:rPr>
          <w:sz w:val="24"/>
          <w:vertAlign w:val="subscript"/>
        </w:rPr>
        <w:t>эфф</w:t>
      </w:r>
      <w:r>
        <w:rPr>
          <w:sz w:val="24"/>
        </w:rPr>
        <w:t xml:space="preserve"> сырьевых материалов, применяемых для приготовления легких бетонов, не должна превышать предельных значений в зависимости от области применения бетонов, принимаемой по ГОСТ 30108 (</w:t>
      </w:r>
      <w:hyperlink w:anchor="_Приложение_А">
        <w:r>
          <w:rPr>
            <w:rStyle w:val="InternetLink"/>
            <w:sz w:val="24"/>
          </w:rPr>
          <w:t>приложение А</w:t>
        </w:r>
      </w:hyperlink>
      <w:r>
        <w:rPr>
          <w:sz w:val="24"/>
        </w:rPr>
        <w:t>)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8. Марка крупного пористого заполнителя по прочности в зависимости от прочности легкого бетона должна соответствовать требованиям </w:t>
      </w:r>
      <w:hyperlink w:anchor="t2">
        <w:r>
          <w:rPr>
            <w:rStyle w:val="InternetLink"/>
            <w:sz w:val="24"/>
          </w:rPr>
          <w:t>таблицы 2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bookmarkStart w:id="11" w:name="t2"/>
      <w:r>
        <w:rPr/>
        <w:t>Таблица 2</w:t>
      </w:r>
      <w:bookmarkEnd w:id="11"/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нимальная марка заполнителя по проч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нимальная марка заполнителя по прочности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2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5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7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7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0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350</w:t>
            </w:r>
          </w:p>
        </w:tc>
      </w:tr>
      <w:tr>
        <w:trPr/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25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400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опускается применение пористого заполнителя с меньшей маркой по прочности при условии обеспечения установленных проектной документацией требований к бетону конструкций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4.4.9. В качестве мелкого заполнителя при приготовлении легких бетонов использу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теплоизоляционного бетона - пористые песк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конструкционно-теплоизоляционного бетона - пористые пеки, золы-уноса ТЭС, золошлаковые смес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конструкционного бетона - пористые, природные пески или их смеси.</w:t>
      </w:r>
    </w:p>
    <w:p>
      <w:pPr>
        <w:pStyle w:val="Normal"/>
        <w:spacing w:before="120" w:after="120"/>
        <w:ind w:firstLine="284"/>
        <w:jc w:val="both"/>
        <w:rPr>
          <w:sz w:val="24"/>
        </w:rPr>
      </w:pPr>
      <w:r>
        <w:rPr>
          <w:b/>
          <w:bCs/>
        </w:rPr>
        <w:t>Примечание</w:t>
      </w:r>
      <w:r>
        <w:rPr/>
        <w:t xml:space="preserve"> - При соответствующем технико-экономическом обосновании допускается применение в конструкционно-теплоизоляционном бетоне природного пес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10. Зерновой состав пористых песков должен соответствовать требованиям ГОСТ 9757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4.4.11. Марка пористого песка по насыпной плотности в зависимости от назначения легкого бетона должна соответствовать требованиям </w:t>
      </w:r>
      <w:hyperlink w:anchor="t3">
        <w:r>
          <w:rPr>
            <w:rStyle w:val="InternetLink"/>
            <w:sz w:val="24"/>
          </w:rPr>
          <w:t>таблицы 3</w:t>
        </w:r>
      </w:hyperlink>
      <w:r>
        <w:rPr>
          <w:sz w:val="24"/>
        </w:rPr>
        <w:t>.</w:t>
      </w:r>
    </w:p>
    <w:p>
      <w:pPr>
        <w:pStyle w:val="Normal"/>
        <w:spacing w:before="120" w:after="120"/>
        <w:ind w:firstLine="284"/>
        <w:jc w:val="both"/>
        <w:rPr/>
      </w:pPr>
      <w:bookmarkStart w:id="12" w:name="t3"/>
      <w:r>
        <w:rPr/>
        <w:t>Таблица 3</w:t>
      </w:r>
      <w:bookmarkEnd w:id="12"/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5"/>
      </w:tblGrid>
      <w:tr>
        <w:trPr/>
        <w:tc>
          <w:tcPr>
            <w:tcW w:w="27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бетона</w:t>
            </w:r>
          </w:p>
        </w:tc>
        <w:tc>
          <w:tcPr>
            <w:tcW w:w="5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рка песка по насыпной плотности, кг/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, не более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</w:t>
            </w:r>
          </w:p>
        </w:tc>
      </w:tr>
      <w:tr>
        <w:trPr/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онный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онно-теплоизоляционный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4.4.12. Природный песок для легких бетонов должен соответствовать требованиям ГОСТ 873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4.13. Для регулирования и улучшения свойств и структуры бетонной смеси и бетона следует применять химические добавки, соответствующие требованиям ГОСТ 24211, а также минеральные дисперсные микронаполнители, удовлетворяющие требованиям нормативной документации на них.</w:t>
      </w:r>
    </w:p>
    <w:p>
      <w:pPr>
        <w:pStyle w:val="Normal"/>
        <w:ind w:firstLine="284"/>
        <w:jc w:val="both"/>
        <w:rPr/>
      </w:pPr>
      <w:r>
        <w:rPr>
          <w:sz w:val="24"/>
        </w:rPr>
        <w:t>4.4.14. Вода для приготовления бетона должна соответствовать требованиям ГОСТ 23732.</w:t>
      </w:r>
    </w:p>
    <w:p>
      <w:pPr>
        <w:pStyle w:val="Normal"/>
        <w:ind w:firstLine="284"/>
        <w:jc w:val="both"/>
        <w:rPr>
          <w:sz w:val="24"/>
        </w:rPr>
      </w:pPr>
      <w:bookmarkStart w:id="13" w:name="p4415"/>
      <w:r>
        <w:rPr>
          <w:sz w:val="24"/>
        </w:rPr>
        <w:t>4.4.15</w:t>
      </w:r>
      <w:bookmarkEnd w:id="13"/>
      <w:r>
        <w:rPr>
          <w:sz w:val="24"/>
        </w:rPr>
        <w:t>. Состав бетона подбирают по ГОСТ 27006.</w:t>
      </w:r>
    </w:p>
    <w:p>
      <w:pPr>
        <w:pStyle w:val="Heading1"/>
        <w:ind w:firstLine="284"/>
        <w:rPr/>
      </w:pPr>
      <w:bookmarkStart w:id="14" w:name="_5._Правила_приемки"/>
      <w:bookmarkEnd w:id="14"/>
      <w:r>
        <w:rPr/>
        <w:t>5. Правила приемк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1. Качество бетона для сборных бетонных и железобетонных конструкций и изделий определяют при их приемке по ГОСТ 13015.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2. Качество бетона для монолитных конструкций принимают по прочности, средней плотности, а в необходимом случае - по морозостойкости, теплопроводности и другим нормируемым показателям, установленным документацией на производство рабо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3. Бетон для сборных конструкций по показателям морозостойкости, водонепроницаемости, теплопроводности контролируют перед началом массового изготовления, при подборе нового номинального состава бетона, а также при изменении технологии изготовления и качества материалов, но не реже одного раза в 6 мес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4. Радиационно-гигиеническую оценку материалов, применяемых для приготовления легких бетонов, осуществляют по сертификату радиационного качества один раз в год, а также при каждой смене поставщика.</w:t>
      </w:r>
    </w:p>
    <w:p>
      <w:pPr>
        <w:pStyle w:val="Normal"/>
        <w:ind w:firstLine="284"/>
        <w:jc w:val="both"/>
        <w:rPr/>
      </w:pPr>
      <w:r>
        <w:rPr>
          <w:sz w:val="24"/>
        </w:rPr>
        <w:t>В случае отсутствия данных о содержании естественных радионуклидов изготовитель один раз в год, а также при каждой смене поставщика, определяет удельную эффективную активность естественных радионуклидов А</w:t>
      </w:r>
      <w:r>
        <w:rPr>
          <w:sz w:val="24"/>
          <w:vertAlign w:val="subscript"/>
        </w:rPr>
        <w:t>эфф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.5. Бетонные смеси принимают по ГОСТ 7473.</w:t>
      </w:r>
    </w:p>
    <w:p>
      <w:pPr>
        <w:pStyle w:val="Heading1"/>
        <w:ind w:firstLine="284"/>
        <w:rPr/>
      </w:pPr>
      <w:bookmarkStart w:id="15" w:name="_6._Методы_контроля"/>
      <w:bookmarkEnd w:id="15"/>
      <w:r>
        <w:rPr/>
        <w:t>6. Методы контрол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1. Материалы для приготовления легких бетонов испытывают в соответствии с требованиями стандартов и нормативных документов на эти материалы.</w:t>
      </w:r>
    </w:p>
    <w:p>
      <w:pPr>
        <w:pStyle w:val="Normal"/>
        <w:ind w:firstLine="284"/>
        <w:jc w:val="both"/>
        <w:rPr/>
      </w:pPr>
      <w:r>
        <w:rPr>
          <w:sz w:val="24"/>
        </w:rPr>
        <w:t>6.2. Удельную эффективную активность А</w:t>
      </w:r>
      <w:r>
        <w:rPr>
          <w:sz w:val="24"/>
          <w:vertAlign w:val="subscript"/>
        </w:rPr>
        <w:t>эфф</w:t>
      </w:r>
      <w:r>
        <w:rPr>
          <w:sz w:val="24"/>
        </w:rPr>
        <w:t xml:space="preserve"> естественных радионуклидов в материалах для приготовления легких бетонов определяют по ГОСТ 30108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Технические характеристики бетонных смесей определяют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</w:rPr>
      </w:pPr>
      <w:r>
        <w:rPr>
          <w:sz w:val="24"/>
        </w:rPr>
        <w:t>- удобоукладываемость, среднюю плотность, показателя пористости (объем вовлеченного в смесь воздуха) и расслаиваемость - по ГОСТ 10181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4. Характеристики бетона определяют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рочность на сжатие - по ГОСТ 10180 или ГОСТ 28570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среднюю плотность - по ГОСТ 12730.1 или ГОСТ 17623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лажность - по ГОСТ 12730.2 или ГОСТ 21718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показатели пористости - по ГОСТ 12730.4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водонепроницаемость - по ГОСТ 12730.5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морозостойкость - по ГОСТ 10060.0 - ГОСТ 10060.3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- теплопроводность - по ГОСТ 7076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троль и оценку прочности бетона осуществляют по ГОСТ 18105, средней плотности - по ГОСТ 2700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5. Показатели качества пористых неорганических крупных и мелких (искусственных и/или природных) заполнителей для бетона определяют по ГОСТ 9758, а мелкого плотного неорганического заполнителя - по ГОСТ 8735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6. Показатели качества добавок проверяют по ГОСТ 24211, воды для приготовления бетонной смеси - по ГОСТ 23732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7. Эффективность действия добавок на свойства бетона определяют по ГОСТ 30459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8. Ускоренное определение прочности бетона на сжатие для регулирования его состава в процессе производства осуществляют по ГОСТ 22783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6.9. Морозостойкость бетона при подборе и корректировке его состава в лаборатории допускается определять по ГОСТ 10060.4.</w:t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6" w:name="_Приложение_А"/>
      <w:bookmarkEnd w:id="16"/>
      <w:r>
        <w:rPr>
          <w:i/>
          <w:iCs/>
        </w:rPr>
        <w:t>Приложение А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рекомендуем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ласть применения легкого бетона на основе различных </w:t>
        <w:br/>
        <w:t>видов пористых заполнителей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А.1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9"/>
        <w:gridCol w:w="2079"/>
        <w:gridCol w:w="1974"/>
      </w:tblGrid>
      <w:tr>
        <w:trPr/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бетона</w:t>
            </w:r>
          </w:p>
        </w:tc>
        <w:tc>
          <w:tcPr>
            <w:tcW w:w="6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 бетон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изоляционны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о-теплоизоляционный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рукционный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амзитобетон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нгиз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лопор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опемз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на щебне из пористых горных пород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мо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±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микулитобетон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обетон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Знак "+" означает, что данный бетон рекомендуется, "</w:t>
            </w:r>
            <w:r>
              <w:rPr>
                <w:rFonts w:eastAsia="Symbol" w:cs="Symbol" w:ascii="Symbol" w:hAnsi="Symbol"/>
                <w:sz w:val="18"/>
              </w:rPr>
              <w:t>±</w:t>
            </w:r>
            <w:r>
              <w:rPr>
                <w:sz w:val="18"/>
              </w:rPr>
              <w:t>" - допускается, "-" - не рекомендуется для примен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7" w:name="_Приложение_Б"/>
      <w:bookmarkEnd w:id="17"/>
      <w:r>
        <w:rPr>
          <w:i/>
          <w:iCs/>
        </w:rPr>
        <w:t>Приложение Б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оотношение между классом и маркой бетона </w:t>
        <w:br/>
        <w:t>по прочности на сжатие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Б.1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прочность бетона данного класса, кгс/с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ая марка бетона по прочности на сжат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ближайшей марки бетона от средней прочности бетона этого класса, %,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0,7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7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2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6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9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,1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7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5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5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7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94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42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,9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7,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1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9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39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5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/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7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5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6</w:t>
            </w:r>
          </w:p>
        </w:tc>
      </w:tr>
      <w:tr>
        <w:trPr/>
        <w:tc>
          <w:tcPr>
            <w:tcW w:w="8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Среднюю прочность бетона каждого класса определяют при нормативном коэффициенте вариации, равном </w:t>
            </w: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sz w:val="18"/>
              </w:rPr>
              <w:t xml:space="preserve">=13,5 % для конструкционно-теплоизоляционного и конструкционного бетонов и </w:t>
            </w: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sz w:val="18"/>
              </w:rPr>
              <w:t>=18 % - для теплоизоляционного бетона, по формуле</w:t>
            </w:r>
          </w:p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8066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где В - значение класса бетона, МПа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</w:rPr>
              <w:t>0,0980665 - переходный коэффициент от МПа к кгс/см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jc w:val="center"/>
        <w:rPr>
          <w:i/>
          <w:i/>
          <w:iCs/>
        </w:rPr>
      </w:pPr>
      <w:bookmarkStart w:id="18" w:name="_Приложение_В"/>
      <w:bookmarkEnd w:id="18"/>
      <w:r>
        <w:rPr>
          <w:i/>
          <w:iCs/>
        </w:rPr>
        <w:t>Приложение 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сыпная плотность крупных гравиеподобных заполнителей для конструкционно-теплоизоляционных бетонов классов В2,5 - В1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В.1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60"/>
        <w:gridCol w:w="1216"/>
        <w:gridCol w:w="1143"/>
        <w:gridCol w:w="1359"/>
        <w:gridCol w:w="990"/>
        <w:gridCol w:w="1257"/>
      </w:tblGrid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в зависимости от вида песка)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дробленый из гравия или золы ТЕС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из щебня пористых пород и шлак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вспученный перлитовый марок 200, 2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пес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анная таблица относится к бетонам, кроме поризованного, приготовленным с воздухововлекающими добавками. При приготовлении бетонных смесей без воздухововлекающих добавок значения насыпной плотности крупного пористого заполнителя уменьшают:</w:t>
            </w:r>
          </w:p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для бетонов на песке того же вида и золе ТЭС - на 100-50 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spacing w:before="0" w:after="120"/>
              <w:ind w:firstLine="284"/>
              <w:rPr>
                <w:sz w:val="18"/>
              </w:rPr>
            </w:pPr>
            <w:r>
              <w:rPr>
                <w:sz w:val="18"/>
              </w:rPr>
              <w:t>для бетонов на вспученном перлитовом песке - на 50-100 кг/м</w:t>
            </w:r>
            <w:r>
              <w:rPr>
                <w:sz w:val="18"/>
                <w:vertAlign w:val="superscript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19" w:name="_Приложение_Г"/>
      <w:bookmarkEnd w:id="19"/>
      <w:r>
        <w:rPr>
          <w:i/>
          <w:iCs/>
        </w:rPr>
        <w:t>Приложение Г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сыпная плотность крупных пористых щебневидных </w:t>
        <w:br/>
        <w:t xml:space="preserve">заполнителей для конструкционно-теплоизоляционных </w:t>
        <w:br/>
        <w:t>бетонов классов В2,5 - В1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Г.1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79"/>
        <w:gridCol w:w="1879"/>
        <w:gridCol w:w="1879"/>
      </w:tblGrid>
      <w:tr>
        <w:trPr/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 на сжат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 в зависимости от вида песка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дробленый из гравия (кроме перлитового)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ерлитовый вспученный марок по насыпной плотности 100 и 2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из щебня пористых пород и шлаков или золы ТЭС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7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9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00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1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b/>
                <w:bCs/>
                <w:sz w:val="18"/>
              </w:rPr>
              <w:t>Примечание</w:t>
            </w:r>
            <w:r>
              <w:rPr>
                <w:sz w:val="18"/>
              </w:rPr>
              <w:t xml:space="preserve"> - Данная таблица относится к бетонам, приготовленным с воздухововлекающими добавками. При приготовлении бетонных смесей без воздухововлекающих добавок значения насыпной плотности крупного пористого заполнителя уменьшают:</w:t>
            </w:r>
          </w:p>
          <w:p>
            <w:pPr>
              <w:pStyle w:val="Normal"/>
              <w:ind w:firstLine="284"/>
              <w:rPr/>
            </w:pPr>
            <w:r>
              <w:rPr>
                <w:sz w:val="18"/>
              </w:rPr>
              <w:t>для бетонов на песке того же вида и золе ТЭС - на 100-50 кг/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;</w:t>
            </w:r>
          </w:p>
          <w:p>
            <w:pPr>
              <w:pStyle w:val="Normal"/>
              <w:spacing w:before="0" w:after="120"/>
              <w:ind w:firstLine="284"/>
              <w:jc w:val="both"/>
              <w:rPr/>
            </w:pPr>
            <w:r>
              <w:rPr>
                <w:sz w:val="18"/>
              </w:rPr>
              <w:t>для бетонов на перлитовом песке - на 50-100 кг/м</w:t>
            </w:r>
            <w:r>
              <w:rPr>
                <w:sz w:val="18"/>
                <w:vertAlign w:val="superscript"/>
              </w:rPr>
              <w:t>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jc w:val="center"/>
        <w:rPr>
          <w:i/>
          <w:i/>
          <w:iCs/>
        </w:rPr>
      </w:pPr>
      <w:bookmarkStart w:id="20" w:name="_Приложение_Д"/>
      <w:bookmarkEnd w:id="20"/>
      <w:r>
        <w:rPr>
          <w:i/>
          <w:iCs/>
        </w:rPr>
        <w:t>Приложение Д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(справочное)</w:t>
      </w:r>
    </w:p>
    <w:p>
      <w:pPr>
        <w:pStyle w:val="Normal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сыпная плотность крупных пористых заполнителей для конструкционных бетонов классов В12,5 - В40</w:t>
      </w:r>
    </w:p>
    <w:p>
      <w:pPr>
        <w:pStyle w:val="Normal"/>
        <w:spacing w:before="120" w:after="120"/>
        <w:ind w:firstLine="284"/>
        <w:jc w:val="both"/>
        <w:rPr/>
      </w:pPr>
      <w:r>
        <w:rPr/>
        <w:t>Таблица Д.1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382"/>
        <w:gridCol w:w="1382"/>
        <w:gridCol w:w="1382"/>
        <w:gridCol w:w="1382"/>
        <w:gridCol w:w="1382"/>
      </w:tblGrid>
      <w:tr>
        <w:trPr/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бетона по проч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бетона по средней плотности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марка крупного заполнителя по насыпной плотности (в зависимости от вида песка)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вий</w:t>
            </w:r>
          </w:p>
        </w:tc>
        <w:tc>
          <w:tcPr>
            <w:tcW w:w="2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ебень</w:t>
            </w:r>
          </w:p>
        </w:tc>
      </w:tr>
      <w:tr>
        <w:trPr/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орист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риродный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сок пористый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2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3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2,5-В2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8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4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5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2,5-В4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9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0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  <w:t>Ключевые слова: легкие бетоны, цементные вяжущие, пористый неорганический крупный заполнитель, искусственный пористый мелкий неорганический заполнитель, природный мелкий неорганический заполнитель, классификация, технические требования, правила приемки, методы контроля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ГОСТ 25820-200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ГОСТ 25820-20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ГОСТ 25820-2000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bCs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ow-house.ru/gost/gost_g19.html" TargetMode="External"/><Relationship Id="rId3" Type="http://schemas.openxmlformats.org/officeDocument/2006/relationships/hyperlink" Target="http://www.know-house.ru/gost/gost3_1.html" TargetMode="External"/><Relationship Id="rId4" Type="http://schemas.openxmlformats.org/officeDocument/2006/relationships/hyperlink" Target="http://www.know-house.ru/gost/gost3_1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8:22:00Z</dcterms:created>
  <dc:creator>san</dc:creator>
  <dc:description/>
  <dc:language>en-US</dc:language>
  <cp:lastModifiedBy>san</cp:lastModifiedBy>
  <cp:lastPrinted>2001-11-12T11:51:00Z</cp:lastPrinted>
  <dcterms:modified xsi:type="dcterms:W3CDTF">2003-02-26T08:29:00Z</dcterms:modified>
  <cp:revision>8</cp:revision>
  <dc:subject/>
  <dc:title>ГОСТ 25820-2000</dc:title>
</cp:coreProperties>
</file>