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  <w:t xml:space="preserve">Группа М05 </w:t>
      </w:r>
    </w:p>
    <w:p>
      <w:pPr>
        <w:pStyle w:val="Normal"/>
        <w:jc w:val="right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right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олотна нетканые (подоснова) антисептированные </w:t>
      </w:r>
    </w:p>
    <w:p>
      <w:pPr>
        <w:pStyle w:val="Heading"/>
        <w:jc w:val="center"/>
        <w:rPr/>
      </w:pPr>
      <w:r>
        <w:rPr/>
        <w:t>из волокон всех видов для теплозвукоизоляционного линолеум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Non-woven textile preservative treated sheets</w:t>
      </w:r>
    </w:p>
    <w:p>
      <w:pPr>
        <w:pStyle w:val="Heading"/>
        <w:jc w:val="center"/>
        <w:rPr/>
      </w:pPr>
      <w:r>
        <w:rPr/>
        <w:t>(backing) of fibresfor thermal-sound-insulating linoleum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ОКП 83 9731, 83 9771, 83 9791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 xml:space="preserve">Дата введения 1987-01-01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РАЗРАБОТАН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стерством промышленности строительных материалов СССР Госснабом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стерством лесной, целлюлозно-бумажной и деревообрабатывающей промышленности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НИТЕ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.Е. Холодкова; А.Д. Сугробкин (руководитель темы); А.Т. Бублик, канд. техн. наук; С.В. Горшков, канд. техн. наук; М.И. Данцин, канд. техн. наук; Е.В. Угарова; Б.С. Лернер; Т.В. Щелокова; Э.К. Чурикова, канд. техн. наук; Г.С. Томин; Е.Н. Белимова; И.А. Егорова; М.П. Кораблин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м. министра В.И. Чирк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6 июня 1985 г. № 7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нетканые антисептированные полотна (далее - подоснова), изготавливаемые иглопробивным способом из различных видов волокон и их отх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етканые антисептированные полотна применяют в качестве подосновы для всех типов теплозвукоизоляционного линолеум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ипы и размеры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В зависимости от вида волокон и их отходов подоснову изготавливают четырех тип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ВТ - из смеси вторичных синтетических волокон с защитным сло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ВТК - то же, с каркас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Х - из смеси химических волок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 - из смеси лубяных волок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. Размеры подосновы в рулоне и отклонения от номинальных размеров должны соответствовать требованиям, указанным в табл. 1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5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850"/>
        <w:gridCol w:w="2940"/>
        <w:gridCol w:w="2565"/>
      </w:tblGrid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. от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; 1600; 1700; 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По соглашению с потребителем допускается выпуск подосновы других размеров по длине и шири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Условное обозначение подосновы должно состоять из наименования продукции, обозначения типа подосновы, вида антисептика и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условного обозначения подосновы типа ПВТ с антисептиком ББ-32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основа ПВТ.ББ-32.ГОСТ 26604-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одоснову изготавливают в соответствии с требованиями настоящего стандарта по рецептуре и технологическому регламенту, утвержденным в установленном порядке. Основные варианты рецептуры компонентов смеси волокон даны в справочном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одоснову изготавливают с каркасом и без каркаса. Каркас располагают со стороны, дублируемой с поливинилхлоридным сло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одоснова должна быть антисептированной. Для антисептирования применяют следующие материалы: антисептик ББ-32 по ГОСТ 23787.6-79, антисептик кремнефтористый аммоний по нормативно-технической документации. Количество антисептика должно быть не менее 2% от веса смеси волок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В подоснове не допускаются минерально-масляные загрязнения, посторонние включения, костра, узлы, уплотнения, складки, долевые полосы от сломанных игл, сквозные отверстия и отслоения каркаса от волок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оказатели физико-механических свойств подосновы должны соответствовать указанным в табл. 2 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115" w:type="dxa"/>
        <w:jc w:val="left"/>
        <w:tblInd w:w="8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75"/>
        <w:gridCol w:w="2340"/>
      </w:tblGrid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рм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рхностная плотность, г/кв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5 </w:t>
            </w: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*Для подосновы типа ПЛ - не более 1200 г/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0"/>
              <w:rPr/>
            </w:pPr>
            <w:r>
              <w:rPr/>
              <w:t>Для подосновы типа ПХ - (700</w:t>
            </w: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) г/кв.м</w:t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ывная нагрузка в продольном направлении, Н (кгс), не ме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 (2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ированная влажность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ровнота по поверхностной плотности, %, не бол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толщины при горячем прессовании, мм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45"/>
        <w:jc w:val="right"/>
        <w:rPr/>
      </w:pPr>
      <w:r>
        <w:rPr/>
        <w:t>____________</w:t>
      </w:r>
    </w:p>
    <w:p>
      <w:pPr>
        <w:pStyle w:val="Normal"/>
        <w:ind w:firstLine="225"/>
        <w:jc w:val="right"/>
        <w:rPr/>
      </w:pPr>
      <w:r>
        <w:rPr/>
        <w:t>* Внесены поправки, опубликованные в ИУСе № 8 1989 г.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 Правила прием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риемку подосновы проводят по ГОСТ 13587-77, при этом партию формируют из рулонов подосновы одной шир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ину подосновы определяют на каждом руло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Ширину, толщину, наличие и количество антисептика и изменение толщины при горячем прессовании проверяют на кусках подосновы, отобранных по пп. 3.1. От одного из отобранных кусков отрезают полосу шириной, равной ширине рулона, длиной не менее 2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Длину, ширину, толщину, наличие антисептика, поверхностную плотность, разрывную нагрузку в продольном направлении, нормированную влажность, неровноту по поверхностной плотности подосновы проверяют при приемке кажд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Количество антисептика и изменение толщины при горячем прессовании проверяют при каждом изменении состава смеси волокон, но не реже двух раз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отребитель имеет право проводить контрольную проверку подосновы, соблюдая при этом приведенный порядок отбора образцов и применяя указанные ниже методы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Каждая партия подосновы должна сопровождаться документом о качестве установленной формы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 или его товарный зна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ное обозначение подоснов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цептуру компонентов смеси волок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(число рулонов и квадратных метров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физико-механических испыт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партии и дату изготовления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Отбор проб - по ГОСТ 13827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Длину и ширину определяют по ГОСТ 15902.1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Толщину определяют по ГОСТ 12023-66 толщиномером по ГОСТ 11358-74 (имеющим диаметр пятки и наконечника 30 мм и максимальное усилие 200 гс) при давлении 2 к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Определение наличия антисепти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1. Определение антисептика ББ-3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1.1. Реактивы, раство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рокатехин (1,2 диоксилбензол), 0,1%-ный водный раст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инализарин, 0,1%-ный спиртовой раст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1.2. Проведение испыт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оверхность образца подосновы пульверизатором наносят один из указанных в п. 4.4.1.1 индикат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ез 10-15 мин после нанесения индикатора пирокатехинового фиолетового на поверхности полотна должно появиться интенсивное ярко-голубое окрашивание, после нанесения хинализарина - красно-оранжевое окраши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2. Определение антисептика кремнефтористого аммо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2.1. Реактивы, раство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асный ализариновый по ГОСТ 10945-74, 0,84%-ный раствор. Хлористый цирконий, 0,84%-ный раствор в 10%-ной соляной кисл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2.2. Указанные в п. 4.4.2.1 растворы смешивают в равных объемах не ранее чем за 30 мин до проведения испыт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2.3. Проведение испыт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готовленный раствор пульверизатором наносят на поверхность образц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ез 10 мин после нанесения индикатора на поверхности полотна должно появиться желтое окраши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Определение количества антисепти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. Определение количества антисептика ББ-3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.1. Реактивы, растворы, посуда, прибо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истиллированная вода по ГОСТ 6709-7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ислота азотная по ГОСТ 11125-84, 1%-ный раст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ислота соляная по ГОСТ 14261-77, 50%-ный и 0,1N раство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рия гидроокись по ГОСТ 4107-78, 7,5%-ный раст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трия гидроокись по ГОСТ 4328-77, 20%-ный и 0,1N раство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иловый красный, 0,1%-ный раст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нолфталеин по ГОСТ 5850-72, 1%-ный спиртовой раст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ннит по ГОСТ 8321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иловый ректификованный технический спирт по ГОСТ 18300-7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чь муфельная с термопар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абораторные весы по ГОСТ 24104-80, класс точност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варцевый тигель по ГОСТ 19908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имический стакан по ГОСТ 25336-82, вместимость 100 м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ическая колба по ГОСТ 25336-82, вместимость 250 м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юретка по ГОСТ 20292-74, вместимость 50 м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сочные ча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ня водя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еклянные палоч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.2. Проведение анализ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 испытываемой партии подосновы отбирают образцы по п. 3.1. От каждого образца отбирают среднюю пробу массой 2 г, взвешенную с погрешностью до 0,01 г. Пробы измельчают ножницами, помещают в пронумерованные кварцевые тигли и заливают в каждый по 20 мл 7,5%-ного раствора гидроокиси бария. Содержимое тигля тщательно перемешивают стеклянной палочкой и выдерживают в водяной бане в течение 2 ч при температуре 100 град. С. После подсушки тигли переносят в муфельную печь, нагревают до 800 град. С и выдерживают в течение 2 ч. Печь отключают и тигли с содержимым оставляют в ней для остывания до комнатной температуры. Остывший спек смачивают 50%-ным раствором соляной кислоты. Содержимое тигля фильтруют в колбу и промывают горячей дистиллированной водой. Ополаскивание тигля 50%-ным раствором соляной кислоты и горячей дистиллированной водой повторяют трижды, доводя количество фильтрата до 80-100 мл. В фильтрат вводят 3 капли 0,1%-ного спиртового раствора метилового красного и нейтрализуют 20%-ным раствором гидроокиси натрия. Раствор в колбе подкисляют 0,1N раствором соляной кислоты, после чего приливают 2 мл избытка и кипятят (3</w:t>
      </w:r>
      <w:r>
        <w:rPr/>
        <w:drawing>
          <wp:inline distT="0" distB="0" distL="0" distR="0">
            <wp:extent cx="127000" cy="13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) мин для удаления углекислого газа. Раствор охлаждают и нейтрализуют из бюретки 0,1N раствором гидроокиси натрия по метиловому красному до перехода окраски из розовой в желтую. Добавляют (5</w:t>
      </w:r>
      <w:r>
        <w:rPr/>
        <w:drawing>
          <wp:inline distT="0" distB="0" distL="0" distR="0">
            <wp:extent cx="12700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) г маннита (раствор окрашивается в розовый цвет), 10 капель фенолфталеина и титруют 0,1N раствором гидроокиси натрия до перехода из розовой окраски в желтую. Продолжают титрование до появления устойчивого розового окрашивания, не исчезающего при добавлении манни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аллельно ведут опыт с нетканой подосновой, не содержащей антисептика (холостой опыт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.3. Обработка результа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ичество антисептика ББ-32 в подоснове </w:t>
      </w:r>
      <w:r>
        <w:rPr/>
        <w:drawing>
          <wp:inline distT="0" distB="0" distL="0" distR="0">
            <wp:extent cx="161290" cy="14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40" r="-223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центах рассчитыва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850" w:type="dxa"/>
        <w:jc w:val="left"/>
        <w:tblInd w:w="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20"/>
        <w:gridCol w:w="345"/>
        <w:gridCol w:w="7485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5800" cy="356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1" r="-1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Normal"/>
              <w:rPr/>
            </w:pPr>
            <w:r>
              <w:rPr/>
              <w:t>нормальность раствора гидроокиси натр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ind w:firstLine="315"/>
              <w:rPr/>
            </w:pPr>
            <w:r>
              <w:rPr/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Normal"/>
              <w:rPr/>
            </w:pPr>
            <w:r>
              <w:rPr/>
              <w:t>количество раствора гидроокиси  натрия, которое пошло на титрование пробы, м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ind w:firstLine="270"/>
              <w:rPr/>
            </w:pPr>
            <w:r>
              <w:rPr/>
              <w:drawing>
                <wp:inline distT="0" distB="0" distL="0" distR="0">
                  <wp:extent cx="161290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174" r="-22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70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Normal"/>
              <w:rPr/>
            </w:pPr>
            <w:r>
              <w:rPr/>
              <w:t>количество раствора гидрата окиси натрия, которое пошло на титрование в холостом опыте, м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ind w:firstLine="270"/>
              <w:rPr/>
            </w:pPr>
            <w:r>
              <w:rPr/>
              <w:drawing>
                <wp:inline distT="0" distB="0" distL="0" distR="0">
                  <wp:extent cx="14986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70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Normal"/>
              <w:rPr/>
            </w:pPr>
            <w:r>
              <w:rPr/>
              <w:t>навеска абсолютно сухой нетканой подосновы, г;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ind w:firstLine="270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70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Normal"/>
              <w:rPr/>
            </w:pPr>
            <w:r>
              <w:rPr/>
              <w:t>коэффициент пересчета, равный 78,61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5.2. Количество кремнефтористого аммония определяют по ГОСТ 19813-74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6. Наличие дефектов в подоснове по п.2.4 определяют визуально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7. Поверхностную плотность определяют по ГОСТ 15902.1-80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8. Разрывную нагрузку в продольном направлении определяют по ГОСТ 15902.3-79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9. Нормированную влажность подосновы определяют по ГОСТ 15902.1-80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0. Неровноту по поверхностной плотности определяют по ГОСТ 15902.2-79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 Определение изменения толщины при горячем прессовании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1. Метод заключается в определении изменения толщины подосновы под воздействием постоянной нагрузки и температуры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2. Аппаратура и приспособления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Сушильный шкаф по ГОСТ 13474-79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Толщиномер ТН 10-60Т по ГОСТ 11358-74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Гиря массой 5 кг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Секундомер по ГОСТ 5072-79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Две пластины из дюралюминия любой марки размером (70</w:t>
      </w:r>
      <w:r>
        <w:rPr/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7" t="-313" r="-34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0</w:t>
      </w:r>
      <w:r>
        <w:rPr/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7" t="-313" r="-34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drawing>
          <wp:inline distT="0" distB="0" distL="0" distR="0">
            <wp:extent cx="127000" cy="138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2) мм.          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3. Подготовка к испытанию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Из полосы подосновы, отобранной по п. 3.3, вырезают пять образцов размером (50</w:t>
      </w:r>
      <w:r>
        <w:rPr/>
        <w:drawing>
          <wp:inline distT="0" distB="0" distL="0" distR="0">
            <wp:extent cx="10350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7" t="-313" r="-34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</w:t>
      </w:r>
      <w:r>
        <w:rPr/>
        <w:drawing>
          <wp:inline distT="0" distB="0" distL="0" distR="0">
            <wp:extent cx="127000" cy="138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) мм. Толщины образцов измеряют в центре при помощи толщиномера (п. 4.3)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В сушильный шкаф, нагретый до температуры (140</w:t>
      </w:r>
      <w:r>
        <w:rPr/>
        <w:drawing>
          <wp:inline distT="0" distB="0" distL="0" distR="0">
            <wp:extent cx="127000" cy="138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) град. С, помещают гирю и две пластины и нагревают их в течение 1 ч при заданной температуре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4. Проведение испытаний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Испытуемый образец помещают в сушильный шкаф между двумя пластинами, которые пригружают гирей. Включают секундомер и выдерживают образец под нагрузкой в течение 2 мин. После снятия нагрузки образец вынимают из сушильного шкафа и повторно производят измерение толщины образца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11.5. Обработка результатов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 xml:space="preserve">Изменение толщины образца </w:t>
      </w:r>
      <w:r>
        <w:rPr/>
        <w:drawing>
          <wp:inline distT="0" distB="0" distL="0" distR="0">
            <wp:extent cx="195580" cy="161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4" t="-223" r="-1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иллиметрах вычисляют по формуле  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965" w:type="dxa"/>
        <w:jc w:val="left"/>
        <w:tblInd w:w="7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00"/>
        <w:gridCol w:w="375"/>
        <w:gridCol w:w="6690"/>
      </w:tblGrid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0370" cy="1955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84" r="-12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138430" cy="195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0" t="-184" r="-26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0" w:type="dxa"/>
            <w:tcBorders/>
          </w:tcPr>
          <w:p>
            <w:pPr>
              <w:pStyle w:val="Normal"/>
              <w:rPr/>
            </w:pPr>
            <w:r>
              <w:rPr/>
              <w:t>толщина образца до испытания, м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firstLine="90"/>
              <w:rPr/>
            </w:pPr>
            <w:r>
              <w:rPr/>
              <w:drawing>
                <wp:inline distT="0" distB="0" distL="0" distR="0">
                  <wp:extent cx="161290" cy="195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3" t="-184" r="-22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0" w:type="dxa"/>
            <w:tcBorders/>
          </w:tcPr>
          <w:p>
            <w:pPr>
              <w:pStyle w:val="Normal"/>
              <w:rPr/>
            </w:pPr>
            <w:r>
              <w:rPr/>
              <w:t>толщина образца после испытания, м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Изменение толщины при горячем прессовании вычисляют как среднее арифметическое значение результатов испытаний пяти образцов.</w:t>
      </w:r>
    </w:p>
    <w:p>
      <w:pPr>
        <w:pStyle w:val="Normal"/>
        <w:ind w:firstLine="450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5. Упаковка, маркировка,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К каждому рулону подосновы прикрепляют этикетку (ярлы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На этикетке (ярлыке) должно быть указа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 или его товарный зна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ное обозначение подоснов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цептура компонентов смеси волок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партии и дата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тамп ОТ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ина, ширина и количество в квадратных метр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Упаковка, маркировка, транспортирование и хранение подосновы - по ГОСТ 7000-80 без упаковывания рулонов в бумагу или плен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На обоих концах подосновы в рулоне на нелицевой стороне должен быть нанесен штамп разбраковщика. Вместо штампа допускается нанесение на нелицевую сторону подосновы товарного знака предприятия - 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Подоснову транспортируют всеми видами транспорта в крытых транспортных средствах в соответствии с правилами перевозок грузов, действующими на каждом виде транспо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правка по железной дороге - поваго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грузку производят до полной вместимости вагона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Гарантии изготовит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Изготовитель гарантирует соответствие подосновы требованиям настоящего стандарта при соблюдении потребителем условий транспортирования и хра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 подосновы - один год со дня ее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*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Основные варианты рецептуры компонентов смеси волокон, 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ы ПВТ; ПВТ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 вариант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Восстановленная шерсть......................................50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Отходы вискозного и медно-аммиачного производства...........10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Капропласт..................................................4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Восстановленная шерсть................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тходы вискозного и медно-аммиачного производства............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Промышленные отходы производства полиамидного волокна и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полиамидных нитей............................................4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Восстановленная шерсть................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Отходы вискозного и медно-аммиачного производства............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олокно синтетическое из отходов.............................4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V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Восстановленная шерсть................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Отходы производства вискозного и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медно-аммиачного производства................................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Отходы полиакрилнитрильного волокна..........................40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V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Восстановленная шерсть................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Отходы производства вискозного и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медно-аммиачного производства................................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Волокно капроновое из отходов вытянутой капроновой нити .....3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Промышленные отходы производства полиамидного волокна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и полиамидных нитей (вытянутые)..............................1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V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Восстановленная шерсть................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Отходы вискозного и медно-аммиачного производства............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Промышленные отходы производства полиэфирного волокна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и полиэфирных нитей (вытянутые)..............................4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V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Отходы вискозного и медно-аммиачного производства............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Промышленные отходы полиамидного волокна и полиамидных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нитей (вытянутые)............................................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Капропласт...................................................4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VI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Волокно регенерированное из льняного тряпья..................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олокно регенерированное из пенько-джутовых изделий и обрезков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льно-джуто-кенафных..........................................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апропласт...................................................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Волокно синтетическое из отходов.............................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Промышленные отходы полиамидного и полиэфирного волокна и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нитей (вытянутые)............................................2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 ПХ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I вариант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Медно-аммиачное или вискозное волокно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искозное волокно из отходов производства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искозных волокон и нитей...................................5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Медно-аммиачное или вискозное волокно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искозное волокно из отходов производства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вискозных волокон и нитей...................................4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Поливинилхлоридное волокно..................................5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Медно-аммиачное или вискозное волокно.......................4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искозное волокно из отходов производства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вискозных волокон и нитей............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Поливинилхлоридное волокно..................................5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V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Капроновое волокно..........................................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апроновое волокно из отходов капроновой нити...............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Медно-аммиачное волокно.....................................5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70"/>
        <w:jc w:val="both"/>
        <w:rPr/>
      </w:pPr>
      <w:r>
        <w:rPr/>
        <w:t xml:space="preserve">V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Капроновое волокно..........................................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апроновое волокно из отходов капроновой нити...............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Отходы синтетических и химических волокон...................5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 П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 вариант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Короткое льняное волокно № 2 или 3..........................100 </w:t>
      </w:r>
    </w:p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Короткое льняное волокно № 2 или 3..........................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Льняная очищенная вытряска..................................5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II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Короткое льняное волокно № 2 или 3.........................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Льняная очищенная вытряска.................................88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IV вариант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Регенерированные полиамидные и полиэфирные волокна........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Регенерированные антисептированные лубяные волокна........4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V вариант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Льняное короткое волокно № 2.............................7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ытряска из лубяных волокон..............................3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90"/>
        <w:jc w:val="both"/>
        <w:rPr/>
      </w:pPr>
      <w:r>
        <w:rPr/>
        <w:t>_____________________</w:t>
      </w:r>
    </w:p>
    <w:p>
      <w:pPr>
        <w:pStyle w:val="Normal"/>
        <w:ind w:firstLine="225"/>
        <w:jc w:val="both"/>
        <w:rPr/>
      </w:pPr>
      <w:r>
        <w:rPr/>
        <w:t>* Внесены поправки, опубликованные в ИУСе № 1 198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</w:t>
      </w:r>
    </w:p>
    <w:p>
      <w:pPr>
        <w:pStyle w:val="Normal"/>
        <w:ind w:firstLine="225"/>
        <w:jc w:val="both"/>
        <w:rPr/>
      </w:pPr>
      <w:r>
        <w:rPr/>
        <w:t xml:space="preserve">М.: Издательство стандартов СССР, 1985 </w:t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6604-85</w:t>
    </w:r>
    <w:r>
      <w:rPr>
        <w:lang w:val="en-US"/>
      </w:rPr>
      <w:t>*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19:00Z</dcterms:created>
  <dc:creator/>
  <dc:description/>
  <dc:language>en-US</dc:language>
  <cp:lastModifiedBy>Sergei An</cp:lastModifiedBy>
  <dcterms:modified xsi:type="dcterms:W3CDTF">2002-01-31T08:27:00Z</dcterms:modified>
  <cp:revision>2</cp:revision>
  <dc:subject/>
  <dc:title>ГОСТ 26604-85</dc:title>
</cp:coreProperties>
</file>