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/>
      </w:pPr>
      <w:r>
        <w:rPr/>
        <w:t>Группа Ж14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ГОСУДАРСТВЕННЫЙ СТАНДАРТ СОЮЗА ССР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Пергамин кровельный</w:t>
      </w:r>
    </w:p>
    <w:p>
      <w:pPr>
        <w:pStyle w:val="Heading"/>
        <w:jc w:val="center"/>
        <w:rPr/>
      </w:pPr>
      <w:r>
        <w:rPr/>
        <w:t>Технические услов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Roofing asphalt felt. Specifications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ОКП 57 7431 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та введения 1985-01-01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УТВЕРЖДЕН И ВВЕДЕН В ДЕЙСТВИЕ постановлением Государственного комитета СССР по делам строительства от 31 октября 1983 г. N 294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МЕН ГОСТ 2697-75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ЕИЗДАНИЕ. Июль 1984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распространяется на кровельный пергамин беспокровный рулонный материал, получаемый пропиткой кровельного картона нефтяными битум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ровельный пергамин является подкладочным материалом, который предназначен для нижних слоев кровельного ков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ровельный пергамин должен применяться в соответствии со строительными нормами и правилами на проектирование и производство кровель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тановленные настоящим стандартом показатели технического уровня предусмотрены для пергамина первой категории каче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. РАЗМЕР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Пергамин выпускается в рулонах шириной полотна 1000, 1025 и 1050 мм. Допускаемые отклонения по ширине полотна +/-5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Общая площадь рулона должна быть (20+/-0,5) или (40+/-0,5) кв.м, а справочная масса рулона соответственно 15 или 30 кг. Отклонение от справочной массы рулона не является браковочным признак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р условного обозначения кровельного пергамина развесом 350 г/кв.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-350 ГОСТ 2697-83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ТЕХНИЧЕСКИЕ ТРЕБОВА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. Пергамин должен изготавливаться в соответствии с требованиями настоящего стандарта по технологическому регламенту, утвержденному в установленно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. Отношение массы пропиточного битума к массе абсолютно сухого картона не должно быть менее 1,25: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3. Разрывная нагрузка при растяжении не должна быть менее 270 Н (27 кг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. Водопоглощение пергамина не должно быть более 20%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5. Пергамин должен быть водонепроницаем. Под давлением 0,01 МПа (0,1 ати) в течение 10 мин на обратной стороне пергамина не должно появляться признаков проникания во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6. Пергамин должен быть гибким. При изгибании полоски пергамина по полуокружности стержня диаметром 10 мм при температуре 291 К (18 град.С) не должно появляться трещ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Картонная основа пергамина должна быть равномерно пропитана по всей толщине полотна. В разрезе пергамин должен быть черным с коричневым оттенком, без светлых прослоек непропитанного картона и без посторонних включ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8. Поверхность пергамина должна быть матовой и не должна иметь неровностей и бугорков высотой более 1 мм. Допускается в отдельных случаях наличие небольшого количества жирных пятен, не вызывающих слипания полотна в рулон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. Полотно пергамина не должно иметь трещин, дыр, разрывов, складок. На кромках (краях) полотна пергамина не допускается более двух надрывов длиной 10-30 мм; надрывы длиной свыше 30 мм не допускаются, а надрывы длиной до 10 мм не нормиру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. Рулон пергамина должен быть плотно свернут, иметь ровные торцы. Полотно пергамина не должно быть слипшим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1. В одном рулоне пергамина не допускается более двух полотен. Минимальная длина полотна не должна быть менее 3 м. Концы полотен должны быть ровно обрезаны. В партии не допускается более 5% составных рул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2. Для изготовления пергамина следует применять кровельный картон марки Б-350 по ГОСТ 3135-82 и нефтяной битум марки БНК 45/180 по ГОСТ 9548-7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. ТРЕБОВАНИЯ БЕЗОПАС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1. При производстве пергамина должны соблюдаться правила безопасности, установленные ГОСТ 10923-8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. ПРАВИЛА ПРИЕМ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Пергамин должен быть принят отделом технического контроля предприятия-изготови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. Приемку пергамина производят партиями. Партия должна состоять из пергамина, изготовленного в одну смену, по одному технологическому режиму из одних и тех же компонентов и сопровождаться одним документом о качестве. Размер партии устанавливают в количестве не более 3000 рул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. Внешний вид, линейные размеры и площадь, масса рулона, полнота пропитки, отношение массы пропиточного битума к массе картона, разрывная нагрузка, гибкость должны определяться изготовителем при приемке каждой парт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допоглощение и водонепроницаемость определяют не реже одного раза в месяц, а также при каждом изменении рецепту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. Для проверки качественных показателей пергамина отбор рулонов от каждой партии производят в соответствии с ГОСТ 2678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. При получении неудовлетворительных результатов испытаний хотя бы по одному из показателей проводят повторные испытания по этому показателю удвоенного количества образцов, для чего от той же партии отбирают удвоенное количество руло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сли при повторной проверке окажется хотя бы один рулон, не соответствующий требованиям настоящего стандарта, то данная партия пергамина приемке не подлеж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. Потребитель имеет право производить контрольную проверку соответствия показателей качества пергамина требованиям настоящего стандарта, соблюдая при этом порядок отбора образцов и применяя методы испытаний, предусмотренные ГОСТ 2678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. МЕТОДЫ  ИСПЫТАН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. Методы испытаний пергамина - по ГОСТ 2678-8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. УПАКОВКА, МАРКИРОВКА, ХРАНЕНИЕ И</w:t>
      </w:r>
    </w:p>
    <w:p>
      <w:pPr>
        <w:pStyle w:val="Heading"/>
        <w:jc w:val="center"/>
        <w:rPr/>
      </w:pPr>
      <w:r>
        <w:rPr/>
        <w:t>ТРАНСПОРТИРОВА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1. Упаковка, маркировка, хранение и транспортирование пергамина - по </w:t>
      </w:r>
      <w:r>
        <w:rPr>
          <w:vanish/>
        </w:rPr>
        <w:t>#M12291 9056510</w:t>
      </w:r>
      <w:r>
        <w:rPr/>
        <w:t>ГОСТ 2551-75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. Пергамин должен отгружаться со склада предприятия-изготовителя не ранее чем через сутки после его изготов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7. ГАРАНТИИ ИЗГОТОВИТЕЛ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. Изготовитель гарантирует соответствие пергамина требованиям настоящего стандарта при соблюдении потребителем условий хранения и транспортир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арантийный срок хранения пергамина - 6 мес. со дня отгрузки его потребител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Госстрой СССР - М.: Издательство</w:t>
      </w:r>
    </w:p>
    <w:p>
      <w:pPr>
        <w:pStyle w:val="Preformat"/>
        <w:rPr/>
      </w:pPr>
      <w:r>
        <w:rPr/>
        <w:t xml:space="preserve">стандартов, 1985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hyperlink r:id="rId1">
      <w:r>
        <w:rPr>
          <w:rStyle w:val="InternetLink"/>
        </w:rPr>
        <w:t>http://www.know-house.ru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ГОСТ 2697-8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now-hous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9:16:00Z</dcterms:created>
  <dc:creator/>
  <dc:description/>
  <dc:language>en-US</dc:language>
  <cp:lastModifiedBy>Sergei An</cp:lastModifiedBy>
  <dcterms:modified xsi:type="dcterms:W3CDTF">2002-01-28T09:18:00Z</dcterms:modified>
  <cp:revision>1</cp:revision>
  <dc:subject/>
  <dc:title>ГОСТ 2697-83</dc:title>
</cp:coreProperties>
</file>