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 1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КОВРЫ СВАРНЫЕ ИЗ ПОЛИВИНИЛХЛОРИДНОГО ЛИНОЛЕУМА </w:t>
      </w:r>
    </w:p>
    <w:p>
      <w:pPr>
        <w:pStyle w:val="Heading"/>
        <w:jc w:val="center"/>
        <w:rPr/>
      </w:pPr>
      <w:r>
        <w:rPr/>
        <w:t xml:space="preserve">НА ТЕПЛОЗВУКОИЗОЛИРУЮЩЕЙ ПОДОСНОВЕ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Welded carpets of PVC linoleum on heat- and </w:t>
      </w:r>
    </w:p>
    <w:p>
      <w:pPr>
        <w:pStyle w:val="Heading"/>
        <w:jc w:val="center"/>
        <w:rPr/>
      </w:pPr>
      <w:r>
        <w:rPr/>
        <w:t xml:space="preserve">sound-insulating backing. Specification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КП 57 7114 </w:t>
      </w:r>
    </w:p>
    <w:p>
      <w:pPr>
        <w:pStyle w:val="Normal"/>
        <w:jc w:val="right"/>
        <w:rPr/>
      </w:pPr>
      <w:r>
        <w:rPr/>
        <w:t xml:space="preserve">Дата введения 1987-01-0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2 августа 1986 г. N 10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Май 1988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варные ковры из поливинилхлоридного линолеума на теплозвукоизолирующей подоснове из волокон всех видов, а также из вспененного поливинилхлоридного линолеума (далее - ковры), представляющие собой полотна размером на комнату (помещение), впариваемые горячим воздухом, контактно-тепловым нагревом или инфракрасными лучами (аппаратом инфракрасного излучения типа "Пилад"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ры предназначены для покрытия полов в помещениях жилых и общественных зданий с сухим и нормальным тепловлажностным режимом эксплуатации, кроме игральных комнат детских дошкольных учреждений и домов ребен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х применение в помещениях производственных зданий при отсутствии интенсивного движения и воздействия абразивных материалов, жиров, масел и воды. Коиры относятся к группе сгораемых материалов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СНОВНЫЕ ПАРАМЕТРЫ И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Ковры, в зависимости от применяемых видов поливинилхлоридного линолеума, подразделяют на типы, указанные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8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5895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ков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применяемого линолеу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Линолеум на теплозвукоизолирующей подоснове из различных волокон (видов: ВТ; ВТК; Д (Л); С; Х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Линолеум вспененный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Линолеум вспененный на тканой подоснов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Условное обозначение ковров должно состоять из обозначения типа ковра и вида подоснов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ковра типа К1 из поливинилхлоридного линолеума на теплозвукоизолирующей подоснове вида ВТ: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1-ВТ-ГОСТ 27023-8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ковра типа К2 из поливинилхлоридного вспененного линолеума: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2-ГОСТ 27023-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Размеры ковров по длине и ширине устанавливаются картами раскроя, разработанными, согласованными и утвержденными в установленном порядке. Ковры по согласованию с потребителем могут изготавливаться нетиповы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Размеры ковров должны соответствовать размерам помещения в плане. Допускаемые отклонения по длине и ширине ковра не должны превышать +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Для изготовлении ковров следует применять линолеум с размерами по ширине согласно прилож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Площадь ковра, учитывая условия транспортировки, не должна быть более 30 м</w:t>
      </w:r>
      <w:r>
        <w:rPr/>
        <w:drawing>
          <wp:inline distT="0" distB="0" distL="0" distR="0">
            <wp:extent cx="9207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195" r="-39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Ковры должны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 изготовлении копров применяют следующие виды материал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ливинилхлоридный линолеум на теплозвукоизолирующей подоснове по </w:t>
      </w:r>
      <w:r>
        <w:rPr>
          <w:vanish/>
        </w:rPr>
        <w:t>#M12291 871001186</w:t>
      </w:r>
      <w:r>
        <w:rPr/>
        <w:t>ГОСТ 18108-80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винилхлоридный вспененный линолеум и поливинилхлоридный вспененный линолеум на тканой подоснове по нормативно-техническим документа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ллюлозная пленка (целлофан) по ГОСТ 7730-74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ленка из фторопласта по ГОСТ 24222-80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изготовителя с потребителем допускается поставка линолеума с необрезанными кромками по шири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Изготовление ковров осуществляется централизованно на специализированных линиях в стационарных условиях домостроительных комбинатов или участков производственно-технологической комплектации при температуре воздуха не ниже плюс 1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сваркой ковров полотнища линолеума (раскатанные) должны быть вылежаны в помещении с температурой вохдуха не ниже плюс 15°С не менее 2 суток. После сварки ковры должны быть вылежаны в помещении при этой температуре также не менее 2 су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Кромки ковров должны быть ровными и параллельными. Допускаемые отклонения от параллельности кромок ковра не должны превышать 3 мм на один мет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допускается выпускать ковры с необрезанными кром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Ковер для жилых помещений не должен иметь более двух продольных сварных швов, которые должны располагаться перпендикулярно световым проемам. Для помещений общественных зданий ковры могут иметь три продольных сварных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Ковры для подсобных помещений квартир жилых .зданий (прихожих, кухонь, коридоров, межквартирных холлов), подсобных помещений общественных зданий, а также помещений производственных зданий могут иметь два сварных шва и их направление не регламент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Для изготовления ковров применяют линолеумы мраморовидные или с печатным рисунком, с гладкой матовой или тисненной лицевой поверхностью, не требующими специальной подго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Ковер должен свариваться из полотен линолеума одной партии, одного цвета, тона и рисунка. Сварной шов должен соответствовать эталону, утвержденному в установленном порядке. Разнотонность полотен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исунок полотен линолеума должен совпадать вдоль по всей длине сварного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Прочность сварного шва должна быть не менее 30 Н/см (3,0 кгс/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сшую категорию качества присваивают коврам, изготовленным из линолеума высшей категории качества и имеющим прочность сварного шва не менее 35 Н/см (3,5 кгс/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Сварной шов должен быть прямым, ровным, гладким и прочным по всей длине, без разрывов, прогаров и резко выраженных наплывов (высота наплыва не более 0,5 м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Концы сварных швов ковров при необходимости скрепляются металлическими скрепками, пленкой поливинилхлоридной или клеяще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2. При сварке линолеума в ковры необходимо соблюдать правила пожарной безопасности по ГОСТ 12.4.009-83 и ГОСТ 12.1.004-85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Ковры должны приниматься партиями. Партией следует считать количество ковров, сваренных из линолеума одного типа, цвета, рисунка и фактуры за одни сутки на одной технологической линии. Количество ковров менее суточной выработки также считается парт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проверки соответствия ковров всем требованиям настоящего стандарта от партии отбирают 3% ковров, но не менее 3 шту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Длину, ширину, параллельность кромок, внешний вид, упаковку и маркировку определяют на трех отобранных коврах при приемке кажд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Для определения прочности шва ежедневно производят пробную сварку трех образцов, сваренных из полос линолеума по тем же технологическим параметрам, что и ков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иодический контроль прочности шва ковра проводят при изменении или модернизации сварочного оборудования или изменении типа свариваемого линолеума, но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При неудовлетворительных результатах проверки хотя бы пo одному из показателей, по .этому показателю проводят повторную проверку удвоенного количества ковров или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удовлетворительных результатах повторной проверки партия ковров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риемке ковров, которым в установленном порядке присвоен государственный Знак качества, окажется, что они не удовлетворяют хотя бы одному из показателей, предусмотренных настоящим стандартом, то ковры приемке по высшей категории качества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отребитель имеет право производить контрольную проверку соответствия требованиям настоящего стандарта ковров, соблюдая при этом указанный порядок отбора образцов и применяя указанные ниже методы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Каждую партию ковров сопровождают документом о качестве установленной формы, и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и адрес предприятия-изготов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и условное обозначение ковров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ичество ковров в партии (в штуках и квадратных метрах)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 партии и дату изготовл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штамп ОТК и подпись работника ОТК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означение настоящего стандарт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ы испыт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варосопроводительная документация ковров, которым в установленном порядке присвоен государственный Знак качества, должна содержать его изображ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 каждую партию изготовленных ковров, кроме указанного документа, должны выдаваться спецификация завода-изготовителя на данную партию линолеума и инструкция по укладке ковров. В спецификации должно быть указано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и адрес потреб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именование объекта потребл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заказ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а ковров по картам раскро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уммарная площадь ковров в квадратных метрах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Все испытания следует проводить в помещении при температуре воздуха (20</w:t>
      </w:r>
      <w:r>
        <w:rPr/>
        <w:drawing>
          <wp:inline distT="0" distB="0" distL="0" distR="0">
            <wp:extent cx="127000" cy="13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60" r="-28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)°C после предварительного выдерживания ковров и их образцов при этой температуре не менее 3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Длину и ширину ковра следует измерять металлической рулеткой 2-го класса точности с миллиметровым интервалом по ГОСТ 7502-80. Длину и ширину измеряют по краям ковра и по середине, принимая за показатель среднее арифметическое значение трех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начения показателей должны соответствовать требованию п. 1.4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араллельность кромок в прямоугольных коврах следует проверять измерением диагоналей ков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ость между результатами не должна превышать 14 мм для ковров длиной 6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Внешний вид шва, а также соответствие цвета и фактуры полотен линолеума, сваренных в один ковер, следует определять визуально с расстояния одного метра по вертикали от поверхности пола при равномерной освещенности поверхности покрытия лампой дневного света с интенсивностью облучения от 300 до 400 л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Определение прочности сварного шв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. Прочность сварного шва ковра определяют по ГОСТ 11262-80, при этом скорость движения зажимов активного захвата испытательной машины должны составлять (100±10) мм в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2. Для испытаний изготавливают образцы типа 3 по ГОСТ 11262-80 шириной 25 и длиной 250 мм, вырезанные так, чтобы сварной шов проходил по поперечной оси образца. На образце наносят метки, определяющие положение кромок захват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3. Определение результатов испыта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очность сварного шва образца </w:t>
      </w:r>
      <w:r>
        <w:rPr/>
        <w:drawing>
          <wp:inline distT="0" distB="0" distL="0" distR="0">
            <wp:extent cx="138430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/см (кгс/см) опреде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391795" cy="35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1" r="-9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843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ая растягивающая нагрузка, зафиксированная при испытании образца, Н (кг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14935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ирина образца, 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а величину прочности сварного шва принимают среднее арифметическое значение результатов испытаний трех образцов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АРКИРОВКА, УПАКОВКА, </w:t>
      </w:r>
    </w:p>
    <w:p>
      <w:pPr>
        <w:pStyle w:val="Heading"/>
        <w:jc w:val="center"/>
        <w:rPr/>
      </w:pPr>
      <w:r>
        <w:rPr/>
        <w:t xml:space="preserve">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На каждое упакованное (грузовое) место или на каждый ковер должен быть поставлен штамп разбраковщика и нанесена маркировка, содержащ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 (или его товарный знак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наименование издел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означение настоящего стандарт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 партии и дату изготовл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р ковра по картам раскро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ину, ширину и площадь ковр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манипуляционного знака "Боится сырости" и предупредительную надпись "Не бросать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в правом верхнем углу этикетки (штампа) государственного Знака качества, присваиваемого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Маркировку наносят на бумажную этикетку печатанием типографским способ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 руки проставляется номер партии и дата изготовления, номер ковра, его длина, ширина и площад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Транспортирование ковров осуществляют автомобильным транспортом согласно "Правил перевозок грузов автомобильным транспортом” в развернутом виде стопами или в рулон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Транспортирование ковров в развернутом виде производят в специальных металлических контейнерах. При температуре ниже плюс 5°С подключают обогр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еревозке и хранении ковров в развернутом виде ковры больших размеров укладывают вниз стопы, с тем чтобы не было провесов и деформаций. Ковры укладывают лицевой стороной ввер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ри упаковке ковра в рулон, ковер наматывают на сердечник (из полиэтилена, поливинилхлорида, картона и др. материалов) круглого сечения диаметром не менее 100 мм и длиной не менее ширины ковра. Намотка ковра на сердечник должна быть плотной, ровной без складок. По согласованию с потребителем допускается намотка ковра на сердечник наборны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ры закатывают в рулоны лицевой стороной внутрь и перевязывают в 3- 4 местах веревкой по ГОСТ 1868-72 или лентой по ГОСТ 13939-84, или шпагатом по ГОСТ 16266-70, ГОСТ 17308-85, либо заклеивают липко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Ковры в рулонах транспортируют в горизонтальном положении не более семи рядов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. При хранении, транспортировании, погрузке и выгрузке ковров должны быть приняты меры, обеспечивающие их сохранность от механических повреждений, увлажнения, загряз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. Ковры хранят на складах изготовителя в сухом закрытом помещении при температуре не ниже плюс 1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9. Ковры на стройке не должны складываться для хранения, их необходимо разнести по помещениям, для которых они предназначены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УКАЗАНИЯ ПО ПРИМЕНЕНИЮ И ЭКСПЛУАТАЦИИ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При транспортировании ковров в рулонах при температуре воздуха от 0 до плюс 10°С, их следует раскатывать не ранее чем через 24 ч, а при температуре воздуха ниже 0°С - не ранее чем через 48 ч после переноса в помещение с температурой не ниже плюс 1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Настилку ковров из линолеума осуществляют в соответствии с требованиями СНиП III-В. 14-72 "Полы. Правила производства и приемки работ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3. В дверных проемах ковры должны быть соединены при помощи порожков поливинилхлоридных по </w:t>
      </w:r>
      <w:r>
        <w:rPr>
          <w:vanish/>
        </w:rPr>
        <w:t>#M12291 901710661</w:t>
      </w:r>
      <w:r>
        <w:rPr/>
        <w:t>ГОСТ 19111-77</w:t>
      </w:r>
      <w:r>
        <w:rPr>
          <w:vanish/>
        </w:rPr>
        <w:t>#S</w:t>
      </w:r>
      <w:r>
        <w:rPr/>
        <w:t>, приклеенных к основанию, прирезки и приклейки стыков или при помощи "холодной сварки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. Зазоры между краями ковра и стенами (перегородками) должны закрываться деревянными галтелями или плинтусами по ГОСТ 8242-75, пли поливинилхлоридными плинтусами по </w:t>
      </w:r>
      <w:r>
        <w:rPr>
          <w:vanish/>
        </w:rPr>
        <w:t>#M12291 901710661</w:t>
      </w:r>
      <w:r>
        <w:rPr/>
        <w:t>ГОСТ 19111-77</w:t>
      </w:r>
      <w:r>
        <w:rPr>
          <w:vanish/>
        </w:rPr>
        <w:t>#S</w:t>
      </w:r>
      <w:r>
        <w:rPr/>
        <w:t>, которые следует крепить только к стенам (перегородкам)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Ковры в процессе эксплуатации чистят пылесосом, моют теплой водой (без обильного увлажнения) или протирают влажной тряп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. При перестановке мебели не допускается ее передвижка по поверхности п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установке тяжелой мебели на тонких ножках под них необходимо подкладывать разгружающие деревянные или пластмассовые подкл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Предприятие - изготовитель гарантирует соответствие выпускаемых ковров требованиям настоящего стандарта при соблюдении условий транспортирования, хранения и указаний по применению и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ковров - 12 мес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. По истечении гарантийного срока хранения ковры могут быть использованы по назначению после предварительной проверки их качества на соответствие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Рекомендуемые размеры по ширине линолеума, </w:t>
      </w:r>
    </w:p>
    <w:p>
      <w:pPr>
        <w:pStyle w:val="Heading"/>
        <w:jc w:val="center"/>
        <w:rPr/>
      </w:pPr>
      <w:r>
        <w:rPr/>
        <w:t xml:space="preserve">применяемого для изготовления ков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винилхлоридный линолеум на теплозвукоизолирующей подоснове из волокон всех видов - 1050; 1200; 1250; 1350; 1450; 1500; 1550; 1650; 1700; 1750; 1800; 2000 м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винилхлоридный вспененный линолеум - 2000; 20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ливинлхлоридный вспененный линолеум на тканой подоснове - 2000; 2050 м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Госстрой СССР - М.: Издательство</w:t>
      </w:r>
    </w:p>
    <w:p>
      <w:pPr>
        <w:pStyle w:val="Preformat"/>
        <w:rPr/>
      </w:pPr>
      <w:r>
        <w:rPr/>
        <w:t xml:space="preserve">стандартов, 1988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7023-86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37:00Z</dcterms:created>
  <dc:creator/>
  <dc:description/>
  <dc:language>en-US</dc:language>
  <cp:lastModifiedBy>Sergei An</cp:lastModifiedBy>
  <dcterms:modified xsi:type="dcterms:W3CDTF">2002-01-31T08:55:00Z</dcterms:modified>
  <cp:revision>2</cp:revision>
  <dc:subject/>
  <dc:title>ГОСТ 27023-86 </dc:title>
</cp:coreProperties>
</file>