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ИЗДЕЛИЯ ЗАМОЧНО-СКОБЯНЫЕ</w:t>
      </w:r>
    </w:p>
    <w:p>
      <w:pPr>
        <w:pStyle w:val="Normal"/>
        <w:spacing w:before="0" w:after="120"/>
        <w:ind w:right="-1" w:hanging="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ГОСТ 27346-87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(СТ СЭВ 5615-76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right="-1" w:hanging="0"/>
        <w:jc w:val="center"/>
        <w:rPr/>
      </w:pPr>
      <w:r>
        <w:rPr/>
        <w:t>Москв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-1" w:firstLine="567"/>
        <w:jc w:val="both"/>
        <w:rPr>
          <w:b/>
          <w:b/>
        </w:rPr>
      </w:pPr>
      <w:r>
        <w:rPr>
          <w:b/>
        </w:rPr>
        <w:t>Изделия замочно-скобяные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0"/>
        <w:ind w:right="-1" w:firstLine="709"/>
        <w:jc w:val="both"/>
        <w:rPr/>
      </w:pPr>
      <w:r>
        <w:rPr>
          <w:b/>
        </w:rPr>
        <w:t>Термины и определения</w:t>
        <w:tab/>
        <w:t>27346-87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spacing w:before="120" w:after="120"/>
        <w:ind w:right="-1" w:firstLine="426"/>
        <w:jc w:val="both"/>
        <w:rPr/>
      </w:pPr>
      <w:r>
        <w:rPr/>
        <w:t xml:space="preserve">  </w:t>
      </w:r>
      <w:r>
        <w:rPr>
          <w:lang w:val="en-US"/>
        </w:rPr>
        <w:t>Hardware. Terms and definitions</w:t>
      </w:r>
      <w:r>
        <w:rPr/>
        <w:tab/>
        <w:t>(СТ СЭВ 5615-86)</w:t>
      </w:r>
    </w:p>
    <w:p>
      <w:pPr>
        <w:pStyle w:val="Normal"/>
        <w:spacing w:before="0" w:after="120"/>
        <w:ind w:right="-1" w:hanging="0"/>
        <w:jc w:val="right"/>
        <w:rPr>
          <w:b/>
          <w:b/>
        </w:rPr>
      </w:pPr>
      <w:r>
        <w:rPr>
          <w:b/>
        </w:rPr>
        <w:t xml:space="preserve">Дата введения </w:t>
      </w:r>
      <w:r>
        <w:rPr>
          <w:b/>
          <w:u w:val="single"/>
        </w:rPr>
        <w:t>01.07.87</w:t>
      </w:r>
    </w:p>
    <w:p>
      <w:pPr>
        <w:pStyle w:val="Normal"/>
        <w:ind w:right="-1" w:firstLine="284"/>
        <w:jc w:val="both"/>
        <w:rPr/>
      </w:pPr>
      <w:r>
        <w:rPr/>
        <w:t>Настоящий стандарт устанавливает основные термины и определения понятий замочно-скобяных изделий, применяемых в строительстве.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738"/>
      </w:tblGrid>
      <w:tr>
        <w:trPr/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6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пределение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БЩИЕ ПОНЯТИЯ</w:t>
            </w:r>
          </w:p>
        </w:tc>
        <w:tc>
          <w:tcPr>
            <w:tcW w:w="6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.Замочно-скобяное издели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соединения оконных створок и дверных полотен с коробками, а также для закрывания, запирания, фиксирования и украшения окон и дверей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. Лев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рименяемое для левой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. Прав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рименяемое для правой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. Универсальное замочно-скобяное изделий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рименяемое для левой и правой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. Накладн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укрепленное на поверхности двери или окна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6. Полуврезн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врезанное в дверь или окно и выступающее над их поверхностью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7. Врезное замочно-скобяное изделие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полностью врезанное в дверь или окно, лицевая поверхность которого находится в одной плоскости с торцом двери или окна или ниже ее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8. Секретность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оличество различных комбинаций его запирающего устройства, каждая из которых соответствует только определенному ключу или коду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НЯТИЯ ИЗДЕЛИЙ</w:t>
            </w:r>
          </w:p>
        </w:tc>
        <w:tc>
          <w:tcPr>
            <w:tcW w:w="6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9. Замок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запирания дверей, имеющее сложную комбинацию запирающих устройств или ра</w:t>
              <w:softHyphen/>
              <w:t>бочих штифтов, обеспечивающих блокировку (черт. 1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0. Защел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фиксирования дверей и удержания их в определенном положении (черт. 2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1. Задвиж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запирания дверей и окон с одной стороны при помощи возвратно-поступательного движения засова (черт. 3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2. Заверт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запирания дверей и окон с одной стороны при помощи вращения ручки (черт. 4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3. Фрамужный механизм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ткрывания и закрывания высокорасположенных или крупногабаритных окон и состоящее из системы рычагов или других механизмов, приводимых в действие вручную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4. Поворотно-откидное уст</w:t>
              <w:softHyphen/>
              <w:t>ройство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ткрывания и закрывания окон вокруг вертикальной и горизонтальной оси вращения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5. Дверной закрыватель верхнего расположени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беспечения автоматического закрывания дверей с дополнительным торможением перед полным закрыванием двери и установленное на верхней части двери и коробки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6. Дверной закрыватель нижнего расположени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беспечения вращения и закрывания двери и установленное ниже поверхности пола помещения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7. Руч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Изделие, служащее для открывания, закрывания и перемещения дверей или окон (черт. 5, поз. 17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8. Петля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соединения дверей и окон с коробками и обеспечивающее открывание и закрывание дверей, окон, фрамуг и форточек (черт. 6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9. Дверной (оконный) фиксатор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зделие, служащее для фиксирования или ограничения движения дверей (окон) в определенном положении (черт. 7) 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0. Дверной (оконный) упор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предохранения внутреннего стекла окна от разбивания ручкой, установленной на наружном переплете окна, или повреждения стены помещения от ручки двери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1. Стяж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беспечения плотного соединения створок спаренных дверей или окон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2. Глазок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осмотра пространства изнутри помещения без открывания двери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3. Цилиндровый механизм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Односторонний или двусторонний механизм, применяемый в качестве узла замка, конструкция которого обеспечивает секретность замка (черт. 8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4. Ключ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служащее для приведения в действие запирающих устройств замка или штифтов цилиндрового механизма, обеспечивающее выход засова из корпуса замка (черт. 8, поз. 15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5. Защитно-декоративная план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Изделие, устанавливаемое на дверях или окнах, служащее для декоративного оформления ручки, цилиндрового механизма замка, отверстия для ключа или для защиты цилиндрового механизма от принудительной поломки (черт. 5, поз. 16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НЯТИЯ ДЕТАЛЕЙ</w:t>
            </w:r>
          </w:p>
        </w:tc>
        <w:tc>
          <w:tcPr>
            <w:tcW w:w="6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6. Корпус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Основная деталь изделия, внутри которой помещаются детали его механизма (черт. 1-4, поз. 1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7. Крыш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, закрывающая корпус изделия (черт. 1, 2, 4, поз. 2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8. Лицевая план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врезного замочно-скобяного изделия, служащая для направления засова и крепления этого изделия к двери или окну (черт. 1-4, поз. 3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9. Запорная план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, в которую входит засов или засов-защелка при запирании или фиксировании окна или двери (черт. 1-4, поз. 4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0. Засов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завертки или задвижки, служащая для обеспечения запирания дверей или окон посредством входа в запорную планку (черт. 1, 3, 4, поз. 5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1. Засов-защел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щелки, служащая для фиксирования дверей посредством входа в запорную планку (черт. 1, 2, поз. 6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2. Сувальда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застопоривания засова замка в определенном положении и приводимая в действие ключом (черт. 1, поз. 7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3. Рычаг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управления засовом-защелкой при открывании и запирании двери ключом (черт. 1, поз. 8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4. Стержень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передачи крутящего момента от ручки замка к засову-защелке (черт. 5, поз. 9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5. Эксцентрик замк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мка, служащая для преобразования вращательного движения ручки замка в возвратно-поступательное движение засова-защелки (черт. 1, поз. 10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6. Цилиндр цилиндрового механизм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цилиндрового механизма, в которой помещены рабочие штифты, определяющие секретность замка (черт. 8, 9, поз. 11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7. Кулачок цилиндрового механизм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цилиндрового механизма, служащая для передвижения засова (черт. 8, поз. 12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8. Штифт цилиндрового механизма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цилиндрового механизма, являющаяся рабочим или стопорным элементом в цилиндровом механизме (черт. 8, 9, поз. 13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9. Штанга завертки</w:t>
            </w:r>
          </w:p>
        </w:tc>
        <w:tc>
          <w:tcPr>
            <w:tcW w:w="6738" w:type="dxa"/>
            <w:tcBorders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завертки, служащая для обеспечения плотного закрывания створки окна в двух точках (черт. 4, поз. 14)</w:t>
            </w:r>
          </w:p>
        </w:tc>
      </w:tr>
      <w:tr>
        <w:trPr/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0. Рычаг закрывателя</w:t>
            </w:r>
          </w:p>
        </w:tc>
        <w:tc>
          <w:tcPr>
            <w:tcW w:w="6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таль дверного закрывателя верхнего расположения, служащая для передачи крутящего момента пружины закрывателя к двери</w:t>
            </w:r>
          </w:p>
        </w:tc>
      </w:tr>
    </w:tbl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2464435" cy="365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1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578610" cy="142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2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232346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3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077595" cy="2637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4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554480" cy="2239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5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896745" cy="206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6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2040255" cy="2427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7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3186430" cy="108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8</w:t>
      </w:r>
    </w:p>
    <w:p>
      <w:pPr>
        <w:pStyle w:val="Normal"/>
        <w:ind w:right="-1" w:firstLine="284"/>
        <w:jc w:val="center"/>
        <w:rPr/>
      </w:pPr>
      <w:r>
        <w:rPr/>
        <w:drawing>
          <wp:inline distT="0" distB="0" distL="0" distR="0">
            <wp:extent cx="1634490" cy="2842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/>
      </w:pPr>
      <w:r>
        <w:rPr/>
        <w:t>Черт. 9</w:t>
      </w:r>
    </w:p>
    <w:p>
      <w:pPr>
        <w:pStyle w:val="Normal"/>
        <w:spacing w:before="120" w:after="0"/>
        <w:ind w:right="-1"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jc w:val="both"/>
        <w:rPr>
          <w:b/>
          <w:b/>
        </w:rPr>
      </w:pPr>
      <w:r>
        <w:rPr>
          <w:b/>
        </w:rPr>
        <w:t>ВНЕСЕН Министерством промышленности строительных материалов СССР</w:t>
      </w:r>
    </w:p>
    <w:p>
      <w:pPr>
        <w:pStyle w:val="Normal"/>
        <w:numPr>
          <w:ilvl w:val="0"/>
          <w:numId w:val="1"/>
        </w:numPr>
        <w:spacing w:before="120" w:after="0"/>
        <w:ind w:left="284" w:right="-1" w:hanging="284"/>
        <w:jc w:val="both"/>
        <w:rPr>
          <w:b/>
          <w:b/>
        </w:rPr>
      </w:pPr>
      <w:r>
        <w:rPr>
          <w:b/>
        </w:rPr>
        <w:t>Постановлением Государственного строительного комитета СССР от 05.05.87 № 90 стандарт Совета Экономической Взаимопомощи СТ СЭВ 5615-86 «Изделия замочно-скобяные. Термины и определения» введен в действие непосредственно в качестве государственного стандарта СССР с 01.07.87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b/>
          <w:b/>
        </w:rPr>
      </w:pPr>
      <w:r>
        <w:rPr>
          <w:b/>
        </w:rPr>
        <w:t>ВВЕДЕН ВПЕРВЫЕ</w:t>
      </w:r>
    </w:p>
    <w:p>
      <w:pPr>
        <w:pStyle w:val="Normal"/>
        <w:ind w:right="-1" w:firstLine="284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7346-87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38:00Z</dcterms:created>
  <dc:creator>Sergei An</dc:creator>
  <dc:description/>
  <dc:language>en-US</dc:language>
  <cp:lastModifiedBy>Sergei An</cp:lastModifiedBy>
  <dcterms:modified xsi:type="dcterms:W3CDTF">2001-12-14T10:38:00Z</dcterms:modified>
  <cp:revision>2</cp:revision>
  <dc:subject/>
  <dc:title>ГОСТ 27346-87</dc:title>
</cp:coreProperties>
</file>