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 xml:space="preserve">Группа Ж14 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МАСТИКА БИТУМНАЯ</w:t>
      </w:r>
    </w:p>
    <w:p>
      <w:pPr>
        <w:pStyle w:val="Heading"/>
        <w:jc w:val="center"/>
        <w:rPr/>
      </w:pPr>
      <w:r>
        <w:rPr/>
        <w:t>КРОВЕЛЬНАЯ ГОРЯЧАЯ</w:t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oof bitumen hot mastic.</w:t>
      </w:r>
    </w:p>
    <w:p>
      <w:pPr>
        <w:pStyle w:val="Heading"/>
        <w:jc w:val="center"/>
        <w:rPr/>
      </w:pPr>
      <w:r>
        <w:rPr/>
        <w:t xml:space="preserve">Specifications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КП 57 7521 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Дата введения 1982-01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firstLine="225"/>
        <w:jc w:val="both"/>
        <w:rPr/>
      </w:pPr>
      <w:r>
        <w:rPr/>
        <w:t xml:space="preserve"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РАЗРАБОТЧИКИ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.И.Поваляев, канд. техн. наук, О.К.Михайлова, Л.Г.Грызлова, канд. техн. наук, Л.М.Лейбенгру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ССР по делам строительства от 24 марта 1980 г. № 39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3. ВЗАМЕН ГОСТ 2889-67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585" w:type="dxa"/>
        <w:jc w:val="left"/>
        <w:tblInd w:w="148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780"/>
        <w:gridCol w:w="2805"/>
      </w:tblGrid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означение НТД, на котор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ссыл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пункта, прилож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477-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678-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5, 5.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770-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1.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548-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1.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0835-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1.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1506-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871-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2.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5123-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3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1235-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2.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2245-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7.1.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498-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.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II-26-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3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III-А.11-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N 226/П9-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 18-114-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 38-7-25-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 382-01-170-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 3840798-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 113-08-586-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3.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 113-08-587-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3.1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ЕРЕИЗДАНИЕ. Январь 1995 г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астоящий стандарт распространяется на битумную кровельную горячую мастику, представляющую собой однородную массу, состоящую из битумного вяжущего и наполнителя и используемую в горячем состоя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Мастика может изготавливаться с добавками антисептиков и гербицидов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тика предназначена для устройства рулонных кровель, а также мастичных кровель, армированных стекломатериал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ласть применения мастики приведена в приложении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1. МАР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1. Мастику в зависимости от теплостойкости подразделяют на марки, указанные в табл. 1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7920" w:type="dxa"/>
        <w:jc w:val="left"/>
        <w:tblInd w:w="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1200"/>
        <w:gridCol w:w="1200"/>
        <w:gridCol w:w="1200"/>
        <w:gridCol w:w="1200"/>
        <w:gridCol w:w="1290"/>
      </w:tblGrid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БK-Г-l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плостойкость, °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2. Условное обозначение марок мастики состоит из ее названия - мастика битумная кровельная горячая и цифры, обозначающей теплостойкость мастики определенной марки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бозначение марок мастики с добавками антисептиков или гербицидов после обозначения теплостойкости добавляют соответственно букву А или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Пример условного обозначения мастики теплостойкостью 55°С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БК-Г-5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То же, с добавкой антисептик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БК-Г-55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То же, с добавкой гербицид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БК-Г-55Г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2.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1. Мастика должна изготавлива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Рекомендации по составу и приготовлению мастик приведены в приложении 2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В зависимости от марки мастика должна соответствовать требованиям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1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15"/>
        <w:gridCol w:w="1230"/>
        <w:gridCol w:w="1230"/>
        <w:gridCol w:w="1230"/>
        <w:gridCol w:w="1230"/>
        <w:gridCol w:w="1365"/>
        <w:gridCol w:w="15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 для мастики маро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1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Теплостойкость в течение 5 ч, °С, не мене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Температура размягчения по методу «кольца и шара», °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-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-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-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-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-11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Гибкость при температуре (18±2) °С на стержне диаметром, м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одержание наполнителя, % по масс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волокнист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-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ылевидн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-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-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-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-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-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Содержание во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ед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2.3. По внешнему виду мастика должна быть однородной, без посторонних включений и частиц наполнителя, антисептика или гербицида, не покрытых битум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На срезе мастики площадью 50 кв.см не должно быть более двух непропитанных частиц наполнителя, антисептика или гербицида размером более 0,4 мм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Мастика должна прочно склеивать рулонные материалы. При испытании образцов пергамина, склеенных мастикой, разрыв и расщепление образцов должны происходить по пергамин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Мастика должна быть удобонаносимой: при температуре 160 - 180° С мастика массой 10 г должна свободно растекаться по поверхности пергамина размерами 50 х 100 мм ровным слоем толщиной 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2.6. При транспортировании мастики в горячем состоянии возможно оседание наполнителя. При этом количество наполнителя (на разных уровнях транспортного средства) может отличаться от указанного в табл. 2 соответственно для волокнистого наполнителя не более чем на 3%, а для пылевидного - 10%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2.7. Требования к материалам для приготовления мастик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2.7.1. Битумное вяжущее                    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7.1.1. В качестве вяжущего для приготовления мастики следует применять нефтяные кровельные битумы, соответствующие требованиям ГОСТ 9548, и их сплавы, а также нефтяные дорожные битумы по ГОСТ 22245 и их сплавы с кровельным битумом марки БНК 90/30 (БНК 90/40)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7.1.2. Для уменьшения оседаемости наполнителей в битумное вяжущее следует вводить поверхностно-активные вещества (ПАВ)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качестве ПАВ следует применять анионные или катионные вещ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еречень продуктов, применяемых в качестве ПАВ, приведен в приложении 3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2.7.1.3. В битумное вяжущее, применяемое для изготовления мастик в зимних условиях, следует вводить: масло каменноугольное для пропитки древесины по ГОСТ 2770, масло сланцевое для пропитки древесины по ГОСТ 10835 или кукерсольный лак по техническим условиям, утвержденным в установленном порядке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2.7.1.4. Температура размягчения и хрупкости битумного вяжущего для изготовления мастик разных марок должна удовлетворять требованиям табл. 3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tbl>
      <w:tblPr>
        <w:tblW w:w="6540" w:type="dxa"/>
        <w:jc w:val="left"/>
        <w:tblInd w:w="1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95"/>
        <w:gridCol w:w="2265"/>
        <w:gridCol w:w="2265"/>
        <w:gridCol w:w="15"/>
      </w:tblGrid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Марка масти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размягчения битумного вяжущего по методу «кольца и шара», град.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хрупкости битумного вяжущего, град.С, не выш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К-Г-5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-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1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К-Г-6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-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К-Г-7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-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1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БK-Г-8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-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К-Г-1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85-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- 1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Примечание. При введении пластифицирующих добавок в битумное вяжущее температура его размягчения может быть на 3-5°С ниже.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70"/>
        <w:jc w:val="right"/>
        <w:rPr/>
      </w:pPr>
      <w:r>
        <w:rPr/>
        <w:t>2.7.2. Наполнитель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70"/>
        <w:jc w:val="right"/>
        <w:rPr/>
      </w:pPr>
      <w:r>
        <w:rPr/>
        <w:t>2.7.2.1. Для приготовления мастики должны применяться волокнистые или пылевидные наполнители.</w:t>
      </w:r>
    </w:p>
    <w:p>
      <w:pPr>
        <w:pStyle w:val="Normal"/>
        <w:ind w:firstLine="270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В качестве волокнистого наполнителя следует применять хризотиловый асбест 7-го сорта по ГОСТ 12871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70"/>
        <w:jc w:val="right"/>
        <w:rPr/>
      </w:pPr>
      <w:r>
        <w:rPr/>
        <w:t>В качестве пылевидного наполнителя следует применять тонкомолотые тальк или талькомагнезит по ГОСТ 21235, сланцевые породы, известняки, доломиты, трепел или мел по техническим условиям, утвержденным в установленном порядке.</w:t>
      </w:r>
    </w:p>
    <w:p>
      <w:pPr>
        <w:pStyle w:val="Normal"/>
        <w:ind w:firstLine="270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2.7.2.2. Для уменьшения оседаемости наполнителя при его помоле может быть введено ПАВ на основе синтетических жирных кислот, указанных в приложении 3. В этом случае ПАВ в битумное вяжущее не вводят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70"/>
        <w:jc w:val="right"/>
        <w:rPr/>
      </w:pPr>
      <w:r>
        <w:rPr/>
        <w:t>Примечание. В случае, когда в качестве наполнителя используют сланцевые породы, ПАВ не вводят.</w:t>
      </w:r>
    </w:p>
    <w:p>
      <w:pPr>
        <w:pStyle w:val="Normal"/>
        <w:ind w:firstLine="270"/>
        <w:jc w:val="right"/>
        <w:rPr/>
      </w:pPr>
      <w:r>
        <w:rPr/>
      </w:r>
    </w:p>
    <w:p>
      <w:pPr>
        <w:pStyle w:val="Normal"/>
        <w:ind w:firstLine="270"/>
        <w:jc w:val="right"/>
        <w:rPr/>
      </w:pPr>
      <w:r>
        <w:rPr/>
        <w:t>2.7.2.3. Наполнитель для изготовления мастики должен удовлетворять требованиям табл. 4.</w:t>
      </w:r>
    </w:p>
    <w:p>
      <w:pPr>
        <w:pStyle w:val="Normal"/>
        <w:ind w:firstLine="27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tbl>
      <w:tblPr>
        <w:tblW w:w="6810" w:type="dxa"/>
        <w:jc w:val="left"/>
        <w:tblInd w:w="148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955"/>
        <w:gridCol w:w="3855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Наименование показа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лотность (удельный вес), кг/куб.м, (г/куб.см)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лажность наполнителя, % по массе, не боле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волокнист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ылевидн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Зерновой состав наполнител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волокнист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дит полностью через сито с сеткой N 0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ылевидн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ходит полностью через сито с сеткой N 02, а остаток на сите с сеткой N 009 -не более 1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2.7.3. Антисептики и гербицид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2.7.3.1. В качестве антисептирующих добавок должны применяться кремнефтористый натрий по ТУ 113-08-587 или фтористый натрий по ТУ 113-08-58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В мастики с пластифицирующими добавками антисептик не вводя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2.7.3.2. В качестве гербицидов должны применяться симазин по ГОСТ 15123 или аминная (натриевая) соль дихлорфеноксиуксусной кислоты (2, 4Д) по техническим условия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Количество антисептиков и гербицидов в составе мастики должно соответствовать требованиям СНиП II-26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3. ТРЕБОВАНИЯ БЕЗОПАСНОСТИ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3.1. Мастика является горючим материалом с температурой вспышки 240-300°С. При изготовлении и применении мастик должны соблюдаться требования главы СНиП III-А.11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3.2. При производстве, сливе, наливе и отборе проб мастик следует применять спецодежду и индивидуальные средства защиты согласно «Типовым отраслевым нормам бесплатной выдачи спецодежды, спецобуви и предохранительных приспособлений», с дополнением к ним, утвержденным постановлением Государственного комитета СССР по труду и социальным вопросам и Президиумом ВЦСПС 6 июля 1978 г. № 226/П9-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3.3. В случае загорания небольших количеств мастики пожар следует тушить песком, кошмой, специальными порошками, пенным огнетушителем; развившиеся пожары - пенной струей или водой от лафетных стволов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4. ПРАВИЛА ПРИЕМ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4.1. Maстика должна быть принята техническим контролем предприятия-изготовителя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Приемку и поставку мастики осуществляют партиям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Размер партии устанавливают в количестве сменной выработки мастики, приготовленной по одной рецептуре, технологии и из одних и тех же компон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4.2. Для проверки соответствия мастики требованиям настоящего стандарта от каждой партии отбирают 3%, но не менее трех упаковочных мест, при этом масса каждой пробы, отобранной на трех различных уровнях, должна быть не менее 0,5 кг. При перевозке специальными машинами пробу отбирают перед загрузкой в машину в количестве 1,5 кг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. Все отобранные пробы  сплавляют при температуре 120-130° С, тщательно перемешивают и делят на две равные части. Одну из этих частей испытывают, другую маркируют и хранят в чистом плотно закрытом сосуде в сухом и прохладном помещении для контрольных испытаний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Все испытания проводят на 3 образц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4.4. Приемку мастики производят путем проведения приемочного контроля по следующим показателям: внешний вид, теплостойкость, температура размягчения и гибк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5. Предприятие-изготовитель обязано проводить периодические испытания мастики по следующим показателям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- содержание наполнителя и воды в мастике - один раз в месяц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- определение склеивающих свойств и удобонаносимости -  при изменении рецептуры, но не реже oдного раза в месяц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4.6. При получении неудовлетворительных результатов испытания хотя бы по одному из показателей, проводят повторные испытания по этому показателю удвоенного количества мастики, отобранной от той же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Результаты повторных испытаний являются окончатель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4.7. Потребитель имеет право производить контрольную проверку мастики в соответствии с требованиями настоящего стандарта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. МЕТОДЫ ИСПЫТА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5.1. Проверку внешнего вида (однородность мастики, наличие посторонних включений и частиц наполнителя, антисептика или гербицида, не покрытых битумом) производят визуально.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5.2. Определение теплостойкости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1. Аппаратура и принадлежн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каф сушильный лабораторный с перфорированными полками, вентилируемый, позволяющий автоматически регулировать заданную температур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Пластинка металлическая плоская размерами 50х100х2 мм.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2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Для определения теплостойкости на образец пергамина размерами 50х100 мм наносят равномерным слоем 8 - 10 г мастики, предварительно разогретой до температуры 140 - 160° С. Сверху накладывают кусок пергамина тех же размеров и прижимают грузом в 2 кгс на 2 ч. Груз прикладывают через плоскую металлическую пластинку размерами 50х100х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Сушильный шкаф нагревают в зависимости от марки мастики до температуры, указанной в табл. 2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5.2.3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После 2 ч выдержки образцы с мастикой марок МБК-Г-55 или МБК-Г-65 помещают в нагретый сушильный шкаф на наклонной подставке (20%), а с мастикой марок МБК-Г-75, МБК-Г-85, МБК-Г-100 - на наклонной подставке (100 % под углом 45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Образцы выдерживают в шкафу в течение 5 ч при заданной температуре, после чего образцы вынимают и осматривают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Мастику считают выдержавшей испытание, если она не потечет и не начнет сползать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5.3. Определение гибк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Метод основан на изгибании образца пергамина с нанесенной на него мастикой по полуокружности стержня определенного диаметра при заданной температуре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5.3.1. Аппаратура и принадлежности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ометр по ГОСТ 2849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ержни диаметром 10, 15, 20, 30, 40 мм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осуд для воды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2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образец пергамина размерами 50х100 мм равномерным слоем наносят 8-10 г мастики, предварительно разогретой до 140-160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ле этого образец выдерживают в течение 2 ч при температуре (18±2) °С на воздухе. Затем в сосуд наливают воду, температура которой должна быть (18±2) 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Образцы и стержень помещают в этот сосуд с водой и выдерживают в нем в течение 15 мин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5.3.3. Проведение испытания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сле выдерживания в воде образец медленно изгибают по полуокружности стержня в течение 5 с лицевой поверхностью (мастикой) вверх. Время с момента изъятия образца из воды и изгибания его по полуокружности стержня не должно превышать 15 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Мастику считают выдержавшей испытание, если на поверхности образца не образуются трещ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5.4. Определение склеивающих свойств маст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Сущность метода заключается в определении нагрузки, необходимой для разрыва двух склеенных образцов определенной длины и шир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5.4.1. Аппаратура и принадлежн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Разрывная машина марки РТ-250М-2 или аналогичные машины, имеющие рабочую часть шкалы от 0 до 100 кгс с ценой деления не более 0,2 кгс, с допустимой погрешностью показаний в пределах рабочей шкалы +/-1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Шкаф сушильный лабораторный с перфорированными полками, вентилируемый, позволяющий автоматически регулировать температуру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Пластинка металлическая.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5.4.2. Подготовка образцов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Два образца пергамина размерами 50х140 мм, вырезанные из рулона в продольном направлении, склеивают мастикой на площади 50х60 мм. Нагретую до 140-160 °С мастику в количестве 4-6 г наносят на поверхность обоих образцов так, чтобы один конец каждого образца остался не покрытым мастикой. Склеенные образцы прижимают грузом массой 1 кг через металлическую пластинку и выдерживают в течение 2 ч при температуре (20±2)°С. Для испытания готовят 3 образца.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5.4.3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Через 2 ч после склеивания образцы помещают в зажимы разрывной машины без переко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Испытания образца проводят при постоянной скорости перемещения подвижного зажима 50 мм/мин до разрыва, который должен произойти по пергамин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5.5. Определение содержания наполнителя после прогре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Содержание наполнителя определяют методом сжигания по ГОСТ 2678 со следующим дополнением. Пробу мастики заливают в разъемный цилиндр диаметром 20 мм и высотой 150 мм, который помещают в сушильный шкаф, нагревают до температуры 160°С (при применении ПАВ до 130 °С) и выдерживают при этой температуре 5 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После охлаждения до комнатной температуры мастику извлекают из цилиндра и отбирают (снизу и в середине цилиндра) пробы массой не менее 1 г каждая. Результаты испытаний должны соответствовать требованиям п. 2.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 Определение температуры размягчения   мастики - по ГОСТ 1150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7. Определение содержания наполнителя  - по ГОСТ 26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8. Определение содержания воды в мастике - по ГОСТ 24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6. УПАКОВКА, МАРКИРОВКА, ТРАНСПОРТИРОВАНИЕ И ХРАН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6.1. Мастика может быть упакована в стальные бочки со съемным днищем, в деревянные бочки или барабаны, мешки бумажные с противоадгезионной прослойкой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строительные объекты, расположенные вблизи мест централизованного изготовления, мастику следует транспортировать разогретой до 160-180°С в специальных автомашинах, оборудованных мешалками. Время в пути не должно превышать 3 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6.2. На упаковке мастики должно быть указано несмываемой краской: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наименование или товарный знак предприятия-изготовител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марка мастики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наименование наполнител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номер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6.3. Каждая отгружаемая партия мастики должна сопровождаться документом, удостоверяющим качество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наименование или товарный знак предприятия-изготовител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количество мест в партии и их массу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марку масти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наименование наполнителей и их процентное содержание в мастик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- наименование антисептика или гербицида и их процентное содержание в мастик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- результаты испытаний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- обозначение настоящего стандарта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4. Упакованная мастика может перевозиться  транспортом любого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5.  Мастика должна храниться раздельно по маркам в закрытом помещении.</w:t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7. ГАРАНТИИ ИЗГОТОВИТЕЛ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7.1. Изготовитель гарантирует соответствие мастики требованиям настоящего стандарта при соблюдении условий транспортирования и хранения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Гарантийный срок хранения мастики - один год со дня изготовления. По истечении гарантийного срока хранения перед применением мастика должна быть проверена на соответствие ее требованиям настоящего стандарта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РЕКОМЕНДУЕМАЯ ОБЛАСТЬ ПРИМЕНЕНИЯ МАСТИ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 Область применения мастики в зависимости от района строительства и уклона кровли указана в таблице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65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790"/>
        <w:gridCol w:w="1260"/>
        <w:gridCol w:w="1260"/>
        <w:gridCol w:w="1260"/>
        <w:gridCol w:w="1395"/>
      </w:tblGrid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Район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ика для устрой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вель с уклоном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ее 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- менее 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- 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ыка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евернее географической широты 50 град. для европейской и 53 град. для азиатской части ССС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8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Южнее этих район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К-Г-1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2. Мастики марок МБК-Г-55 и МБК-Г-65 следует применять для наклейки антисептированного рубероида, стеклорубероида и толевых материалов, а мастики марок МБК-Г-55А и МБК-Г-65А - для наклейки неантисептированного рубероида; мастики марок МБК-Г-55Г и МБК-Г-65Г - для устройства защитного слоя на кровлях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РЕКОМЕНДАЦИИ ПО СОСТАВУ И ПРИГОТОВЛЕНИЮ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 xml:space="preserve">БИТУМНЫХ КРОВЕЛЬНЫХ ГОРЯЧИХ МАСТИК 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 Мастики следует готовить в заводских условиях (например, на асфальтобетонных заводах), на централизованных установках строительных трестов в обогреваемых емкостях, оборудованных перемешивающими устройствами. Допускается изготовление мастик в построечных условиях.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 Процесс приготовления битумного вяжущего состоит в обезвоживании и расплавлении битума, в сплавлении битумов, в введении в битум или сплав ПАВ и пластифицирующих добав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 Первоначально в емкость загружают легкоплавкий битум, который обезвоживают при температуре 105-110 град.С, после этого загружают битум марки БНК 90/30 (БНК 90/40) и при постоянной работе мешалки температуру битумного вяжущего доводят до 160 - 180 град. 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4. Количество кровельного битума марки БНК 90/30 (БНК 90/40), вводимого в расплавленный легкоплавкий битум, зависит от температуры размягчения смешиваемых битумов и определяется по формулам: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245870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7" r="-29" b="-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1245870" cy="7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59" r="-29" b="-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jc w:val="both"/>
        <w:rPr/>
      </w:pPr>
      <w:r>
        <w:rPr/>
        <w:t>где Бт    - содержание в сплаве более тугоплавкого битума (марки БНК 90/30), %;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  <w:t>Бм   - содержание в сплаве легкоплавкого битума, %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  <w:t>t     - температура размягчения битумного вяжущего для приготовления мастик, назначаемая в соответствии с табл. 3 настоящего стандарта;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  <w:t>tт, tм - температура размягчения, соответственно, тугоплавкого и легкоплавкого битумов.</w:t>
      </w:r>
    </w:p>
    <w:p>
      <w:pPr>
        <w:pStyle w:val="Normal"/>
        <w:ind w:firstLine="58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Для предотвращения вспенивания битума при нагревании следует добавлять пеногаситель марки СКТН-1 из расчета 0,01 г (2-3 капли) на 1 т битум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Добавки ПАВ, вводимые для уменьшения оседаемости наполнителя при транспортировке мастик при температуре не выше 130 град.С, следует вводить непосредственно в битумное вяжущее или с наполн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В битумное вяжущее вводят ПАВ в количестве 1,5 - 2 % от массы битумного вяжущего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В в наполнитель вводят при помоле в количестве 0,15 - 0,2 % от массы наполн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 По согласованию с потребителем для работ в зимних условиях допускается вводить в количестве 3 -8 % от массы битумного вяжущего пластифицирующие добавки. При введении пластифицирующих добавок вводить в битумное вяжущее ПАВ не следуе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 После отбора проб и определения температуры размягчения битумного вяжущего вводят наполнитель отдельными порциями при постоянном перемешива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 Количество загружаемого наполнителя в каждой порции должно составлять 1/3 -1/4 часть от потребного расчетного количества. При интенсивном подъеме пены введение наполнителя прекращают до понижения уровня пены, после этого засыпку наполнителя возобновля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  После загрузки последней порции наполнителя варку мастики продолжают при температуре 160 - 180 С при постоянном перемешивании до получения однородной смеси и полного оседания пены.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1. Антисептирующие добавки в количестве 4 - 5% или гербициды в количестве: симазина 0,3 - 0,5%, аминной (натриевой) соли 2,4Д 1 - 1,5% от массы битумного вяжущего вводят отдельными порциями в 2 -3 приема при постоянном перемешивании перед окончанием приготовле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ПЕРЕЧЕНЬ</w:t>
      </w:r>
    </w:p>
    <w:p>
      <w:pPr>
        <w:pStyle w:val="Heading"/>
        <w:jc w:val="center"/>
        <w:rPr/>
      </w:pPr>
      <w:r>
        <w:rPr/>
        <w:t>ПРОДУКТОВ, ПРИМЕНЯЕМЫХ В КАЧЕСТВЕ ПА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628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30"/>
        <w:gridCol w:w="2055"/>
      </w:tblGrid>
      <w:tr>
        <w:trPr/>
        <w:tc>
          <w:tcPr>
            <w:tcW w:w="4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продук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й докумен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нионные типа высших карбоновых кисло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ссиполовая смола (хлопковый гудро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 18-11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жировой гудр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 18-11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интетические жировые кислоты С(17) - С(20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 38-7-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атионны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ипа высших алифатических аминов (БП-З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 382-01-1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ипа четырех замещенных аммониевых оснований (алкилтриметиламмоний хлори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 384079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Издательство стандартов -</w:t>
      </w:r>
    </w:p>
    <w:p>
      <w:pPr>
        <w:pStyle w:val="Preformat"/>
        <w:rPr/>
      </w:pPr>
      <w:r>
        <w:rPr/>
        <w:t xml:space="preserve">М: 1995           </w:t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2889-80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12:00Z</dcterms:created>
  <dc:creator/>
  <dc:description/>
  <dc:language>en-US</dc:language>
  <cp:lastModifiedBy>Sergei An</cp:lastModifiedBy>
  <dcterms:modified xsi:type="dcterms:W3CDTF">2002-01-28T08:15:00Z</dcterms:modified>
  <cp:revision>1</cp:revision>
  <dc:subject/>
  <dc:title>ГОСТ 2889-80</dc:title>
</cp:coreProperties>
</file>