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0.emf" ContentType="image/x-emf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6.emf" ContentType="image/x-emf"/>
  <Override PartName="/word/media/image5.png" ContentType="image/png"/>
  <Override PartName="/word/media/image10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0" w:after="120"/>
        <w:rPr>
          <w:lang w:val="en-US"/>
        </w:rPr>
      </w:pPr>
      <w:r>
        <w:rPr/>
        <w:t>МЕЖГОСУДАРСТВЕННЫЙ СТАНДАРТ</w:t>
      </w:r>
    </w:p>
    <w:p>
      <w:pPr>
        <w:pStyle w:val="Subtitle"/>
        <w:spacing w:before="120" w:after="120"/>
        <w:rPr/>
      </w:pPr>
      <w:r>
        <w:rPr/>
        <w:t>ЕДИНАЯ СИСТЕМА КОНСТРУКТОРСКОЙ ДОКУМЕНТАЦИИ</w:t>
      </w:r>
    </w:p>
    <w:p>
      <w:pPr>
        <w:pStyle w:val="Normal"/>
        <w:spacing w:before="120" w:after="12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ЛИНИИ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ГОСТ 2.303-68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ИПК ИЗДАТЕЛЬСТВО СТАНДАРТОВ</w:t>
      </w:r>
    </w:p>
    <w:p>
      <w:pPr>
        <w:pStyle w:val="Normal"/>
        <w:spacing w:before="120" w:after="12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сква</w:t>
      </w:r>
    </w:p>
    <w:p>
      <w:pPr>
        <w:pStyle w:val="Normal"/>
        <w:spacing w:before="120" w:after="12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ЖГОСУДАРСТВЕННЫЙ СТАНДАРТ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ая система конструкторской документации</w:t>
            </w:r>
          </w:p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ЛИНИИ</w:t>
            </w:r>
          </w:p>
          <w:p>
            <w:pPr>
              <w:pStyle w:val="Heading4"/>
              <w:spacing w:before="0" w:after="120"/>
              <w:ind w:hanging="0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color w:val="000000"/>
              </w:rPr>
              <w:t>Unified system for design documentation.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</w:rPr>
              <w:t>Lines</w:t>
            </w:r>
          </w:p>
        </w:tc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С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303-68*</w:t>
            </w:r>
          </w:p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ме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Т 3456-59</w:t>
            </w:r>
          </w:p>
        </w:tc>
      </w:tr>
    </w:tbl>
    <w:p>
      <w:pPr>
        <w:pStyle w:val="Normal"/>
        <w:spacing w:before="120" w:after="0"/>
        <w:ind w:hanging="0"/>
        <w:rPr>
          <w:color w:val="000000"/>
        </w:rPr>
      </w:pPr>
      <w:r>
        <w:rPr>
          <w:b/>
          <w:color w:val="000000"/>
        </w:rPr>
        <w:t>Утвержден Комитетом стандартов, мер и измерительных приборов при Совете Министров СССР в декабре 1967 г. Срок введения установлен</w:t>
      </w:r>
    </w:p>
    <w:p>
      <w:pPr>
        <w:pStyle w:val="Normal"/>
        <w:widowControl/>
        <w:spacing w:before="120" w:after="120"/>
        <w:ind w:hanging="0"/>
        <w:jc w:val="right"/>
        <w:rPr>
          <w:color w:val="000000"/>
        </w:rPr>
      </w:pPr>
      <w:r>
        <w:rPr>
          <w:b/>
          <w:color w:val="000000"/>
          <w:u w:val="single"/>
        </w:rPr>
        <w:t>с 01.01.71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* </w:t>
      </w:r>
      <w:r>
        <w:rPr>
          <w:i/>
          <w:color w:val="000000"/>
          <w:sz w:val="20"/>
        </w:rPr>
        <w:t>Издание (апрель 2000 г.) с Изменениями № 1, 2, утвержденными в феврале 1980 г., марте 1989 г. (ИУС 4-80, 7-89)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 Настоящий стандарт устанавливает начертания и основные назначения линий на чертежах всех отраслей промышленности и строительств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Специальные назначения линий (изображение резьбы, шлицев, границы зон с различной шероховатостью и т.д.) определены в соответствующих стандартах Единой системы конструкторской документации.</w:t>
      </w:r>
    </w:p>
    <w:p>
      <w:pPr>
        <w:pStyle w:val="Normal"/>
        <w:ind w:firstLine="283"/>
        <w:rPr/>
      </w:pPr>
      <w:r>
        <w:rPr>
          <w:color w:val="000000"/>
        </w:rPr>
        <w:t>Стандарт соответствует</w:t>
      </w:r>
      <w:r>
        <w:rPr>
          <w:b/>
          <w:color w:val="000000"/>
        </w:rPr>
        <w:t xml:space="preserve"> </w:t>
      </w:r>
      <w:r>
        <w:rPr>
          <w:color w:val="000000"/>
        </w:rPr>
        <w:t>СТ СЭВ 1178-78, СТ СЭВ 6306-88.</w:t>
      </w:r>
    </w:p>
    <w:p>
      <w:pPr>
        <w:pStyle w:val="Normal"/>
        <w:ind w:firstLine="283"/>
        <w:rPr>
          <w:color w:val="000000"/>
        </w:rPr>
      </w:pPr>
      <w:r>
        <w:rPr>
          <w:b/>
          <w:color w:val="000000"/>
        </w:rPr>
        <w:t>(Измененная редакция, Изм. № 1, 2)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2. Наименование, начертание, толщина линий по отношению к толщине основной линии и основные назначения линий должны соответствовать указанным в табл. 1. Примеры применения линий показаны на черт. 1-9.</w:t>
      </w:r>
    </w:p>
    <w:p>
      <w:pPr>
        <w:pStyle w:val="Normal"/>
        <w:ind w:firstLine="283"/>
        <w:rPr>
          <w:color w:val="000000"/>
        </w:rPr>
      </w:pPr>
      <w:r>
        <w:rPr>
          <w:b/>
          <w:color w:val="000000"/>
        </w:rPr>
        <w:t>(Измененная редакция, Изм. № 1)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3. Для сложных разрезов и сечений допускается концы разомкнутой линии соединить штрихпунктирной тонкой линией.</w:t>
      </w:r>
    </w:p>
    <w:p>
      <w:pPr>
        <w:pStyle w:val="Normal"/>
        <w:widowControl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2419985" cy="2139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4. В строительных чертежах в разрезах видимые линии контуров, не попадающие в плоскость сечения, допускается выполнять сплошной тонкой линией (черт. 9).</w:t>
      </w:r>
    </w:p>
    <w:p>
      <w:pPr>
        <w:pStyle w:val="Normal"/>
        <w:ind w:firstLine="283"/>
        <w:rPr/>
      </w:pPr>
      <w:r>
        <w:rPr>
          <w:color w:val="000000"/>
        </w:rPr>
        <w:t xml:space="preserve">5. Толщина сплошной основной линии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должна быть в пределах от 0,5 до 1,4 мм в зависимости от величины и сложности изображения, а также от формата чертеж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Толщина линий одного и того же типа должна быть одинакова для всех изображений на данном чертеже, вычерчиваемых в одинаковом масштабе.</w:t>
      </w:r>
    </w:p>
    <w:p>
      <w:pPr>
        <w:pStyle w:val="Normal"/>
        <w:spacing w:before="120" w:after="120"/>
        <w:jc w:val="right"/>
        <w:rPr/>
      </w:pPr>
      <w:r>
        <w:rPr>
          <w:color w:val="000000"/>
          <w:spacing w:val="40"/>
        </w:rPr>
        <w:t>Таблица</w:t>
      </w:r>
      <w:r>
        <w:rPr/>
        <w:t xml:space="preserve"> 1</w:t>
      </w:r>
    </w:p>
    <w:tbl>
      <w:tblPr>
        <w:tblW w:w="91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2552"/>
        <w:gridCol w:w="1612"/>
        <w:gridCol w:w="2716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ертани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щина линии по отношению к толщине основной лини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назначение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Сплошная толстая основ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66215" cy="2260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6" r="-2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видимого контур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перехода видимы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контура сечения (вынесенного и входящего в состав разреза)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плошная тонк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500" w:dyaOrig="4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05pt;height:22.75pt" filled="f" o:ole="">
                  <v:imagedata r:id="rId5" o:title=""/>
                </v:shape>
                <o:OLEObject Type="Embed" ProgID="" ShapeID="ole_rId4" DrawAspect="Content" ObjectID="_1580576597" r:id="rId4"/>
              </w:objec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0"/>
              </w:rPr>
              <w:t xml:space="preserve"> до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Линии контура наложенного сеч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размерные и выносны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штриховк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-выноск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ки линий-выносок и подчеркивание надписе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для изображения пограничных деталей («обстановка»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ограничения выносных элементов на видах, разрезах и сечен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перехода воображаемы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ды плоскостей, линии построения характерных точек при специальных построениях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плошная волнист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0490" cy="2882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обрыв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разграничения вида и разреза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Штрихов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16355" cy="697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невидимого контур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перехода невидимые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Штрихпунктирная тонк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31595" cy="6337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0"/>
              </w:rPr>
              <w:t xml:space="preserve"> до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осевые и центровы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сечений, являющиеся осями симметрии для наложенных или вынесенных сечений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Штрихпунктирная утолщенн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91260" cy="75882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0"/>
              </w:rPr>
              <w:t xml:space="preserve"> до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Линии, обозначающие поверхности, подлежащие термообработке или покрытию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для изображения элементов, расположенных перед секущей плоскостью («наложенная проекция»)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Разомкнут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43243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i/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до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сечений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плошная тонкая с изломам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77315" cy="40195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0"/>
              </w:rPr>
              <w:t xml:space="preserve"> до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ные линии обрыва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Штрихпунктирная с двумя точками тонкая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46835" cy="8229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0"/>
              </w:rPr>
              <w:t xml:space="preserve"> до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сгиба на развертках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для изображения частей изделий в крайних или промежуточных положен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и для изображения развертки, совмещенной с видом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174490" cy="29559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Черт. 1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718945" cy="19659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Черт. 2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168400" cy="12528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Черт. 3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2265045" cy="125285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Черт. 4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950720" cy="162433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Черт. 5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2587625" cy="1282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Черт. 6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886585" cy="5537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Черт. 7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473835" cy="10147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Черт. 8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3294380" cy="37668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120"/>
        <w:ind w:hanging="0"/>
        <w:rPr/>
      </w:pPr>
      <w:r>
        <w:rPr/>
        <w:t>Черт. 9</w:t>
      </w:r>
    </w:p>
    <w:p>
      <w:pPr>
        <w:pStyle w:val="Normal"/>
        <w:spacing w:before="0" w:after="120"/>
        <w:rPr/>
      </w:pPr>
      <w:r>
        <w:rPr>
          <w:color w:val="000000"/>
          <w:spacing w:val="40"/>
          <w:sz w:val="20"/>
        </w:rPr>
        <w:t>Примечани</w:t>
      </w:r>
      <w:r>
        <w:rPr>
          <w:color w:val="000000"/>
          <w:sz w:val="20"/>
        </w:rPr>
        <w:t>е. Номера позиций на черт. 1-9 соответствуют номерам пунктов табл. 1.</w:t>
      </w:r>
    </w:p>
    <w:p>
      <w:pPr>
        <w:pStyle w:val="Normal"/>
        <w:ind w:firstLine="283"/>
        <w:rPr>
          <w:color w:val="000000"/>
        </w:rPr>
      </w:pPr>
      <w:r>
        <w:rPr>
          <w:b/>
          <w:color w:val="000000"/>
        </w:rPr>
        <w:t>(Измененная редакция, Изм. № 1)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6. Наименьшая толщина линий и наименьшее расстояние между линиями в зависимости от формата чертежа должна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>
          <w:color w:val="000000"/>
          <w:spacing w:val="40"/>
        </w:rPr>
        <w:t>Таблица</w:t>
      </w:r>
      <w:r>
        <w:rPr/>
        <w:t xml:space="preserve"> 2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418"/>
        <w:gridCol w:w="9"/>
        <w:gridCol w:w="1408"/>
        <w:gridCol w:w="1418"/>
        <w:gridCol w:w="1456"/>
      </w:tblGrid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т чертеж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шая толщина линий в мм, выполненных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шее расстояние между линиями в мм, выполненными</w:t>
            </w:r>
          </w:p>
        </w:tc>
      </w:tr>
      <w:tr>
        <w:trPr/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уш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арандаш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уш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арандаше</w:t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размером большей стороны 841 мм и более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размером большей стороны менее 841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</w:tbl>
    <w:p>
      <w:pPr>
        <w:pStyle w:val="BodyText2"/>
        <w:spacing w:before="120" w:after="0"/>
        <w:rPr/>
      </w:pPr>
      <w:r>
        <w:rPr/>
        <w:t>7. Длину штрихов в штриховых и штрихпунктирных линиях следует выбирать в зависимости от величины изображения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8. Штрихи в линии должны быть приблизительно одинаковой длины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9. Промежутки между штрихами в линии должны быть приблизительно одинаковой длины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0. Штрихпунктирные линии должны пересекаться и заканчиваться штрихами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1. Штрихпунктирные линии, применяемые в качестве центровых, следует заменять сплошными тонкими линиями, если диаметр окружности или размеры других геометрических фигур в изображении менее 12 мм (черт. 10).</w:t>
      </w:r>
    </w:p>
    <w:p>
      <w:pPr>
        <w:pStyle w:val="Normal"/>
        <w:spacing w:before="120" w:after="120"/>
        <w:ind w:hanging="0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1700530" cy="12738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Черт. 10</w:t>
      </w:r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22"/>
      </w:rPr>
      <w:t xml:space="preserve">Справочно-информационная система по строительству НОУ-ХАУС </w:t>
    </w:r>
    <w:r>
      <w:rPr>
        <w:sz w:val="22"/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>
        <w:sz w:val="20"/>
      </w:rPr>
    </w:pPr>
    <w:r>
      <w:rPr>
        <w:sz w:val="20"/>
      </w:rPr>
      <w:t>ГОСТ 2.303-68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71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9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e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0:39:00Z</dcterms:created>
  <dc:creator>Sergei An</dc:creator>
  <dc:description/>
  <dc:language>en-US</dc:language>
  <cp:lastModifiedBy>Sergei An</cp:lastModifiedBy>
  <cp:lastPrinted>2000-07-06T13:46:00Z</cp:lastPrinted>
  <dcterms:modified xsi:type="dcterms:W3CDTF">2001-09-25T10:39:00Z</dcterms:modified>
  <cp:revision>2</cp:revision>
  <dc:subject/>
  <dc:title>ГОСТ 2.303-68</dc:title>
</cp:coreProperties>
</file>