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руппа Ж14 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МЕЖГОСУДАРСТВЕННЫЙ СТАНДАРТ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ЛИСТЫ АСБЕСТОЦЕМЕНТНЫЕ ВОЛНИСТ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Asbestos-cement corrugated sheets.</w:t>
      </w:r>
    </w:p>
    <w:p>
      <w:pPr>
        <w:pStyle w:val="Heading"/>
        <w:jc w:val="center"/>
        <w:rPr/>
      </w:pPr>
      <w:r>
        <w:rPr/>
        <w:t xml:space="preserve">Spesification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t xml:space="preserve">ОКС 91.100.40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Дата введения 1996-09-01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редисловие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 РАЗРАБОТАН Акционерным обществом “Стромкомпозит” Российской Федерац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 Минстроем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РИНЯТ Межгосударственной научно-технической комиссией по стандартизации и техническому нормированию в строительстве (МНТКС) 19 апреля 1995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принятие проголосовал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505" w:type="dxa"/>
        <w:jc w:val="left"/>
        <w:tblInd w:w="4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5"/>
        <w:gridCol w:w="5100"/>
      </w:tblGrid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Наименование государ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государственного</w:t>
            </w:r>
          </w:p>
          <w:p>
            <w:pPr>
              <w:pStyle w:val="Normal"/>
              <w:rPr/>
            </w:pPr>
            <w:r>
              <w:rPr/>
              <w:t xml:space="preserve">управления строительство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ская Республика</w:t>
            </w:r>
          </w:p>
          <w:p>
            <w:pPr>
              <w:pStyle w:val="Normal"/>
              <w:rPr/>
            </w:pPr>
            <w:r>
              <w:rPr/>
              <w:t>Республика Армения</w:t>
            </w:r>
          </w:p>
          <w:p>
            <w:pPr>
              <w:pStyle w:val="Normal"/>
              <w:rPr/>
            </w:pPr>
            <w:r>
              <w:rPr/>
              <w:t>Республика Казахстан</w:t>
            </w:r>
          </w:p>
          <w:p>
            <w:pPr>
              <w:pStyle w:val="Normal"/>
              <w:rPr/>
            </w:pPr>
            <w:r>
              <w:rPr/>
              <w:t>Киргизская Республика</w:t>
            </w:r>
          </w:p>
          <w:p>
            <w:pPr>
              <w:pStyle w:val="Normal"/>
              <w:rPr/>
            </w:pPr>
            <w:r>
              <w:rPr/>
              <w:t>Республика Молдова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еспублика Таджикистан</w:t>
            </w:r>
          </w:p>
          <w:p>
            <w:pPr>
              <w:pStyle w:val="Normal"/>
              <w:rPr/>
            </w:pPr>
            <w:r>
              <w:rPr/>
              <w:t xml:space="preserve">Республика Узбекист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строй Азербайджанской Республики</w:t>
            </w:r>
          </w:p>
          <w:p>
            <w:pPr>
              <w:pStyle w:val="Normal"/>
              <w:rPr/>
            </w:pPr>
            <w:r>
              <w:rPr/>
              <w:t>Госупрархитектуры Республики Армения</w:t>
            </w:r>
          </w:p>
          <w:p>
            <w:pPr>
              <w:pStyle w:val="Normal"/>
              <w:rPr/>
            </w:pPr>
            <w:r>
              <w:rPr/>
              <w:t>Минстрой Республики Казахстан</w:t>
            </w:r>
          </w:p>
          <w:p>
            <w:pPr>
              <w:pStyle w:val="Normal"/>
              <w:rPr/>
            </w:pPr>
            <w:r>
              <w:rPr/>
              <w:t>Госстрой Киргизской Республики</w:t>
            </w:r>
          </w:p>
          <w:p>
            <w:pPr>
              <w:pStyle w:val="Normal"/>
              <w:rPr/>
            </w:pPr>
            <w:r>
              <w:rPr/>
              <w:t>Минархстрой Республики Молдова</w:t>
            </w:r>
          </w:p>
          <w:p>
            <w:pPr>
              <w:pStyle w:val="Normal"/>
              <w:rPr/>
            </w:pPr>
            <w:r>
              <w:rPr/>
              <w:t>Минстрой России</w:t>
            </w:r>
          </w:p>
          <w:p>
            <w:pPr>
              <w:pStyle w:val="Normal"/>
              <w:rPr/>
            </w:pPr>
            <w:r>
              <w:rPr/>
              <w:t>Госстрой Республики Таджикистан</w:t>
            </w:r>
          </w:p>
          <w:p>
            <w:pPr>
              <w:pStyle w:val="Normal"/>
              <w:rPr/>
            </w:pPr>
            <w:r>
              <w:rPr/>
              <w:t xml:space="preserve">Госкомархитектстрой Республики Узбекистан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ВВЕДЕН В ДЕЙСТВИЕ  с 1 сентября 1996 г. в качестве государственного стандарта Российской Федерации Постановлением Минстроя России от 22 февраля 1996 г.* № 18-12</w:t>
      </w:r>
    </w:p>
    <w:p>
      <w:pPr>
        <w:pStyle w:val="Normal"/>
        <w:ind w:firstLine="225"/>
        <w:jc w:val="both"/>
        <w:rPr/>
      </w:pPr>
      <w:r>
        <w:rPr/>
        <w:t>___________</w:t>
      </w:r>
    </w:p>
    <w:p>
      <w:pPr>
        <w:pStyle w:val="Normal"/>
        <w:ind w:firstLine="225"/>
        <w:jc w:val="both"/>
        <w:rPr/>
      </w:pPr>
      <w:r>
        <w:rPr/>
        <w:t xml:space="preserve">* С поправкой, опубликованной в ИУС N 4 1997 г. Поправка внесена юридическим бюро "Кодекс"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  ВЗАМЕН  ГОСТ  20430-84  и  ГОСТ  16233-77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 ОБЛАСТЬ ПРИМЕНЕНИЯ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асбестоцементные волнистые  листы (далее - листы) и детали к ним, предназначенные для устройства кровель и стеновых ограждений зданий и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 устанавливает обязательные требования, изложенные в разделах 6, 7, подразделах 4.2, 4.3, 8.2, пунктах 3.2, 3.4 - 3.7, 4.1.2 - 4.1.4, 4.4.2, 8.1.3 - 8.1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. НОРМАТИВНЫЕ ССЫЛК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 3282-74  Проволока стальная низкоуглеродистая общего назначения. 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 3560-73  Лента стальная упаковочная. 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 8747-88  Изделия асбестоцементные листовые.  Методы испытани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 10198-91  Ящики деревянные для грузов массой св. 200 до 20000 кг. 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 14192-77  Маркировка груз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 15846-79  Продукция, отправляемая в районы Крайнего Севера и труднодоступные районы.  Упаковка, маркировка, транспортирование и хране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 22235-76  Вагоны грузовые магистральных железных дорог колеи 1520 мм.  Общие требования по обеспечению  сохранности при производстве погрузочно-разгрузочных и маневровых работ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56051</w:t>
      </w:r>
      <w:r>
        <w:rPr/>
        <w:t>ГОСТ  30244-94</w:t>
      </w:r>
      <w:r>
        <w:rPr>
          <w:vanish/>
        </w:rPr>
        <w:t>#S</w:t>
      </w:r>
      <w:r>
        <w:rPr/>
        <w:t xml:space="preserve">  Материалы строительные.  Методы испытаний на горючесть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30301-95  Изделия асбестоцементные. Правила прием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3 ФОРМА И ОСНОВНЫЕ РАЗМЕРЫ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 По форме поперечного сечения (профилю, рисунок 1) листы изготавливают двух видов, определяемых высотой и шагом волны;  обозначение профиля листа -  40/150;  54/200, где в числителе указана высота, а в знаменателе -  шаг волны в миллиметр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98285" cy="637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637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  -  Форма поперечного сечения волнистого ли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  Основные размеры листов должны соответствовать указанным в таблице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блица 1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4815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  <w:t>В миллиметрах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445" w:type="dxa"/>
        <w:jc w:val="left"/>
        <w:tblInd w:w="4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65"/>
        <w:gridCol w:w="1575"/>
        <w:gridCol w:w="1575"/>
        <w:gridCol w:w="480"/>
        <w:gridCol w:w="1050"/>
      </w:tblGrid>
      <w:tr>
        <w:trPr/>
        <w:tc>
          <w:tcPr>
            <w:tcW w:w="3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разме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мин. размер</w:t>
            </w:r>
          </w:p>
          <w:p>
            <w:pPr>
              <w:pStyle w:val="Normal"/>
              <w:rPr/>
            </w:pPr>
            <w:r>
              <w:rPr/>
              <w:t xml:space="preserve">листов профи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. отк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/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/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 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ирина  В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- 6  - волнового листа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- 7  - волнового листа</w:t>
            </w:r>
          </w:p>
          <w:p>
            <w:pPr>
              <w:pStyle w:val="Normal"/>
              <w:ind w:firstLine="495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- 8  - волнового листа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Толщина  t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Высота волны: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- рядовой h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- перекрывающей  h(1)</w:t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  <w:t>- перекрываемой  h(2)*</w:t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  <w:t>Ширина перекрывающей кромки  b(1)</w:t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  <w:t>Ширина перекрываемой кромки  b(2)</w:t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  <w:t xml:space="preserve">Шаг волны  S*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5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; 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±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10</w:t>
            </w:r>
          </w:p>
          <w:p>
            <w:pPr>
              <w:pStyle w:val="Normal"/>
              <w:rPr/>
            </w:pPr>
            <w:r>
              <w:rPr/>
              <w:t>-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1,0</w:t>
            </w:r>
          </w:p>
          <w:p>
            <w:pPr>
              <w:pStyle w:val="Normal"/>
              <w:rPr/>
            </w:pPr>
            <w:r>
              <w:rPr/>
              <w:t>- 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+ 4 </w:t>
            </w:r>
          </w:p>
          <w:p>
            <w:pPr>
              <w:pStyle w:val="Normal"/>
              <w:rPr/>
            </w:pPr>
            <w:r>
              <w:rPr/>
              <w:t>-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+ 4 </w:t>
            </w:r>
          </w:p>
          <w:p>
            <w:pPr>
              <w:pStyle w:val="Normal"/>
              <w:rPr/>
            </w:pPr>
            <w:r>
              <w:rPr/>
              <w:t>-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+ 4 </w:t>
            </w:r>
          </w:p>
          <w:p>
            <w:pPr>
              <w:pStyle w:val="Normal"/>
              <w:rPr/>
            </w:pPr>
            <w:r>
              <w:rPr/>
              <w:t>-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±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Размеры приведены как справочные и не являются браковочным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   Форма  деталей  и  их сокращенное обозначение приведены на рисунках 2 - 5 и в таблице 2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блица 2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505" w:type="dxa"/>
        <w:jc w:val="left"/>
        <w:tblInd w:w="4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0"/>
        <w:gridCol w:w="1980"/>
        <w:gridCol w:w="1980"/>
        <w:gridCol w:w="15"/>
      </w:tblGrid>
      <w:tr>
        <w:trPr/>
        <w:tc>
          <w:tcPr>
            <w:tcW w:w="4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дета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ное обозначение детали </w:t>
            </w:r>
          </w:p>
          <w:p>
            <w:pPr>
              <w:pStyle w:val="Normal"/>
              <w:rPr/>
            </w:pPr>
            <w:r>
              <w:rPr/>
              <w:t xml:space="preserve">к листам профил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/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/2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ая перекрываемая</w:t>
            </w:r>
          </w:p>
          <w:p>
            <w:pPr>
              <w:pStyle w:val="Normal"/>
              <w:jc w:val="both"/>
              <w:rPr/>
            </w:pPr>
            <w:r>
              <w:rPr/>
              <w:t>Коньковая перекрывающая</w:t>
            </w:r>
          </w:p>
          <w:p>
            <w:pPr>
              <w:pStyle w:val="Normal"/>
              <w:jc w:val="both"/>
              <w:rPr/>
            </w:pPr>
            <w:r>
              <w:rPr/>
              <w:t>Упрощенная коньковая перекрываемая</w:t>
            </w:r>
          </w:p>
          <w:p>
            <w:pPr>
              <w:pStyle w:val="Normal"/>
              <w:jc w:val="both"/>
              <w:rPr/>
            </w:pPr>
            <w:r>
              <w:rPr/>
              <w:t>Упрощенная коньковая перекрывающая</w:t>
            </w:r>
          </w:p>
          <w:p>
            <w:pPr>
              <w:pStyle w:val="Normal"/>
              <w:jc w:val="both"/>
              <w:rPr/>
            </w:pPr>
            <w:r>
              <w:rPr/>
              <w:t>Равнобокая углов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тков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 - 1</w:t>
            </w:r>
          </w:p>
          <w:p>
            <w:pPr>
              <w:pStyle w:val="Normal"/>
              <w:jc w:val="center"/>
              <w:rPr/>
            </w:pPr>
            <w:r>
              <w:rPr/>
              <w:t>КС - 2</w:t>
            </w:r>
          </w:p>
          <w:p>
            <w:pPr>
              <w:pStyle w:val="Normal"/>
              <w:jc w:val="center"/>
              <w:rPr/>
            </w:pPr>
            <w:r>
              <w:rPr/>
              <w:t>УКС - 1</w:t>
            </w:r>
          </w:p>
          <w:p>
            <w:pPr>
              <w:pStyle w:val="Normal"/>
              <w:jc w:val="center"/>
              <w:rPr/>
            </w:pPr>
            <w:r>
              <w:rPr/>
              <w:t>УКС - 2</w:t>
            </w:r>
          </w:p>
          <w:p>
            <w:pPr>
              <w:pStyle w:val="Normal"/>
              <w:jc w:val="center"/>
              <w:rPr/>
            </w:pPr>
            <w:r>
              <w:rPr/>
              <w:t>Р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У - 1</w:t>
            </w:r>
          </w:p>
          <w:p>
            <w:pPr>
              <w:pStyle w:val="Normal"/>
              <w:rPr/>
            </w:pPr>
            <w:r>
              <w:rPr/>
              <w:t>КУ - 2</w:t>
            </w:r>
          </w:p>
          <w:p>
            <w:pPr>
              <w:pStyle w:val="Normal"/>
              <w:rPr/>
            </w:pPr>
            <w:r>
              <w:rPr/>
              <w:t>УКУ - 1</w:t>
            </w:r>
          </w:p>
          <w:p>
            <w:pPr>
              <w:pStyle w:val="Normal"/>
              <w:rPr/>
            </w:pPr>
            <w:r>
              <w:rPr/>
              <w:t>УКУ - 2</w:t>
            </w:r>
          </w:p>
          <w:p>
            <w:pPr>
              <w:pStyle w:val="Normal"/>
              <w:rPr/>
            </w:pPr>
            <w:r>
              <w:rPr/>
              <w:t>РУ</w:t>
            </w:r>
          </w:p>
          <w:p>
            <w:pPr>
              <w:pStyle w:val="Normal"/>
              <w:rPr/>
            </w:pPr>
            <w:r>
              <w:rPr/>
              <w:t xml:space="preserve">Л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6055995" cy="5239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2  -  Коньковые детал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6500" cy="401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3  -  Упрощенные коньковые детал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7225" cy="146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 4  -  Равнобокая угловая деталь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8825" cy="212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5  -  Лотковая дета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  Основные размеры деталей должны соответствовать указанным в таблице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блица 3</w:t>
      </w:r>
    </w:p>
    <w:p>
      <w:pPr>
        <w:pStyle w:val="Normal"/>
        <w:ind w:firstLine="5850"/>
        <w:jc w:val="both"/>
        <w:rPr/>
      </w:pPr>
      <w:r>
        <w:rPr/>
      </w:r>
    </w:p>
    <w:p>
      <w:pPr>
        <w:pStyle w:val="Normal"/>
        <w:ind w:firstLine="5985"/>
        <w:jc w:val="both"/>
        <w:rPr/>
      </w:pPr>
      <w:r>
        <w:rPr/>
        <w:t>В миллиметрах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985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75"/>
        <w:gridCol w:w="1260"/>
        <w:gridCol w:w="1575"/>
        <w:gridCol w:w="1425"/>
        <w:gridCol w:w="1575"/>
        <w:gridCol w:w="1575"/>
      </w:tblGrid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Сокращенное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та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ина  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±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рина 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±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олщина  t</w:t>
            </w:r>
          </w:p>
          <w:p>
            <w:pPr>
              <w:pStyle w:val="Normal"/>
              <w:rPr/>
            </w:pPr>
            <w:r>
              <w:rPr/>
              <w:t>+ 1,0</w:t>
            </w:r>
          </w:p>
          <w:p>
            <w:pPr>
              <w:pStyle w:val="Normal"/>
              <w:rPr/>
            </w:pPr>
            <w:r>
              <w:rPr/>
              <w:t xml:space="preserve">- 0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сота рядовой</w:t>
            </w:r>
          </w:p>
          <w:p>
            <w:pPr>
              <w:pStyle w:val="Normal"/>
              <w:rPr/>
            </w:pPr>
            <w:r>
              <w:rPr/>
              <w:t xml:space="preserve">волны h   ±3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сота пере- крывающей</w:t>
            </w:r>
          </w:p>
          <w:p>
            <w:pPr>
              <w:pStyle w:val="Normal"/>
              <w:rPr/>
            </w:pPr>
            <w:r>
              <w:rPr/>
              <w:t xml:space="preserve">волны h(1)  ±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 -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С -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С -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С -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-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 -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У -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У -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  Листы и лотковые детали должны иметь прямоугольную форму в плане. Отклонение от прямоугольности не должно быть более 1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 Продольные кромки листов, лотковых и равнобоких угловых деталей должны быть прямолинейными. Отклонение от прямолинейности не должно быть более 1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  Условное обозначение листов и деталей должно состоять из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обозначения профиля листа, сокращенного обозначения детал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числа волн (только для листов профиля 40/150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толщины (только для листов профиля 54/200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обозначения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 условных обозначени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 Лист профиля 40/150  восьмиволновы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40/150  -  8 ГОСТ  30340 - 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 Лист профиля 54/200 толщиной 7,5 мм: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54/200  -  7,5  ГОСТ  30340 - 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 Деталь упрощенная коньковая перекрывающая к листам профиля 54/200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УКУ -2 ГОСТ 30340 -95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3.8  Справочная масса листов и деталей приведена в приложении А.</w:t>
      </w:r>
    </w:p>
    <w:p>
      <w:pPr>
        <w:pStyle w:val="Normal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 ТЕХНИЧЕСКИЕ ТРЕБОВАНИЯ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Листы и детали должны изготовляться в соответствии с требованиями настоящего стандарта по технологическому регламенту, утвержденному предприятием -изготов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  Внешний вид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1  Листы и детали могут выпускаться окрашенными и неокрашенн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2  Листы и детали не должны иметь отколов, пробоин и сквозных трещ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ются малозначительные дефект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отдельные сдиры протяженностью в любом направлении не более 100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отдельные щербины с одной стороны листа (детали) размером не более 15 мм в направлении, перпендикулярном кромке изделия. Общая величина щербин, измеренная вдоль кромки изделия, не должна превышать 60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отдельные поверхностные разрывы длиной не более 100 мм и шириной 2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уммарное число малозначительных дефектов на одном листе (детали) в любой комбинации не должно быть более трех, а число листов (деталей) с такими дефектами в выборке не должно быть более одной трети ее объема*.</w:t>
      </w:r>
    </w:p>
    <w:p>
      <w:pPr>
        <w:pStyle w:val="Normal"/>
        <w:ind w:firstLine="225"/>
        <w:jc w:val="both"/>
        <w:rPr/>
      </w:pPr>
      <w:r>
        <w:rPr/>
        <w:t>___________</w:t>
      </w:r>
    </w:p>
    <w:p>
      <w:pPr>
        <w:pStyle w:val="Normal"/>
        <w:ind w:firstLine="225"/>
        <w:jc w:val="both"/>
        <w:rPr/>
      </w:pPr>
      <w:r>
        <w:rPr/>
        <w:t xml:space="preserve">* С поправкой, опубликованной в ИУС N 4 1997 г. Поправка внесена юридическим бюро "Кодекс"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3 Цвет окрашенных листов и деталей и интенсивность их окраски должны соответствовать образцам-эталонам, утвержденным предприятием-изготов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4  Поверхность листов и деталей должна быть равномерно окрашенной, без высолов и пятен, видимых на расстоянии 10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   Физико-механические показател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1  Физико-механические показатели листов и деталей должны соответствовать указанным в таблице 4.</w:t>
      </w:r>
    </w:p>
    <w:p>
      <w:pPr>
        <w:pStyle w:val="Normal"/>
        <w:ind w:firstLine="589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блица 4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67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25"/>
        <w:gridCol w:w="1440"/>
        <w:gridCol w:w="1425"/>
        <w:gridCol w:w="15"/>
        <w:gridCol w:w="1425"/>
        <w:gridCol w:w="1440"/>
      </w:tblGrid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листов профи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/200 толщиной, м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/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редоточенная штамповая нагруз-ка кН (кгс), не мене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 (15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 (22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 прочности при изгибе, МП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кгс/кв. см), не мене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(16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  <w:p>
            <w:pPr>
              <w:pStyle w:val="Normal"/>
              <w:rPr/>
            </w:pPr>
            <w:r>
              <w:rPr/>
              <w:t>(16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,0 (19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0 (16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тность, г/куб. см, не мене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ная вязкость, кДж/кв. м (кгс  см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. см), не мене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 (1,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6(1,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 (1,5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непроницаемость, ч, не мене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4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стойкость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 число циклов попеременного замораживания и оттаивания без видимых    признаков разруш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 остаточная прочность, %, не мене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57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2 Окрашенная поверхность листов и деталей должна быть устойчива к  истиранию. Прочность цветного покрытия, измеряемая количеством израсходованного при истирании кварцевого песка, должна быть не менее 3 к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  Маркир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1 На лицевой поверхности перекрываемой части листов и деталей должны быть нанесен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товарный знак или наименование предприятия - 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бозначение профиля листа (сокращенное обозначение детали), а на листах профиля 54/200 также толщин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номер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2  Качество маркировки должно быть таким, чтобы исключалась возможность оспорить ее содержа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   Упак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1  Листы и детали поставляют без упаков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2  В районы Крайнего Севера и труднодоступные районы листы и детали должны поставляться в упакованном виде или в специализированных кассетах, а также, по согласованию с МПС, в универсальных крупнотоннажных контейнерах. Тара и упаковка -  по ГОСТ 1584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 ПОЖАРНО -ТЕХНИЧЕСКАЯ ХАРАКТЕРИСТИКА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сбестоцементные волнистые листы и детали к ним относятся к группе негорючих строительных материалов по ГОСТ 3024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 ПРАВИЛА ПРИЕМКИ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 Каждая партия листов и деталей должна быть принята службой технического контроля предприятия -изготовителя в соответствии с требованиями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  Правила приемки -  по ГОСТ 30301  со следующим дополнением.  Партию листов (деталей) принимают, если при проведении приемосдаточных испытаний по прочности на истирание цветного покрытия и состоянию окрашенной поверхности каждое изделие, отобранное для контроля, удовлетворяет требованиям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  При приемочном контроле предприятие-изготовитель может проводить приемосдаточные испытания по показателю испытательной планочной нагрузки вместо сосредоточенной штамповой нагруз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начения испытательной планочной нагрузки приведены в приложении 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4 При проведении инспекционных проверок и контроля потребителем порядок отбора листов и деталей, число отбираемых изделий (объем выборки) и оценка результатов контроля  - по  ГОСТ 3030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5 Предприятие-изготовитель должно сопровождать каждую поставку листов и деталей документом о качестве,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наименование и адрес предприятия - 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условное обозначение листов (деталей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номер партии и дату изготовл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количество листов и деталей каждой партии в поставк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результаты испытаний каждой парт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обозначение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7 МЕТОДЫ КОНТРОЛЯ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  Методы контроля  -  по ГОСТ 8747 и настоящему стандар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2  Длину деталей измеряют следующим образо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коньковых и упрощенных коньковых деталей  -  вдоль оси раструбной ча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равнобокой угловой детали  -  вдоль одной из боковых кромо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лотковой детали  -  вдоль оси детал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3 Ширину коньковых и упрощенных коньковых деталей измеряют один раз посередине детали с использованием прямоугольных упоров; ширину равнобокой угловой детали и лотковой детали  -   у обеих торцевых кромок на расстоянии 30 - 50  мм  от кром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ждое измерение должно быть в пределах допускаемых отклон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4. Высоту каждой рядовой волны и перекрывающей волны коньковых деталей измеряют с торцевой стороны волнистой ча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5  Испытание сосредоточенной штамповой нагрузкой следует проводить для лист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профиля 40/150  -  по схеме с двумя пролетами с расстоянием между опорами  l, равным (750±5) мм в ося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профиля 54/200  -  по схеме с одним пролетом с расстоянием между опорами  l,  равным (1500±5) мм в ос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6 Величина предела прочности при изгибе отдельного образца не должна быть ниже нормативной, указанной в таблице 4, более чем на 10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испытании прочности листов испытательной планочной нагрузкой листы следует испытывать по схеме в соответствии с чертежом 12  ГОСТ  874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7 При определении ударной вязкости необходимо использовать, в зависимости от вида детали, прокладки, маятник и пояс шкалы копра в соответствии с таблицей 5.</w:t>
      </w:r>
    </w:p>
    <w:p>
      <w:pPr>
        <w:pStyle w:val="Normal"/>
        <w:ind w:firstLine="56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блица 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73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5"/>
        <w:gridCol w:w="1725"/>
        <w:gridCol w:w="1755"/>
        <w:gridCol w:w="1905"/>
        <w:gridCol w:w="1440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Сокращенное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та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минальная толщина детали,</w:t>
            </w:r>
          </w:p>
          <w:p>
            <w:pPr>
              <w:pStyle w:val="Normal"/>
              <w:rPr/>
            </w:pPr>
            <w:r>
              <w:rPr/>
              <w:t xml:space="preserve">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яс </w:t>
            </w:r>
          </w:p>
          <w:p>
            <w:pPr>
              <w:pStyle w:val="Normal"/>
              <w:rPr/>
            </w:pPr>
            <w:r>
              <w:rPr/>
              <w:t xml:space="preserve">шкалы коп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щина металлических прокладок под опорами копра, мм  ±0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сса маятника, </w:t>
            </w:r>
          </w:p>
          <w:p>
            <w:pPr>
              <w:pStyle w:val="Normal"/>
              <w:rPr/>
            </w:pPr>
            <w:r>
              <w:rPr/>
              <w:t xml:space="preserve">г  ±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С - 1</w:t>
            </w:r>
          </w:p>
          <w:p>
            <w:pPr>
              <w:pStyle w:val="Normal"/>
              <w:rPr/>
            </w:pPr>
            <w:r>
              <w:rPr/>
              <w:t xml:space="preserve">КС -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 - 1</w:t>
            </w:r>
          </w:p>
          <w:p>
            <w:pPr>
              <w:pStyle w:val="Normal"/>
              <w:rPr/>
            </w:pPr>
            <w:r>
              <w:rPr/>
              <w:t xml:space="preserve">КУ - 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С - 1</w:t>
            </w:r>
          </w:p>
          <w:p>
            <w:pPr>
              <w:pStyle w:val="Normal"/>
              <w:rPr/>
            </w:pPr>
            <w:r>
              <w:rPr/>
              <w:t xml:space="preserve">УКС - 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У - 1</w:t>
            </w:r>
          </w:p>
          <w:p>
            <w:pPr>
              <w:pStyle w:val="Normal"/>
              <w:rPr/>
            </w:pPr>
            <w:r>
              <w:rPr/>
              <w:t xml:space="preserve">УКУ - 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1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8 ТРАНСПОРТИРОВАНИЕ И ХРАНЕНИЕ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1  Транспортирова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1.1 Транспортирование листов и деталей производится транспортом любого вида с соблюдением Правил перевозок грузов, установленных для транспорта данного вида, и требований другой документации, утвержденной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анспортирование листов и деталей железнодорожным транспортом производится на платформах, в полувагонах и крытых вагонах. При этом их размещение и крепление должно производиться в соответствии с ГОСТ 22235 и Техническими условиями погрузки и крепления грузов, утвержденными МП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1.2  Транспортирование листов и деталей осуществляют в пакетированном вид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в специализированных кассетах и других средствах пакетирова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в деревянных решетчатых ящиках по ГОСТ 10198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 в транспортных пакетах, сформированных с использованием деревянных подкладок или поддонов. В качестве обвязок применяют стальную ленту по ГОСТ 3560 или проволоку по ГОСТ  3282. Количество обвязок, их сечение, размеры подкладок и поддонов устанавливаются соответствующими нормативными документ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1.3  Габаритные размеры пакетов не должны превышать по длине 1950 мм, по ширине 1350 мм, по высоте 1880 мм; масса пакета не должна быть более 5000 к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1.4 Транспортные пакеты должны быть маркированы в соответствии с ГОСТ 14192 с указанием основных, дополнительных  и информационных подписей, выполненных на самом пакете или ярлыке, надежно прикрепляемом к паке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1.5 Допускается транспортировать листы стопами в непакетированном виде в крытых железнодорожных вагонах и автомобил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 погрузке в крытые железнодорожные вагоны число листов в штабеле, состоящем из одной или более стоп, не должно превышать:   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165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0 шт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  <w:t>- для листов профи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“        “              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“        “              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/150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/200 толщиной 6,0 м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/200         “         7,5 м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2 Хране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2.1 Хранение листов и деталей у изготовителя должно осуществляться в соответствии с технологическим регламентом, утвержденным в установленном порядке, с соблюдением требований техники безопасности и сохранности прод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2.2  Транспортные пакеты при хранении у потребителя могут быть установлены друг на друга в штабел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опы непакетированных листов должны храниться у потребителя на поддонах (подкладках). Стопы вместе с поддонами (подкладками) могут быть установлены друг на друга в штабел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2.3  Установка транспортных пакетов или стоп с поддонами (подкладками) друг на друга должна осуществляться в соответствии с правилами техники безопасности. При этом общая высота штабеля из транспортных пакетов не должна превышать 3,5 м, а из стоп -  2,5 мм*.</w:t>
      </w:r>
    </w:p>
    <w:p>
      <w:pPr>
        <w:pStyle w:val="Normal"/>
        <w:ind w:firstLine="225"/>
        <w:jc w:val="both"/>
        <w:rPr/>
      </w:pPr>
      <w:r>
        <w:rPr/>
        <w:t>__________</w:t>
      </w:r>
    </w:p>
    <w:p>
      <w:pPr>
        <w:pStyle w:val="Normal"/>
        <w:ind w:firstLine="270"/>
        <w:jc w:val="both"/>
        <w:rPr/>
      </w:pPr>
      <w:r>
        <w:rPr/>
        <w:t>*Текст соответствует оригиналу.  Примечание юридического бюро "Кодекс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2.4   При погрузочно-разгрузочных, транспортно-складских и других  работах не допускаются удары по листам и деталям и их сбрасывание с какой бы то ни было высоты; грузозахватные устройства должны иметь защитные приспособления (прокладки, исключающие возможность повреждения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9 УКАЗАНИЯ ПО ПРИМЕНЕНИЮ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1. При применении листов и деталей следует руководствоваться проектной документацией, утвержденной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2. Назначение листов и деталей приведено в таблицах 6 и 7.</w:t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блица 6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505" w:type="dxa"/>
        <w:jc w:val="left"/>
        <w:tblInd w:w="4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5385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Вид  лис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лис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/150  8 - волнов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0/150  7 - волнов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чердачных кровель и стеновых ограждений жилых, общественных и сельскохозяйственных зда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4/200  толщиной 6,0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чердачных кровель и стеновых ограждений жилых, общественных, сельскохозяйственных  и производственных зда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/200  толщиной 7,5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бесчердачных кровель и стеновых ограждений производственных зданий и сооруж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13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блица 7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505" w:type="dxa"/>
        <w:jc w:val="left"/>
        <w:tblInd w:w="4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5385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Сокращенное обозначение дета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начение детал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С-1, КС-2, КУ-1, КУ-2, УКС-1, УКС-2, УКУ-1, УКУ-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ройство коньк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С, Р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мление выступов над кровлей и углов сте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С, Л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ройство ендов и деформационных швов покрытий и сте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А</w:t>
      </w:r>
    </w:p>
    <w:p>
      <w:pPr>
        <w:pStyle w:val="Normal"/>
        <w:jc w:val="center"/>
        <w:rPr/>
      </w:pPr>
      <w:r>
        <w:rPr/>
        <w:t>(информационное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СПРАВОЧНАЯ МАССА УЗЛОВ И ДЕТА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Таблица А.1 -  Справочная масса листов</w:t>
      </w:r>
    </w:p>
    <w:p>
      <w:pPr>
        <w:pStyle w:val="Normal"/>
        <w:rPr/>
      </w:pPr>
      <w:r>
        <w:rPr/>
        <w:t xml:space="preserve">     </w:t>
      </w:r>
    </w:p>
    <w:tbl>
      <w:tblPr>
        <w:tblW w:w="8505" w:type="dxa"/>
        <w:jc w:val="left"/>
        <w:tblInd w:w="4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5"/>
        <w:gridCol w:w="4260"/>
      </w:tblGrid>
      <w:tr>
        <w:trPr/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Вид лис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, кг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/150  7 - волн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/150  8 -  волн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/200 толщиной 6,0 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4/200 толщиной 7,5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,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>Таблица А.2 -  Справочная масса деталей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4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5"/>
        <w:gridCol w:w="4260"/>
      </w:tblGrid>
      <w:tr>
        <w:trPr/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Сокращенное обозначение дета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, кг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С-1, КС-2, КУ-1, КУ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С-1, УКС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У 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У -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,4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 -  Значения массы листов и деталей получены расчетным путем, исходя из влажности 12%, являются ориентировочными и не могут быть использованы в качестве нормативны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Б</w:t>
      </w:r>
    </w:p>
    <w:p>
      <w:pPr>
        <w:pStyle w:val="Normal"/>
        <w:jc w:val="center"/>
        <w:rPr/>
      </w:pPr>
      <w:r>
        <w:rPr/>
        <w:t>(обязатель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ЗНАЧЕНИЕ ИСПЫТАТЕЛЬНОЙ ПЛАНОЧНОЙ НАГРУЗКИ</w:t>
      </w:r>
    </w:p>
    <w:p>
      <w:pPr>
        <w:pStyle w:val="Heading"/>
        <w:jc w:val="center"/>
        <w:rPr/>
      </w:pPr>
      <w:r>
        <w:rPr/>
        <w:t xml:space="preserve">АСБЕСТОЦЕМЕНТНЫХ ВОЛНИСТЫХ ЛИС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Таблица Б.1</w:t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70"/>
        <w:gridCol w:w="2370"/>
        <w:gridCol w:w="2370"/>
        <w:gridCol w:w="2370"/>
      </w:tblGrid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Профиль лис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,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щина,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пытательная планочная нагрузка,</w:t>
            </w:r>
          </w:p>
          <w:p>
            <w:pPr>
              <w:pStyle w:val="Normal"/>
              <w:rPr/>
            </w:pPr>
            <w:r>
              <w:rPr/>
              <w:t>кН (кгс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/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/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/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4/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 (26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0 (3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90 (49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25 (525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 xml:space="preserve">М.: ИПК Издательство стандартов, 1996 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30340-95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47:00Z</dcterms:created>
  <dc:creator/>
  <dc:description/>
  <dc:language>en-US</dc:language>
  <cp:lastModifiedBy>Sergei An</cp:lastModifiedBy>
  <dcterms:modified xsi:type="dcterms:W3CDTF">2002-01-28T08:54:00Z</dcterms:modified>
  <cp:revision>2</cp:revision>
  <dc:subject/>
  <dc:title>ГОСТ 30340-95</dc:title>
</cp:coreProperties>
</file>