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МЕЖГОСУДАРСТВЕННЫЙ СТАНДАР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ДОРОГИ АВТОМОБИЛЬНЫЕ И АЭРОДРОМЫ</w:t>
      </w:r>
    </w:p>
    <w:p>
      <w:pPr>
        <w:pStyle w:val="Heading"/>
        <w:jc w:val="center"/>
        <w:rPr/>
      </w:pPr>
      <w:r>
        <w:rPr/>
        <w:t xml:space="preserve">МЕТОДЫ ИЗМЕРЕНИЙ НЕРОВНОСТЕЙ </w:t>
      </w:r>
    </w:p>
    <w:p>
      <w:pPr>
        <w:pStyle w:val="Heading"/>
        <w:jc w:val="center"/>
        <w:rPr/>
      </w:pPr>
      <w:r>
        <w:rPr/>
        <w:t>ОСНОВАНИЙ И ПОКРЫТ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Automobile roads and aerodromes Uneveness measurement </w:t>
      </w:r>
    </w:p>
    <w:p>
      <w:pPr>
        <w:pStyle w:val="Heading"/>
        <w:jc w:val="center"/>
        <w:rPr/>
      </w:pPr>
      <w:r>
        <w:rPr/>
        <w:t xml:space="preserve">methods  for base courses and pavement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97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Предислови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Государственным дорожным научно-исследовательским институтом (СоюздорНИИ) Российской Фед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Минстроем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ой научно-технической комиссией по стандартизации и техническому нормированию в строительстве (МНТКС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5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4740"/>
      </w:tblGrid>
      <w:tr>
        <w:trPr/>
        <w:tc>
          <w:tcPr>
            <w:tcW w:w="3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госуда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ргана государственного управления строитель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зербайджанская Республ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строй Азербайджан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Арм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градостроительства Республики Ар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еларус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архитектуры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захст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 Республики Казах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ргызская Республ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архитектуры и строительства Кыргыз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лд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рхитектуры и строительства Республики Мол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Таджикист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Республики Таджики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ВВЕДЕН В ДЕЙСТВИЕ с 1 января 1997 г. в качестве государственного стандарта Российской Федерации постановлением Минстроя России от 5 августа 1996 г. № 18-60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 Область приме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методы измерений неровностей поверхности оснований и покрытий автомобильных дорог, улиц в городах и сельских поселениях, а также аэродромов в период их строительства (реконструкции) и эксплуатации.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 Нормативные ссыл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0528-90 Нивелиры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0993-75 Шины пневматические радиальные для легковых автомобилей.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4555-81 Система государственных испытаний продукции. Порядок аттестации испытательного оборудования. Основные положения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 Опред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применены следующие термины и опреде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йка - приспособление в виде жесткого прямолинейного стержня, прикладываемого к поверхности основания (покрытия) дороги (аэродрома) с целью выявления просветов между стержнем и поверх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свет под рейкой - зазор между нижней гранью рейки и поверхностью основания (покрытия) дороги (аэродром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иновой промерник - приспособление в виде клина, на одной из граней которого нанесены деления для определения величины просвета под рей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метка относительная - величина отсчета по нивелирной рейке, приведенная к единому высотному уровню и взятая по отношению к нему с положительным знако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 Измерения рейкой с клиновым промерником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1 Требования к рейке и клиновому промернику 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1 Длина рейки должна быть 3000±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2 Прогиб рейки от собственного веса в середине пролета длиной 2900 мм не должен превышать 0,4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3 Ширина опорной грани рейки должна быть 50±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4 Отклонение опорной грани рейки от плоскостности не должно превышать 0,2 мм; допускается вместо отклонения от плоскостности измерять отклонение от прямолинейности продольного профиля поверхности опорной грани рейки, которое не должно превышать 0,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5 Отклонение боковой грани рейки от прямолинейности не должно превышать 10 мм на всей длине рей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6 На боковых гранях рейки должно быть пять меток, указывающих места измерений просветов под рейкой; шаг меток 500±2 мм; расстояние от крайних меток до торцов рейки 500±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7 Клиновой промерник должен иметь две плоские грани шириной 50±0,5 мм; угол между поверхностями граней должен быть в пределах 5° 45’±5’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8 Одна из граней клинового промерника должна иметь поперечные риски; шаг рисок 10±0,1 мм; риски должны иметь цифровые обозначения от 1 до 1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9 Рейка и клиновой промерник должны быть аттестованы в соответствии с требованиями ГОСТ 2455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2 Подготовка к измерениям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4.2.1 Длину участка измерений следует принимать в пределах 300-400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2 Суммарная длина участков измерений должна составлять не менее 10% длины контролируемого покрытия (основания) в однорядном исчисл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3 Поверхность участка измерений должна быть чис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3 Проведение измерений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4.3.1 Измерение на дорогах и улицах следует проводить, прикладывая рейку к поверхности основания (покрытия) на расстоянии 0,5-1,0 м от каждой кромки покрытия или края полосы движения; а на аэродромах - по оси ряда (полосы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При многополосной проезжей части дороги рейку следует прикладывать на расстоянии 0,5 - 1,0 м от границы каждой полосы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2 При каждом приложении рейки следует измерять величину пяти просветов под рейкой в местах, соответствующих меткам на боковых гранях рей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3 Места приложения рейки должны быть равномерно расположены по длине участка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4 Общее число измерений просветов под рейкой на участке измерений должно быть не менее 12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4 Обработка данных и представление результатов измерений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 xml:space="preserve">4.4.1 Общее число измерений следует принять за 100% и определить число просветов под рейкой, превышающих максимально допустимую величину, установленную </w:t>
      </w:r>
      <w:r>
        <w:rPr>
          <w:vanish/>
        </w:rPr>
        <w:t>#M12291 5200259</w:t>
      </w:r>
      <w:r>
        <w:rPr/>
        <w:t>СНиП 3.06.03-85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1 871001044</w:t>
      </w:r>
      <w:r>
        <w:rPr/>
        <w:t>СНиП 32-03-96</w:t>
      </w:r>
      <w:r>
        <w:rPr>
          <w:vanish/>
        </w:rPr>
        <w:t>#S</w:t>
      </w:r>
      <w:r>
        <w:rPr/>
        <w:t>, и число просветов, меньших минимально допустимой величины, установленной теми же документами. Следует также найти наибольшую величину просвета. Величины просветов, полученные при измерениях на вертикальных кривых, следует корректировать, используя данные, приведенные в приложении А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 Измерения нивелиром и нивелирной рейкой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1 Требования к нивелиру и нивелирной рейке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5.1.1 Нивелир и рейка должны быть технически исправны, поверены и отвечать требованиям ГОСТ 1052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2 Опорный торец нивелирной рейки должен быть снабжен насадкой с полусферическим подпятни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2 Подготовка к измерениям. Проведение измерений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5.2.1 Длина участка измерений должна быть не менее 400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2 Места установки нивелирной рейки должны быть расположены на одной линии, находящейся на расстоянии 0,5 - 1,0 м от кромки основания (покрытия) дороги или на оси основания (покрытия) аэродрома. Места установки должны быть обозначены метками. Шаг меток 5±0,2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3 Измерения следует проводить, последовательно устанавливая нивелирную рейку на каждую из мет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3 Обработка данных и представление результатов измерений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 xml:space="preserve">5.3.1 По данным нивелирования вычисляют относительные отметки </w:t>
      </w:r>
      <w:r>
        <w:rPr/>
        <w:drawing>
          <wp:inline distT="0" distB="0" distL="0" distR="0">
            <wp:extent cx="138430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0" t="-174" r="-2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ек поверхности покрытия или основания дороги в местах разме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3.2 По относительным отметкам точек поверхности в местах разметки определяют отклонения </w:t>
      </w:r>
      <w:r>
        <w:rPr/>
        <w:drawing>
          <wp:inline distT="0" distB="0" distL="0" distR="0">
            <wp:extent cx="195580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их точек (кроме первой и последней на участке измерений) от прямой линии, проходящей через предыдущую </w:t>
      </w:r>
      <w:r>
        <w:rPr/>
        <w:drawing>
          <wp:inline distT="0" distB="0" distL="0" distR="0">
            <wp:extent cx="345440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95" r="-10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следующую </w:t>
      </w:r>
      <w:r>
        <w:rPr/>
        <w:drawing>
          <wp:inline distT="0" distB="0" distL="0" distR="0">
            <wp:extent cx="35687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95" r="-10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 (рисунок 1) по формуле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243965" cy="391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4193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74" r="-1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93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74" r="-1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ые отметки предыдущей и последующей точе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517515" cy="2436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3.3 Общее число полученных величин </w:t>
      </w:r>
      <w:r>
        <w:rPr/>
        <w:drawing>
          <wp:inline distT="0" distB="0" distL="0" distR="0">
            <wp:extent cx="19558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принять за 100% и с точностью до 0,1% вычислить число величин </w:t>
      </w:r>
      <w:r>
        <w:rPr/>
        <w:drawing>
          <wp:inline distT="0" distB="0" distL="0" distR="0">
            <wp:extent cx="195580" cy="20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ьше установленных </w:t>
      </w:r>
      <w:r>
        <w:rPr>
          <w:vanish/>
        </w:rPr>
        <w:t>#M12291 5200259</w:t>
      </w:r>
      <w:r>
        <w:rPr/>
        <w:t>СНиП 3.06.03-85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1 871001044</w:t>
      </w:r>
      <w:r>
        <w:rPr/>
        <w:t>СНиП 32-03-96</w:t>
      </w:r>
      <w:r>
        <w:rPr>
          <w:vanish/>
        </w:rPr>
        <w:t>#S</w:t>
      </w:r>
      <w:r>
        <w:rPr/>
        <w:t xml:space="preserve">. Следует также найти наибольшую величину </w:t>
      </w:r>
      <w:r>
        <w:rPr/>
        <w:drawing>
          <wp:inline distT="0" distB="0" distL="0" distR="0">
            <wp:extent cx="195580" cy="207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чание - При обработке данных измерений, проведенных на участках кривых в продольном профиле дороги, величину </w:t>
      </w:r>
      <w:r>
        <w:rPr/>
        <w:drawing>
          <wp:inline distT="0" distB="0" distL="0" distR="0">
            <wp:extent cx="195580" cy="207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ует рассчитывать с учетом поправки. Значения поправок даны в приложении Б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 Измерения с применением автомобильной установки ПКРС-2 </w:t>
      </w:r>
    </w:p>
    <w:p>
      <w:pPr>
        <w:pStyle w:val="Heading"/>
        <w:jc w:val="center"/>
        <w:rPr/>
      </w:pPr>
      <w:r>
        <w:rPr/>
        <w:t xml:space="preserve">для ускоренной предварительной оценк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1 Требования к автомобильной установке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6.1.1 Автомобильная установка ПКРС-2 [1] состоит из: автомобиля, прицепного одноколесного прибора, оборудованного датчиком ровности, и установленного в автомобиле пульта упра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 Основные параметры прицепного прибор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 шины (ГОСТ 20993), дюймы - 6,75-13, 6,45-13 или 6,40-13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 протектора - с рисунк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вление воздуха в шине, кПа - 170±20 (1,7±0,2 кгс/см</w:t>
      </w:r>
      <w:r>
        <w:rPr/>
        <w:drawing>
          <wp:inline distT="0" distB="0" distL="0" distR="0">
            <wp:extent cx="92075" cy="195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грузка на колесо, кН - 3±0,03 (300±3,0 кг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ксимальное радиальное биение шины, мм - 2±0,2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ксимальный статический дисбаланс колеса, г/см - 50±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аметры, относящиеся к измерению ровност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ряемая величина (показатель ровности) - интенсивность (уровень) вертикальных колебаний прицепного прибора относительно подрессоренного кузова, выражаемая в виде суммарного сжатия подвески на 1 км дороги (см/к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корость движения при измерении ровности, км/ч - 5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бственная частота свободных колебаний кузова прицепного прибора, Гц - 0,8±0,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2 Подготовка к измерениям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6.2.1 Каждая установка должна пройти аттестацию, которая оформляется протоколом и аттестатом по формам, предусмотренным ГОСТ 24555, а также делается отметка в паспорте на данное средств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2 Непосредственно перед проведением измерений должны выполняться в соответствии с инструкцией по эксплуатации и обслуживанию установки следующие рабо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верка механической части прицепного прибора - надежность крепления прицепного прибора, затяжка крепежных деталей, трение и демпфирование в подвеске, исправность привода датчика ровности (тахогенератор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верка и юстировка спидометра автомоби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лансировка колес, проверка радиального биения шин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ановка переключателя режимов работы в положение "50 км/ч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3 Требования к участкам для проведения измерений. </w:t>
      </w:r>
    </w:p>
    <w:p>
      <w:pPr>
        <w:pStyle w:val="Heading"/>
        <w:jc w:val="center"/>
        <w:rPr/>
      </w:pPr>
      <w:r>
        <w:rPr/>
        <w:t xml:space="preserve">Проведение измерений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6.3.1 Каждая полоса перед проведением измерений должна быть очищена от щебня, песка, остатков бетона, а в осенний и зимний периоды - от снега и льда, способных исказить результаты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2 При проведении измерений необходимо в процессе проезда выдерживать заданную скорость с точностью ±2 км/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4 Обработка данных и представление результатов измерений </w:t>
      </w:r>
    </w:p>
    <w:p>
      <w:pPr>
        <w:pStyle w:val="Normal"/>
        <w:ind w:firstLine="3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6.4.1 Правила обработки данных и форму представления результатов измерений принимают по [2]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.2 При измерениях неровностей покрытий аэродромов измерителем типа ИРПАП правила обработки данных и форму представления результатов измерений принимают по [3]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А 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Поправки к результатам измерений просветов под рейкой </w:t>
      </w:r>
    </w:p>
    <w:p>
      <w:pPr>
        <w:pStyle w:val="Heading"/>
        <w:jc w:val="center"/>
        <w:rPr/>
      </w:pPr>
      <w:r>
        <w:rPr/>
        <w:t xml:space="preserve">на участках вертикальных кривых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2220"/>
        <w:gridCol w:w="2235"/>
        <w:gridCol w:w="15"/>
        <w:gridCol w:w="2055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both"/>
              <w:rPr/>
            </w:pPr>
            <w:r>
              <w:rPr/>
              <w:t>Радиус выпуклой кривой,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поправки, мм, на расстоянии от торца рейки, 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диус вогнутой кривой,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поправки, мм, на расстоянии от торца рейки, 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Примечание - При измерениях на выпуклых и вогнутых кривых величину поправки следует брать со знаком минус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Б 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Поправки к значениям при измерениях неровностей нивелиром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2130"/>
        <w:gridCol w:w="2160"/>
        <w:gridCol w:w="2415"/>
      </w:tblGrid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Радиус вертикальной кривой,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личина поправки, мм, для неровностей длиной, 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,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Примечание - При измерениях на выпуклых кривых величину поправки следует брать со знаком минус, на вогнутых - со знаком плюс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В </w:t>
      </w:r>
    </w:p>
    <w:p>
      <w:pPr>
        <w:pStyle w:val="Normal"/>
        <w:jc w:val="right"/>
        <w:rPr/>
      </w:pPr>
      <w:r>
        <w:rPr/>
        <w:t>(информационное)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Библиограф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[1] Средства измерений, допущенные к выпуску в обращение в СССР. Описание утвержденных образцов. - М.: Издательство стандартов, 1988 (ПКРС-2 зарегистрирован под № 10913-87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[2] Инструкция по эксплуатации автомобильной установки ПКРС-2 для контроля ровности и коэффициента сцепления дорожных покрытий/СоюздорНИИ. - М., 197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[3] Методы определения соответствия нормам годности к эксплуатации аэродромов МОС НГЭА (с поправкой Межгосударственного авиационного комитета от 01.06.94 г. № 5). - М.: Воздушный транспорт, 199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МНТКС - М.: Минстрой России,</w:t>
      </w:r>
    </w:p>
    <w:p>
      <w:pPr>
        <w:pStyle w:val="Normal"/>
        <w:ind w:firstLine="225"/>
        <w:jc w:val="both"/>
        <w:rPr/>
      </w:pPr>
      <w:r>
        <w:rPr/>
        <w:t>ГУП ЦПП, 1996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30412-96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7:40:00Z</dcterms:created>
  <dc:creator>Sergei An</dc:creator>
  <dc:description/>
  <dc:language>en-US</dc:language>
  <cp:lastModifiedBy>Sergei An</cp:lastModifiedBy>
  <dcterms:modified xsi:type="dcterms:W3CDTF">2001-10-09T07:46:00Z</dcterms:modified>
  <cp:revision>1</cp:revision>
  <dc:subject/>
  <dc:title/>
</cp:coreProperties>
</file>