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руппа Ж08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СИСТЕМА ПОКАЗАТЕЛЕЙ КАЧЕСТВА ПРОДУКЦИИ</w:t>
      </w:r>
    </w:p>
    <w:p>
      <w:pPr>
        <w:pStyle w:val="Heading"/>
        <w:jc w:val="center"/>
        <w:rPr/>
      </w:pPr>
      <w:r>
        <w:rPr/>
        <w:t>Строительство</w:t>
      </w:r>
    </w:p>
    <w:p>
      <w:pPr>
        <w:pStyle w:val="Heading"/>
        <w:jc w:val="center"/>
        <w:rPr/>
      </w:pPr>
      <w:r>
        <w:rPr/>
        <w:t>Приборы для окон и дверей</w:t>
      </w:r>
    </w:p>
    <w:p>
      <w:pPr>
        <w:pStyle w:val="Heading"/>
        <w:jc w:val="center"/>
        <w:rPr/>
      </w:pPr>
      <w:r>
        <w:rPr/>
        <w:t>Номенклатура показателе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Product-quality index system.</w:t>
      </w:r>
    </w:p>
    <w:p>
      <w:pPr>
        <w:pStyle w:val="Heading"/>
        <w:jc w:val="center"/>
        <w:rPr/>
      </w:pPr>
      <w:r>
        <w:rPr/>
        <w:t>Building. Window and door fittings.</w:t>
      </w:r>
    </w:p>
    <w:p>
      <w:pPr>
        <w:pStyle w:val="Heading"/>
        <w:jc w:val="center"/>
        <w:rPr/>
      </w:pPr>
      <w:r>
        <w:rPr/>
        <w:t xml:space="preserve">Nomenclature of indice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Дата введения 1982-01-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10 февраля 1981 г. № 16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ИЗДАНИЕ. Ноябрь 1987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приборы для окон и дверей и устанавливает номенклатуру показателей их качества для применения пр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ке стандартов и технических услов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ыборе оптимального варианта новых издел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ттестации изделий, прогнозировании и планировании повышения их качест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ке систем управления качество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ставлении отчетности и информации о качест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 разработан на основе и в соответствии с ГОСТ 4.200-7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Номенклатура показателей качеств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Номенклатура показателей качества приборов для окон и дверей по критериям, единицы измерения и обозначения показателей качества указаны в табл.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30"/>
        <w:gridCol w:w="15"/>
        <w:gridCol w:w="15"/>
        <w:gridCol w:w="15"/>
        <w:gridCol w:w="15"/>
        <w:gridCol w:w="15"/>
        <w:gridCol w:w="15"/>
        <w:gridCol w:w="2085"/>
        <w:gridCol w:w="15"/>
        <w:gridCol w:w="15"/>
        <w:gridCol w:w="30"/>
        <w:gridCol w:w="15"/>
      </w:tblGrid>
      <w:tr>
        <w:trPr/>
        <w:tc>
          <w:tcPr>
            <w:tcW w:w="60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Наименование критерия, показателя качества и единица измер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показателя кач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ехнический уровен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0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Показатели назна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1.1.1. Количество секретов замка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1.2. Момент силы, прикладываемой к ключу врезного сувальдного замка или к постоянному ключу накладного сувальдного замка,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drawing>
                <wp:inline distT="0" distB="0" distL="0" distR="0">
                  <wp:extent cx="288290" cy="149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5" t="-240" r="-125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1.3. Момент силы, прикладываемой к фалевой ручке,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drawing>
                <wp:inline distT="0" distB="0" distL="0" distR="0">
                  <wp:extent cx="288290" cy="149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5" t="-240" r="-125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1.4. Сила, прикладываемая к защелке, Н (кгс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1.5. Сила, прикладываемая к фиксатору, Н (кгс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1.6. Начальное усилие у автоматического доводчика для открывания качающейся двери из закаленного стекла, Н (кгс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1.7. Продолжительность закрывания автоматическим доводчиком качающейся двери из закаленного стекла, с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1.8. Усилие на разрыв дверной цепочки, Н (кгс)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1.9. Угол обозрения дверного глазка, рад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1.10 Шероховатость лицевых поверхностей приборов под защитно-декоративное покрытие, мкм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1.11. Вид защитно-декоративного или защитного покрытия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1.12. Вид и марка материала, применяемого для изготовления основных деталей приборо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Показатели конструктив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1.2.1. Форма приборов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2.2. Размеры предельных отклонений сопрягаемых и несопрягаемых деталей приборов от номинальных размеров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2.3. Соосность зенковки, мм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2.4. Овальность осей, полуосей и трубок петель, мм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2.5. Зазор между осью и полуосью и трубкой петли, мм    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2.6. Зазор между трубкой и плоскостью карты петли, мм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3. Показатели надеж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3.1. Число циклов безотказной работы сборочных единиц врезных цилиндровых замков и врезных защелок:    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цилиндрового механизма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постоянного ключа цилиндрового механизма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засова или засова-защелки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защелки или фиксатора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фалевых ручек, ручек-кнопок с защелкой или засовом-защелкой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3.2. Число циклов работы сборочных единиц врезных и накладных сувальдных замков: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засова и сувальд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защелки или фиксатора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защелки с фалевыми ручками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3.3. Число циклов безотказной работы автоматического доводчика для открывания качающейся двери из закаленного стекла</w:t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4. Наработка дверного закрывателя, тыс. цикло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4. Показатели технологич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1.4.1. Трудоемкость изготовления прибора, норма-час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4.2. Материалоемкость прибора, кг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5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5. Эргономические показате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1.5.1. Рациональность расположения элементов конструкции прибора, балл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5.2. Соответствие элементов и сборочных единиц прибора размерам кисти руки и силовым возможностям человека, балл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6. Эстетические показате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1.6.1. Композиционная целостность формы и цветового решения прибора, балл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6.2. Соответствие прибора архитектурно-эстетическим требованиям, балл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1.6.3. Внешний вид, балл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1.6.4. Качество упаковки и рекламно-сопроводительной документации, балл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Стабильность показателей каче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2.1. Показатели соблюдения стандартов (ТУ), процент брака, количество рекламаций, гарантийный срок эксплуатации прибора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5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Экономическая эффективность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3.1. Себестоимость, руб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3.2. Оптовая цена, руб./ед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3.3. Рентабельность, %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Конкурентоспособ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4.1. Показатель патентной чистоты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4.2. Показатель патентной защиты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4.3. Наличие экспорта прибора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э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. Применяемость критериев и показателей качеств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Область применения критериев качества приборов должна приниматься по ГОСТ 4.200-7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Применяемость показателей качества приборов в соответствии с их видами приведена в табл.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47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1035"/>
        <w:gridCol w:w="840"/>
        <w:gridCol w:w="810"/>
        <w:gridCol w:w="1365"/>
        <w:gridCol w:w="1305"/>
        <w:gridCol w:w="1740"/>
      </w:tblGrid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Шифр показателя каче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ки и защел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для дверей из стек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запирающ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вспомогательны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1.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.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.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.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.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.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2.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3.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3.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3.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6.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6.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6.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6.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±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Знак "+" означает применяемость, знак "-" неприменяемость, знак "±" - ограниченную применяемость соответствующего показателя качества в зависимости от типа приб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Госстрой СССР -</w:t>
      </w:r>
    </w:p>
    <w:p>
      <w:pPr>
        <w:pStyle w:val="Normal"/>
        <w:ind w:firstLine="225"/>
        <w:jc w:val="both"/>
        <w:rPr/>
      </w:pPr>
      <w:r>
        <w:rPr/>
        <w:t xml:space="preserve">М.: Издательство стандартов, 1988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4.215-8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7:21:00Z</dcterms:created>
  <dc:creator/>
  <dc:description/>
  <dc:language>en-US</dc:language>
  <cp:lastModifiedBy>Sergei An</cp:lastModifiedBy>
  <dcterms:modified xsi:type="dcterms:W3CDTF">2002-04-09T07:29:00Z</dcterms:modified>
  <cp:revision>1</cp:revision>
  <dc:subject/>
  <dc:title>ГОСТ 4.215-81</dc:title>
</cp:coreProperties>
</file>