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 01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истема показателей качества продукции</w:t>
      </w:r>
    </w:p>
    <w:p>
      <w:pPr>
        <w:pStyle w:val="Heading"/>
        <w:jc w:val="center"/>
        <w:rPr/>
      </w:pPr>
      <w:r>
        <w:rPr/>
        <w:t>Строительство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ДЕЛИЯ ПАРКЕТ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Номенклатура показател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Quality ratings sustem. Building. Parquet</w:t>
      </w:r>
    </w:p>
    <w:p>
      <w:pPr>
        <w:pStyle w:val="Heading"/>
        <w:jc w:val="center"/>
        <w:rPr/>
      </w:pPr>
      <w:r>
        <w:rPr/>
        <w:t>articles. Nomenclature of characteristics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КП 59 6180 </w:t>
      </w:r>
    </w:p>
    <w:p>
      <w:pPr>
        <w:pStyle w:val="Normal"/>
        <w:jc w:val="right"/>
        <w:rPr/>
      </w:pPr>
      <w:r>
        <w:rPr/>
        <w:t xml:space="preserve">Дата введения 1983-07-01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ом лесной, целлюлозно-бумажной и деревообрабатывающей промышленности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м комитетом по гражданскому строительству и архитектуре при   Госстрое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ИТЕ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. Б. Колмакова (руководитель темы); В. В. Кислый, канд. техн. наук; А. В. Крюкова; В. Д. Луценко; В. Р. Радкевич; В. А. Маслак; В. М. Харченко; И. Ф. Розора; М. А. Хромов; Г. В. Левушки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Министерством лесной, целлюлозно-бумажной и деревообрабатывающей промышленности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м. министра В. М. Венцлавск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0 января 1983 г. N 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аркетные изделия (штучный паркет, мозаичный паркет, паркетные доски, паркетные щиты) и устанавливает номенклатуру показателей их качества для применения пр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е стандартов, технических условий и других нормативно-технических доку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боре оптимального варианта новых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ттестации изделий, прогнозировании и планировании их каче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е систем управления качеств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тавлении отчетности и информации о ка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ы, требования и методы контроля показателей качества должны устанавливаться соответствующими стандартами, техническими условиями и другими нормативно-техническими документами на паркетные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зработан на основе и в соответствии с ГОСТ 4.20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НОМЕНКЛАТУРА ПОКАЗАТЕЛЕЙ КАЧЕСТВ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оменклатура показателей качества паркетных изделий по критериям, единицы измерения и условные обозначения показателей качества приведены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                                                          Таблица 1 </w:t>
      </w:r>
    </w:p>
    <w:p>
      <w:pPr>
        <w:pStyle w:val="Preformat"/>
        <w:jc w:val="right"/>
        <w:rPr/>
      </w:pPr>
      <w:r>
        <w:rPr/>
      </w:r>
    </w:p>
    <w:tbl>
      <w:tblPr>
        <w:tblW w:w="109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0"/>
        <w:gridCol w:w="3360"/>
      </w:tblGrid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Наименования критерия, показателя качества и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единицы измерения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словное обозначе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казателя качеств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. ТЕХНИЧЕСКИЙ УРОВЕНЬ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 Показатели назначения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1. Истираемость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2. Статистическая твердость (сопротивление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давливанию), мм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53365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1.3. Предел прочности при статическом изгибе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Па (кгс/кв.см)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4. Прогиб (просадка), мм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30505" cy="20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5. Ударная твердость, Дж/кв.см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6. Порода древесины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7. Биостойкость,%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8829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" t="-164" r="-1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1.8. Водостойкость клеевого соединения, %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38430" cy="149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2. Показатели надежности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2.1. Срок службы паркетного изделия, год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2.2. Срок службы лакокрасочного покрытия, год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.2.3. Гарантийный срок хранения, год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 Показатели уровня исполнения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1. Предельные отклонения от: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2700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0" r="-284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1.1. номинальных размеров деталей, изделий,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м              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1.2. параллельности плоскостей, мм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1.3. перпендикулярности, мм/м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1.4. плоскостности продольной, поперечной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покоробленность), мм/м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3.2. Номинальные размеры зазоров между планк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ли квадратами шпона, мм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3. Влажность, %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6129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4. Шероховатость поверхности, мкм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80365" cy="207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74" r="-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3.5. Предел прочности клеевого соединения пр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пытании на отрыв, МПа (кгс/кв.см)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84150" cy="207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3.6. Предел прочности клеевого соединения пр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алывании, МПа (кгс/кв.см)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07645" cy="207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4" t="-174" r="-17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7. Толщина лакокрасочного покрытия, мкм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8. Нормы ограничения пороков древесины и об-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тки         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3.9. Адгезия лакокрасочного покрытия, балл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4. Показатели технологичности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4.1. Удельная трудоемкость изготовления изде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я,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449580" cy="368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98" r="-8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622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164" r="-1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4.2. Удельная материалоемкость: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древесины и древесных материалов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куб.м/кв.м(кв.м/кв.м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клеевых и лакокрасочных материалов, г/кв.м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вспомогательных материалов, руб/кв.м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5336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64" r="-1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4.3. Удельный расход материалов: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древесины, древесных плит и шпон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куб.м/кв.м(кв.м/кв.м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леевых и лакокрасочных, г/кв.м;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вспомогательных, руб/кв.м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4193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64" r="-1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4.4. Удельная энергоемкость изготовления изде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я, кВтщч/кв.м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5. Показатели транспортабельности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0764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4" t="-164" r="-1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5.1. Удельная трудоемкость упаковки,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449580" cy="368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98" r="-8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6479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6" t="-164" r="-1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5.2. Удельная стоимость материала упаковки,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уб/кв.м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2258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2" t="-164" r="-11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5.3. Коэффициент сохраняемости после транспор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рования                                       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6. Эргономические показатели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6.1. Коэффициент трения (скользкость)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6.2. Уровень токсичности материалов, мг/куб.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ха      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6.3. Стойкость к загрязнению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7. Эстетические показатели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7.1. Художественное и цветное решение изделия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7.2. Внешний вид лакокрасочного покрытия, класс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. ПОКАЗАТЕЛИ СТАБИЛЬНОСТИ КАЧЕСТВА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1. Среднее квадратическое отклонение значений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азмеров, влажности, шероховатости, предела проч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ти клеевого соединения при испытании на отрыв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ела прочности при скалывании, толщины лакокра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чного покрытия)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38430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2. Коэффициент стабильности технологических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ераций и процесса, доли единицы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41935" cy="2076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.3. Удельная стоимость зарекламированной продук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и, руб./т·кв.м          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22580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2" t="-164" r="-11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4. Процент брака,%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. ПОКАЗАТЕЛИ ЭКОНОМИЧЕСКОЙ ЭФФЕКТИВНОСТИ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.1. Удельная технологическая себестоимость изде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я, руб./кв.м 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4193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164" r="-1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2. Рентабельность, %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3843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3. Годовой народнохозяйственный экономический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, руб./кв.м         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4. ПОКАЗАТЕЛИ КОНКУРЕНТОСПОСОБНОСТИ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НА ВНЕШНЕМ РЫНКЕ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4.1. Патентная чистота                         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            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207645" cy="1955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4" t="-184" r="-17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4.2. Патентная защита             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95580" cy="2076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4" t="-174" r="-1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4.3. Наличие экспорта           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Для отдельных видов паркетных изделий при соответствующем обосновании могут применяться дополнительно другие показатели качества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Термины и определения показателей качества паркетных изделий и методы их оценки приведены в справочном приложении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/>
        <w:t>2. ПРИМЕНЯЕМОСТЬ ПОКАЗАТЕЛЕЙ КАЧЕСТВ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оказатели качества, указанные в табл. 1 под номерами 1.1.1; 1.1.2; 1.1.5; 1.1.6; 1.2.1; 1.2.3; 1.3.1.1-1.3.1.3; 1.3.3; 1.3.4; 1.3.8; 1.4.1-1.4.4; 1.5.1-1.5.3; 1.6.1-1.6.3; 2.1-2.4; 3.1-3.3; 4.1-4.3, являются общими для всех видов паркетных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яемость специализированных показателей качества в зависимости от вида паркетных изделий приведена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  Таблица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+</w:t>
      </w:r>
    </w:p>
    <w:p>
      <w:pPr>
        <w:pStyle w:val="Preformat"/>
        <w:rPr/>
      </w:pPr>
      <w:r>
        <w:rPr/>
        <w:t>¦    Номер   ¦  Штучный ¦ Мозаичный ¦ Паркетные¦ Паркетные ¦</w:t>
      </w:r>
    </w:p>
    <w:p>
      <w:pPr>
        <w:pStyle w:val="Preformat"/>
        <w:rPr/>
      </w:pPr>
      <w:r>
        <w:rPr/>
        <w:t>¦ показателя ¦  паркет  ¦   паркет  ¦   доски  ¦    щиты   ¦</w:t>
      </w:r>
    </w:p>
    <w:p>
      <w:pPr>
        <w:pStyle w:val="Preformat"/>
        <w:rPr/>
      </w:pPr>
      <w:r>
        <w:rPr/>
        <w:t>¦  качества  ¦          ¦           ¦          ¦           ¦</w:t>
      </w:r>
    </w:p>
    <w:p>
      <w:pPr>
        <w:pStyle w:val="Preformat"/>
        <w:rPr/>
      </w:pPr>
      <w:r>
        <w:rPr/>
        <w:t>¦  по табл.1 ¦          ¦           ¦          ¦           ¦</w:t>
      </w:r>
    </w:p>
    <w:p>
      <w:pPr>
        <w:pStyle w:val="Preformat"/>
        <w:rPr/>
      </w:pPr>
      <w:r>
        <w:rPr/>
        <w:t>+------------+----------+-----------+----------+-----------¦</w:t>
      </w:r>
    </w:p>
    <w:p>
      <w:pPr>
        <w:pStyle w:val="Preformat"/>
        <w:rPr/>
      </w:pPr>
      <w:r>
        <w:rPr/>
        <w:t>¦  1.1.3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1.4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1.7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1.8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2.2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3.1.4   ¦     +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3.2     ¦     -    ¦     +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3.5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3.6     ¦     -    ¦     -     ¦     -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3.7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3.9     ¦     -    ¦     -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7.1     ¦     -    ¦     +     ¦     +    ¦     +     ¦</w:t>
      </w:r>
    </w:p>
    <w:p>
      <w:pPr>
        <w:pStyle w:val="Preformat"/>
        <w:rPr/>
      </w:pPr>
      <w:r>
        <w:rPr/>
        <w:t>¦            ¦          ¦           ¦          ¦           ¦</w:t>
      </w:r>
    </w:p>
    <w:p>
      <w:pPr>
        <w:pStyle w:val="Preformat"/>
        <w:rPr/>
      </w:pPr>
      <w:r>
        <w:rPr/>
        <w:t>¦  1.7.2     ¦     -    ¦     -     ¦     +    ¦     +     ¦</w:t>
      </w:r>
    </w:p>
    <w:p>
      <w:pPr>
        <w:pStyle w:val="Preformat"/>
        <w:rPr/>
      </w:pPr>
      <w:r>
        <w:rPr/>
        <w:t>+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Знак "+" означает применяемость, знак "-" неприменяемость показателей для соответствующих видов паркетных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2.2. Применяемость  показателей  качества  по  видам   решаемых</w:t>
      </w:r>
    </w:p>
    <w:p>
      <w:pPr>
        <w:pStyle w:val="Preformat"/>
        <w:rPr/>
      </w:pPr>
      <w:r>
        <w:rPr/>
        <w:t>задач согласно ГОСТ 4.200-78 приведена в табл. 3.</w:t>
      </w:r>
    </w:p>
    <w:p>
      <w:pPr>
        <w:pStyle w:val="Preformat"/>
        <w:rPr/>
      </w:pPr>
      <w:r>
        <w:rPr/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Таблица 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Номер      ¦             Основные виды решаемых задач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показателя    +--------------------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качества     ¦  Конструиро-  ¦ Разработка ¦ Аттестация ¦ Управление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по табл.1    ¦  вание изде-  ¦ стандартов,¦            ¦ качеством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лий      ¦ ТУ, СНиП   ¦            ¦           ¦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+---------------+------------+------------+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1.1.1-1.1.5, 1.1.7 ¦       +       ¦     ±      ¦     -      ¦     ±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1.1.6, 1.1.8    ¦       +       ¦     +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1.2.1, 1.2.2    ¦       +       ¦     ±      ¦     -      ¦     -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1.2.3       ¦       +       ¦     +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.3.1-1.3.9    ¦       +       ¦     +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1.4.1,1.4.3, 1.4.4 ¦       +       ¦     -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1.4.2       ¦       +       ¦     -      ¦     -      ¦     -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.5.1-1.5.3    ¦       +       ¦     -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.6.1-1.6.3    ¦       +       ¦     ±      ¦     ±      ¦     ±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.7.1-1.7.2    ¦       +       ¦     +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2.1        ¦       +       ¦     +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2.2-2.3      ¦       -       ¦     -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2.4        ¦       -       ¦     ±      ¦     -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3.1-3.3      ¦       +       ¦     -      ¦     +      ¦     +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4.1-4.2      ¦       +       ¦     +      ¦     +      ¦     -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  ¦            ¦            ¦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4.3        ¦       ±       ¦     -      ¦     +      ¦     ±     ¦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Знак "+" означает применяемость, знак "-" неприменяемость, знак "±" - ограниченную применяемость данного показателя при решении конкретной задач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оказатели качества, установленные настоящим стандартом, но не предусмотренные действующими нормативно-техническими документами на паркетные изделия, должны вводиться в них при пересмотре (при наличии разработанных и утвержденных методов их оценки, определений терминов и условных обозначени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</w:t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ТЕРМИНЫ И ОПРЕДЕЛЕНИЯ ПОКАЗАТЕЛЕЙ КАЧЕСТВА ПАРКЕТНЫХ</w:t>
      </w:r>
    </w:p>
    <w:p>
      <w:pPr>
        <w:pStyle w:val="Heading"/>
        <w:jc w:val="center"/>
        <w:rPr/>
      </w:pPr>
      <w:r>
        <w:rPr/>
        <w:t>ИЗДЕЛИЙ И МЕТОДЫ ИХ ОЦЕНКИ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------------+</w:t>
      </w:r>
    </w:p>
    <w:p>
      <w:pPr>
        <w:pStyle w:val="Preformat"/>
        <w:rPr/>
      </w:pPr>
      <w:r>
        <w:rPr/>
        <w:t>¦          Термин       ¦          Определение           ¦ Метод оценки         ¦</w:t>
      </w:r>
    </w:p>
    <w:p>
      <w:pPr>
        <w:pStyle w:val="Preformat"/>
        <w:rPr/>
      </w:pPr>
      <w:r>
        <w:rPr/>
        <w:t>+-----------------------+--------------------------------+----------------------¦</w:t>
      </w:r>
    </w:p>
    <w:p>
      <w:pPr>
        <w:pStyle w:val="Preformat"/>
        <w:rPr/>
      </w:pPr>
      <w:r>
        <w:rPr/>
        <w:t>¦ 1. Истираемость       ¦  Изменение размеров, формы и   ¦  Отсутствует         ¦</w:t>
      </w:r>
    </w:p>
    <w:p>
      <w:pPr>
        <w:pStyle w:val="Preformat"/>
        <w:rPr/>
      </w:pPr>
      <w:r>
        <w:rPr/>
        <w:t>¦                       ¦массы  паркетного изделия, воз- ¦                      ¦</w:t>
      </w:r>
    </w:p>
    <w:p>
      <w:pPr>
        <w:pStyle w:val="Preformat"/>
        <w:rPr/>
      </w:pPr>
      <w:r>
        <w:rPr/>
        <w:t>¦                       ¦никающее от разрушения поверх-  ¦                      ¦</w:t>
      </w:r>
    </w:p>
    <w:p>
      <w:pPr>
        <w:pStyle w:val="Preformat"/>
        <w:rPr/>
      </w:pPr>
      <w:r>
        <w:rPr/>
        <w:t>¦                       ¦ностного слоя при трении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. Статическая твер-  ¦  По ГОСТ 23431-79              ¦  По ГОСТ 16483.17-81 ¦</w:t>
      </w:r>
    </w:p>
    <w:p>
      <w:pPr>
        <w:pStyle w:val="Preformat"/>
        <w:rPr/>
      </w:pPr>
      <w:r>
        <w:rPr/>
        <w:t>¦дость (сопротивление   ¦                                ¦                      ¦</w:t>
      </w:r>
    </w:p>
    <w:p>
      <w:pPr>
        <w:pStyle w:val="Preformat"/>
        <w:rPr/>
      </w:pPr>
      <w:r>
        <w:rPr/>
        <w:t>¦продавливанию)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3. Предел прочности   ¦           То же                ¦  По ГОСТ 16483.3-73  ¦</w:t>
      </w:r>
    </w:p>
    <w:p>
      <w:pPr>
        <w:pStyle w:val="Preformat"/>
        <w:rPr/>
      </w:pPr>
      <w:r>
        <w:rPr/>
        <w:t>¦при статическом изгибе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4. Прогиб (просадка)  ¦  Отклонение от прямолинейности ¦  По СНиП III-В.14-72 ¦</w:t>
      </w:r>
    </w:p>
    <w:p>
      <w:pPr>
        <w:pStyle w:val="Preformat"/>
        <w:rPr/>
      </w:pPr>
      <w:r>
        <w:rPr/>
        <w:t>¦                       ¦в плоскости паркетного изделия  ¦                      ¦</w:t>
      </w:r>
    </w:p>
    <w:p>
      <w:pPr>
        <w:pStyle w:val="Preformat"/>
        <w:rPr/>
      </w:pPr>
      <w:r>
        <w:rPr/>
        <w:t>¦                       ¦под действием сосредоточенной   ¦                      ¦</w:t>
      </w:r>
    </w:p>
    <w:p>
      <w:pPr>
        <w:pStyle w:val="Preformat"/>
        <w:rPr/>
      </w:pPr>
      <w:r>
        <w:rPr/>
        <w:t>¦                       ¦нагрузки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5. Ударная твердость  ¦  По ГОСТ 23431-79              ¦  По ГОСТ 16483.16-81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6. Биостойкость       ¦  Стойкость паркетного изделия  ¦  По ГОСТ 16712-71    ¦</w:t>
      </w:r>
    </w:p>
    <w:p>
      <w:pPr>
        <w:pStyle w:val="Preformat"/>
        <w:rPr/>
      </w:pPr>
      <w:r>
        <w:rPr/>
        <w:t>¦                       ¦к разрушению биологическими     ¦                      ¦</w:t>
      </w:r>
    </w:p>
    <w:p>
      <w:pPr>
        <w:pStyle w:val="Preformat"/>
        <w:rPr/>
      </w:pPr>
      <w:r>
        <w:rPr/>
        <w:t>¦                       ¦агентами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7. Водостойкость      ¦  Стойкость клеевого соединения ¦  По ГОСТ 17005-71    ¦</w:t>
      </w:r>
    </w:p>
    <w:p>
      <w:pPr>
        <w:pStyle w:val="Preformat"/>
        <w:rPr/>
      </w:pPr>
      <w:r>
        <w:rPr/>
        <w:t>¦клеевого соединения    ¦к поглощению воды при выдержива-¦                      ¦</w:t>
      </w:r>
    </w:p>
    <w:p>
      <w:pPr>
        <w:pStyle w:val="Preformat"/>
        <w:rPr/>
      </w:pPr>
      <w:r>
        <w:rPr/>
        <w:t>¦                       ¦нии образцов в воде и кипячении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8. Срок службы пар-   ¦  По ГОСТ 13377-75              ¦  Отсутствует         ¦</w:t>
      </w:r>
    </w:p>
    <w:p>
      <w:pPr>
        <w:pStyle w:val="Preformat"/>
        <w:rPr/>
      </w:pPr>
      <w:r>
        <w:rPr/>
        <w:t>¦кетного изделия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9. Срок службы лако-  ¦  По ГОСТ 9.072-77              ¦     То же            ¦</w:t>
      </w:r>
    </w:p>
    <w:p>
      <w:pPr>
        <w:pStyle w:val="Preformat"/>
        <w:rPr/>
      </w:pPr>
      <w:r>
        <w:rPr/>
        <w:t>¦красочного покрытия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0. Гарантийный       ¦  По ГОСТ 22352-77              ¦  По ГОСТ 22352-77    ¦</w:t>
      </w:r>
    </w:p>
    <w:p>
      <w:pPr>
        <w:pStyle w:val="Preformat"/>
        <w:rPr/>
      </w:pPr>
      <w:r>
        <w:rPr/>
        <w:t>¦срок хранения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1. Предельные        ¦  По СТ СЭВ 145-75              ¦  По ГОСТ 862.1-76,   ¦</w:t>
      </w:r>
    </w:p>
    <w:p>
      <w:pPr>
        <w:pStyle w:val="Preformat"/>
        <w:rPr/>
      </w:pPr>
      <w:r>
        <w:rPr/>
        <w:t>¦отклонения             ¦                                ¦     ГОСТ 862.2-76,   ¦</w:t>
      </w:r>
    </w:p>
    <w:p>
      <w:pPr>
        <w:pStyle w:val="Preformat"/>
        <w:rPr/>
      </w:pPr>
      <w:r>
        <w:rPr/>
        <w:t>¦                       ¦                                ¦     ГОСТ 862.3-77,   ¦</w:t>
      </w:r>
    </w:p>
    <w:p>
      <w:pPr>
        <w:pStyle w:val="Preformat"/>
        <w:rPr/>
      </w:pPr>
      <w:r>
        <w:rPr/>
        <w:t>¦                       ¦                                ¦     ГОСТ 862.4-77,   ¦</w:t>
      </w:r>
    </w:p>
    <w:p>
      <w:pPr>
        <w:pStyle w:val="Preformat"/>
        <w:rPr/>
      </w:pPr>
      <w:r>
        <w:rPr/>
        <w:t>¦                       ¦                                ¦     ГОСТ 6449-76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2. Номинальные раз-  ¦  По СТ СЭВ 145-75              ¦     ГОСТ 862.2-76,   ¦</w:t>
      </w:r>
    </w:p>
    <w:p>
      <w:pPr>
        <w:pStyle w:val="Preformat"/>
        <w:rPr/>
      </w:pPr>
      <w:r>
        <w:rPr/>
        <w:t>¦меры зазоров между     ¦                                ¦     ГОСТ 862.3-77,   ¦</w:t>
      </w:r>
    </w:p>
    <w:p>
      <w:pPr>
        <w:pStyle w:val="Preformat"/>
        <w:rPr/>
      </w:pPr>
      <w:r>
        <w:rPr/>
        <w:t>¦планками или квадрами  ¦                                ¦     ГОСТ 862.4-77    ¦</w:t>
      </w:r>
    </w:p>
    <w:p>
      <w:pPr>
        <w:pStyle w:val="Preformat"/>
        <w:rPr/>
      </w:pPr>
      <w:r>
        <w:rPr/>
        <w:t>¦шпона        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3. Влажность         ¦  По ГОСТ 23431-79              ¦  По ГОСТ 16588-79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4. Шероховатость     ¦  По ГОСТ 7016-75               ¦  По ГОСТ 15612-78    ¦</w:t>
      </w:r>
    </w:p>
    <w:p>
      <w:pPr>
        <w:pStyle w:val="Preformat"/>
        <w:rPr/>
      </w:pPr>
      <w:r>
        <w:rPr/>
        <w:t>¦поверхности  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5. Предел прочности  ¦  Максимальная величина напря-  ¦  По ГОСТ 862.3-77    ¦</w:t>
      </w:r>
    </w:p>
    <w:p>
      <w:pPr>
        <w:pStyle w:val="Preformat"/>
        <w:rPr/>
      </w:pPr>
      <w:r>
        <w:rPr/>
        <w:t>¦клеевого соединения    ¦жений, предшествующая разру-    ¦                      ¦</w:t>
      </w:r>
    </w:p>
    <w:p>
      <w:pPr>
        <w:pStyle w:val="Preformat"/>
        <w:rPr/>
      </w:pPr>
      <w:r>
        <w:rPr/>
        <w:t>¦при испытании на отрыв ¦шению клеевого соединения, при  ¦                      ¦</w:t>
      </w:r>
    </w:p>
    <w:p>
      <w:pPr>
        <w:pStyle w:val="Preformat"/>
        <w:rPr/>
      </w:pPr>
      <w:r>
        <w:rPr/>
        <w:t>¦                       ¦испытании на отрыв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6. Предел прочности  ¦  Максимальная величина напря-  ¦  По ГОСТ 9624-72     ¦</w:t>
      </w:r>
    </w:p>
    <w:p>
      <w:pPr>
        <w:pStyle w:val="Preformat"/>
        <w:rPr/>
      </w:pPr>
      <w:r>
        <w:rPr/>
        <w:t>¦клеевого  соединения   ¦жений, предшествующая разру-    ¦                      ¦</w:t>
      </w:r>
    </w:p>
    <w:p>
      <w:pPr>
        <w:pStyle w:val="Preformat"/>
        <w:rPr/>
      </w:pPr>
      <w:r>
        <w:rPr/>
        <w:t>¦при скалывании         ¦шению клеевого соединения, при  ¦                      ¦</w:t>
      </w:r>
    </w:p>
    <w:p>
      <w:pPr>
        <w:pStyle w:val="Preformat"/>
        <w:rPr/>
      </w:pPr>
      <w:r>
        <w:rPr/>
        <w:t>¦                       ¦испытании на скалывание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7. Толщина лакокра-  ¦              -                 ¦  По ГОСТ 13639-75    ¦</w:t>
      </w:r>
    </w:p>
    <w:p>
      <w:pPr>
        <w:pStyle w:val="Preformat"/>
        <w:rPr/>
      </w:pPr>
      <w:r>
        <w:rPr/>
        <w:t>¦сочного покрытия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8. Нормы ограничения ¦              -                 ¦  По ГОСТ 862.1-76,   ¦</w:t>
      </w:r>
    </w:p>
    <w:p>
      <w:pPr>
        <w:pStyle w:val="Preformat"/>
        <w:rPr/>
      </w:pPr>
      <w:r>
        <w:rPr/>
        <w:t>¦пороков древесины и    ¦                                ¦     ГОСТ 862.2-76,   ¦</w:t>
      </w:r>
    </w:p>
    <w:p>
      <w:pPr>
        <w:pStyle w:val="Preformat"/>
        <w:rPr/>
      </w:pPr>
      <w:r>
        <w:rPr/>
        <w:t>¦обработки              ¦                                ¦     ГОСТ 862.3-77,   ¦</w:t>
      </w:r>
    </w:p>
    <w:p>
      <w:pPr>
        <w:pStyle w:val="Preformat"/>
        <w:rPr/>
      </w:pPr>
      <w:r>
        <w:rPr/>
        <w:t>¦                       ¦                                ¦     ГОСТ 862.4-77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19. Адгезия лакокра-  ¦  По ГОСТ 9.072-77              ¦  По ГОСТ 15140-78    ¦</w:t>
      </w:r>
    </w:p>
    <w:p>
      <w:pPr>
        <w:pStyle w:val="Preformat"/>
        <w:rPr/>
      </w:pPr>
      <w:r>
        <w:rPr/>
        <w:t>¦сочного покрытия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0. Удельная трудо-   ¦  По ГОСТ 18831-73              ¦  По отраслевой НТД   ¦</w:t>
      </w:r>
    </w:p>
    <w:p>
      <w:pPr>
        <w:pStyle w:val="Preformat"/>
        <w:rPr/>
      </w:pPr>
      <w:r>
        <w:rPr/>
        <w:t>¦емкость изготовления   ¦                                ¦                      ¦</w:t>
      </w:r>
    </w:p>
    <w:p>
      <w:pPr>
        <w:pStyle w:val="Preformat"/>
        <w:rPr/>
      </w:pPr>
      <w:r>
        <w:rPr/>
        <w:t>¦изделия      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1. Удельная материа- ¦  По ГОСТ 18831-73              ¦         То же        ¦</w:t>
      </w:r>
    </w:p>
    <w:p>
      <w:pPr>
        <w:pStyle w:val="Preformat"/>
        <w:rPr/>
      </w:pPr>
      <w:r>
        <w:rPr/>
        <w:t>¦лоемкость    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2. Удельный расход   ¦  Количество материала, необхо- ¦          -"-         ¦</w:t>
      </w:r>
    </w:p>
    <w:p>
      <w:pPr>
        <w:pStyle w:val="Preformat"/>
        <w:rPr/>
      </w:pPr>
      <w:r>
        <w:rPr/>
        <w:t>¦материалов             ¦димое для изготовления 1 кв.м   ¦                      ¦</w:t>
      </w:r>
    </w:p>
    <w:p>
      <w:pPr>
        <w:pStyle w:val="Preformat"/>
        <w:rPr/>
      </w:pPr>
      <w:r>
        <w:rPr/>
        <w:t>¦                       ¦паркетного изделия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3. Удельная трудо-   ¦  Отношение средней трудоемкости¦          -"-         ¦</w:t>
      </w:r>
    </w:p>
    <w:p>
      <w:pPr>
        <w:pStyle w:val="Preformat"/>
        <w:rPr/>
      </w:pPr>
      <w:r>
        <w:rPr/>
        <w:t>¦емкость упаковки       ¦технологических операций упаков-¦                      ¦</w:t>
      </w:r>
    </w:p>
    <w:p>
      <w:pPr>
        <w:pStyle w:val="Preformat"/>
        <w:rPr/>
      </w:pPr>
      <w:r>
        <w:rPr/>
        <w:t>¦                       ¦ки паркетного изделия к его     ¦                      ¦</w:t>
      </w:r>
    </w:p>
    <w:p>
      <w:pPr>
        <w:pStyle w:val="Preformat"/>
        <w:rPr/>
      </w:pPr>
      <w:r>
        <w:rPr/>
        <w:t>¦                       ¦учетной единице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4. Удельная стои-    ¦  Отношение средней стоимости   ¦          -"-         ¦</w:t>
      </w:r>
    </w:p>
    <w:p>
      <w:pPr>
        <w:pStyle w:val="Preformat"/>
        <w:rPr/>
      </w:pPr>
      <w:r>
        <w:rPr/>
        <w:t>¦мость упаковки         ¦материалов для   упаковки       ¦                      ¦</w:t>
      </w:r>
    </w:p>
    <w:p>
      <w:pPr>
        <w:pStyle w:val="Preformat"/>
        <w:rPr/>
      </w:pPr>
      <w:r>
        <w:rPr/>
        <w:t>¦                       ¦паркетного изделия к его учет-  ¦                      ¦</w:t>
      </w:r>
    </w:p>
    <w:p>
      <w:pPr>
        <w:pStyle w:val="Preformat"/>
        <w:rPr/>
      </w:pPr>
      <w:r>
        <w:rPr/>
        <w:t>¦                       ¦ной единице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5. Коэффициент сохра-¦  Доли паркетных изделий, сохра-¦  По РД 50-149-79     ¦</w:t>
      </w:r>
    </w:p>
    <w:p>
      <w:pPr>
        <w:pStyle w:val="Preformat"/>
        <w:rPr/>
      </w:pPr>
      <w:r>
        <w:rPr/>
        <w:t>¦няемости после транс-  ¦нивших свои свойства в заданных ¦                      ¦</w:t>
      </w:r>
    </w:p>
    <w:p>
      <w:pPr>
        <w:pStyle w:val="Preformat"/>
        <w:rPr/>
      </w:pPr>
      <w:r>
        <w:rPr/>
        <w:t>¦портирования           ¦пределах после транспортирования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6. Коэффициент тре-  ¦  По ГОСТ 23.002-78             ¦  Отсутствует         ¦</w:t>
      </w:r>
    </w:p>
    <w:p>
      <w:pPr>
        <w:pStyle w:val="Preformat"/>
        <w:rPr/>
      </w:pPr>
      <w:r>
        <w:rPr/>
        <w:t>¦ния (скользкость)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7. Уровень токсично- ¦  Предельно допустимое количест-¦  По ГОСТ 12.1.005-76 ¦</w:t>
      </w:r>
    </w:p>
    <w:p>
      <w:pPr>
        <w:pStyle w:val="Preformat"/>
        <w:rPr/>
      </w:pPr>
      <w:r>
        <w:rPr/>
        <w:t>¦сти материалов         ¦во вредных химических веществ,  ¦                      ¦</w:t>
      </w:r>
    </w:p>
    <w:p>
      <w:pPr>
        <w:pStyle w:val="Preformat"/>
        <w:rPr/>
      </w:pPr>
      <w:r>
        <w:rPr/>
        <w:t>¦                       ¦выделяемое материалами в окружа-¦                      ¦</w:t>
      </w:r>
    </w:p>
    <w:p>
      <w:pPr>
        <w:pStyle w:val="Preformat"/>
        <w:rPr/>
      </w:pPr>
      <w:r>
        <w:rPr/>
        <w:t>¦                       ¦ющую среду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8. Стойкость к за-   ¦                 -              ¦  Отсутствует         ¦</w:t>
      </w:r>
    </w:p>
    <w:p>
      <w:pPr>
        <w:pStyle w:val="Preformat"/>
        <w:rPr/>
      </w:pPr>
      <w:r>
        <w:rPr/>
        <w:t>¦грязнению    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29. Художественное и  ¦  Гармоническое единство частей ¦  Отсутствует         ¦</w:t>
      </w:r>
    </w:p>
    <w:p>
      <w:pPr>
        <w:pStyle w:val="Preformat"/>
        <w:rPr/>
      </w:pPr>
      <w:r>
        <w:rPr/>
        <w:t>¦цветовое решение пар-  ¦и  целого  изделия, выраженное  ¦                      ¦</w:t>
      </w:r>
    </w:p>
    <w:p>
      <w:pPr>
        <w:pStyle w:val="Preformat"/>
        <w:rPr/>
      </w:pPr>
      <w:r>
        <w:rPr/>
        <w:t>¦кетного изделия        ¦во взаимосвязи цветовых сочета- ¦                      ¦</w:t>
      </w:r>
    </w:p>
    <w:p>
      <w:pPr>
        <w:pStyle w:val="Preformat"/>
        <w:rPr/>
      </w:pPr>
      <w:r>
        <w:rPr/>
        <w:t>¦                       ¦ний с декоративными свойствами  ¦                      ¦</w:t>
      </w:r>
    </w:p>
    <w:p>
      <w:pPr>
        <w:pStyle w:val="Preformat"/>
        <w:rPr/>
      </w:pPr>
      <w:r>
        <w:rPr/>
        <w:t>¦                       ¦материалов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 xml:space="preserve">¦ 30. Внешний вид лако- ¦                -               ¦  По </w:t>
      </w:r>
      <w:r>
        <w:rPr>
          <w:vanish/>
        </w:rPr>
        <w:t>#M12291 9055767</w:t>
      </w:r>
      <w:r>
        <w:rPr/>
        <w:t>ГОСТ 24404-80</w:t>
      </w:r>
      <w:r>
        <w:rPr>
          <w:vanish/>
        </w:rPr>
        <w:t>#S</w:t>
      </w:r>
      <w:r>
        <w:rPr/>
        <w:t xml:space="preserve">    ¦</w:t>
      </w:r>
    </w:p>
    <w:p>
      <w:pPr>
        <w:pStyle w:val="Preformat"/>
        <w:rPr/>
      </w:pPr>
      <w:r>
        <w:rPr/>
        <w:t>¦красочного покрытия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31. Среднее квадрати- ¦  По ГОСТ 15893-77              ¦  По ГОСТ 15893-77    ¦</w:t>
      </w:r>
    </w:p>
    <w:p>
      <w:pPr>
        <w:pStyle w:val="Preformat"/>
        <w:rPr/>
      </w:pPr>
      <w:r>
        <w:rPr/>
        <w:t>¦ческое отклонение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32. Коэффициент ста-  ¦  Величина, характеризующая     ¦  По отраслевой НТД   ¦</w:t>
      </w:r>
    </w:p>
    <w:p>
      <w:pPr>
        <w:pStyle w:val="Preformat"/>
        <w:rPr/>
      </w:pPr>
      <w:r>
        <w:rPr/>
        <w:t>¦бильности технологи-   ¦свойство технологической опера- ¦                      ¦</w:t>
      </w:r>
    </w:p>
    <w:p>
      <w:pPr>
        <w:pStyle w:val="Preformat"/>
        <w:rPr/>
      </w:pPr>
      <w:r>
        <w:rPr/>
        <w:t>¦ческих операций (про-  ¦ции (процесса) обеспечивать из- ¦                      ¦</w:t>
      </w:r>
    </w:p>
    <w:p>
      <w:pPr>
        <w:pStyle w:val="Preformat"/>
        <w:rPr/>
      </w:pPr>
      <w:r>
        <w:rPr/>
        <w:t>¦цесса)                 ¦готовление деталей (изделий) в  ¦                      ¦</w:t>
      </w:r>
    </w:p>
    <w:p>
      <w:pPr>
        <w:pStyle w:val="Preformat"/>
        <w:rPr/>
      </w:pPr>
      <w:r>
        <w:rPr/>
        <w:t>¦                       ¦течение определенного времени в ¦                      ¦</w:t>
      </w:r>
    </w:p>
    <w:p>
      <w:pPr>
        <w:pStyle w:val="Preformat"/>
        <w:rPr/>
      </w:pPr>
      <w:r>
        <w:rPr/>
        <w:t>¦                       ¦соответствии с требованиями НТД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33. Удельная техно-   ¦  По ГОСТ 18831-73              ¦  По отраслевой НТД   ¦</w:t>
      </w:r>
    </w:p>
    <w:p>
      <w:pPr>
        <w:pStyle w:val="Preformat"/>
        <w:rPr/>
      </w:pPr>
      <w:r>
        <w:rPr/>
        <w:t>¦логическая себестои-   ¦                                ¦                      ¦</w:t>
      </w:r>
    </w:p>
    <w:p>
      <w:pPr>
        <w:pStyle w:val="Preformat"/>
        <w:rPr/>
      </w:pPr>
      <w:r>
        <w:rPr/>
        <w:t>¦мость изделия          ¦                           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34. Патентная чистота ¦  Степень воплощения в изделии  ¦  По РД 50-149-79     ¦</w:t>
      </w:r>
    </w:p>
    <w:p>
      <w:pPr>
        <w:pStyle w:val="Preformat"/>
        <w:rPr/>
      </w:pPr>
      <w:r>
        <w:rPr/>
        <w:t>¦                       ¦технических решений, способству-¦                      ¦</w:t>
      </w:r>
    </w:p>
    <w:p>
      <w:pPr>
        <w:pStyle w:val="Preformat"/>
        <w:rPr/>
      </w:pPr>
      <w:r>
        <w:rPr/>
        <w:t>¦                       ¦ющих его беспрепятственной реа- ¦                      ¦</w:t>
      </w:r>
    </w:p>
    <w:p>
      <w:pPr>
        <w:pStyle w:val="Preformat"/>
        <w:rPr/>
      </w:pPr>
      <w:r>
        <w:rPr/>
        <w:t>¦                       ¦лизации в СССР и за рубежом     ¦                      ¦</w:t>
      </w:r>
    </w:p>
    <w:p>
      <w:pPr>
        <w:pStyle w:val="Preformat"/>
        <w:rPr/>
      </w:pPr>
      <w:r>
        <w:rPr/>
        <w:t>¦                       ¦                                ¦                      ¦</w:t>
      </w:r>
    </w:p>
    <w:p>
      <w:pPr>
        <w:pStyle w:val="Preformat"/>
        <w:rPr/>
      </w:pPr>
      <w:r>
        <w:rPr/>
        <w:t>¦ 35. Патентная защита  ¦  Степень защиты изделия автор- ¦       То же          ¦</w:t>
      </w:r>
    </w:p>
    <w:p>
      <w:pPr>
        <w:pStyle w:val="Preformat"/>
        <w:rPr/>
      </w:pPr>
      <w:r>
        <w:rPr/>
        <w:t>¦                       ¦скими свидетельствами в СССР и  ¦                      ¦</w:t>
      </w:r>
    </w:p>
    <w:p>
      <w:pPr>
        <w:pStyle w:val="Preformat"/>
        <w:rPr/>
      </w:pPr>
      <w:r>
        <w:rPr/>
        <w:t>¦                       ¦патентами в странах предполага- ¦                      ¦</w:t>
      </w:r>
    </w:p>
    <w:p>
      <w:pPr>
        <w:pStyle w:val="Preformat"/>
        <w:rPr/>
      </w:pPr>
      <w:r>
        <w:rPr/>
        <w:t>¦                       ¦емого экспорта или продажи ли-  ¦                      ¦</w:t>
      </w:r>
    </w:p>
    <w:p>
      <w:pPr>
        <w:pStyle w:val="Preformat"/>
        <w:rPr/>
      </w:pPr>
      <w:r>
        <w:rPr/>
        <w:t>¦                       ¦цензий на отечественные изобре- ¦                      ¦</w:t>
      </w:r>
    </w:p>
    <w:p>
      <w:pPr>
        <w:pStyle w:val="Preformat"/>
        <w:rPr/>
      </w:pPr>
      <w:r>
        <w:rPr/>
        <w:t>¦                       ¦тения                           ¦                      ¦</w:t>
      </w:r>
    </w:p>
    <w:p>
      <w:pPr>
        <w:pStyle w:val="Preformat"/>
        <w:rPr/>
      </w:pPr>
      <w:r>
        <w:rPr/>
        <w:t>+------------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В приложение не включен ряд терминов показателей качества паркетных изделий (например, рентабельность, энергоемкость и другие), так как они являются общепринятыми для всех видов продукции и определяются по единым утвержденным документ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Госстрой СССР -</w:t>
      </w:r>
    </w:p>
    <w:p>
      <w:pPr>
        <w:pStyle w:val="Preformat"/>
        <w:rPr/>
      </w:pPr>
      <w:r>
        <w:rPr/>
        <w:t>М.: Издательство стандартов, 1983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2240" w:h="15840"/>
      <w:pgMar w:left="1134" w:right="567" w:gutter="0" w:header="720" w:top="124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4.223-83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0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55:00Z</dcterms:created>
  <dc:creator/>
  <dc:description/>
  <dc:language>en-US</dc:language>
  <cp:lastModifiedBy>Sergei An</cp:lastModifiedBy>
  <dcterms:modified xsi:type="dcterms:W3CDTF">2002-05-24T13:10:00Z</dcterms:modified>
  <cp:revision>1</cp:revision>
  <dc:subject/>
  <dc:title>ГОСТ 4.223-83</dc:title>
</cp:coreProperties>
</file>