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Изделия из ячеистых бетонов</w:t>
      </w:r>
    </w:p>
    <w:p>
      <w:pPr>
        <w:pStyle w:val="Heading"/>
        <w:jc w:val="center"/>
        <w:rPr/>
      </w:pPr>
      <w:r>
        <w:rPr/>
        <w:t>теплоизоляцио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Cellular concrete</w:t>
      </w:r>
    </w:p>
    <w:p>
      <w:pPr>
        <w:pStyle w:val="Heading"/>
        <w:jc w:val="center"/>
        <w:rPr/>
      </w:pPr>
      <w:r>
        <w:rPr/>
        <w:t xml:space="preserve">thеrmoinsulating board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Дата введения 1977-01-01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овета Министров СССР по делам строительства от 29 декабря 1975 г.  № 225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ГОСТ 5742-6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Январь 1995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теплоизоляционные изделия из ячеистых бетонов автоклавного и безавтоклавного тверд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делия предназначаются для утепления строительных конструкций и тепловой изоляции промышленного оборудования при температуре изолируемой поверхности до 400 град. 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нение изделий в условиях агрессивной среды и при наличии относительной влажности воздуха помещения более 75% должно производиться с нанесением на их поверхности защитного покрытия, указанного в рабочих чертежах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 ОСНОВНЫЕ  ПАРАМЕТРЫ  И  РАЗМЕР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Изделия в зависимости от плотности (объемной массы) подразделяют на марки 350 и 400, условно обозначаемые  А и 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Размеры изделий должны быть: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-  длина ............... от 500 до 1000 мм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-  ширина .............. 400, 500 и 600 мм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-  толщина ............. от 80 до 240 мм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Размеры по длине должны быть кратными 100, по толщине  -  2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Условное обозначение изделий должно состоять из  буквенного обозначения изделия и размеров по длине, ширине и толщине в сантиметрах, разделяемых точк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условного  обозначения  изделия  марки 350, длиной 100, шириной 50 и толщиной 8 см:   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  -  100.50.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 же, марки  400, длиной 80, шириной 40 и толщиной 16 см: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Б-80.40.16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2.  ТЕХНИЧЕСКИЕ 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Изделия должны изготовляться в соответствии с требованиями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Материалы, применяемые для изготовления изделий, должны соответствовать требованиям стандартов или технических услов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редельные отклонения от размеров изделий высшей категории качества не должны превышать по длине и ширине ±3 мм,  по толщине  ±2 мм,  изделий первой категории качества соответственно  ±5  и ±4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Физико-механические показатели теплоизоляционных изделий должны соответствовать требованиям, указанным в таблиц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Изделия должны иметь правильную геометрическую форму. Отклонение от перпендикулярности граней и ребер не должно быть более 5 мм  на каждый метр гран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05" w:type="dxa"/>
        <w:jc w:val="left"/>
        <w:tblInd w:w="4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0"/>
        <w:gridCol w:w="1695"/>
        <w:gridCol w:w="1695"/>
        <w:gridCol w:w="15"/>
      </w:tblGrid>
      <w:tr>
        <w:trPr/>
        <w:tc>
          <w:tcPr>
            <w:tcW w:w="51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для изделий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Плотность  кг/ куб.м, не боле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Предел прочности при сжатии, МПа  (кгс/кв.см)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менее, изделий: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а) высшей категории качеств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б) первой категории качеств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3. Предел прочности при изгибе, МПа  (кгс/кв.см),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не менее, изделий: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а) высшей категории качеств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б) первой категории качеств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4. Теплопроводность в сухом состоянии при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температуре (25±5) град. С [(298±5) К],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Вт/(м·К) [ккал/(м·ч·°С)], не бол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5. Отпускная влажность по объему, %, не бол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 (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 (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 (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 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3 (0,08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(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 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4 (0,09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В изломе изделия должны иметь однородную структуру, без расслоений, пустот, трещин и посторонних включ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В изделиях не допускаю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отбитости и притупленности углов и ребер длиной более 25 мм и глубиной более 7 мм -для изделий высшей категории качества и глубиной более 10 мм - для изделий первой категории каче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искривление плоскости и ребер более 3 мм -для изделий высшей категории качества и более 5 мм -для изделий первой категории кач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В партии изделий первой категории качества количество половинчатых изделий не должно превышать 5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тия изделий высшей категории качества должна состоять только из целых изделий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 ПРАВИЛА 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Изделия должны быть приняты техническим контролем предприятия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Приемку и поставку изделий производят партиями. Партия должна состоять из изделий, изготовленных по одной технологии и из материалов одного вида и кач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Размер партии устанавливают в количестве сменной выработки предприятия-изготовителя, но не более 50 куб.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Основные размеры изделий, требований к внешнему виду, плотность, предел прочности при сжатии, влажность и однородность структуры определяют для каждой партии изделий; определение предела прочности на изгиб и теплопроводности проводят два раза в го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Потребитель имеет право производить выборочную контрольную проверку соответствия изделий требованиям настоящего стандарта, применяя при этом указанные ниже порядок отбора образцов и методы их провер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Для проверки внешнего вида, однородности структуры, формы и размеров от каждой партии отбирают образцы в количестве 2% от партии, но не менее 10 ш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Из числа изделий, удовлетворяющих требованиям стандарта по внешнему виду, форме и размерам, отбирают одно изделие для определения плотности, прочности при сжатии и изгиб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При неудовлетворительных результатах контроля хотя бы по одному из показателей проводят повторную проверку по этому  показателю удвоенного количества образцов, взятых от той же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еудовлетворительных результатах  повторного контроля партия изделий приемке не подлеж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при проверке изделий, которым в установленном порядке присвоен государственный Знак качества, окажется, что изделия не удовлетворяют требованиям настоящего стандарта хотя бы по одному  показателю, то изделия приемке по высшей категории не подлежат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 МЕТОДЫ  ИСПЫТА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Измерение линейных размеров изделий производят металлической линейкой или штангенциркулем с погрешностью не более 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Длину и ширину плит измеряют в трех местах: на расстоянии 100 мм от каждого края и посередине плиты и определяют как среднее арифметическое результатов трех измер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лщину плит измеряют в четырех местах на расстоянии 100 мм от каждого края и определяют как среднее арифметическое результатов четырех измер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Для определения плотности и прочности при сжатии из готовых изделий высверливают перпендикулярно их горизонтальной плоскости образцы-цилиндры диаметром и высотой 100 мм. Каждый образец после высверливания взвешивают с погрешностью до 1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изготовлении изделий толщиной менее 100 мм допускается высверливать и испытывать образцы-цилиндры диаметром и высотой 7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4. Определение плотности, прочности при сжатии и влажности по объему проводят по </w:t>
      </w:r>
      <w:r>
        <w:rPr>
          <w:vanish/>
        </w:rPr>
        <w:t>#M12291 871001087</w:t>
      </w:r>
      <w:r>
        <w:rPr/>
        <w:t>ГОСТ 10180-90</w:t>
      </w:r>
      <w:r>
        <w:rPr>
          <w:vanish/>
        </w:rPr>
        <w:t>#S</w:t>
      </w:r>
      <w:r>
        <w:rPr/>
        <w:t xml:space="preserve">, </w:t>
      </w:r>
      <w:r>
        <w:rPr>
          <w:vanish/>
        </w:rPr>
        <w:t>#M12291 901703627</w:t>
      </w:r>
      <w:r>
        <w:rPr/>
        <w:t>ГОСТ 12730.1-78</w:t>
      </w:r>
      <w:r>
        <w:rPr>
          <w:vanish/>
        </w:rPr>
        <w:t>#S</w:t>
      </w:r>
      <w:r>
        <w:rPr/>
        <w:t xml:space="preserve">, </w:t>
      </w:r>
      <w:r>
        <w:rPr>
          <w:vanish/>
        </w:rPr>
        <w:t>#M12291 901704029</w:t>
      </w:r>
      <w:r>
        <w:rPr/>
        <w:t>ГОСТ 12730.2-78</w:t>
      </w:r>
      <w:r>
        <w:rPr>
          <w:vanish/>
        </w:rPr>
        <w:t>#S</w:t>
      </w:r>
      <w:r>
        <w:rPr/>
        <w:t>, прочности при изгибе -по ГОСТ 17177-8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5. Определение теплопроводности проводят по </w:t>
      </w:r>
      <w:r>
        <w:rPr>
          <w:vanish/>
        </w:rPr>
        <w:t>#M12291 9054217</w:t>
      </w:r>
      <w:r>
        <w:rPr/>
        <w:t>ГОСТ 7076-87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Отклонение от перпендикулярности измеряют в середине граней и по ребрам изделий металлическим угольником или шаблоном с погрешностью не более 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7. Однородность структуры определяют визуальным осмотром в изломе двух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. Проверку размеров отбитости притупленности углов и ребер проводят металлическим измерительным инструментом или угольником-шаблон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9. Величины искривления поверхностей и ребер определяют измерением наибольшего зазора между поверхностью или ребром изделия и ребром приложенной к нему измерительной линей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  МАРКИРОВКА, ХРАНЕНИЕ,  ТРАНСПОРТИРОВ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Изделия должны храниться в контейнерах рассортированными по маркам и уложенными на ребро вплотную одно к другому не более чем в четыре ряда по высоте. При отсутствии контейнеров изделия хранятся в штабелях не более чем в шесть рядов по высоте. Под каждый ряд изделий должны быть уложены деревянные прокладки толщиной не менее 25 мм и шириной не менее 7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На каждом контейнере или штабеле должна быть прикреплена бирка или поставлен несмываемой краской штамп с указанием условного обозначения изделий и государственного Знака качества на тех изделиях, которым в установленном порядке он присво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При перевозке без контейнеров изделия должны быть уложены на торец вплотную один к другому продольной осью по направлению движения не более чем в четыре ряда по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Изготовитель должен гарантировать соответствие изделий требованиям настоящего стандарта при соблюдении потребителем условий хранения и транспортирования, установленных настоящим стандартом, и сопровождать каждую партию паспортом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наименование и адрес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номер и дату составления паспор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наименование, условное обозначение и количество издел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результаты физико-механических испыта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 При погрузке, выгрузке, хранении и транспортировании должны быть приняты меры, предохраняющие изделия от воздействия атмосферных осадков, почвенной влаги и поврежд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М.:  Издательство стандартов, 199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5742-7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8:06:00Z</dcterms:created>
  <dc:creator/>
  <dc:description/>
  <dc:language>en-US</dc:language>
  <cp:lastModifiedBy>Sergei An</cp:lastModifiedBy>
  <dcterms:modified xsi:type="dcterms:W3CDTF">2002-04-02T08:12:00Z</dcterms:modified>
  <cp:revision>1</cp:revision>
  <dc:subject/>
  <dc:title>ГОСТ 5742-76</dc:title>
</cp:coreProperties>
</file>