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ГОСУДАРСТВЕННЫЙ СТАНДАРТ СОЮЗА ССР</w:t>
      </w:r>
    </w:p>
    <w:p>
      <w:pPr>
        <w:pStyle w:val="Normal"/>
        <w:widowControl w:val="false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НОЛЕУМ ПОЛИВИНИЛХЛОРИДНЫЙ НА ТКАНОЙ И НЕТКАНОЙ ПОДОСНОВЕ</w:t>
      </w:r>
    </w:p>
    <w:p>
      <w:pPr>
        <w:pStyle w:val="Normal"/>
        <w:widowControl w:val="false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ТЕХНИЧЕСКИЕ УСЛОВИЯ</w:t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7251-77</w:t>
      </w:r>
    </w:p>
    <w:p>
      <w:pPr>
        <w:pStyle w:val="Normal"/>
        <w:widowControl w:val="false"/>
        <w:spacing w:before="120" w:after="0"/>
        <w:ind w:firstLine="284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ГОСУДА</w:t>
      </w:r>
      <w:r>
        <w:rPr>
          <w:rFonts w:eastAsia="Times New Roman Cyr" w:cs="Times New Roman Cyr" w:ascii="Times New Roman Cyr" w:hAnsi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>СТВЕН</w:t>
      </w:r>
      <w:r>
        <w:rPr>
          <w:rFonts w:eastAsia="Times New Roman Cyr" w:cs="Times New Roman Cyr" w:ascii="Times New Roman Cyr" w:hAnsi="Times New Roman Cyr"/>
          <w:color w:val="000000"/>
        </w:rPr>
        <w:t>Н</w:t>
      </w:r>
      <w:r>
        <w:rPr>
          <w:rFonts w:eastAsia="Times New Roman Cyr" w:cs="Times New Roman Cyr" w:ascii="Times New Roman Cyr" w:hAnsi="Times New Roman Cyr"/>
        </w:rPr>
        <w:t>ЫЙ КОМИТЕТ ССС</w:t>
      </w:r>
      <w:r>
        <w:rPr>
          <w:rFonts w:eastAsia="Times New Roman Cyr" w:cs="Times New Roman Cyr" w:ascii="Times New Roman Cyr" w:hAnsi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 xml:space="preserve"> ПО ДЕЛАМ СТРОИТЕЛЬСТВА </w:t>
      </w:r>
    </w:p>
    <w:p>
      <w:pPr>
        <w:pStyle w:val="Normal"/>
        <w:widowControl w:val="false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pStyle w:val="Normal"/>
        <w:widowControl w:val="false"/>
        <w:spacing w:lineRule="exact" w:line="3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spacing w:lineRule="exact" w:line="32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ОСУДАРСТВЕННЫЙ СТАНДАРТ СОЮЗА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ССР</w:t>
      </w:r>
    </w:p>
    <w:p>
      <w:pPr>
        <w:pStyle w:val="Normal"/>
        <w:widowControl w:val="false"/>
        <w:pBdr>
          <w:top w:val="single" w:sz="6" w:space="1" w:color="000000"/>
        </w:pBdr>
        <w:spacing w:lineRule="exact" w:line="3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8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ИНОЛЕУМ ПОЛИВИНИЛХЛОРИДНЫЙ НА ТКАНОЙ И НЕТКАНОЙ ПОДОСН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хнические условия</w:t>
            </w:r>
          </w:p>
        </w:tc>
        <w:tc>
          <w:tcPr>
            <w:tcW w:w="1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1-77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>
                <w:b/>
                <w:b/>
                <w:bCs/>
                <w:caps/>
                <w:color w:val="000000"/>
                <w:lang w:val="en-US"/>
              </w:rPr>
            </w:pPr>
            <w:r>
              <w:rPr>
                <w:b/>
                <w:bCs/>
                <w:caps/>
                <w:color w:val="000000"/>
                <w:lang w:val="en-US"/>
              </w:rPr>
              <w:t>Polyvinilchloride linoleum with woven and unwoven back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pecifications</w:t>
            </w:r>
          </w:p>
        </w:tc>
        <w:tc>
          <w:tcPr>
            <w:tcW w:w="1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spacing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а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ОС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7251-66</w:t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4820" w:leader="none"/>
        </w:tabs>
        <w:spacing w:lineRule="exact" w:line="200"/>
        <w:ind w:firstLine="1418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новлением Государственного комитета Совета Министров СССР по делам строительства от 5 мая 1977 г. № 53 срок введения установлен</w:t>
        <w:tab/>
        <w:tab/>
        <w:tab/>
        <w:tab/>
        <w:tab/>
      </w:r>
      <w:r>
        <w:rPr/>
        <w:tab/>
      </w:r>
      <w:r>
        <w:rPr>
          <w:rFonts w:eastAsia="Times New Roman Cyr" w:cs="Times New Roman Cyr" w:ascii="Times New Roman Cyr" w:hAnsi="Times New Roman Cyr"/>
          <w:u w:val="single"/>
        </w:rPr>
        <w:t>с 01.01.78</w:t>
      </w:r>
    </w:p>
    <w:p>
      <w:pPr>
        <w:pStyle w:val="Normal"/>
        <w:widowControl w:val="false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соблюдение стандарта преследуется по закону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линолеум поливинил</w:t>
        <w:softHyphen/>
        <w:t>хло</w:t>
        <w:softHyphen/>
        <w:t>ридный на тканой и нетканой подосно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зготовленной промазным или контактно-промазным способом из поливинилхлорида, плас</w:t>
        <w:softHyphen/>
        <w:t>ти</w:t>
        <w:softHyphen/>
        <w:t>фи</w:t>
        <w:softHyphen/>
        <w:t>ка</w:t>
        <w:softHyphen/>
        <w:t>торов, наполнителей, пигментов и различных добавок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олеум предназначается для устройства полов в помещениях жилых, общественных и производственных зданий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олеум не рекомендуется применять в условиях интенсивного движения и воздействия абразивных материалов, жиров, масел и воды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Требования настоящего стандарт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за исключением пункта 1.1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являются обязательным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ЛАССИФИКАЦИЯ И ОСНОВНЫЕ РАЗМЕРЫ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 В зависимости от вида лицевой поверхности линолеум подразделяют на три типа: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 xml:space="preserve"> - многоцветный (мраморовидный) или одноцветный с лицевым защитным слоем из поливинилхлоридной пленки;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 - многоцветный с лицевым защитным слоем из прозрачного поливинилхлоридного слоя;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 - многоцветный или одноцветный с наполненным лицевым защитным слое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инальные размеры линолеума в рулоне и предельные отклонения от номинальных размеров должны соответствовать указанным в таблице 1.</w:t>
      </w:r>
    </w:p>
    <w:p>
      <w:pPr>
        <w:pStyle w:val="Normal"/>
        <w:widowControl w:val="false"/>
        <w:ind w:left="284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left="284" w:hanging="0"/>
        <w:jc w:val="right"/>
        <w:rPr/>
      </w:pPr>
      <w:r>
        <w:rPr/>
        <w:t>Таблица 1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инальные размеры, 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ельные отклонения от номинальных размеров, мм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ина</w:t>
            </w:r>
          </w:p>
        </w:tc>
        <w:tc>
          <w:tcPr>
            <w:tcW w:w="2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-24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рина</w:t>
            </w:r>
          </w:p>
        </w:tc>
        <w:tc>
          <w:tcPr>
            <w:tcW w:w="2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-2400</w:t>
            </w:r>
          </w:p>
        </w:tc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0</w:t>
            </w:r>
          </w:p>
        </w:tc>
      </w:tr>
      <w:tr>
        <w:trPr/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лщина общая</w:t>
            </w:r>
          </w:p>
        </w:tc>
        <w:tc>
          <w:tcPr>
            <w:tcW w:w="2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; 2,0</w:t>
            </w:r>
          </w:p>
        </w:tc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20</w:t>
            </w:r>
          </w:p>
        </w:tc>
      </w:tr>
      <w:tr>
        <w:trPr/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лщина лицевого защитного слоя линолеума типа А</w:t>
            </w:r>
          </w:p>
        </w:tc>
        <w:tc>
          <w:tcPr>
            <w:tcW w:w="21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; 0,20; 0,25; 0,30</w:t>
            </w:r>
          </w:p>
        </w:tc>
        <w:tc>
          <w:tcPr>
            <w:tcW w:w="21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02</w:t>
            </w:r>
          </w:p>
        </w:tc>
      </w:tr>
      <w:tr>
        <w:trPr/>
        <w:tc>
          <w:tcPr>
            <w:tcW w:w="6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 - Допускается по согласованию с потребителем изготовление линолеума других номинальных размеров с теми же предельными отклонениями от них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 В партии не допускается более 10 % составных рулонов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дном рулоне не допускается более двух полотен при длине меньшего из них менее 3 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ные рулона в местах стыковки полотен должны быть помечены бумажными сигналами или иметь соответствующую запись на этикетке. Поставка составных рулонов в торговую сеть не допускается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1.4 Условное обозначение линолеума должно состоять из слов «Линолеум ПВХ»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ип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олщин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азделенных дефисом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обозначения настоящего стандарта. 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Пример условного обозначения линолеума типа А толщиной 1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>6 мм: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Линолеум ПВХ-А-1</w:t>
      </w:r>
      <w:r>
        <w:rPr>
          <w:rFonts w:eastAsia="Times New Roman" w:cs="Times New Roman"/>
          <w:b/>
          <w:bCs/>
          <w:i/>
          <w:iCs/>
        </w:rPr>
        <w:t>,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6 ГОСТ 7251-77.</w:t>
      </w:r>
    </w:p>
    <w:p>
      <w:pPr>
        <w:pStyle w:val="Normal"/>
        <w:widowControl w:val="false"/>
        <w:ind w:firstLine="284"/>
        <w:rPr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УСЛОВИЯ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2.1 Линолеум изготавливают в соответствии с требованиями настоящего стандарта по технологическому регламенту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утвержденному предприятием-изготовителе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spacing w:before="0" w:after="12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 Показатели физико-механических свойств линолеума должны соответствовать указанным в таблице 2.</w:t>
      </w:r>
    </w:p>
    <w:p>
      <w:pPr>
        <w:pStyle w:val="Normal"/>
        <w:widowControl w:val="false"/>
        <w:spacing w:before="0" w:after="120"/>
        <w:ind w:firstLine="284"/>
        <w:jc w:val="right"/>
        <w:rPr/>
      </w:pPr>
      <w:r>
        <w:rPr/>
        <w:t>Таблица 2</w:t>
      </w:r>
    </w:p>
    <w:tbl>
      <w:tblPr>
        <w:tblW w:w="63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85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начения для линолеума типа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ираемость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мкм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е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бсолютная остаточная деформация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мм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е боле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менение линейных размеров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%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е боле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чность связи между лицевым защитным слоем из пленки и следующим слоем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/см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е мене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дельное поверхностное электрическое сопротивление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Ом</w:t>
            </w:r>
            <w:r>
              <w:rPr>
                <w:rFonts w:eastAsia="Times New Roman" w:cs="Times New Roman"/>
                <w:sz w:val="18"/>
                <w:szCs w:val="18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е более</w:t>
            </w:r>
          </w:p>
        </w:tc>
        <w:tc>
          <w:tcPr>
            <w:tcW w:w="227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ля всех типов 5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1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/>
        <w:t>2.3 (</w:t>
      </w:r>
      <w:r>
        <w:rPr>
          <w:rFonts w:eastAsia="Times New Roman Cyr" w:cs="Times New Roman Cyr" w:ascii="Times New Roman Cyr" w:hAnsi="Times New Roman Cyr"/>
          <w:b/>
          <w:bCs/>
        </w:rPr>
        <w:t>Исключен. Изм. № 1)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2.4 Кромки линолеума должны быть прямолинейными, парал</w:t>
        <w:softHyphen/>
        <w:t>лель</w:t>
        <w:softHyphen/>
        <w:t>ны</w:t>
        <w:softHyphen/>
        <w:t xml:space="preserve">ми друг другу и не иметь заусенцев. Отклонение от параллельности кромок не должно превышать </w:t>
      </w:r>
      <w:r>
        <w:rPr>
          <w:rFonts w:eastAsia="Times New Roman" w:cs="Times New Roman"/>
        </w:rPr>
        <w:t>±</w:t>
      </w:r>
      <w:r>
        <w:rPr>
          <w:rFonts w:eastAsia="Times New Roman Cyr" w:cs="Times New Roman Cyr" w:ascii="Times New Roman Cyr" w:hAnsi="Times New Roman Cyr"/>
        </w:rPr>
        <w:t xml:space="preserve"> 3 мм на 1 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о согласованию с потребителем изготовление линолеума без обрезки кромок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 Линолеум изготавливают одноцветным и многоцветным с гладкой или тисненой лицевой поверхностью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2.6 Цвет, рисунок и фактура лицевой поверхности линолеума должны соответствовать цвету, рисунку и фактуре образца-эталон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гласованного с потребителе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тенки цвета основного фона и печатного рисунка в разных партиях не являются браковочным признаком. Не допускается разнооттеночность в пределах одной партии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2.7 </w:t>
      </w:r>
      <w:r>
        <w:rPr>
          <w:rFonts w:eastAsia="Times New Roman Cyr" w:cs="Times New Roman Cyr" w:ascii="Times New Roman Cyr" w:hAnsi="Times New Roman Cyr"/>
          <w:b/>
          <w:bCs/>
        </w:rPr>
        <w:t>(Исключен. Изм. № 1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8 Одноцветный линолеум должен иметь равномерную окраску по всей площади и толщине лицевого слоя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аска линолеума считается равномерной, если цветовое различие между двумя его любыми участками не превышает 4 порогов цветоразличения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 Одноцветный линолеум должен быть цветоустойчивым. Показатель цветоустойчивости при облучении линолеума ксеноновой лампой в установке типа РСК-7 в течении 30 ч не должен быть более 4 порогов цветоразличения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2.10 На лицевой поверхности линолеума не допускаются наплыв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царапин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узыр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кладк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ятн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кажения рисунка и брызги от краски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На лицевой поверхности линолеума типа А количество посторонних включений или следов от них не должно быть боле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указанных в нормативных документах на пленку для лицевого защитного слоя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Допускается устанавливать качество лицевой поверхности линолеума по образцу-эталону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гласованному с потребителе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2.11 Для линолеума должны быть определены следующие пожарно-технические характеристики: группа горючест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уппа воспламеняемост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уппа распространения пламен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уппа дымообразующей способности и токсичност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/>
        <w:t xml:space="preserve">2.12 </w:t>
      </w:r>
      <w:r>
        <w:rPr>
          <w:rFonts w:eastAsia="Times New Roman Cyr" w:cs="Times New Roman Cyr" w:ascii="Times New Roman Cyr" w:hAnsi="Times New Roman Cyr"/>
          <w:b/>
          <w:bCs/>
        </w:rPr>
        <w:t>(Исключен. Изм. № 1)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ПРИЕМКИ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Линолеум должен быть принят техническим контролем предприятия-изготовителя в соответствии с требованиями настоящего стандарта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3.2 Приемку линолеума производят партиями. Партией считают количество линолеума одного типа, цвета, рисунка, фактур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ширины и толщины, изготовленное за одни сутки на одной технологической лини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линолеума менее суточной выработки также считают партией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а Качество линолеума проверяют по всем показателям путем проведения приемосдаточных и периодических испытаний в соответствии с таблицей 3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веден дополнительно. Изм. № 1)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15"/>
        <w:gridCol w:w="1515"/>
        <w:gridCol w:w="151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испытания</w:t>
            </w:r>
          </w:p>
        </w:tc>
        <w:tc>
          <w:tcPr>
            <w:tcW w:w="15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иодичность 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казателя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емосдаточный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иодический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трол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авильность упаковки и маркировки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ждая парти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ина и ширина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лщина общая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«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лщина полимерного слоя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«-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аллельность кромок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требованию потребителя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о не реже одного раза в квартал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вет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рисунок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фактура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ждая парти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чество лицевой поверхности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тираемость линолеума типов: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каждой партии пленки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о не реже одного раза в месяц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 и В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ждая парти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бсолютная остаточная деформация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ждая парти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нение линейных размеров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изменении рецептуры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о не реже одного раза в месяц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ность связи между лицевым и защитным слоем из пленки и следующим слоем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ждая партия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дельное поверхностное электрическое сопротивление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изменении рецептуры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но не реже одного раза в полугодие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ветоустойчивость и равномерность окраски одноцветного линолеума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изменении рецептуры и постановке продукции на производство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жарно-технические характеристики</w:t>
            </w:r>
          </w:p>
        </w:tc>
        <w:tc>
          <w:tcPr>
            <w:tcW w:w="15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изменении рецептуры и постановке продукции на производство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3.3 Для проверки соответствия качества линолеума требованиям настоящего стандарта от каждой партии случайным образом отбирают три рулон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а которых проверяют маркировку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упаковку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азмер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личество полотен в рулон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араллельность кромок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цвет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исунок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фактуру и качество лицевой поверхност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3.3а От одного рулон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шедшего испытание по 3.3 настоящего стандарт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отрезают на расстоянии не менее 1 м от конца полотна на всю ширину полосу длиной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обходимой для изготовления образцов для всех видов испытаний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едусмотренных настоящим стандарто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отбирать куски линолеума непосредственно с технологической лини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веден дополнительно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При неудовлетворительных результатах проверки хотя бы по одному из показателей производят по этому показателю повторную проверку удвоенного количества образцов, изготовленных из двух других рулонов той же парти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удовлетворительных результатах повторной проверки партия линолеума приемке не подлежит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Для партии линолеум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 принятой по результатам испытаний по 3.3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опускается применять сплошной контроль (100%-ную разбраковку)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 этом проверяется показатель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 которому не была принята партия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Из рулонов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отобранных при сплошном контрол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формируется новая партия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ая предъявляется к приемке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3.4а При неудовлетворительных результатах повторных периодических испытаний переходят к приемосдаточным испытаниям до получения положительных результатов не мене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чем для пяти подряд изготовленных партий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сле чего вновь переходят к периодическим испытания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веден дополнительно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Потребитель имеет право производить контрольную проверку линолеума, соблюдая при этом приведенный порядок отбора образцов и применяя указанные ниже методы испытаний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3.6 Каждая партия линолеума должна сопровождаться документом о каче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котором указывают: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и адрес предприятия-изготовителя или его товарный знак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ловное обозначение продукции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омер партии и дату изготовления;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- количество линолеума а парти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число рулонов в шт.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зультаты испытаний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тамп ОТК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жарно-технические характеристик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rPr/>
      </w:pPr>
      <w:r>
        <w:rPr>
          <w:rFonts w:eastAsia="Times New Roman Cyr" w:cs="Times New Roman Cyr" w:ascii="Times New Roman Cyr" w:hAnsi="Times New Roman Cyr"/>
        </w:rPr>
        <w:t>Правильность упаковки и маркировк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араллельность кромок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цвет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исунок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фактуру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ачество лицевой поверхност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тираемость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зменение линейных размеров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абсолютную остаточную деформацию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чность связи между лицевым защитным слоем из пленки и следующим слоем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удельное поверхностное электрическое сопротивление определяют по ГОСТ 11529-86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Цветоустойчивость и равномерность окраски одноцветного линолеума определяют по ГОСТ 11583-74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руппу горючести определяют по ГОСТ 30244-94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уппу воспламеняемости - по ГОСТ 30402-96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уппу распространения пламени - по ГОСТ 30444-97/ГОСТ Р 51032-97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уппу дымообразующей способности и токсичности - по ГОСТ 12.1.044-89.</w:t>
      </w:r>
    </w:p>
    <w:p>
      <w:pPr>
        <w:pStyle w:val="Normal"/>
        <w:widowControl w:val="false"/>
        <w:ind w:left="284" w:hanging="0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УПАКОВКА, МАРКИРОВКА, ТРАНСПОРТИРОВАНИЕ И ХРАН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олеум закатывают в рулон лицевой стороной внутрь, обертывают бумагой или другим упаковочным материалом и перевязывают шпагатом. К упаковке должен быть прикреплен образец линолеу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обоих концах рулона линолеума на нелицевой стороне должен быть поставлен штамп ОТК предприятия-изгото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На нелицевой стороне линолеума, свернутого в рулон, и на упаковке рулона должны быть наклеены этикетки, в которых указывают: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предприятия-изготовителя или его товарный знак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ловное обозначение продукции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омер партии и дату изготовления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нейные размеры полотна в рулоне;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- количество линолеума в рулон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тамп ОТК или бракера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аткие сведения о применении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ок хранения;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нипуляционный знак «Беречь от влаги» по ГОСТ 14192-96 и предупредительную надпись «Не бросать»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Транспортная маркировка - по ГОСТ 14192-96 с нанесением манипуляционного знака «Беречь от влаги» и предупредительной надписи «Не бросать»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/>
        <w:t xml:space="preserve">5.5 - 5.6 </w:t>
      </w:r>
      <w:r>
        <w:rPr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Исключены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 Транспортирование линолеума производят любым видом транспорта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ранспортировании, погрузке и выгрузке линолеума должны быть приняты меры, предохраняющие его от повреждений, увлажнения и загрязнения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ранспортировании рулоны линолеума устанавливают в вертикальном положении в один ряд по высоте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5.8 Рулоны линолеума должны храниться в сухом закрытом помещении в вертикальном положении в один ряд по высоте при температуре не ниже 10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хранения линолеума - один год с момента изготовления. По истечении указанного срока линолеум может быть использован только после проверки его на соответствие требованиям настоящего стандарта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6.1 Распаковку рулонов линолеума производят при температуре не ниже 15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. В случае транспортирования при температуре от 0 до 10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рулоны допускается раскатывать не менее чем через 24 ч, а при температуре ниже 0</w:t>
      </w:r>
      <w:r>
        <w:rPr>
          <w:rFonts w:eastAsia="Times New Roman" w:cs="Times New Roman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- не менее чем через 48 ч после их переноса в теплое помещение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Линолеум должен применяться в соответствии с действующими в строительстве нормами и правилами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олеум после укладки следует натирать мастикой, содержащей восковую составляющую и не содержащей органические растворители, для снижения величины остаточного потенциала статического электричества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ЕБОВАНИЯ БЕЗОПАСНОСТИ И ОХРАНЫ ОКРУЖАЮЩЕЙ СРЕДЫ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 На каждый тип линолеума должен быть получен в установленном порядке гигиенический сертификат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 По классификации ГОСТ 19433-88 линолеум не является опасным грузом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7.3 Основными видами возможного опасного воздействия линолеума на окружающую среду является загрязнение атмосферного воздуха населенных мест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чв и вод в результате неорганизованного сжигания и захоронения отходов линолеума на территории предприятия или вне его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а также произвольной свалки их в не предназначенных для этого местах.</w:t>
      </w:r>
    </w:p>
    <w:p>
      <w:pPr>
        <w:pStyle w:val="Normal"/>
        <w:widowControl w:val="false"/>
        <w:ind w:firstLine="284"/>
        <w:rPr/>
      </w:pPr>
      <w:r>
        <w:rPr>
          <w:rFonts w:eastAsia="Times New Roman Cyr" w:cs="Times New Roman Cyr" w:ascii="Times New Roman Cyr" w:hAnsi="Times New Roman Cyr"/>
        </w:rPr>
        <w:t>7.4 Отходы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бразующиеся при изготовлении линолеум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строительстве и ремонте зданий и сооружений подлежат утилизации на предприятии-изготовителе или вне его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возу на специальные полигоны промышленных отходов или организованному обезвреживанию в специальных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отведенных для этой цел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естах.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. Изм. № 1)</w:t>
      </w:r>
    </w:p>
    <w:p>
      <w:pPr>
        <w:pStyle w:val="Normal"/>
        <w:ind w:firstLine="28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know</w:t>
    </w:r>
    <w:r>
      <w:rPr/>
      <w:t>-</w:t>
    </w:r>
    <w:r>
      <w:rPr>
        <w:lang w:val="en-US"/>
      </w:rPr>
      <w:t>house</w:t>
    </w:r>
    <w:r>
      <w:rPr/>
      <w:t>.</w:t>
    </w:r>
    <w:r>
      <w:rPr>
        <w:lang w:val="en-US"/>
      </w:rPr>
      <w:t>ru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 Cyr" w:cs="Times New Roman Cyr" w:ascii="Times New Roman Cyr" w:hAnsi="Times New Roman Cyr"/>
        <w:b/>
        <w:bCs/>
      </w:rPr>
      <w:t>ГОСТ</w:t>
    </w:r>
    <w:r>
      <w:rPr>
        <w:b/>
        <w:bCs/>
        <w:lang w:val="en-US"/>
      </w:rPr>
      <w:t xml:space="preserve"> </w:t>
    </w:r>
    <w:r>
      <w:rPr>
        <w:b/>
        <w:bCs/>
      </w:rPr>
      <w:t>7251-7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13:00Z</dcterms:created>
  <dc:creator>kazak</dc:creator>
  <dc:description/>
  <dc:language>en-US</dc:language>
  <cp:lastModifiedBy>kazak</cp:lastModifiedBy>
  <dcterms:modified xsi:type="dcterms:W3CDTF">2001-11-30T14:13:00Z</dcterms:modified>
  <cp:revision>2</cp:revision>
  <dc:subject/>
  <dc:title> ГОСТ 7251-77</dc:title>
</cp:coreProperties>
</file>