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  <w:t>Группа Ж14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идроизол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Bituminous asbestos paper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/>
        <w:t xml:space="preserve">ОКП 57 7434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введения 1987-01-0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30 декабря 1985 г. N 28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7415-7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Январь 199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гидроизол - беспокровный биостойкий рулонный материал, получаемый пропиткой асбестовой бумаги нефтяными биту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идроизол предназначается для гидроизоляции подземных и других сооружений, устройства рулонной кровли и антикоррозионных покрытий трубопров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идроизол должен применяться в соответствии с нормативно-технической документацией на проектирование и производство работ по гидроизоля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идроизол относится к сгораемым материал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СНОВНЫЕ ПАРАМЕТРЫ И РАЗМЕР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назначения и области применения гидроизол подразделяют на две марки, указанные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/>
        <w:t>Таблица 1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Марка   ¦  Наименование гидроизола ¦     Название и область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гидроизола¦                          ¦         применения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-Г       Гидроизол гидроизоляционный  Гидроизоляция подземных со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ружений метрополитена,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земной части высотных и мн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гоэтажных зданий, антикорр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зионная защита металл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трубопроводов, кроме те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роводов, с приклейкой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лотна горячей битум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масти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-К       Гидроизол кровельный        Гидроизоляция плоских кровел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с приклейкой его полотна г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рячей битумной масти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2. Гидроизол выпускают в рулонах шириной полотна (950+/-5)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лощадь полотна гидроизола в рулоне должна быть (20+/-0,5) кв.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равочная масса рулона приведена в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Условное обозначение гидроизола в технической документации и при заказе должно состоять из наименования материала, его марки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условного обозначения гидроизола для гидроизоляции подземных сооружений метрополитена марки ГИ-Г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идроизол ГИ-Г ГОСТ 7415-8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Гидроизол должен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ачественные показатели гидроизола должны соответствовать указанным в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2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¦ Норма для гидроизола марки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Наименование показателя       +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¦     ГИ-Г      ¦    ГИ-К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тношение массы пропиточного биту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ссе абсолютно сухой асбест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, не менее                           0,56            0,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азрывная нагрузка при растяжени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ьном направлении, Н (кгс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                                 350(35)        300(3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одопоглощение через 24 ч, %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ее                                     6             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Разрывная нагрузка при растяж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насыщенной в течение 24 ч поло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изола в продольном направлен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 (кгс), не менее                         270(27)        220(2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одонепроницаемость под давл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05 МПа (0,5 ати), мин, не менее           15             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Гибкость при температуре (18+/-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.С по числу двойных перегибов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 град. до появления сквозных трещи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                                   30             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Гибкость (не должно появля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щин) при температуре 291 К (18 град.С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згибании по полуокружности стерж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метром, мм                               20             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Температура хрупкости по Фраас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иточного битума, К (град.С), не выше           258(-1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Температура размягчения пропито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ума по методу "кольца и шара", К (град.С)   320-328 (47-5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3. Гидроизол марки ГИ-Г может быть аттестован по высшей категории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идроизол высшей категории качества должен отвечать следующим дополнительны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1. Отношение массы пропиточного битума к массе абсолютно сухой асбестовой бумаги не должно быть менее 0,6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Разрывная нагрузка гидроизола при растяжении в продольном направлении не должна быть менее 370 Н (37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3. Разрывная нагрузка при растяжении водонасыщенной (в течение 24 ч) полоски гидроизола в продольном направлении не должна быть менее 290 Н (29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4. Гидроизол должен быть водонепроницаемым в течение не менее 25 мин под давлением 0,05 МПа (0,5 а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Асбестовая основа гидроизола должна быть равномерно пропитана по всей толщине полотна. В надрыве гидроизол должен быть черным или черным с коричневым оттенком без светлых прослоек непропитанной основы и посторонних вклю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оверхность гидроизола должна быть матовой и не должна иметь неровностей и бугорков высотой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ются на поверхности гидроизола отдельные блестящие битумные пятна, посыпанные мелким песком, предотвращающим слипание полотна в рулоне. Величина зерен мелкозернистого кварцевого песка для посыпки гидроизола не должна превышать 0,63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олотно гидроизола не должно иметь дыр, разрывов, складок. На кромках (краях) полотна гидроизола не допускается в одном рулоне более двух надрывов длиной 10-30 мм, надрывы длиной св. 30 мм не допускаются, а надрывы длиной до 10 мм не нормир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Рулоны гидроизола должны раскатываться без появления трещин при температуре 268 К (-5 град.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олотно гидроизола должно быть намотано в рулон. Рулон должен иметь ровные тор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В партии гидроизола не допускается более 5% составных рулонов, а в одном составном рулоне - более двух полотен, наиболее короткое из которых не должно быть менее 3 м. Рулоны гидроизола, включающие стык склеенной асбестовой бумаги, составными не считают. В партии гидроизола высшей категории качества не должно быть составных рулонов и рулонов со склеенной асбестовой бумаг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В качестве основы гидроизола должна применяться асбестовая бумага марки БГ-М, для гидроизола марки ГИ-К может применяться также бумага марки БГ-К по ГОСТ 23779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изготовления пропиточного состава должен применяться доокисленный нефтяной битум марок БНК 45/180 по ГОСТ 9548-74, БНД 60/90 или БНД 40/60 по ГОСТ 22245-9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ТРЕБОВАНИЯ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и производстве гидроизола применяют нефтяные биту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 В соответствии с </w:t>
      </w:r>
      <w:r>
        <w:rPr>
          <w:vanish/>
        </w:rPr>
        <w:t>#M12291 5200233</w:t>
      </w:r>
      <w:r>
        <w:rPr/>
        <w:t>ГОСТ 12.1.007-76</w:t>
      </w:r>
      <w:r>
        <w:rPr>
          <w:vanish/>
        </w:rPr>
        <w:t>#S</w:t>
      </w:r>
      <w:r>
        <w:rPr/>
        <w:t xml:space="preserve"> битумы относятся ко второму классу опас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изводстве гидроизола, при температуре 433-453 К (160-180 град.С), из битума могут выделяться тяжелые углеводороды и окись углерода, вызывающие боли в области желудка, кашель, раздражение слизистой оболоч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ельно допустимые концентрации (ПДК) этих веществ в воздухе рабочей зоны составляют соответственно 300 и 20 мг/куб.м по ГОСТ 12.1.005-8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Нефтяные битумы являются горючими веществами с температурой вспышки 513 К (240 град.С) и температурой воспламенения 573 К (300 град.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Определение ПДК вредных веществ в воздухе рабочей зоны и контроль за ними должны осуществляться в соответствии с требованиями ГОСТ 12.1.005-88 и технических условий, утвержденных Главным государственным санитарным врач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Определение температуры вспышки и воспламенения паров в воздухе - по ГОСТ 12.1.044-8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Все помещения, связанные с производством гидроизола, должны быть снабжены приточно-вытяжной вентиля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Лица, занятые на производстве гидроизола, должны быть обеспечены средствами индивидуальной защиты: спецодеждой и противопыльными респираторами в соответствии с требованиями отраслевых норм, утвержденных Государственным комитетом СССР по труду и социальным вопросам и ВЦСП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В случае загорания битума или гидроизола следует применять пенный огнетушитель, кошму, асбестовое полотно или специальные порошки. Битум категорически запрещается тушить вод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. При производстве гидроизола надлежит руководствоваться требованиями, изложенными в Единых правилах техники безопасности и производственной санитарии для предприятий промышленности строительных материалов, утвержденных Министерством промышленности строительных материалов СССР и Президиумом Центрального комитета профсоюза рабочих строительства и промышленности строительн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При погрузочно-разгрузочных работах должны соблюдаться правила безопасности, установленные ГОСТ 12.3.009-7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Гидроизол должен быть принят техническим контролем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Приемку гидроизола производят партиями. Партия должна состоять из гидроизола одной марки, изготовленного в одну смену, по одному технологическому режиму, из одних и тех же компонентов и сопровождаться одним документом о ка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 партии устанавливают в количестве не более 15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иемку гидроизола производят путем проведения приемочного контроля по следующим показател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меры и площадь полотна в рулон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шний вид полотна в рулоне и рулон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олотна пропитки основ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тношение массы пропиточного битума к массе абсолютно сухой основ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значение разрывной нагрузки при растяжен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значение разрывной нагрузки при растяжении водонасыщенного материал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одопоглоще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гибк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редприятие-изготовитель должно проводить периодические испытания гидроизола на водонепроницаемость не реже одного раза в месяц и при каждом изменении рецептуры, а также проверку температуры хрупкости пропиточного биту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Для контрольной проверки качественных показателей гидроизола отбор рулонов от каждой партии производят в соответствии с ГОСТ 26627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При получении неудовлетворительных результатов испытаний хотя бы по одному из показателей, проводят повторные испытания по этому показателю, для чего от той же партии отбирают рулоны в соответствии с ГОСТ 26627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. Потребитель имеет право производить контрольную проверку соответствия показателей качества гидроизола требованиям настоящего стандарта, соблюдая при этом порядок отбора образцов, установленный ГОСТ 26627-85, и применяя методы испытаний, указанные в ГОСТ 2678-8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Методы испытаний гидроизола - по ГОСТ 2678-87 со следующими дополн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Гибкость гидроизола по числу двойных перегибов определяют на образцах гидроизола размерами 50Х100 мм. Перед испытанием образцы выдерживают в воде в течение 15 мин при температуре (291+/-2) К [(18+/-2) град.С]. После выдержки в воде образцы вручную изгибают на 180 град. Образцы гидроизола считают выдержавшими испытание, если на них не появятся сквозные трещины после изгибания столько раз, сколько указано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Температуру хрупкости пропиточного битума определяют по ГОСТ 11507-78 на пробах, взятых из ван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УПАКОВКА, МАРКИРОВКА, ХРАНЕНИЕ И</w:t>
      </w:r>
    </w:p>
    <w:p>
      <w:pPr>
        <w:pStyle w:val="Heading"/>
        <w:jc w:val="center"/>
        <w:rPr/>
      </w:pPr>
      <w:r>
        <w:rPr/>
        <w:t>ТРАНСПОРТИРОВА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 Упаковка и маркировка гидроизола - по </w:t>
      </w: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 xml:space="preserve"> со следующими дополн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кетка, наклеиваемая на каждый рулон, должна быть белой с черной полосой по диагона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ижней части этикетки (штампа) должны быть даны следующие указ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я гидроизола марки ГИ-Г - "Для гидроизоляции подземных сооружений с приклейкой полотна горячей битумной мастикой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я гидроизола марки ГИ-К - "Для устройства кровельного покрытия плоской кровли с приклейкой полотна горячей битумной мастикой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я товаросопроводительная документация на гидроизол высшей категории качества, а также этикетки (штампы) на рулонах должны иметь в правом верхнем углу изображение государственного Знака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Отгрузка рулонов гидроизола со склада предприятия-изготовителя должна производиться не ранее чем через сутки после его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Транспортирование рулонов гидроизола должно производиться в контейнерах или в пакетах, установленных в крытых вагонах или других закрытых транспортных средств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с согласия потребителя транспортирование гидроизола без контейнеров или пакетов в вертикальном положении не более чем в один ряд по высоте, при этом рулоны гидроизола должны быть защищены от механических повреждений и загряз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. Транспортная маркировка грузов - по ГОСТ 14192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Рулоны гидроизола, рассортированные по маркам, должны храниться в сухом закрытом помещении в вертикальном положении не более чем в два ряда по высоте на расстоянии не менее 1 м от нагревательных приборов. При хранении рулонов в контейнерах число их рядов по вертикали не ограничено и определяется требованиями безопас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. Изготовитель должен гарантировать соответствие поставляемого гидроизола требованиям настоящего стандарта при соблюдении потребителем условий транспортирования и хранения, установленных настоящим стандартом, а также соблюдении строительных норм и правил при строитель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. Гарантийный срок хранения гидроизола - 6 мес, а гидроизола высшей категории качества - один год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правочная масса рулона гидроизол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Марка гидроизола       ¦     Справочная масса рулона, кг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-Г                       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ГИ-К                       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Отклонение от справочной массы рулона не являе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: Издательство стандартов,</w:t>
      </w:r>
    </w:p>
    <w:p>
      <w:pPr>
        <w:pStyle w:val="Preformat"/>
        <w:rPr/>
      </w:pPr>
      <w:r>
        <w:rPr/>
        <w:t>199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7415-8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16:00Z</dcterms:created>
  <dc:creator/>
  <dc:description/>
  <dc:language>en-US</dc:language>
  <cp:lastModifiedBy>Sergei An</cp:lastModifiedBy>
  <dcterms:modified xsi:type="dcterms:W3CDTF">2002-01-28T08:22:00Z</dcterms:modified>
  <cp:revision>1</cp:revision>
  <dc:subject/>
  <dc:title>ГОСТ 7415-86</dc:title>
</cp:coreProperties>
</file>