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  <w:t>(СТ СЭВ 6316-88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Группа Ж16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ы облицовочные пиленые из природного камня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Sawn facing slabs of stone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ОКП 57 1430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введения 1990-01-0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.Л.Нисневич, д-р техн. наук (руководитель темы); Н.С.Левкова, канд. техн. наук; Ю.И.Сычев, канд. техн. наук; Г.В.Курова; В.В.Еремеева; Т.А.Фироно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строительного комитета СССР от 07.04.89 N 6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полностью соответствует СТ СЭВ 6316-88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ВЗАМЕН ГОСТ 9480-7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Обозначение НТД, на который дана ссылка ¦ Номер пункта, подпункта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ГОСТ 427-75                                       3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3749-77                                      3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7502-89                                      3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8026-92                                      3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Т 9479-84                                Вводная часть, 1.3.6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2.9, 3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У 2-034-225-87                                   3.2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6. Переиздание. Март 1992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облицовочные плиты, изготовляемые распиливанием блоков из природного камня по ГОСТ 9479 и предназначаемые для наружной и внутренней облицовки элементов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Плиты из природного камня следует изготовлять в соответствии с требованиями настоящего стандарта по технологическим регламент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Основные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1. Плиты необходимо изготовлять следующих размеров,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иной - от 150 до 150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ириной - от 150 до 120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ой - от 8 до 3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 плит устанавливают по согласованию изготовителя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изготовителя с потребителем изготовление облицовочных плит больших размеров по длине и ширине, а также плит толщиной 40 мм из мраморизованного известняка, туфа, ракушечника и известня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зготовление полосок и шашек шириной менее 1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2. Предельные отклонения от номинальных размеров плит не должны превышать,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длине и ширин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для плит размером до 600 мм    +/-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"       "      "  св. 600 мм   +/-2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о толщин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для плит размером от 8 до 15 мм     +/-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"       "      "  св. 15 до 30 мм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з мрамора                          +/-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з других горных пород              +/-3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2.3. Плиты должны изготовляться прямоугольной или квадратной формы с обрезными гранями. По согласованию с потребителем допускается изготовление плит с необрезными гран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4. Отклонение от прямого угла облицовочных плит на 1 м длины граней не должно превышать +/-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Характери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1. Фактура лицевой поверхности облицовочных плит должна соответствовать указанной ниж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рованная - с зеркальным блеском, четким отражением предметов, без следов обработки предыдущей опер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дкая матовая (лощеная) - без следов обработки предыдущей операции и с полным выявлением рисунка камн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лифованная - равномерно-шероховатая со следами обработки, получаемыми только при шлифовании, с неровностями рельефа высотой до 0,5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леная - неравномерно-шероховатая - с неровностями рельефа высотой до 2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ботанная ультразвуком - с выявленным цветом и рисунком камн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обработанная - шероховатая поверхность со следами шелушения;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точечная (бучардованная) - равномерно-шероховатая с неровностями рельефа высотой до 5 мм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о согласованию изготовителя с потребителем допускаются другие виды фактуры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2. Плиты с полированной и гладкой матовой фактурой в зависимости от качества лицевой поверхности подразделяют на два класса. Плиты 1-го класса не должны иметь на лицевой поверхности видимых повреждений. Плиты 2-го класса могут иметь повреждения, указанные в п.1.3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3. На лицевой поверхности плит допускаю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вреждения углов длиной по ребру не более 5 мм - не более 2 шт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колы длиной не более 5 мм по ребрам периметра пли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 гранита и других прочных пород - не более 3 шт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 мрамора, песчаника, известняка, травертина, туфа и других пород средней прочности и низкопрочных пород - не более 2 шт.; каверны и раковины только для плит из травертина, туфа, ракушечника и пористого базальта, если они не снижают декоративности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Каверны и раковины, находящиеся на углах и ребрах лицевой поверхности плит из травертина, туфа и ракушечника, не относят к повреждениям углов и скол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и производстве плит из травертина, туфа и ракушечника, используемых для облицовки стен, допускается заполнение каверн и раковин на их лицевой поверхности мастикой того же цвета, что и цвет естественного камня, если не нарушаются эксплуатационные и декоративные свойства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верны заполняют мастикой до обработки лицевой поверхности плиты, обеспечивающей получение требуемой факту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4. Отклонение от плоскостности на 1 м длины по периметру и диагоналям не должно превышать, мм, для плит с фактур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рованной и гладкой матов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1-го класса          +/-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-го класса          +/-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шлифованной          +/-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остальных видов      +/-5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3.5. Плиты не должны иметь трещ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литах из цветного мрамора и мраморизованного известняка допускается одна несквозная трещина тектонического происхождения с нарушением сплошности шириной не более 0,05 мм и длиной 1/3 ширины плит. Плиты с указанными трещинами применяют только для внутренней облицовки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лицевой поверхности плит допускаются прожилки и полосы, не ухудшающие декоративные свойства пл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6. Физико-механические свойства горных пород, применяемых для производства плит, должны удовлетворять требованиям ГОСТ 94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упаковывают в ящики или ящичные поддоны в вертикальном положении не более двух рядов по высоте лицевыми поверхностями друг к другу. Допускается упаковка плит из прочных горных пород в пакеты. Между лицевыми поверхностями полированных плит укладывают бумажные или деревянные прокл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ящике ставят штамп отдела технического контроля и товарный знак предприятия-изготовителя, на поддон или пакет прикрепляют бирку со штампом отдела технического контроля или товарным знаком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Приемк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литы должны быть приняты отделом технического контроля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литы принимают партиями. Партией считают плиты, изготовленные из горной породы одного наименования и одной фактуры лицевой поверхности в течение см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Для проверки соответствия качества облицовочных плит требованиям настоящего стандарта осуществляют приемочный контрол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ри приемочном контроле плит определ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еометрические размеры и форм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ктуру лицевой поверх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чество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ля проверки качества от каждой партии отбирают плиты числом,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Объем партии плит ¦  Объем выборки  ¦  Приемочное  ¦ Браковочное ¦</w:t>
      </w:r>
    </w:p>
    <w:p>
      <w:pPr>
        <w:pStyle w:val="Preformat"/>
        <w:rPr/>
      </w:pPr>
      <w:r>
        <w:rPr/>
        <w:t>¦                   ¦      плит       ¦     число    ¦    число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До 90                        5                1        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1-150                       8                2        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1-280                     13                3        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1-500                     20                5        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1-1200                    32                7        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01-3200                   50               10       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01-10000                  80               14       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в. 10000                  125               21              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6. Проверяемую плиту следует считать дефектной, если она не удовлетворяет одному из требований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Партию плит принимают, если число дефектных плит в выборке меньше или равно приемочному числу, и не принимают, если число дефектных плит больше или равно браковочному чис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литы из партии, не принятой в результате выборочного контроля, следует принимать поштучно. При этом, как правило, контролируют соответствие плит тем требованиям, по которым партия не была приня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Каждая партия поставляемых плит должна иметь документ о качестве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и дату составлен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у отгруз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исло плит в партии и их разме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роду камня, наименование месторожд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ктуру лицевой поверхности пли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изико-механические свойства породы блоков, нормируемые по ГОСТ 9479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контро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Физико-механические показатели свойств породы плит оценивают в соответствии с документом о качестве блоков по ГОСТ 94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определения геометрических размеров, отклонений от плоскостности и качества лицевой поверхности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аллическую линейку длиной 1 м по ГОСТ 8026 или ГОСТ 427 и рулетку по ГОСТ 7502, обеспечивающих измерение с погрешностью 1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гольник металлический с углом 90 град. по ГОСТ 3749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щуп по ТУ 2-034-22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Длину и ширину измеряют по двум противоположным ребрам лицевой поверхности, толщину - по двум диагонально расположенным углам. Оценивают каждый результат измер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Отклонение от прямого угла плит определяют по двум диагонально расположенным углам путем измерения щупом просвета между торцевой гранью плиты и стороной угольника; результат пересчитывают на 1 м длины граней и оценивают отде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Для определения отклонения от плоскостности лицевой поверхности плиты накладывают стальную линейку по периметру и диагонали плиты, измеряют при помощи щупа просвет, образованный поверхностью плиты и линейкой. Результатом измерения считают значение наибольшего прос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Фактуру лицевой поверхности плит оценивают визуа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Транспортирование 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литы транспортируют автомобильным, железнодорожным и водным транспортом в соответствии с действующими на этих видах транспорта правилами погрузки, крепления и перевозки грузов, утвержденными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Плиты транспортируют в ящиках, ящичных поддонах или пакетах, приспособленных для механизированной погрузки и выгрузки. При погрузке, выгрузке и транспортировании плит должны быть приняты меры, предохраняющие их от загрязнения и повреж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литы хранят на предприятии-изготовителе и у потребителя под навесом или на открытых спланированных площадках, обеспечивающих отвод воды и предохранение плиты от повреждений и загрязнений. При хранении на складах без тары плиты должны быть установлены на деревянных прокладках в вертикальном положении лицевыми поверхностями друг к другу. Между полированными плитами укладывают бумажные или деревянные прокл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ы из пород с низкой морозостойкостью следует хранить в условиях, предохраняющих их от резкого перепада температур и атмосферных осад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 xml:space="preserve">Госстрой СССР М.: Издательство </w:t>
      </w:r>
    </w:p>
    <w:p>
      <w:pPr>
        <w:pStyle w:val="Preformat"/>
        <w:rPr/>
      </w:pPr>
      <w:r>
        <w:rPr/>
        <w:t>стандартов,</w:t>
      </w:r>
    </w:p>
    <w:p>
      <w:pPr>
        <w:pStyle w:val="Preformat"/>
        <w:rPr/>
      </w:pPr>
      <w:r>
        <w:rPr/>
        <w:t xml:space="preserve">1992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9480-8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45:00Z</dcterms:created>
  <dc:creator/>
  <dc:description/>
  <dc:language>en-US</dc:language>
  <cp:lastModifiedBy>Sergei An</cp:lastModifiedBy>
  <dcterms:modified xsi:type="dcterms:W3CDTF">2002-01-31T08:51:00Z</dcterms:modified>
  <cp:revision>1</cp:revision>
  <dc:subject/>
  <dc:title>ГОСТ 9480-89</dc:title>
</cp:coreProperties>
</file>