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руппа Ж1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 xml:space="preserve">МЕЖГОСУДАРСТВЕННЫЙ СТАНДАРТ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ПЛИТЫ ИЗ МИНЕРАЛЬНОЙ ВАТЫ НА СИНТЕТИЧЕСКОМ</w:t>
      </w:r>
    </w:p>
    <w:p>
      <w:pPr>
        <w:pStyle w:val="Heading"/>
        <w:jc w:val="center"/>
        <w:rPr/>
      </w:pPr>
      <w:r>
        <w:rPr/>
        <w:t>СВЯЗУЮЩЕМ ТЕПЛОИЗОЛЯЦИОННЫ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Технические условия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Thermal insulating plates of mineral wool </w:t>
      </w:r>
    </w:p>
    <w:p>
      <w:pPr>
        <w:pStyle w:val="Heading"/>
        <w:jc w:val="center"/>
        <w:rPr/>
      </w:pPr>
      <w:r>
        <w:rPr/>
        <w:t>on synthetic binder.</w:t>
      </w:r>
    </w:p>
    <w:p>
      <w:pPr>
        <w:pStyle w:val="Heading"/>
        <w:jc w:val="center"/>
        <w:rPr/>
      </w:pPr>
      <w:r>
        <w:rPr/>
        <w:t xml:space="preserve">Specification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КС 91.120.10 ОКСТУ 5762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Дата введения 1997-04-01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Предисловие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 РАЗРАБОТАН Акционерным обществом "Теплопроект" (АО Теплопроект) Российской Федерации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НЕСЕН Минстроем России </w:t>
      </w:r>
    </w:p>
    <w:p>
      <w:pPr>
        <w:pStyle w:val="Heading"/>
        <w:ind w:firstLine="30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 ПРИНЯТ Межгосударственной научно-технической комиссией по стандартизации, техническому нормированию и сертификации в строительстве (МНТКС) 15 мая 1996 г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 принятие проголосовали:</w:t>
      </w:r>
    </w:p>
    <w:p>
      <w:pPr>
        <w:pStyle w:val="Normal"/>
        <w:ind w:firstLine="450"/>
        <w:jc w:val="both"/>
        <w:rPr/>
      </w:pPr>
      <w:r>
        <w:rPr/>
      </w:r>
    </w:p>
    <w:tbl>
      <w:tblPr>
        <w:tblW w:w="7440" w:type="dxa"/>
        <w:jc w:val="left"/>
        <w:tblInd w:w="88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315"/>
        <w:gridCol w:w="4125"/>
      </w:tblGrid>
      <w:tr>
        <w:trPr/>
        <w:tc>
          <w:tcPr>
            <w:tcW w:w="33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государств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органа государственного управления строительств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зербайджанская Республика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осстрой Азербайджанской Республик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Арм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прархитектуры Республики Арм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захст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инстрой Республики Казахст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гизская Республи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сстрой Киргизской Республ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инстрой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Таджикист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сстрой Республики Таджикист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 Постановлением Минстроя России от 6 декабря 1996 г. № 18-90 межгосударственный стандарт ГОСТ 9573-96 введен в действие в качестве государственного стандарта Российской Федерации с 1 апреля 1997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 ВЗАМЕН ГОСТ 9573-82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1 Область применения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Настоящий стандарт распространяется на теплоизоляционные плиты из минеральной ваты и синтетического связующего с гидрофобизирующими добавками или без них (далее - плиты), предназначенные для тепловой изоляции строительных конструкций в условиях, исключающих контакт изделий с воздухом внутри помещений, и промышленного оборудов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андарт не распространятся на плиты из минеральной ваты: декоративные, армированные, вертикально-слоистые, гофрированные, из фильерной ваты и гидромасс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екомендуемая область применения плит приведена в приложении 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ребования настоящего стандарта, изложенные в 3.1.1, 3.1.3, 3.2.1-3.4.2, 3.5.3, 3.5.7, 7.5-7.7, разделах 4-6, являются обязательными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2 Нормативные ссылки </w:t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настоящем стандарте использованы ссылки, приведенные в приложении Б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3 Общие технические требования </w:t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литы должны изготовляться в соответствии с требованиями настоящего стандарта по технологической документации, утвержденной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 Основные параметры и размеры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.1 Плиты выпускают четырех марок: 75, 125, 175, 22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.2 Номинальные размеры плит должны соответствовать указанным в таблице 1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>В миллиметрах</w:t>
      </w:r>
    </w:p>
    <w:p>
      <w:pPr>
        <w:pStyle w:val="Normal"/>
        <w:jc w:val="center"/>
        <w:rPr/>
      </w:pPr>
      <w:r>
        <w:rPr/>
        <w:t xml:space="preserve">     </w:t>
      </w:r>
    </w:p>
    <w:tbl>
      <w:tblPr>
        <w:tblW w:w="7530" w:type="dxa"/>
        <w:jc w:val="left"/>
        <w:tblInd w:w="88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290"/>
        <w:gridCol w:w="1500"/>
        <w:gridCol w:w="1860"/>
        <w:gridCol w:w="2880"/>
      </w:tblGrid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ли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ири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олщи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60; 70; 80; 90; 100; 110; 12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0; 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0; 600; 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50; 60; 70; 80; 90; 10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;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40; 50; 60; 70; 8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  <w:t>Примечание - По согласованию с потребителем допускается изготавливать плиты других размеров.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center"/>
        <w:rPr/>
      </w:pPr>
      <w:r>
        <w:rPr/>
      </w:r>
    </w:p>
    <w:p>
      <w:pPr>
        <w:pStyle w:val="Normal"/>
        <w:ind w:firstLine="225"/>
        <w:jc w:val="center"/>
        <w:rPr/>
      </w:pPr>
      <w:r>
        <w:rPr/>
        <w:t>3.1.3 Условное обозначение плит должно состоять из начальной буквы наименования изделия (П), обозначения марки, размеров плит по длине, ширине, толщине в миллиметрах и обозначения настоящего стандарта.</w:t>
      </w:r>
    </w:p>
    <w:p>
      <w:pPr>
        <w:pStyle w:val="Normal"/>
        <w:ind w:firstLine="225"/>
        <w:jc w:val="center"/>
        <w:rPr/>
      </w:pPr>
      <w:r>
        <w:rPr/>
      </w:r>
    </w:p>
    <w:p>
      <w:pPr>
        <w:pStyle w:val="Normal"/>
        <w:ind w:firstLine="225"/>
        <w:jc w:val="center"/>
        <w:rPr/>
      </w:pPr>
      <w:r>
        <w:rPr/>
        <w:t>Пример условного обозначения плит марки 125, длиной 1000, шириной 500 и толщиной 50 мм:</w:t>
      </w:r>
    </w:p>
    <w:p>
      <w:pPr>
        <w:pStyle w:val="Normal"/>
        <w:ind w:firstLine="450"/>
        <w:jc w:val="center"/>
        <w:rPr/>
      </w:pPr>
      <w:r>
        <w:rPr/>
      </w:r>
    </w:p>
    <w:p>
      <w:pPr>
        <w:pStyle w:val="Normal"/>
        <w:ind w:firstLine="225"/>
        <w:jc w:val="center"/>
        <w:rPr/>
      </w:pPr>
      <w:r>
        <w:rPr/>
        <w:drawing>
          <wp:inline distT="0" distB="0" distL="0" distR="0">
            <wp:extent cx="2246630" cy="16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3" r="-1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center"/>
        <w:rPr/>
      </w:pPr>
      <w:r>
        <w:rPr/>
        <w:t>3.2 Характеристики</w:t>
      </w:r>
    </w:p>
    <w:p>
      <w:pPr>
        <w:pStyle w:val="Normal"/>
        <w:ind w:firstLine="225"/>
        <w:jc w:val="center"/>
        <w:rPr/>
      </w:pPr>
      <w:r>
        <w:rPr/>
      </w:r>
    </w:p>
    <w:p>
      <w:pPr>
        <w:pStyle w:val="Normal"/>
        <w:ind w:firstLine="225"/>
        <w:jc w:val="center"/>
        <w:rPr/>
      </w:pPr>
      <w:r>
        <w:rPr/>
        <w:t>3.2.1 Предельные отклонения номинальных размеров плит в миллиметрах не должны превышать:</w:t>
      </w:r>
    </w:p>
    <w:p>
      <w:pPr>
        <w:pStyle w:val="Normal"/>
        <w:ind w:firstLine="450"/>
        <w:jc w:val="center"/>
        <w:rPr/>
      </w:pPr>
      <w:r>
        <w:rPr/>
      </w:r>
    </w:p>
    <w:tbl>
      <w:tblPr>
        <w:tblW w:w="11790" w:type="dxa"/>
        <w:jc w:val="left"/>
        <w:tblInd w:w="27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960"/>
        <w:gridCol w:w="345"/>
        <w:gridCol w:w="10485"/>
      </w:tblGrid>
      <w:tr>
        <w:trPr/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±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 длин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 xml:space="preserve">+10; -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 ширин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 xml:space="preserve">+7; -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 толщине для плит марок 75, 125, 175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 xml:space="preserve">+5; -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"        "       "        "      марки 22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450"/>
        <w:jc w:val="center"/>
        <w:rPr/>
      </w:pPr>
      <w:r>
        <w:rPr/>
      </w:r>
    </w:p>
    <w:p>
      <w:pPr>
        <w:pStyle w:val="Normal"/>
        <w:ind w:firstLine="225"/>
        <w:jc w:val="center"/>
        <w:rPr/>
      </w:pPr>
      <w:r>
        <w:rPr/>
        <w:t>3.2.2 Для плит марки 225 разность длин диагоналей не должна превышать 10 мм, разнотолщинность - 5 мм.</w:t>
      </w:r>
    </w:p>
    <w:p>
      <w:pPr>
        <w:pStyle w:val="Normal"/>
        <w:ind w:firstLine="225"/>
        <w:jc w:val="center"/>
        <w:rPr/>
      </w:pPr>
      <w:r>
        <w:rPr/>
      </w:r>
    </w:p>
    <w:p>
      <w:pPr>
        <w:pStyle w:val="Normal"/>
        <w:ind w:firstLine="225"/>
        <w:jc w:val="center"/>
        <w:rPr/>
      </w:pPr>
      <w:r>
        <w:rPr/>
        <w:t>3.2.3 По физико-механическим показателям плиты должны соответствовать требованиям, приведенным в таблице 2.</w:t>
      </w:r>
    </w:p>
    <w:p>
      <w:pPr>
        <w:pStyle w:val="Normal"/>
        <w:ind w:firstLine="405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2</w:t>
      </w:r>
    </w:p>
    <w:p>
      <w:pPr>
        <w:pStyle w:val="Normal"/>
        <w:jc w:val="right"/>
        <w:rPr/>
      </w:pPr>
      <w:r>
        <w:rPr/>
        <w:t xml:space="preserve">     </w:t>
      </w:r>
    </w:p>
    <w:tbl>
      <w:tblPr>
        <w:tblW w:w="7740" w:type="dxa"/>
        <w:jc w:val="left"/>
        <w:tblInd w:w="28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960"/>
        <w:gridCol w:w="1035"/>
        <w:gridCol w:w="930"/>
        <w:gridCol w:w="975"/>
        <w:gridCol w:w="840"/>
      </w:tblGrid>
      <w:tr>
        <w:trPr/>
        <w:tc>
          <w:tcPr>
            <w:tcW w:w="3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чение для плит ма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лотность, кг/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1" t="-184" r="-391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не боле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проводность, Вт/(м·К), не более, при температур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298±5) К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4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98±5) К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7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жимаемость, %, не боле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жимаемость после сорбционного увлажнения, %, не боле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ность на сжатие при 10%-ной деформации, МПа, не мене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0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ность на сжатие при 10%-ной деформации после сорбционного увлажнения, МПа, не мене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0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опоглощение, % по массе, не боле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рганических веществ, % по массе, не боле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жность, % по массе, не боле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2.4 По горючести плиты марки 75 должны относиться к группе НГ, марок 125 и 175 - Г1, марки 225 - Г2 по </w:t>
      </w:r>
      <w:r>
        <w:rPr>
          <w:vanish/>
        </w:rPr>
        <w:t>#M12293 0 9056051 3271140448 1119890582 247265662 4292033679 3918392535 2960271974 48240061 2685059051</w:t>
      </w:r>
      <w:r>
        <w:rPr/>
        <w:t>ГОСТ 30244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5 Количество вредных веществ, выделяющихся из плит при температурах 20 и 40°С, не должно превышать предельно допустимых концентраций, установленных органами санитарного надзо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 Требования к сырью и материалам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1 Для изготовления плит марок 75, 125 и 175 должна применяться минеральная вата типов А, Б, В; для плит марки 225 - минеральная вата типов А и Б по ГОСТ 464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2 Виды связующих веществ и гидрофобизирующих добавок, применяемых для изготовления плит, соответствующих требованиям настоящего стандарта, должны быть согласованы с разработчиком продук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3 Состав плит должен соответствовать рецептуре, установленной в технологической документации предприятия-изготовител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 Маркировк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4.1 Маркировку плит осуществляют по </w:t>
      </w:r>
      <w:r>
        <w:rPr>
          <w:vanish/>
        </w:rPr>
        <w:t>#M12293 1 901704797 3271140448 2743205243 247265662 4292033679 557313239 2960271974 3594606034 4293087986</w:t>
      </w:r>
      <w:r>
        <w:rPr/>
        <w:t>ГОСТ 25880</w:t>
      </w:r>
      <w:r>
        <w:rPr>
          <w:vanish/>
        </w:rPr>
        <w:t>#S</w:t>
      </w:r>
      <w:r>
        <w:rPr/>
        <w:t xml:space="preserve"> с дополнительным указанием даты изготовления и условного обозначения пли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.2 Маркировка и манипуляционный знак "Беречь от влаги" по ГОСТ 14192 должны быть нанесены на каждый транспортный паке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случае поставки плит в виде технологических пакетов маркировку и манипуляционный знак "Беречь от влаги" должен иметь не менее чем каждый десятый технологический паке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5 Упаковка и пакетировани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5.1 Для упаковки плит применя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пленку полиэтиленовую толщиной от 0,08 до 0,15 мм по ГОСТ 10354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пленку полиэтиленовую термоусадочную толщиной от 0,08 до 0,15 мм по ГОСТ 25951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бумагу упаковочную битумированную и дегтевую по ГОСТ 515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бумагу мешочную марок В-70, В-78, Б-70, Б-78 и П-20 по ГОСТ 222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применять другие оберточные материалы, обеспечивающие влагостойкую и прочную упаковк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5.2 Плиты могут быть упакованы по одной или более штук, образующих технологический паке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ручной погрузке и разгрузке масса пакета не должна превышать 15 к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5.3 При упаковке в технологические пакеты плиты должны быть обернуты со всех сторон таким образом, чтобы при хранении и транспортировании не происходило самопроизвольного раскрытия паке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пособ обертывания, форма складок и способы фиксации оберточного материала не регламентируют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согласованию с потребителем допускается торцы технологического пакета оставлять открыты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5.4 Упакованные плиты должны поставляться, как правило, в виде транспортных пакет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абариты транспортных пакетов, пригодных для перевозки транспортом всех видов, должны соответствовать требованиям ГОСТ 24597 и составлять 1240х1040х1350 мм. Масса брутто - не более 1,25 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нение пакетов других размеров допускается при согласовании с транспортными министерствами (ведомствами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5.5 Для формирования транспортных пакетов применяют многооборотные средства пакетирования: плоские поддоны с обвязкой по ГОСТ 9078, стоечные поддоны типа ПС-0,5Г габаритами 1100х1200х1200 мм, ящичные поддоны по ГОСТ 9570, а также одноразовые средства пакетирования: плоские поддоны одноразового использования с обвязкой по ГОСТ 26381, подкладные листы с обвязк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5.6 Для скрепления грузов в транспортные пакеты применяют материалы, указанные в ГОСТ 2165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5.7 В районы Крайнего Севера и труднодоступные районы упакованные плиты должны поставляться в деревянных обрешетках по ГОСТ 1805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5.8 Допускается при отгрузке плит самовывозом использовать упаковку других видов, при этом ответственность за надежность упаковки и качество плит несет потребитель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4 Требования безопасности </w:t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 При применении плит вредными факторами являются пыль минерального волокна и летучие компоненты синтетического связующего: пары фенола, формальдегида, аммиа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 При постоянной работе с плитами помещения должны быть оборудованы приточно-вытяжной вентиляци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 Для защиты органов дыхания необходимо применять респиратор ШБ-1 типа "Лепесток" по ГОСТ 12.4.028, марлевые повязки и другие противопылевые респираторы; для защиты кожных покровов - специальную одежду и перчатки в соответствии с типовыми нормами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5 Правила приемки </w:t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5.1 Приемку плит производят в соответствии с требованиями </w:t>
      </w:r>
      <w:r>
        <w:rPr>
          <w:vanish/>
        </w:rPr>
        <w:t>#M12293 0 1200000328 3504618021 2822 764341429 0 0 0 0 0</w:t>
      </w:r>
      <w:r>
        <w:rPr/>
        <w:t>ГОСТ 26281</w:t>
      </w:r>
      <w:r>
        <w:rPr>
          <w:vanish/>
        </w:rPr>
        <w:t>#S</w:t>
      </w:r>
      <w:r>
        <w:rPr/>
        <w:t xml:space="preserve"> и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5.2 Объем партии плит устанавливают в размере не более сменной выработки. Объем выборки плит от партии для проведения контроля - по </w:t>
      </w:r>
      <w:r>
        <w:rPr>
          <w:vanish/>
        </w:rPr>
        <w:t>#M12293 1 1200000328 3504618021 2822 764341429 0 0 0 0 0</w:t>
      </w:r>
      <w:r>
        <w:rPr/>
        <w:t>ГОСТ 26281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 При приемо-сдаточных испытаниях проверяют размеры, правильность геометрической формы для плит марки 225, плотность, сжимаемость для плит марок 75, 125, и 175, прочность на сжатие при 10%-ной деформации для плит марки 225, содержание органических веществ и влажность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4 Периодический контроль проводят по следующим показателя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теплопроводность - не реже одного раза в полугодие и при каждом изменении сырья или технологии производств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сжимаемость после сорбционного увлажнения, прочность на сжатие при 10%-ной деформации после сорбционного увлажнения и водопоглощение - не реже одного раза в месяц и при каждом изменении сырья и (или) технологии производств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горючесть - при изменении состава плит и (или) технологии их производ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5 Санитарно-химическую оценку изделий проводят не реже одного раза в год, а также при постановке продукции на производство, изменении рецептуры, технологии производства, оформлении гигиенического сертифика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5.6 В документе о качестве указывают результаты испытаний, рассчитанные как средние арифметические значения показателей плит, вошедших в выборку по </w:t>
      </w:r>
      <w:r>
        <w:rPr>
          <w:vanish/>
        </w:rPr>
        <w:t>#M12293 2 1200000328 3504618021 2822 764341429 0 0 0 0 0</w:t>
      </w:r>
      <w:r>
        <w:rPr/>
        <w:t>ГОСТ 26281</w:t>
      </w:r>
      <w:r>
        <w:rPr>
          <w:vanish/>
        </w:rPr>
        <w:t>#S</w:t>
      </w:r>
      <w:r>
        <w:rPr/>
        <w:t xml:space="preserve"> и удовлетворяющих требованиям настоящего стандарта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6 Методы испытаний </w:t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6.1 Размеры, правильность геометрической формы, плотность, влажность, содержание органических веществ определяют по </w:t>
      </w:r>
      <w:r>
        <w:rPr>
          <w:vanish/>
        </w:rPr>
        <w:t>#M12293 0 901710454 3271140448 231421790 247265662 4294967266 24263 3918392535 2960271974 526488733</w:t>
      </w:r>
      <w:r>
        <w:rPr/>
        <w:t>ГОСТ 17177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бу для определения влажности, содержания органических веществ составляют из пяти точечных проб, отобранных в четырех углах и посередине каждой плиты, попавшей в выборк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6.2 Теплопроводность определяют по </w:t>
      </w:r>
      <w:r>
        <w:rPr>
          <w:vanish/>
        </w:rPr>
        <w:t>#M12293 1 9054217 3271140448 1394229727 4294961312 4293091740 3157757428 247265662 4292033679 557313239</w:t>
      </w:r>
      <w:r>
        <w:rPr/>
        <w:t>ГОСТ 7076</w:t>
      </w:r>
      <w:r>
        <w:rPr>
          <w:vanish/>
        </w:rPr>
        <w:t>#S</w:t>
      </w:r>
      <w:r>
        <w:rPr/>
        <w:t xml:space="preserve">, </w:t>
      </w:r>
      <w:r>
        <w:rPr>
          <w:vanish/>
        </w:rPr>
        <w:t>#M12293 2 9056058 1814630828 3504618021 2822 764341429 0 0 0 0</w:t>
      </w:r>
      <w:r>
        <w:rPr/>
        <w:t>ГОСТ 30256</w:t>
      </w:r>
      <w:r>
        <w:rPr>
          <w:vanish/>
        </w:rPr>
        <w:t>#S</w:t>
      </w:r>
      <w:r>
        <w:rPr/>
        <w:t xml:space="preserve"> или </w:t>
      </w:r>
      <w:r>
        <w:rPr>
          <w:vanish/>
        </w:rPr>
        <w:t>#M12293 3 9056061 764341429 0 0 0 0 0 0 0</w:t>
      </w:r>
      <w:r>
        <w:rPr/>
        <w:t>ГОСТ 30290</w:t>
      </w:r>
      <w:r>
        <w:rPr>
          <w:vanish/>
        </w:rPr>
        <w:t>#S</w:t>
      </w:r>
      <w:r>
        <w:rPr/>
        <w:t>. Образцы для испытания вырезают по одному из каждой плиты, попавшей в выборк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6.3 Сжимаемость определяют по </w:t>
      </w:r>
      <w:r>
        <w:rPr>
          <w:vanish/>
        </w:rPr>
        <w:t>#M12293 4 901710454 3271140448 231421790 247265662 4294967266 24263 3918392535 2960271974 526488733</w:t>
      </w:r>
      <w:r>
        <w:rPr/>
        <w:t>ГОСТ 17177</w:t>
      </w:r>
      <w:r>
        <w:rPr>
          <w:vanish/>
        </w:rPr>
        <w:t>#S</w:t>
      </w:r>
      <w:r>
        <w:rPr/>
        <w:t>. Образцы для испытания вырезают по два из каждой плиты, попавшей в выборк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6.4 Сжимаемость после сорбционного увлажнения определяют по </w:t>
      </w:r>
      <w:r>
        <w:rPr>
          <w:vanish/>
        </w:rPr>
        <w:t>#M12293 5 901710454 3271140448 231421790 247265662 4294967266 24263 3918392535 2960271974 526488733</w:t>
      </w:r>
      <w:r>
        <w:rPr/>
        <w:t>ГОСТ 17177</w:t>
      </w:r>
      <w:r>
        <w:rPr>
          <w:vanish/>
        </w:rPr>
        <w:t>#S</w:t>
      </w:r>
      <w:r>
        <w:rPr/>
        <w:t xml:space="preserve"> со следующими дополнениями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для выдержки образцов во влажных условиях применяют эксикатор по ГОСТ 25336, гидростат или другие сосуды, герметически закрывающиеся и обеспечивающие относительную влажность воздуха (98±2)%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образцы для испытания вырезают по два из каждой плиты, попавшей в выборку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образцы выдерживают при относительной влажности воздуха (98±2)% и температуре (22±5)°С в течение 72 ч, после чего определяют сжимаемость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6.5 Прочность на сжатие при 10%-ной деформации определяют по </w:t>
      </w:r>
      <w:r>
        <w:rPr>
          <w:vanish/>
        </w:rPr>
        <w:t>#M12293 6 901710454 3271140448 231421790 247265662 4294967266 24263 3918392535 2960271974 526488733</w:t>
      </w:r>
      <w:r>
        <w:rPr/>
        <w:t>ГОСТ 17177</w:t>
      </w:r>
      <w:r>
        <w:rPr>
          <w:vanish/>
        </w:rPr>
        <w:t>#S</w:t>
      </w:r>
      <w:r>
        <w:rPr/>
        <w:t>. Образцы для испытания вырезают по два из каждой плиты, попавшей в выборк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6.6 Прочность на сжатие при 10%-ной деформации после сорбционного увлажнения определяют по </w:t>
      </w:r>
      <w:r>
        <w:rPr>
          <w:vanish/>
        </w:rPr>
        <w:t>#M12293 7 901710454 3271140448 231421790 247265662 4294967266 24263 3918392535 2960271974 526488733</w:t>
      </w:r>
      <w:r>
        <w:rPr/>
        <w:t>ГОСТ 17177</w:t>
      </w:r>
      <w:r>
        <w:rPr>
          <w:vanish/>
        </w:rPr>
        <w:t>#S</w:t>
      </w:r>
      <w:r>
        <w:rPr/>
        <w:t xml:space="preserve"> со следующими дополнениями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для выдержки образцов во влажных условиях применяют эксикатор по ГОСТ 25336, гидростат или другие сосуды, герметически закрывающиеся и обеспечивающие относительную влажность воздуха (98±2)%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образцы для испытания вырезают по два из каждой плиты, попавшей в выборку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образцы выдерживают при относительной влажности воздуха (98±2)% и температуре (22±5)°С в течение 72 ч, после чего определяют прочность на сжатие при 10%-ной деформ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6.7 Водопоглощение определяют по </w:t>
      </w:r>
      <w:r>
        <w:rPr>
          <w:vanish/>
        </w:rPr>
        <w:t>#M12293 8 901710454 3271140448 231421790 247265662 4294967266 24263 3918392535 2960271974 526488733</w:t>
      </w:r>
      <w:r>
        <w:rPr/>
        <w:t>ГОСТ 17177</w:t>
      </w:r>
      <w:r>
        <w:rPr>
          <w:vanish/>
        </w:rPr>
        <w:t>#S</w:t>
      </w:r>
      <w:r>
        <w:rPr/>
        <w:t xml:space="preserve"> при частичном погружении образцов в воду. Образцы для испытания вырезают по два из каждой плиты, попавшей в выборк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8 Санитарно-химическую оценку плит проводят специализированные лаборатории или органы санитарного надзора по действующим методика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 - До испытания плиты должны выдерживаться не менее 2 мес в проветриваемом помещении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7 Транспортирование и хранение </w:t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7.1 Транспортирование и хранение плит производят в соответствии с требованиями </w:t>
      </w:r>
      <w:r>
        <w:rPr>
          <w:vanish/>
        </w:rPr>
        <w:t>#M12293 0 901704797 3271140448 2743205243 247265662 4292033679 557313239 2960271974 3594606034 4293087986</w:t>
      </w:r>
      <w:r>
        <w:rPr/>
        <w:t>ГОСТ 25880</w:t>
      </w:r>
      <w:r>
        <w:rPr>
          <w:vanish/>
        </w:rPr>
        <w:t>#S</w:t>
      </w:r>
      <w:r>
        <w:rPr/>
        <w:t xml:space="preserve"> и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2 Плиты перевозят крытыми транспортными средствами всех видов в соответствии с правилами перевозок грузов, действующими на транспорте данного вид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3 При транспортировании плит, упакованных и сформированных в транспортные пакеты, допускается использовать открытые транспортные сред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4 При транспортировании по железной дороге отправка плит повагонная с максимальным использованием вместимости вагон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5 Высота штабеля плит, упакованных в бумагу или пленку, при хранении не должна превышать 2 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6 Отгрузка плит марок 75, 125 и 175 потребителю должна производиться не ранее суточной выдержки их на складе, плит марки 225 - не ранее двухсуточной выдерж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7 Срок хранения плит - не более 6 мес с момента их изготовл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истечении гарантийного срока плиты могут быть использованы по назначению после предварительной проверки их качества на соответствие требованиям настоящего стандарта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А</w:t>
      </w:r>
    </w:p>
    <w:p>
      <w:pPr>
        <w:pStyle w:val="Normal"/>
        <w:jc w:val="right"/>
        <w:rPr/>
      </w:pPr>
      <w:r>
        <w:rPr/>
        <w:t>(рекомендуемое)</w:t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Heading"/>
        <w:jc w:val="center"/>
        <w:rPr/>
      </w:pPr>
      <w:r>
        <w:rPr/>
        <w:t>Область применения теплоизоляционных плит</w:t>
      </w:r>
    </w:p>
    <w:p>
      <w:pPr>
        <w:pStyle w:val="Heading"/>
        <w:jc w:val="center"/>
        <w:rPr/>
      </w:pPr>
      <w:r>
        <w:rPr/>
        <w:t xml:space="preserve">из минеральной ваты на синтетическом связующем 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tbl>
      <w:tblPr>
        <w:tblW w:w="8655" w:type="dxa"/>
        <w:jc w:val="left"/>
        <w:tblInd w:w="88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305"/>
        <w:gridCol w:w="7350"/>
      </w:tblGrid>
      <w:tr>
        <w:trPr/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ка пли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ь приме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В качестве ненагруженной тепловой изоляции в горизонтальных строительных ограждающих конструкциях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тепловой изоляции оборудования с температурой изолируемой поверхности от минус 60 до 400°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качестве ненагруженной тепловой изоляции в горизонтальных строительных ограждающих конструкциях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ачестве утеплителя в легких ограждающих конструкциях каркасного типа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тепловой изоляции оборудования с температурой изолируемой поверхности до 400°С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ачестве тепловой изоляции в вертикальных и горизонтальных строительных ограждающих конструкциях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ачестве утеплителя в легких ограждающих конструкциях каркасного типа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ачестве теплоизоляционного слоя в трехслойных бетонных и железобетонных ограждающих конструкциях (плиты из минеральной ваты типа А)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тепловой изоляции оборудования с температурой изолируемой поверхности до 400°С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качестве тепловой изоляции, подвергающейся нагрузке в вертикальных и горизонтальных строительных ограждающих конструкциях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ачестве теплоизоляционного слоя в трехслойных бетонных и железобетонных ограждающих конструкциях (плиты из минеральной ваты типа А)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окрытиях из профилированного настила или железобетона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наружной теплоизоляции стен с последующим оштукатуриванием или устройством защитно-покровного слоя (плиты из минеральной ваты типа А)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тепловой изоляции оборудования с температурой изолируемой поверхности до 100°С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Б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Стандарты, ссылки на которые приведены </w:t>
      </w:r>
    </w:p>
    <w:p>
      <w:pPr>
        <w:pStyle w:val="Heading"/>
        <w:jc w:val="center"/>
        <w:rPr/>
      </w:pPr>
      <w:r>
        <w:rPr/>
        <w:t xml:space="preserve">в настоящем стандарте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12.4.028-76 ССБТ. Респираторы ШБ-1 "Лепесток"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515-77 Бумага упаковочная битумированная и дегтевая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2228-81 Бумага мешочная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M12291 901700593</w:t>
      </w:r>
      <w:r>
        <w:rPr/>
        <w:t>ГОСТ 4640-93</w:t>
      </w:r>
      <w:r>
        <w:rPr>
          <w:vanish/>
        </w:rPr>
        <w:t>#S</w:t>
      </w:r>
      <w:r>
        <w:rPr/>
        <w:t xml:space="preserve"> Вата минеральная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M12291 9054217</w:t>
      </w:r>
      <w:r>
        <w:rPr/>
        <w:t>ГОСТ 7076-87</w:t>
      </w:r>
      <w:r>
        <w:rPr>
          <w:vanish/>
        </w:rPr>
        <w:t>#S</w:t>
      </w:r>
      <w:r>
        <w:rPr/>
        <w:t xml:space="preserve"> Материалы и изделия строительные. Метод определения теплопроводност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9078-84 Поддоны плоские. Общие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9570-84 Поддоны ящичные и стоечные. Общие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10354-82 Пленка полиэтиленовая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14192-77 Маркировка груз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M12291 901710454</w:t>
      </w:r>
      <w:r>
        <w:rPr/>
        <w:t>ГОСТ 17177-94</w:t>
      </w:r>
      <w:r>
        <w:rPr>
          <w:vanish/>
        </w:rPr>
        <w:t>#S</w:t>
      </w:r>
      <w:r>
        <w:rPr/>
        <w:t xml:space="preserve"> Материалы и изделия строительные теплоизоляционные. Методы испытаний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18051-83 Тара деревянная для теплоизоляционных материалов и изделий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21650-76 Средства скрепления тарно-штучных грузов в транспортных пакетах. Общие требова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24597-81 Пакеты тарно-штучных грузов. Основные параметры и размеры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25336-82 Посуда и оборудование лабораторные стеклянные. Типы, основные параметры и размеры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M12291 901704797</w:t>
      </w:r>
      <w:r>
        <w:rPr/>
        <w:t>ГОСТ 25880-83</w:t>
      </w:r>
      <w:r>
        <w:rPr>
          <w:vanish/>
        </w:rPr>
        <w:t>#S</w:t>
      </w:r>
      <w:r>
        <w:rPr/>
        <w:t xml:space="preserve"> Материалы и изделия строительные теплоизоляционные. Упаковка, маркировка, транспортирование и хранени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25951-83 Пленка полиэтиленовая термоусадочная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M12291 1200000328</w:t>
      </w:r>
      <w:r>
        <w:rPr/>
        <w:t>ГОСТ 26281-84</w:t>
      </w:r>
      <w:r>
        <w:rPr>
          <w:vanish/>
        </w:rPr>
        <w:t>#S</w:t>
      </w:r>
      <w:r>
        <w:rPr/>
        <w:t xml:space="preserve"> Материалы и изделия строительные теплоизоляционные. Правила приемк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26381-84 Поддоны плоские одноразового использования. Общие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M12291 9056051</w:t>
      </w:r>
      <w:r>
        <w:rPr/>
        <w:t>ГОСТ 30244-94</w:t>
      </w:r>
      <w:r>
        <w:rPr>
          <w:vanish/>
        </w:rPr>
        <w:t>#S</w:t>
      </w:r>
      <w:r>
        <w:rPr/>
        <w:t xml:space="preserve"> Материалы строительные. Методы испытаний на горючесть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M12291 9056058</w:t>
      </w:r>
      <w:r>
        <w:rPr/>
        <w:t>ГОСТ 30256-94</w:t>
      </w:r>
      <w:r>
        <w:rPr>
          <w:vanish/>
        </w:rPr>
        <w:t>#S</w:t>
      </w:r>
      <w:r>
        <w:rPr/>
        <w:t xml:space="preserve"> Материалы и изделия строительные. Метод определения теплопроводности цилиндрическим зондом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M12291 9056061</w:t>
      </w:r>
      <w:r>
        <w:rPr/>
        <w:t>ГОСТ 30290-94</w:t>
      </w:r>
      <w:r>
        <w:rPr>
          <w:vanish/>
        </w:rPr>
        <w:t>#S</w:t>
      </w:r>
      <w:r>
        <w:rPr/>
        <w:t xml:space="preserve"> Материалы и изделия строительные. Метод определения теплопроводности поверхностным преобразователем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кст документа сверен по:</w:t>
      </w:r>
    </w:p>
    <w:p>
      <w:pPr>
        <w:pStyle w:val="Normal"/>
        <w:ind w:firstLine="225"/>
        <w:jc w:val="both"/>
        <w:rPr/>
      </w:pPr>
      <w:r>
        <w:rPr/>
        <w:t>официальное издание</w:t>
      </w:r>
    </w:p>
    <w:p>
      <w:pPr>
        <w:pStyle w:val="Normal"/>
        <w:ind w:firstLine="225"/>
        <w:jc w:val="both"/>
        <w:rPr/>
      </w:pPr>
      <w:r>
        <w:rPr/>
        <w:t xml:space="preserve">МНТКС - М.: ИПК Издательство </w:t>
      </w:r>
    </w:p>
    <w:p>
      <w:pPr>
        <w:pStyle w:val="Normal"/>
        <w:ind w:firstLine="225"/>
        <w:jc w:val="both"/>
        <w:rPr/>
      </w:pPr>
      <w:r>
        <w:rPr/>
        <w:t>стандартов, 1997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r>
      <w:rPr>
        <w:lang w:val="en-US"/>
      </w:rPr>
      <w:t>http://www.know-house.ru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ГОСТ 9573-96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1:10:00Z</dcterms:created>
  <dc:creator/>
  <dc:description/>
  <dc:language>en-US</dc:language>
  <cp:lastModifiedBy>Sergei An</cp:lastModifiedBy>
  <dcterms:modified xsi:type="dcterms:W3CDTF">2002-01-24T11:13:00Z</dcterms:modified>
  <cp:revision>1</cp:revision>
  <dc:subject/>
  <dc:title>ГОСТ 9573-96</dc:title>
</cp:coreProperties>
</file>