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07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РОССИЙСКОЙ ФЕДЕР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ОЯСА ПРЕДОХРАНИТЕЛЬНЫЕ</w:t>
      </w:r>
    </w:p>
    <w:p>
      <w:pPr>
        <w:pStyle w:val="Heading"/>
        <w:jc w:val="center"/>
        <w:rPr/>
      </w:pPr>
      <w:r>
        <w:rPr/>
        <w:t>Общие 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Safety belts. General specifications </w:t>
      </w:r>
    </w:p>
    <w:p>
      <w:pPr>
        <w:pStyle w:val="Heading"/>
        <w:jc w:val="center"/>
        <w:rPr/>
      </w:pPr>
      <w:r>
        <w:rPr>
          <w:vanish/>
        </w:rPr>
        <w:t>#G1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ОКС 13.340.20 </w:t>
      </w:r>
    </w:p>
    <w:p>
      <w:pPr>
        <w:pStyle w:val="Normal"/>
        <w:jc w:val="both"/>
        <w:rPr/>
      </w:pPr>
      <w:r>
        <w:rPr/>
        <w:t xml:space="preserve">ОКП 52 2500 </w:t>
      </w:r>
    </w:p>
    <w:p>
      <w:pPr>
        <w:pStyle w:val="Normal"/>
        <w:jc w:val="right"/>
        <w:rPr/>
      </w:pPr>
      <w:r>
        <w:rPr/>
        <w:t>Дата введения 1995-09-01</w:t>
      </w:r>
    </w:p>
    <w:p>
      <w:pPr>
        <w:pStyle w:val="Normal"/>
        <w:jc w:val="right"/>
        <w:rPr/>
      </w:pPr>
      <w:r>
        <w:rPr/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едислов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РАЗРАБОТАН Акционерным обществом открытого типа Промстальконструкц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Главным управлением технического нормирования, стандартизации и сертификации Минстроя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УТВЕРЖДЕН И ВВЕДЕН в действие Постановлением Минстроя России от 20.06.95 N 18-59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180"/>
        <w:jc w:val="both"/>
        <w:rPr/>
      </w:pPr>
      <w:r>
        <w:rPr/>
        <w:t xml:space="preserve">1 Область примен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 Настоящий стандарт распространяется на пояса предохранительные (далее-пояса), применяемые в строительстве для предотвращения падения человека с высоты или его эвакуации из опасных зон (замкнутые пространства, траншеи, котлованы и т.п.) при производстве строительно-монтажных, ремонтно-восстановительных или других видов работ, и устанавливает технические требования, методы испытаний, маркировки, упаковки и правила их эксплуа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 Основные требования к качеству поясов, подлежащие проверке при сертификации продукции на соответствие требованиям безопасности, изложены в 4.2.2, 4.2.3, 4.2.5, 4.2.6, 4.2.8, 4.5.2-4.5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Heading"/>
        <w:ind w:firstLine="240"/>
        <w:jc w:val="both"/>
        <w:rPr/>
      </w:pPr>
      <w:r>
        <w:rPr/>
        <w:t xml:space="preserve">2 Опред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ем стандарте применяют следующие терм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 Предохранительный пояс - средство индивидуальной защиты, закрепляемое на теле человека и применяемое автономно или совместно с другими средствами защиты для предотвращения падения человека с высоты или эвакуации его из опасных зо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 Безлямочный пояс - предохранительный пояс, включающий: несущий ремень, охватывающий талию или грудную клетку человека, имеющий уширенную опору в спинной части (далее-кушак), строп в карабином или ловитель для закрепления к опор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 Лямочный пояс с наплечными лямками - предохранительный пояс, включающий: несущий ремень, охватывающий талию или грудную клетку человека и имеющий наплечные лямки, строп или ф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 Лямочный пояс с наплечными и набедренными лямками предохранительный пояс, включающий: несущий ремень, охватывающий талию человека, имеющий наплечные и набедренные лямки, строп или ф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 Энергопоглощающее устройство (амортизатор) - устройство, снижающее до безопасной величины динамическую нагрузку, действующую на тело человека при защитном действии поя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 Карабин - элемент пояса, являющийся частью стропа и используемый для непосредственного закрепления стро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 Фал - гибкий элемент пояса, соединяющий систему пояса с карабин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 Опора - элемент конструкции, специальные приспособления, страховочные канаты и др., к которым закрепляется человек карабином поя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 Строп - неразъемный элемент пояса, состоящий из фала и одного карабина, жестко закрепленного на его конце, или фала и двух карабинов, закрепленных на обоих его концах, служащий для непосредственного (или через соединительный элемент) закрепления человека к опор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 Несущие элементы пояса - детали пояса, воспринимающие статическую или динамическую нагрузки в процессе эксплуатации или защитном действии поя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1 Кушак - элемент, устанавливаемый на несущем ремне пояса в спинной части тела человека, имеющий ширину больше, чем ширина ремн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2 Система застежки пояса - элементы пояса, обеспечивающие фиксацию несущего ремня на талии человека: пряжка, противоположный к месту установки пряжки конец несущего ремня и шлев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3 Зев карабина - просвет между несущим нагрузку крюком карабина и предохранительным устройством в состоянии "открыто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4 Удлинитель стропа пояса - соединительный элемент (канат, лента, цепь или металлические профили и др.), имеющий определенную длину и прочность и располагаемый между опорой и карабином стропа поя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5 Страховочный канат - канат, прочно закрепленный на опорах, установленный вертикально, горизонтально или с наклоном к горизонтальной плоскости, выполняющий функцию опоры при закреплении за него карабином стропа пояса в процессе выполнения трудовых операций на выс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6 Полуавтоматическое верхолазное устройство (ПВУ) специальное устройство с тормозным барабаном, на который намотан стальной канат, к которому прикрепляют карабин пояса. В процессе движения человека канат постепенно сматывается с барабана, позволяя человеку отходить от места закрепления на определенное расстояние, а в случае его падения при рывке канат блокируется и автоматически останавливает дальнейшее падение челове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7 Ловитель - устройство, мгновенно останавливающее падение сорвавшегося с высоты челове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8 Специальные приспособления, вводимые в элементы конструкций здания, сооружения или в средства подмащивания, устройства в виде шайб, полушайб, отверстий, гнутых профилей и др., прикрепляемые в определенных местах к указанным элементам для обеспечения удобного закрепления карабином пояса при выполнении работ на выс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9 Свободное падение человека с высоты - падение человека в свободном пространстве без касания (зацепления) каких-либо элементов конструкций, предметов, опор и т.п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240"/>
        <w:jc w:val="both"/>
        <w:rPr/>
      </w:pPr>
      <w:r>
        <w:rPr/>
        <w:t xml:space="preserve">3 Классификация и основные параметр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 В зависимости от конструкции пояса классифицируются на безлямочные и лямочные, а также на пояса с энергопоглощающим устройством (далее - амортизатором) или без нег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аблице 1 приведена классификация, условные обозначения и назначение поясов, а на рисунках 1-6 даны принципиальные схемы конструкций пояс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Таблица 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¦   Обозначение типа пояса  ¦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+---------------------------¦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Наименование  ¦    без     ¦    с         ¦     Назначение      ¦</w:t>
      </w:r>
    </w:p>
    <w:p>
      <w:pPr>
        <w:pStyle w:val="Normal"/>
        <w:rPr/>
      </w:pPr>
      <w:r>
        <w:rPr>
          <w:rFonts w:cs="Courier New" w:ascii="Courier New" w:hAnsi="Courier New"/>
        </w:rPr>
        <w:t>¦                ¦амортизатора¦амортизатором ¦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езлямочный          А            Аа          Выполнение   рабоч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 (рисунок 1)                              операций на высоте   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частым перемещением  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одного рабочего  мест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а другое           п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конструкциям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лощадкам,  переходны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осткам,    лестницам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трапам и т.п.  во все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озможных направления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 пространстве,  к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работающие  обеспечены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специальными   сумкам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для        инструмент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(гаечных       ключей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кувалды,      молотка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оправок) или        н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требуется     перенос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инструмента с   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рабочего места   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друг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езлямочный          Б            Ба          То же,         к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 со                                       работающий         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ыми                                  обеспечен  специ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пособлениями                              сумкой           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ошения                                   инструмента, а перено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а и                                 инструмента с   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сторонней                                 рабочего места   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кой (рисунок 2)                            другое  осущест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руч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Лямочный пояс        В            Ва          Для       выпол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плечными                                  рабочих операций 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ками                                       высоте с   частым  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унок 3)                                   динамичны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еремещением с  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рабочего места   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другое              п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горизонтальной или   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ебольшим      уклоно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верхностям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лощадкам, перекрытия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и т.п.,    работа    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колодцах, траншеях   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других        закрыт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ространствах глубин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до 3  м,  когда 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озникнут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еобходимость  срочн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эвакуации  работаю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страхующими,   которы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аходятся наверх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Лямочный пояс        Г            -           Для страховки    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плечными                                  экстренной   эваку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ками                                       человека,  работаю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унок 4)                                   в траншеях,  колодцах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емкостях или    други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замкнут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ространствах,       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случаях     отрав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газом,     возгорании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зры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Эти  пояса   не  могу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быть использованы 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средства защиты     о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падения с высоты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Лямочный пояс        Д            Да          Выполнение   рабоч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плечными и                                операций,  а также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едренными                                  перемещении  с  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ками, с                                    рабочего    места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ием                                 другое,  происходяще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закрепления                             в основном,        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па со стороны                             вертикали или      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ной части                                 поверхности с накло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человека                                 к       горизонт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унок 5)                                   плоскости более чем 4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град.,          приче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отклонение          о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ертикальной оси    н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ревышает 1 м;  работ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            колодцах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резервуарах,  силосн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башнях и        други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замкнут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ространствах глубин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более 3 м, когда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озникнут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еобходимость  срочн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эвакуации  работающего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а        поверхность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еобходим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страховки человека   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роцессе спуска   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дъема             п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ертикальным  навесны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лестницам, скобам 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добным устройствам 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условиях  повыш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опас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ямочный пояс       Е            Еа          Выполнение   рабоч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плечными и                                операций           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едренными                                  вертикальной или    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ками с                                     наклоном более      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ием                                 град. к горизонт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                                        плоскости,        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епления                                   необходим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па со                                     выполнения работы   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грудного                              механизированным  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а тела                                   другими  инструмент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и                                    в течение  длите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емый в                                 (более 20 мин) перио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бинации с                                  в подвесной   систем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ными или                                при         выполн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ающими                                   отделочных        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ми и                                крепежных раб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еньем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ю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унок 6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3.2 Пояса должны быть регулируемыми по длине и выпускаться трех размеров в соответствии с таблицей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ряду с приведенными в таблице 2 размерами поясов, по заказу потребителей должны выпускаться пояса для особо малых объемов талии XS и для особо больших объемов талии XL с диапазоном регулирования длины 3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 допускается выпуск пояса, охватывающего одновременно все разме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Таблица 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¦                 ¦    Диапазон регулировки длины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Размер      ¦   Обозначение   ¦    ремня по объему талии, мм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роткий               S                От 740 до 10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ний                M                 " 940  " 12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инный                L                 " 1140 " 14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7170" cy="136080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 - Безлямочный пояс, тип А</w:t>
      </w:r>
    </w:p>
    <w:p>
      <w:pPr>
        <w:pStyle w:val="Normal"/>
        <w:jc w:val="center"/>
        <w:rPr/>
      </w:pPr>
      <w:r>
        <w:rPr/>
        <w:t>1 -пряжка; 2 -ремень; 3 -боковое кольцо; 4 -кушак; 5 -</w:t>
      </w:r>
    </w:p>
    <w:p>
      <w:pPr>
        <w:pStyle w:val="Normal"/>
        <w:jc w:val="center"/>
        <w:rPr/>
      </w:pPr>
      <w:r>
        <w:rPr/>
        <w:t xml:space="preserve">карабин; 6 -стро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3795" cy="19240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2 - Безлямочный пояс, тип Б</w:t>
      </w:r>
    </w:p>
    <w:p>
      <w:pPr>
        <w:pStyle w:val="Normal"/>
        <w:jc w:val="center"/>
        <w:rPr/>
      </w:pPr>
      <w:r>
        <w:rPr/>
        <w:t>1 -пряжка; 2 -ремень; 3 -боковое кольцо; 4 -кушак;</w:t>
      </w:r>
    </w:p>
    <w:p>
      <w:pPr>
        <w:pStyle w:val="Normal"/>
        <w:jc w:val="center"/>
        <w:rPr/>
      </w:pPr>
      <w:r>
        <w:rPr/>
        <w:t>5 -лямка наплечная; 6 -подкладка лямки; 7 -пряжка лямки;</w:t>
      </w:r>
    </w:p>
    <w:p>
      <w:pPr>
        <w:pStyle w:val="Normal"/>
        <w:jc w:val="center"/>
        <w:rPr/>
      </w:pPr>
      <w:r>
        <w:rPr/>
        <w:t>8 -карабин; 9 -строп; 10 -сумки для инструмента; 11 -гнезда</w:t>
      </w:r>
    </w:p>
    <w:p>
      <w:pPr>
        <w:pStyle w:val="Normal"/>
        <w:jc w:val="center"/>
        <w:rPr/>
      </w:pPr>
      <w:r>
        <w:rPr/>
        <w:t xml:space="preserve">для монтажных ключей 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2920</wp:posOffset>
            </wp:positionH>
            <wp:positionV relativeFrom="paragraph">
              <wp:posOffset>274320</wp:posOffset>
            </wp:positionV>
            <wp:extent cx="1524635" cy="24688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46120</wp:posOffset>
            </wp:positionH>
            <wp:positionV relativeFrom="paragraph">
              <wp:posOffset>365760</wp:posOffset>
            </wp:positionV>
            <wp:extent cx="1482725" cy="237744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унок 3 - Лямочный пояс, тип В</w:t>
      </w:r>
    </w:p>
    <w:p>
      <w:pPr>
        <w:pStyle w:val="Normal"/>
        <w:jc w:val="center"/>
        <w:rPr/>
      </w:pPr>
      <w:r>
        <w:rPr/>
        <w:t>1 -ремень; 2 -кушак; 3 -пряжка ремня; 4 -пряжка лямки;</w:t>
      </w:r>
    </w:p>
    <w:p>
      <w:pPr>
        <w:pStyle w:val="Normal"/>
        <w:jc w:val="center"/>
        <w:rPr/>
      </w:pPr>
      <w:r>
        <w:rPr/>
        <w:t>5 -лямка наплечная; 6 -лямка нагрудная; 7 -строп;</w:t>
      </w:r>
    </w:p>
    <w:p>
      <w:pPr>
        <w:pStyle w:val="Normal"/>
        <w:jc w:val="center"/>
        <w:rPr/>
      </w:pPr>
      <w:r>
        <w:rPr/>
        <w:t>8 -распределительное кольцо; 9 -боковое кольц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2920</wp:posOffset>
            </wp:positionH>
            <wp:positionV relativeFrom="paragraph">
              <wp:posOffset>275590</wp:posOffset>
            </wp:positionV>
            <wp:extent cx="1628140" cy="265176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97480</wp:posOffset>
            </wp:positionH>
            <wp:positionV relativeFrom="paragraph">
              <wp:posOffset>438150</wp:posOffset>
            </wp:positionV>
            <wp:extent cx="1600200" cy="24892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унок 4 -Лямочный пояс, тип Г</w:t>
      </w:r>
    </w:p>
    <w:p>
      <w:pPr>
        <w:pStyle w:val="Normal"/>
        <w:jc w:val="center"/>
        <w:rPr/>
      </w:pPr>
      <w:r>
        <w:rPr/>
        <w:t>1 -ремень; 2 -кушак; 3 -пряжка ремня; 4 -пряжка лямки;</w:t>
      </w:r>
    </w:p>
    <w:p>
      <w:pPr>
        <w:pStyle w:val="Normal"/>
        <w:jc w:val="center"/>
        <w:rPr/>
      </w:pPr>
      <w:r>
        <w:rPr/>
        <w:t>5 -лямка наплечная; 6 -лямка нагрудная; 7 -фал;</w:t>
      </w:r>
    </w:p>
    <w:p>
      <w:pPr>
        <w:pStyle w:val="Normal"/>
        <w:jc w:val="center"/>
        <w:rPr/>
      </w:pPr>
      <w:r>
        <w:rPr/>
        <w:t xml:space="preserve">8 -распределительное кольцо 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2840" cy="26352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5 - Лямочный пояс, тип Д</w:t>
      </w:r>
    </w:p>
    <w:p>
      <w:pPr>
        <w:pStyle w:val="Normal"/>
        <w:jc w:val="center"/>
        <w:rPr/>
      </w:pPr>
      <w:r>
        <w:rPr/>
        <w:t>1 -ремень; 2 -кушак; 3 -пряжка ремня; 4 -пряжка лямки;</w:t>
      </w:r>
    </w:p>
    <w:p>
      <w:pPr>
        <w:pStyle w:val="Normal"/>
        <w:jc w:val="center"/>
        <w:rPr/>
      </w:pPr>
      <w:r>
        <w:rPr/>
        <w:t>5 -лямка наплечная; 6 -лямка нагрудная;</w:t>
      </w:r>
    </w:p>
    <w:p>
      <w:pPr>
        <w:pStyle w:val="Normal"/>
        <w:jc w:val="center"/>
        <w:rPr/>
      </w:pPr>
      <w:r>
        <w:rPr/>
        <w:t>7 -распределительное кольцо; 8 -строп;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474345</wp:posOffset>
            </wp:positionV>
            <wp:extent cx="1976120" cy="292608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 -набедренная лямк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23160</wp:posOffset>
            </wp:positionH>
            <wp:positionV relativeFrom="paragraph">
              <wp:posOffset>285115</wp:posOffset>
            </wp:positionV>
            <wp:extent cx="1701800" cy="306070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" r="-8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018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унок 6 - Лямочный пояс, тип Е</w:t>
      </w:r>
    </w:p>
    <w:p>
      <w:pPr>
        <w:pStyle w:val="Normal"/>
        <w:jc w:val="center"/>
        <w:rPr/>
      </w:pPr>
      <w:r>
        <w:rPr/>
        <w:t>1 -ремень; 2 -кушак; 3 -пряжка ремня; 4 -пряжка лямки;</w:t>
      </w:r>
    </w:p>
    <w:p>
      <w:pPr>
        <w:pStyle w:val="Normal"/>
        <w:jc w:val="center"/>
        <w:rPr/>
      </w:pPr>
      <w:r>
        <w:rPr/>
        <w:t>5 -лямка наплечная; 6 -лямка нагрудная; 7 -строп;</w:t>
      </w:r>
    </w:p>
    <w:p>
      <w:pPr>
        <w:pStyle w:val="Normal"/>
        <w:jc w:val="center"/>
        <w:rPr/>
      </w:pPr>
      <w:r>
        <w:rPr/>
        <w:t xml:space="preserve">8 -распределительное кольцо; 9 -лямка набедренная 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  <w:r>
        <w:br w:type="page"/>
      </w:r>
    </w:p>
    <w:p>
      <w:pPr>
        <w:pStyle w:val="Heading"/>
        <w:ind w:firstLine="240"/>
        <w:jc w:val="both"/>
        <w:rPr/>
      </w:pPr>
      <w:r>
        <w:rPr/>
        <w:t xml:space="preserve">4 Техническ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 Пояса должны соответствовать требованиям настоящего стандарта и техническим условиям на пояса конкретных конструкций. В технических условиях должны быть разработаны в дополнение к требованиям настоящего стандарта необходимые технические требования, обеспечивающие возможность разработки, изготовления и эксплуатации поясов, конкретные методы испытаний и указания по эксплуатации пояс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Требования эргоном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1 Конструкция пояса должна обеспечивать максимальное удобство и комфортность его эксплуатации. Элементы и детали пояса должны быть взаиморасположены и соединены таким образом, чтобы исключалась возможность причинения боли или различных неудобств челове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аллические детали пояса не должны непосредственно соприкасаться с телом (кроме рук) человека в спецодежд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2 Система застежки должна обеспечивать возможность быстрого и удобного (не более 10 с) застегивания, расстегивания и регулировки длины пояса или лямок двумя руками в рабочих перчатк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 допускается применение системы застежки, требующей для регулировки длины ремня (лямок) необходимости снятия пояса с челове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3 Конструкция пояса должна предохранять мышцы спины от травмирования при подъеме и переноске тяжестей или выполнении работ в неудобных рабочих позах. Для этого система застежки должна обеспечивать плотную затяжку пояса на талии челове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4 Кушак должен быть изготовлен из материалов, обладающих согревающим и гигроскопическим свойствами; конструкция кушака должна способствовать равномерному распределению нагрузки по всей его ширине, для этого жесткость кушака в поперечном направлении должна быть значительно больше, чем в продольн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прещается для изготовления кушака использовать искусственные полимерные материал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5 Конструкция карабина должна обеспечивать быстрое и надежное закрепление и открепление одной рукой при надетой рабочей перчатке и исключать возможность защемления и травмирования пальцев руки при манипуляциях с карабин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должительность цикла "закрепление-открепление" не должна быть более 3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6 Карабин должен иметь предохранительное устройство, исключающее случайное открытие зева после его закрепления к опор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ев карабина должен закрываться автоматичес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7 Под несущие нагрузку наплечные лямки (у пояса, оснащенного специальными приспособлениями для ношения инструмента), оказывающие давление на тело человека в процессе эксплуатации пояса, следует предусмотреть специальные подкладки шириной не менее 6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8 Строп пояса должен быть снабжен специальным приспособлением, обеспечивающим возможность закрепления за него карабином при страховке на высоте способом обхвата стропом элемента конструкции или других оп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спользовать для этой цели в поясах со стропом из каната регулируемой длины устройство для регулировки длины стропа, а у поясов со стропом из стальной цепи - звено цеп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 Конструктивные требов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 По конструктивному решению пояса могут выпускаться с амортизатором или без нег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2 Амортизатор может быть составной неотъемлемой частью пояса или отдельно изготовленным элементом, присоединяемым к стропу пояса в необходимых случа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3 Пояса типов А и Б со стропом из стального каната или цепи должны, как правило, быть снабжены амортизатор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4 Пояса могут быть с одним или двумя стропами, строп может быть съемным или жестко закрепленным в системе пояса, регулируемым или нерегулируемым по длин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5 Карабин (карабины) должен быть неразъемно закреплен к фал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6 Величина зева карабина должна быть от 14 до 2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7 Металлические детали пояса не должны иметь острых кромок и неровностей и должны иметь антикоррозионное покрытие толщиной не менее 9 мк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8 Лямки пояса (наплечные, набедренные, нагрудные) должны быть регулируемыми по длине с расположением регулировочных элементов сперед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9 Длина кушака устанавливается в технических условиях на пояса конкретных конструкций, но должна быть не менее 3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0 Ширина кушака для безлямочных поясов должна быть не менее (100+/-5) мм, в местах расположения подвздушных костей тела человека, а также с вентральной стороны ширина кушака может быть снижена до 70 мм. Ширина кушака для лямочных поясов может быть от 60 до 8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1 Ширина несущих нагрузку тканых элементов пояса (ремня, лямки и т.п.) определяется, исходя из требуемой прочности и должна быть указана в технических условиях на пояса конкрет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2 Длина фала пояса должна быть от 1200 до 2000 мм. При длине фала более 1600 мм следует предусмотреть возможность его регулиров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3 Цветовая окраска несущих нагрузку синтетических лент пояса и прошивных ниток должна быть разной, чтобы обеспечить возможность визуальной проверки качества строчек несущих соединительных узлов закрепления элементов поя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4 Масса пояса должна быть минимальной и не должна превышать для безлямочных поясов 2,1 кг, для лямочных - 3 к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 Климат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яса должны сохранять свои прочностные и эксплуатационные свойства при воздействии температур от минус 40 до плюс 50 град.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требованию потребителя пояса должны выпускаться также для условий эксплуатации до минус 50 град. 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 Требования к надежности и прочност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1 Пояса должны выдерживать динамическую нагрузку, возникающую при падении груза массой (100+/-1) кг с высоты, равной двум максимальным длинам стро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2 Пояс без амортизатора должен выдерживать статическую нагрузку не менее 10 кН (1000 кгс), с амортизатором - 7 кН (700 кг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3 Несущие элементы пояса типа Г, должны выдерживать статические нагрузки не менее приведенных ниже:</w:t>
      </w:r>
    </w:p>
    <w:p>
      <w:pPr>
        <w:pStyle w:val="Preformat"/>
        <w:jc w:val="both"/>
        <w:rPr>
          <w:vanish/>
        </w:rPr>
      </w:pPr>
      <w:r>
        <w:rPr>
          <w:vanish/>
        </w:rPr>
        <w:t>#G1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</w:t>
      </w:r>
      <w:r>
        <w:rPr/>
        <w:t>- фал из синтетических канатов или лент -23 кН (2300 кгс)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</w:t>
      </w:r>
      <w:r>
        <w:rPr/>
        <w:t>- фал из стального каната или цепи -11 кН (1100 кгс);</w:t>
      </w:r>
    </w:p>
    <w:p>
      <w:pPr>
        <w:pStyle w:val="Preformat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ремень и лента амортизатора        - 18 кН (1800 кгс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плечные и набедренные лямки      -  8 кН (800 кгс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яжка ремня, карабин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ительные кольца, прикрепленные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лу из синтетических материалов          - 10 кН (1000 кгс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яжка, соединительные кольц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бины, используемые для соединения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ировки длины наплечных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едренных лямок                         -  5 кН (500 кгс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сущие нагрузку элементы и дета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а типа  Г,  кроме  наплеч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дных лямок,  прочность котор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авливается в технических условиях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а конкретных конструкций              -  3 кН (300 кгс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4.5.4 Пояса типов Аа и Ба с амортизатором должны снижать динамическую нагрузку, действующую на тело человека при защитном действии пояса до 4000 Н (400 кгс), а пояса типов Ва, Да и Еа - до 6000 Н (600 кг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5 Пояс должен сохранять свои защитные и эксплуатационные свойства, определяемые их назначением, при воздействии факторов производственной среды в течение установленного гарантийного сро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6 Прочность несущих нагрузку узлов соединений элементов пояса должна быть не ниже прочности наиболее слабого из соединяемых элем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 Требования к материала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1 Материалы, применяемые при изготовлении пояса, должны быть безвредными для организма челове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2 Фал пояса может быть изготовлен из синтетических (капроновых, лавсановых и териленовых) канатов или лент, стальных канатов или цеп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лщина ленты должна быть не менее 3 мм. Допускается применение в качестве фала ленты толщиной не менее 1,5 мм при условии сшивки ее в два слоя (сложив вдоль или поперек) вдоль фала синтетическими нитк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3 Несущие нагрузку ремни и лямки поясов типов А, Б, В, Д и Е должны быть изготовлены из синтетических или полусинтетических лент, а пояса типа Г, применяемые в условиях возможности действия высоких температур (более 200 град. С) в результате взрыва или возгорания газа, - из лент, выполненных из натуральных волокон (типа ЛРТ), или других трудносгораемых лен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4 Не допускается изготовление несущих нагрузку деталей пояса из кож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5 Диаметр проволоки, используемой для изготовления цепи для фала пояса, учитывая психологический фактор, не должен быть менее 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6 Для закрепления узлов пояса, воспринимающих нагрузку, должны быть использованы синтетические ни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7 Металлические детали пояса, воспринимающие нагрузку, должны быть изготовлены из сталей, не обладающих хладноломкостью и обеспечивающих надежность пояса согласно 4.5.1 при воздействии климатических факторов по 4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8 Тканые материалы, используемые для изготовления деталей и элементов пояса, должны быть подобраны с учетом сохранения своих эксплуатационных качеств (4.5.3) при воздействии низких температур и агрессивных производственных факто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7 Комплектность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ждый пояс должен поставляться потребителю в комплекте с паспортом и инструкцией по эксплуатации. По согласованию с заказчиком допускается поставка паспорта и инструкций по эксплуатации в количестве одного экземпляра на партию поясов. Величина партии согласовывается между поставщиком и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 Маркир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каждом поясе, на видном месте должны быть нанесен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знак соответств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товарный знак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тип, размер пояса и дата изготовл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клеймо ОТ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означение стандарта или технических услов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9 Упак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яса должны поставляться в деревянных ящиках, картонных коробках, мешках и т.п., обеспечивающих сохранность поясов, упаковками массой не более 50 к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ические требования к таре и ее маркировке разрабатываются в технических условиях на пояса конкрет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240"/>
        <w:jc w:val="both"/>
        <w:rPr/>
      </w:pPr>
      <w:r>
        <w:rPr/>
        <w:t xml:space="preserve">5 Правила прием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 Пояса должны подвергаться приемосдаточным, периодическим и типовым испытаниям, которые проводятся в составе и объеме согласно таблице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олнительный состав и объем испытаний на пояса конкретных конструкций устанавливаются в технических условиях, разработанных и утвержденных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Preformat"/>
        <w:jc w:val="right"/>
        <w:rPr/>
      </w:pPr>
      <w:r>
        <w:rPr>
          <w:rFonts w:eastAsia="Courier New"/>
        </w:rPr>
        <w:t xml:space="preserve">     </w:t>
      </w:r>
      <w:r>
        <w:rPr/>
        <w:t xml:space="preserve">Таблица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¦   Число поясов при испытаниях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Пункты    +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Вид испытаний   ¦ технических ¦ приемо- ¦периодических¦типовых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требований  ¦сдаточных¦             ¦       ¦</w:t>
      </w:r>
    </w:p>
    <w:p>
      <w:pPr>
        <w:pStyle w:val="Normal"/>
        <w:rPr/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Внешний осмотр   4.2.6-4.2.8,  Все пояса       6         1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4.3.8, 4.3.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4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Проверка основных 3.2, 4.3.9,       3           6         18</w:t>
      </w:r>
    </w:p>
    <w:p>
      <w:pPr>
        <w:pStyle w:val="Normal"/>
        <w:rPr/>
      </w:pPr>
      <w:r>
        <w:rPr>
          <w:rFonts w:cs="Courier New" w:ascii="Courier New" w:hAnsi="Courier New"/>
        </w:rPr>
        <w:t>размеров              4.3.11, 4.3.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Определение массы 4.3.14            3           6         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Стат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ояс в целом      4.5.2             3*          3*        3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Пояса, подвергшиеся испытаниям, отправке потребителю не подлеж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- строп из</w:t>
      </w:r>
    </w:p>
    <w:p>
      <w:pPr>
        <w:pStyle w:val="Preformat"/>
        <w:rPr/>
      </w:pPr>
      <w:r>
        <w:rPr/>
        <w:t>стальной цепи         6.1.4         Все пояса       -  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- элементы пояса    4.5.3             -           3*        3*</w:t>
      </w:r>
    </w:p>
    <w:p>
      <w:pPr>
        <w:pStyle w:val="Preformat"/>
        <w:rPr/>
      </w:pPr>
      <w:r>
        <w:rPr/>
        <w:t>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Пояса, подвергшиеся испытаниям, отправке потребителю не подлеж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5 Динамические</w:t>
      </w:r>
    </w:p>
    <w:p>
      <w:pPr>
        <w:pStyle w:val="Preformat"/>
        <w:rPr/>
      </w:pPr>
      <w:r>
        <w:rPr/>
        <w:t>испытани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- без регистрации   4.5.1             3*          -         3*</w:t>
      </w:r>
    </w:p>
    <w:p>
      <w:pPr>
        <w:pStyle w:val="Preformat"/>
        <w:rPr/>
      </w:pPr>
      <w:r>
        <w:rPr/>
        <w:t>силы</w:t>
      </w:r>
    </w:p>
    <w:p>
      <w:pPr>
        <w:pStyle w:val="Preformat"/>
        <w:rPr/>
      </w:pPr>
      <w:r>
        <w:rPr/>
        <w:t>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Пояса, подвергшиеся испытаниям, отправке потребителю не подлеж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- с регистрацией    4.5.4             -           3*        3*</w:t>
      </w:r>
    </w:p>
    <w:p>
      <w:pPr>
        <w:pStyle w:val="Preformat"/>
        <w:rPr/>
      </w:pPr>
      <w:r>
        <w:rPr/>
        <w:t>силы</w:t>
      </w:r>
    </w:p>
    <w:p>
      <w:pPr>
        <w:pStyle w:val="Preformat"/>
        <w:rPr/>
      </w:pPr>
      <w:r>
        <w:rPr/>
        <w:t>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Пояса, подвергшиеся испытаниям, отправке потребителю не подлеж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6 Проверка       4.2.2,            -           -         3</w:t>
      </w:r>
    </w:p>
    <w:p>
      <w:pPr>
        <w:pStyle w:val="Preformat"/>
        <w:rPr/>
      </w:pPr>
      <w:r>
        <w:rPr/>
        <w:t>эргономических        4.2.5</w:t>
      </w:r>
    </w:p>
    <w:p>
      <w:pPr>
        <w:pStyle w:val="Preformat"/>
        <w:rPr/>
      </w:pPr>
      <w:r>
        <w:rPr/>
        <w:t>требований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Испытания по пункту 5 с регистрацией силы проводят также при квалификационных испытаниях первой промышленной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 Приемосдаточные испытания проводит предприятие-изготовитель по мере выпуска партий поясов. Объем партии должен быть не менее 100, но не более 5000 пояс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остав партии должны входить пояса одной конструкции, изготовленные по одной технологии из материалов одного ви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 Периодические испытания проводит предприятие-изготовитель или специализированная лаборатория на образцах пояса одной конструкции, отобранных случайным порядком из партий, прошедших приемосдаточные испытания, не реже одного раза в го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 Типовые испытания проводит предприятие-изготовитель при изменении конструкции или технологии их изготовления, а также при замене материалов для изготовления несущих нагрузку деталей поя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 пояса проверяют по всем показателям технических требований настоящего стандарта и технических требований на пояса конкрет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 При получении неудовлетворительных результатов по одному из требований хотя бы на одном поясе, проводят повторные испытания удвоенного количества поясов, отобранных из той же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при повторных испытаниях получены неудовлетворительные результаты, партию поясов браку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 Результаты приемки должны быть оформлены документом о качестве или клейм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Heading"/>
        <w:ind w:firstLine="240"/>
        <w:jc w:val="both"/>
        <w:rPr/>
      </w:pPr>
      <w:r>
        <w:rPr/>
        <w:t xml:space="preserve">6 Методы контрол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 При приемосдаточных, периодических и типовых испытаниях в общем случае следует проводи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нешний осмотр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оверку основных размер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оверку массы пояс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татические и динамические испытания пояса в полном соответствии с требованиями технических условий на пояса конкретных конструкций и требованиями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 необходимо учесть нижеприведенные требования и прави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1 При статических испытаниях скорость приложения усилия к испытываемому элементу должна быть не более 100 мм/мин, время испытания - не менее 1 м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2 Для проведения динамических испытаний пояса в качестве груза могут быть использованы: мешки с сухим песком (для типов А и Б), манекены, имитирующие верхнюю часть туловища человека (для типов В и Г) или туловище человека (для типов Д и Е). Требования к конструкции и свойствам манекенов должны быть разработаны в нормативно-технической документации, утвержденной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Масса груза (мешка, манекена) должна быть (100+/-1) кг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3 При проведении контроля качества поясов должны применяться средства и методики измерений, обеспечивающие точность измерений контролируемых параметров с погрешностью +/-2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4 Перед установкой на пояс строп из цепи должен быть испытан предприятием-изготовителем статическим усилием, равным 7 кН (700 кг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5 Испытания пояса на соответствие его требованиям 4.4; 4.5.1-4.5.4 должно проводить предприятие-изготовитель в процессе постановки пояса на производство. Для испытания пояса по 4.4 следует использовать климатические камеры или установки, обеспечивающие изменения температуры воздуха от минус 50 до плюс 50 град.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оведение испытаний на открытой площадке в районах Российской Федерации, где температура воздуха достигает указанных велич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6 Испытания пояса статической нагрузкой на соответствие 4.5.2 проводят путем испытания пояса в целом согласно рисунку 7, а испытания элементов пояса на соответствие 4.5.3 - согласно рисунку 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яс или элемент пояса считают выдержавшим испытания, если разрушение или разрыв одного из несущих нагрузку элементов произошло при усилиях не ниже приведенных в 4.5.2 и 4.5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3260" cy="1131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7 - Схема испытания пояса в целом</w:t>
      </w:r>
    </w:p>
    <w:p>
      <w:pPr>
        <w:pStyle w:val="Normal"/>
        <w:jc w:val="center"/>
        <w:rPr/>
      </w:pPr>
      <w:r>
        <w:rPr/>
        <w:t>статической нагрузкой</w:t>
      </w:r>
    </w:p>
    <w:p>
      <w:pPr>
        <w:pStyle w:val="Normal"/>
        <w:jc w:val="center"/>
        <w:rPr/>
      </w:pPr>
      <w:r>
        <w:rPr/>
        <w:t>1 -жесткая опора; 2 -измеритель усилия; 3 -цилиндр</w:t>
      </w:r>
    </w:p>
    <w:p>
      <w:pPr>
        <w:pStyle w:val="Normal"/>
        <w:jc w:val="center"/>
        <w:rPr/>
      </w:pPr>
      <w:r>
        <w:rPr/>
        <w:t>диаметром 300 мм; 4 -пояс; 5 -пряжка пояса; 6 -боковое</w:t>
      </w:r>
    </w:p>
    <w:p>
      <w:pPr>
        <w:pStyle w:val="Normal"/>
        <w:jc w:val="center"/>
        <w:rPr/>
      </w:pPr>
      <w:r>
        <w:rPr/>
        <w:t>кольцо пояса; 7 -строп; 8 -растягивающее усил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4610" cy="85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8 - Схема испытания элементов пояса</w:t>
      </w:r>
    </w:p>
    <w:p>
      <w:pPr>
        <w:pStyle w:val="Normal"/>
        <w:jc w:val="center"/>
        <w:rPr/>
      </w:pPr>
      <w:r>
        <w:rPr/>
        <w:t>статической нагрузкой</w:t>
      </w:r>
    </w:p>
    <w:p>
      <w:pPr>
        <w:pStyle w:val="Normal"/>
        <w:jc w:val="center"/>
        <w:rPr/>
      </w:pPr>
      <w:r>
        <w:rPr/>
        <w:t>1 -жесткая опора; 2 -измеритель усилия; 3 -строп</w:t>
      </w:r>
    </w:p>
    <w:p>
      <w:pPr>
        <w:pStyle w:val="Normal"/>
        <w:jc w:val="center"/>
        <w:rPr/>
      </w:pPr>
      <w:r>
        <w:rPr/>
        <w:t>или другой элемент пояса; 4 -растягивающее усил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0515" cy="3934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9 - Схема испытания безлямочных поясов</w:t>
      </w:r>
    </w:p>
    <w:p>
      <w:pPr>
        <w:pStyle w:val="Normal"/>
        <w:jc w:val="center"/>
        <w:rPr/>
      </w:pPr>
      <w:r>
        <w:rPr/>
        <w:t>типов А и Б динамической нагрузкой</w:t>
      </w:r>
    </w:p>
    <w:p>
      <w:pPr>
        <w:pStyle w:val="Normal"/>
        <w:jc w:val="center"/>
        <w:rPr/>
      </w:pPr>
      <w:r>
        <w:rPr/>
        <w:t>1- жесткая опора; 2 -сбрасыватель; 3 -</w:t>
      </w:r>
    </w:p>
    <w:p>
      <w:pPr>
        <w:pStyle w:val="Normal"/>
        <w:jc w:val="center"/>
        <w:rPr/>
      </w:pPr>
      <w:r>
        <w:rPr/>
        <w:t>соединительное устройство; 4 -пояс безлямочный; 5 -</w:t>
      </w:r>
    </w:p>
    <w:p>
      <w:pPr>
        <w:pStyle w:val="Normal"/>
        <w:jc w:val="center"/>
        <w:rPr/>
      </w:pPr>
      <w:r>
        <w:rPr/>
        <w:t>пряжка; 6 -боковое кольцо; 7 -манекен (мешок с песком);</w:t>
      </w:r>
    </w:p>
    <w:p>
      <w:pPr>
        <w:pStyle w:val="Normal"/>
        <w:jc w:val="center"/>
        <w:rPr/>
      </w:pPr>
      <w:r>
        <w:rPr/>
        <w:t>8 -штанга; 9 -строп; 10 -серьга штан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4620" cy="3653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" r="-11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0462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0 -Схема испытания лямочных поясов</w:t>
      </w:r>
    </w:p>
    <w:p>
      <w:pPr>
        <w:pStyle w:val="Normal"/>
        <w:jc w:val="center"/>
        <w:rPr/>
      </w:pPr>
      <w:r>
        <w:rPr/>
        <w:t>типов В, Д и Е динамической нагрузкой</w:t>
      </w:r>
    </w:p>
    <w:p>
      <w:pPr>
        <w:pStyle w:val="Normal"/>
        <w:jc w:val="center"/>
        <w:rPr/>
      </w:pPr>
      <w:r>
        <w:rPr/>
        <w:t>1- жесткая опора; 2 -сбрасыватель; 3 -</w:t>
      </w:r>
    </w:p>
    <w:p>
      <w:pPr>
        <w:pStyle w:val="Normal"/>
        <w:jc w:val="center"/>
        <w:rPr/>
      </w:pPr>
      <w:r>
        <w:rPr/>
        <w:t>соединительное устройство; 4 -манекен; 5 -пояс лямочный;</w:t>
      </w:r>
    </w:p>
    <w:p>
      <w:pPr>
        <w:pStyle w:val="Normal"/>
        <w:jc w:val="center"/>
        <w:rPr/>
      </w:pPr>
      <w:r>
        <w:rPr/>
        <w:t>6 -строп; 7 -штанга; 8 -серьга штан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L - максимальная длина стро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7 Испытания пояса динамической нагрузкой на соответствие требованиям 4.5.1 проводят согласно схеме на рисунках 9 и 10. При этом высота свободного падения манекена должна быть принята равной двум длинам стро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яс считают выдержавшим испытания, если ни одна из его деталей полностью не разрушилась (кроме тех, разрушение которых предусмотрено защитным действием пояса) и манекен не упал на землю или перекрытие, а остался висеть на опор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8 Испытания пояса на соответствие требованиям 4.5.4 осуществляют по методике, изложенной в 6.1.7. При этом величину динамического усилия (численно равного динамической нагрузке), возникающего в стропе, замеряют специальными датчиками и аппаратурой. Место и способы расположения и установки датчиков или аппаратуры устанавливают в технических условиях на пояса конкрет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сота падения манекена при испытаниях должна равняться одной длине стро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яс считают выдержавшим испытания, если величина усилия, зарегистрированная датчиком, не превышает значения, приведенного в 4.5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Heading"/>
        <w:ind w:firstLine="120"/>
        <w:jc w:val="both"/>
        <w:rPr/>
      </w:pPr>
      <w:r>
        <w:rPr/>
        <w:t xml:space="preserve">7 Транспортирование и хра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 Пояса должны транспортироваться в соответствии с правилами перевозки, действующими на транспор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 При транспортировке поясов следует предусмотреть их защиту от воздействия атмосферных факторов (дождя, снега и т.п.), а также факторов, указанных в 7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3 Пояса должны храниться в проветриваемых помещениях в подвешенном состоянии или разложенными на полках в один ряд. Помещение должно быть сухим (влажность не более 70%) и защищенным от прямого попадания солнечных луч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4 Запрещается хранение поясов рядом с тепловыделяющими приборами, а также кислотами, щелочами, растворителями, бензином и масл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Heading"/>
        <w:ind w:firstLine="240"/>
        <w:jc w:val="both"/>
        <w:rPr/>
      </w:pPr>
      <w:r>
        <w:rPr/>
        <w:t>8 Указания по эксплуатации</w:t>
      </w:r>
    </w:p>
    <w:p>
      <w:pPr>
        <w:pStyle w:val="Heading"/>
        <w:ind w:firstLine="3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 Пояс следует применять как средство обеспечения безопасности работ на высоте и предупреждения падения человека в случаях, когда для организации рабочего места установка средств подмащивания или ограждений невозможна, затруднена или нецелесообразна (работа выполняется в течение короткого промежутка времени до 30 мин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2 В случаях, когда для страховки поясом длина стропа недостаточна, необходимо применять совместно с поясом дополнительные средства защиты, к которым относятся: удлинители стропа пояса, страховочные канаты, полуавтоматические верхолазные устройства, ловители, специальные приспособления, вводимые в элементы конструкций или средств подмащивания, разработанные в установленном порядке и удовлетворяющие требованиям действующих нормативных докум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3 Для выполнения огневых работ следует применять пояса со стропом из цепи или стального кана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4 На пояс должна быть разработана и согласована в установленном порядке инструкция по его безопасной эксплуатации. Инструкция должна быть написана простым и доходчивым языком и содержать методику испытания пояса конкретной конструкции с указанием схемы испытаний, необходимые правила, разъяснения, обеспечивающие правильность его эксплуа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 В дополнение к специальным требованиям, разрабатываемым предприятием-изготовителем, инструкция должна содержать нижеприведенные обязательные треб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.1 Перед выдачей в эксплуатацию и через каждые 6 мес в процессе эксплуатации потребителю следует испытать статической нагрузк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троп пояса без амортизатора - грузом массой 700 к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троп пояса с амортизатором - грузом массой 400 кг (при этом амортизатор испытанию не подвергается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яжку с ремнем - грузом массой 300 к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.2 Запрещае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закрепление карабином ниже уровня опирания ступней ног при выполнении рабочих операций в положении сто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ыполнение огневых работ, опираясь на строп пояса, т.е. в условиях его натя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бивать остатки электродов из зева электродержателя путем удара о строп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несение каких-либо изменений в конструкцию пояса без согласования с изготовител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использование пояса не по назнач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.3 Способы закрепления стропом пояса должны быть такими, чтобы величина свободного падения человека с высоты не превышала одной максимальной длины стро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условиях, когда величина свободного падения человека с высоты может быть более 0,5 м, необходимо пользоваться поясом с амортизатором, отвечающим требованиям 4.5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.4 В процессе эксплуатации пояса на высоте не допускается производить закрепление карабином непосредственно за фал после обхвата им элементов конструкций или других опор. В этих случаях необходимо закрепляться за специальное приспособление в соответствии с 4.2.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.5 При работе на высоте менее 3 м от земли или перекрытия точка закрепления карабином должна быть расположена не менее чем на 1,5 м выше уровня опирания ступней но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8.5.6 Опора, к которой закрепляют карабин пояса (или элементы выполняющие ее функцию), должна иметь прочность не менее 15 кН (1500 кгс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Heading"/>
        <w:rPr/>
      </w:pPr>
      <w:r>
        <w:rPr>
          <w:rFonts w:eastAsia="Arial"/>
        </w:rPr>
        <w:t xml:space="preserve">    </w:t>
      </w:r>
      <w:r>
        <w:rPr/>
        <w:t>9 Гарантии изготовителя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1 Предприятие-изготовитель должно гарантировать соответствие выпускаемого пояса требованиям настоящего стандарта при соблюдении потребителем условий эксплуатации и хранения, установленных в технических условиях или стандартах на пояса конкрет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2 Гарантийный срок хранения и эксплуатации пояса - не менее двух лет со дня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9.3 Условия и правила эксплуатации пояса после истечения гарантийного срока устанавливаются предприятием-изготовителем и должны быть указаны в инструкции по эксплуатации на пояс конкретной конструкции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Минстрой России - М: ИПК</w:t>
      </w:r>
    </w:p>
    <w:p>
      <w:pPr>
        <w:pStyle w:val="Preformat"/>
        <w:rPr/>
      </w:pPr>
      <w:r>
        <w:rPr/>
        <w:t>Издательство стандартов,</w:t>
      </w:r>
    </w:p>
    <w:p>
      <w:pPr>
        <w:pStyle w:val="Preformat"/>
        <w:rPr/>
      </w:pPr>
      <w:r>
        <w:rPr/>
        <w:t xml:space="preserve">1996 </w:t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 Р 50849-96</w:t>
    </w:r>
    <w:r>
      <w:rPr>
        <w:b/>
        <w:lang w:val="en-US"/>
      </w:rPr>
      <w:t>*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8:33:00Z</dcterms:created>
  <dc:creator/>
  <dc:description/>
  <dc:language>en-US</dc:language>
  <cp:lastModifiedBy>Sergei An</cp:lastModifiedBy>
  <dcterms:modified xsi:type="dcterms:W3CDTF">2002-04-09T08:51:00Z</dcterms:modified>
  <cp:revision>1</cp:revision>
  <dc:subject/>
  <dc:title>ГОСТ Р 50849-96*</dc:title>
</cp:coreProperties>
</file>