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png" ContentType="image/png"/>
  <Override PartName="/word/media/image66.wmf" ContentType="image/x-wmf"/>
  <Override PartName="/word/media/image143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НОРМЫ ГОСУДАРСТВЕННОЙ ПРОТИВОПОЖАРНОЙ </w:t>
      </w:r>
    </w:p>
    <w:p>
      <w:pPr>
        <w:pStyle w:val="Heading"/>
        <w:jc w:val="center"/>
        <w:rPr/>
      </w:pPr>
      <w:r>
        <w:rPr/>
        <w:t>СЛУЖБЫ МВД РОСС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ПРЕДЕЛЕНИЕ КАТЕГОРИЙ ПОМЕЩЕНИЙ И ЗДАНИЙ</w:t>
      </w:r>
    </w:p>
    <w:p>
      <w:pPr>
        <w:pStyle w:val="Heading"/>
        <w:jc w:val="center"/>
        <w:rPr/>
      </w:pPr>
      <w:r>
        <w:rPr/>
        <w:t>ПО ВЗРЫВОПОЖАРНОЙ И ПОЖАРНОЙ</w:t>
      </w:r>
    </w:p>
    <w:p>
      <w:pPr>
        <w:pStyle w:val="Heading"/>
        <w:jc w:val="center"/>
        <w:rPr/>
      </w:pPr>
      <w:r>
        <w:rPr/>
        <w:t>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  <w:t>Дата введения 1996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РАЗРАБОТАНЫ ВНИИПО МВД России и нормативно-техническим отделом ГУ ГПС МВД России при участии Московского государственного строительного университета, ЦНИИпромзданий и ЦНИИС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НЕСЕНЫ И ПОДГОТОВЛЕНЫ К УТВЕРЖДЕНИЮ  нормативно-техническим отделом ГУ ГПС МВД Росс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УТВЕРЖДЕНЫ Главным государственным инспектором Российской  Федерации по пожарному надзору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ВЕДЕНЫ В ДЕЙСТВИЕ </w:t>
      </w:r>
      <w:r>
        <w:rPr>
          <w:vanish/>
        </w:rPr>
        <w:t>#M12291 9049851</w:t>
      </w:r>
      <w:r>
        <w:rPr/>
        <w:t>приказом ГУ ГПС МВД России от 31 октября 1995 года N 32</w:t>
      </w:r>
      <w:r>
        <w:rPr>
          <w:vanish/>
        </w:rPr>
        <w:t>#S</w:t>
      </w:r>
      <w:r>
        <w:rPr/>
        <w:t xml:space="preserve">.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ГЛАСОВАНЫ с Минстроем России (письмо от 18.07.95 N 13/206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водятся взамен ОНТП 24-86 МВД СССР.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*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. Методика должна использоваться при разработке ведомственных норм технологического проектирования, касающихся категорирования помещений и зданий.</w:t>
      </w:r>
    </w:p>
    <w:p>
      <w:pPr>
        <w:pStyle w:val="Preformat"/>
        <w:rPr/>
      </w:pPr>
      <w:r>
        <w:rPr>
          <w:vanish/>
        </w:rPr>
        <w:t>#G1</w:t>
      </w:r>
      <w:r>
        <w:rPr/>
        <w:t>___________________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Далее по тексту "помещения и зда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бласти оценки взрывоопасности настоящими нормами выделяются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не распространяются на помещения и здания для производства и хранения взрывчатых веществ, средств инициирования взрывчатых веществ, здания и сооружения, проектируемые по специальным нормам и правил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 Мероприятия по обеспечению безопасности людей должны назначаться в зависимости от пожароопасных свойств и количеств веществ и материалов в соответствии с ГОСТ 12.1.004-91 и ГОСТ 12.1.044-8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ны и их определения приняты в соответствии со СТ СЭВ 447-77, СТ СЭВ 383-87, ГОСТ 12.1.033-81 и ГОСТ 12.1.044-8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Категории помещений и зданий предприятий и учреждений определяются на стадии проектирования зданий и сооружений в соответствии с настоящими нормами,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По взрывопожарной и пожарной опасности помещения и здания подразделяются на категории А, Б, В1-В4, Г и 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КАТЕГОРИИ ПОМЕЩЕНИЙ ПО ВЗРЫВОПОЖАРНОЙ </w:t>
      </w:r>
    </w:p>
    <w:p>
      <w:pPr>
        <w:pStyle w:val="Heading"/>
        <w:jc w:val="center"/>
        <w:rPr/>
      </w:pPr>
      <w:r>
        <w:rPr/>
        <w:t>И ПОЖАРНОЙ ОПАСНОСТ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1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Категория¦    Характеристика веществ и материалов, находящихся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помещения¦              (обращающихся) в помещении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+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1    ¦                         2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+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     Горючие газы, легковоспламеняющиеся жидкост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опо-  температурой вспышки не более 28 °С в та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оопас-  количестве, что могут образовывать взрывоопас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       парогазовоздушные смеси, при воспламенении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развивается расчетное избыточное давление взрыва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омещении, превышающее 5 кП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Вещества и материалы, способные взрываться и горе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и взаимодействии с водой, кислородом воздуха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руг с другом в таком количестве, что расчетно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збыточное давление взрыва в помещении превышает 5 кП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     Горючие пыли или волокна, легковоспламеняющи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опо-  жидкости с температурой вспышки более 28 град.С, горюч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оопас-  жидкости в таком количестве, что могут образовы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       взрывоопасные пылевоздушные или паровоздушные смес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и воспламенении которых развивается расчетно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збыточное давление взрыва  в помещении, превышающе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5 кП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1-В4    Горючие и трудногорючие жидкости, твердые горючи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ро-    трудногорючие вещества и материалы (в том числе пыл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е    волокна), вещества и материалы, способные при взаим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ействии с водой, кислородом воздуха или друг с друг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только гореть, при условии, что помещения, в которых он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меются в наличии или обращаются, не относятся к катего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риям А или 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     Негорючие вещества и материалы в горячем, раскаленн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или расплавленном состоянии, процесс обработки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сопровождается выделением лучистой теплоты, искр и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и пламени; горючие газы, жидкости и твердые вещества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которые сжигаются или утилизируются в качестве топли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Д     Негорючие вещества и материалы в холодном состоянии </w:t>
      </w:r>
    </w:p>
    <w:p>
      <w:pPr>
        <w:pStyle w:val="Normal"/>
        <w:ind w:firstLine="13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Примечание. 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азделение помещений на категории В1-В4 регламентируется положениями, изложенными</w:t>
      </w:r>
    </w:p>
    <w:p>
      <w:pPr>
        <w:pStyle w:val="Normal"/>
        <w:ind w:firstLine="180"/>
        <w:jc w:val="both"/>
        <w:rPr/>
      </w:pPr>
      <w:r>
        <w:rPr/>
        <w:t xml:space="preserve">в табл. 4.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ind w:firstLine="9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РАСЧЕТА КРИТЕРИЕВ ВЗРЫВОПОЖАРНОЙ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ОПАСНОСТИ ПОМЕЩЕНИЙ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Выбор и обоснование расчетного вариант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роисходит расчетная авария одного из аппаратов согласно п. 3.1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се содержимое аппарата поступает в помещен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00 с при ручном отключ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 "временем срабатывания" и "временем отключения"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ВД России;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кв.м, а остальных жидкостей - на 1 кв.м пола помещения;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% геометрического объема помещ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Расчет избыточного давления взрыва для горючих газов,</w:t>
      </w:r>
    </w:p>
    <w:p>
      <w:pPr>
        <w:pStyle w:val="Heading"/>
        <w:jc w:val="center"/>
        <w:rPr/>
      </w:pPr>
      <w:r>
        <w:rPr/>
        <w:t>паров легковоспламеняющихся и горючих жидкостей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. Избыточное давление взрыва  </w:t>
      </w:r>
      <w:r>
        <w:rPr/>
        <w:drawing>
          <wp:inline distT="0" distB="0" distL="0" distR="0">
            <wp:extent cx="219075" cy="14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индивидуальных горючих веществ, состоящих из атомов С, Н, О, N, Сl, Br, I, F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3974465" cy="39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299720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1.4. При отсутствии данных допускается принимать </w:t>
      </w:r>
      <w:r>
        <w:rPr/>
        <w:drawing>
          <wp:inline distT="0" distB="0" distL="0" distR="0">
            <wp:extent cx="29972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900 кП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чальное давление, кПа (допускается принимать равным 101 кПа);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t>m -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Z -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Z по табл.2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07645" cy="18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вободный объем помещения, куб.м; </w:t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30505" cy="18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тность газа или пара при расчетной температуре  </w:t>
      </w:r>
      <w:r>
        <w:rPr/>
        <w:drawing>
          <wp:inline distT="0" distB="0" distL="0" distR="0">
            <wp:extent cx="679450" cy="253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емая по формуле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4100830" cy="414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/>
      </w:pPr>
      <w:r>
        <w:rPr/>
        <w:t xml:space="preserve">где М - молярная масса, </w:t>
      </w:r>
      <w:r>
        <w:rPr/>
        <w:drawing>
          <wp:inline distT="0" distB="0" distL="0" distR="0">
            <wp:extent cx="73723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ольный объем, равный 22,413 </w:t>
      </w:r>
      <w:r>
        <w:rPr/>
        <w:drawing>
          <wp:inline distT="0" distB="0" distL="0" distR="0">
            <wp:extent cx="7715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9860" cy="20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0" t="-174" r="-2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температура, °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 </w:t>
      </w:r>
      <w:r>
        <w:rPr/>
        <w:drawing>
          <wp:inline distT="0" distB="0" distL="0" distR="0">
            <wp:extent cx="149860" cy="207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0" t="-174" r="-2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каким-либо причинам определить не удается, допускается принимать ее равной 61 °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230505" cy="184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техиометрическая концентрация ГГ или паров ЛВЖ и ГЖ, %(об.), вычисляемая по формуле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1305"/>
        <w:jc w:val="both"/>
        <w:rPr/>
      </w:pPr>
      <w:r>
        <w:rPr/>
      </w:r>
    </w:p>
    <w:p>
      <w:pPr>
        <w:pStyle w:val="Normal"/>
        <w:ind w:firstLine="1305"/>
        <w:jc w:val="both"/>
        <w:rPr/>
      </w:pPr>
      <w:r>
        <w:rPr/>
        <w:drawing>
          <wp:inline distT="0" distB="0" distL="0" distR="0">
            <wp:extent cx="3974465" cy="38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370965" cy="356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ехиометрический коэффициент кислорода в реакции сгорания;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817880" cy="18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95" r="-4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атомов С, Н, О и галоидов в молекуле горючего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07645" cy="18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учитывающий негерметичность помещения и неадиабатичность процесса горения. Допускается    принимать </w:t>
      </w:r>
      <w:r>
        <w:rPr/>
        <w:drawing>
          <wp:inline distT="0" distB="0" distL="0" distR="0">
            <wp:extent cx="207645" cy="184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+</w:t>
      </w:r>
    </w:p>
    <w:p>
      <w:pPr>
        <w:pStyle w:val="Preformat"/>
        <w:rPr/>
      </w:pPr>
      <w:r>
        <w:rPr/>
        <w:t xml:space="preserve">¦    Вид горючего вещества    ¦                 Значение </w:t>
      </w:r>
      <w:r>
        <w:rPr/>
        <w:drawing>
          <wp:inline distT="0" distB="0" distL="0" distR="0">
            <wp:extent cx="138430" cy="138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0" t="-260" r="-26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¦</w:t>
      </w:r>
    </w:p>
    <w:p>
      <w:pPr>
        <w:pStyle w:val="Preformat"/>
        <w:rPr/>
      </w:pPr>
      <w:r>
        <w:rPr/>
        <w:t>------------------------------+-------------------------------------</w:t>
      </w:r>
    </w:p>
    <w:p>
      <w:pPr>
        <w:pStyle w:val="Preformat"/>
        <w:rPr/>
      </w:pPr>
      <w:r>
        <w:rPr/>
        <w:t>Водород               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рючие газы (кроме водорода)                     0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егковоспламеняющиеся и                           0,3</w:t>
      </w:r>
    </w:p>
    <w:p>
      <w:pPr>
        <w:pStyle w:val="Preformat"/>
        <w:rPr/>
      </w:pPr>
      <w:r>
        <w:rPr/>
        <w:t>горючие жидкости, нагретые до</w:t>
      </w:r>
    </w:p>
    <w:p>
      <w:pPr>
        <w:pStyle w:val="Preformat"/>
        <w:rPr/>
      </w:pPr>
      <w:r>
        <w:rPr/>
        <w:t>температуры вспышки и выш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Легковоспламеняющиеся и                           0,3</w:t>
      </w:r>
    </w:p>
    <w:p>
      <w:pPr>
        <w:pStyle w:val="Preformat"/>
        <w:rPr/>
      </w:pPr>
      <w:r>
        <w:rPr/>
        <w:t>горючие  жидкости, нагретые</w:t>
      </w:r>
    </w:p>
    <w:p>
      <w:pPr>
        <w:pStyle w:val="Preformat"/>
        <w:rPr/>
      </w:pPr>
      <w:r>
        <w:rPr/>
        <w:t>ниже температуры вспышки, при</w:t>
      </w:r>
    </w:p>
    <w:p>
      <w:pPr>
        <w:pStyle w:val="Preformat"/>
        <w:rPr/>
      </w:pPr>
      <w:r>
        <w:rPr/>
        <w:t>наличии возможности</w:t>
      </w:r>
    </w:p>
    <w:p>
      <w:pPr>
        <w:pStyle w:val="Preformat"/>
        <w:rPr/>
      </w:pPr>
      <w:r>
        <w:rPr/>
        <w:t>образования аэрозол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0</w:t>
      </w:r>
    </w:p>
    <w:p>
      <w:pPr>
        <w:pStyle w:val="Preformat"/>
        <w:rPr/>
      </w:pPr>
      <w:r>
        <w:rPr/>
        <w:t>Легковоспламеняющиеся и</w:t>
      </w:r>
    </w:p>
    <w:p>
      <w:pPr>
        <w:pStyle w:val="Preformat"/>
        <w:rPr/>
      </w:pPr>
      <w:r>
        <w:rPr/>
        <w:t>горючие  жидкости, нагретые</w:t>
      </w:r>
    </w:p>
    <w:p>
      <w:pPr>
        <w:pStyle w:val="Preformat"/>
        <w:rPr/>
      </w:pPr>
      <w:r>
        <w:rPr/>
        <w:t>ниже температуры вспышки, при</w:t>
      </w:r>
    </w:p>
    <w:p>
      <w:pPr>
        <w:pStyle w:val="Preformat"/>
        <w:rPr/>
      </w:pPr>
      <w:r>
        <w:rPr/>
        <w:t>отсутствии возможности</w:t>
      </w:r>
    </w:p>
    <w:p>
      <w:pPr>
        <w:pStyle w:val="Preformat"/>
        <w:rPr/>
      </w:pPr>
      <w:r>
        <w:rPr/>
        <w:t>образования аэрозоля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3.6. Расчет  </w:t>
      </w:r>
      <w:r>
        <w:rPr/>
        <w:drawing>
          <wp:inline distT="0" distB="0" distL="0" distR="0">
            <wp:extent cx="219075" cy="149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индивидуальных веществ, кроме упомянутых в п.3.5, а также для смесей может быть выполнен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4089400" cy="414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  </w:t>
      </w:r>
      <w:r>
        <w:rPr/>
        <w:drawing>
          <wp:inline distT="0" distB="0" distL="0" distR="0">
            <wp:extent cx="207645" cy="184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еплота сгорания,  </w:t>
      </w:r>
      <w:r>
        <w:rPr/>
        <w:drawing>
          <wp:inline distT="0" distB="0" distL="0" distR="0">
            <wp:extent cx="587375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156" r="-6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лотность воздуха до взрыва при начальной температуре  </w:t>
      </w:r>
      <w:r>
        <w:rPr/>
        <w:drawing>
          <wp:inline distT="0" distB="0" distL="0" distR="0">
            <wp:extent cx="656590" cy="230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56" r="-5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5" t="-174" r="-1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теплоемкость воздуха, </w:t>
      </w:r>
      <w:r>
        <w:rPr/>
        <w:drawing>
          <wp:inline distT="0" distB="0" distL="0" distR="0">
            <wp:extent cx="817880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6" r="-4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опускается принимать равной </w:t>
      </w:r>
      <w:r>
        <w:rPr/>
        <w:drawing>
          <wp:inline distT="0" distB="0" distL="0" distR="0">
            <wp:extent cx="147447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6" r="-2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ачальная температура воздуха, К.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3.7. В случае обращения в помещении горючих газов, легковоспламеняющихся или горючих жидкостей при определении значения массы </w:t>
      </w:r>
      <w:r>
        <w:rPr/>
        <w:drawing>
          <wp:inline distT="0" distB="0" distL="0" distR="0">
            <wp:extent cx="138430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массу m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К, определяемый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81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К = АТ + 1,                                                                       (5)</w:t>
      </w:r>
    </w:p>
    <w:p>
      <w:pPr>
        <w:pStyle w:val="Normal"/>
        <w:ind w:firstLine="18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  <w:t xml:space="preserve">где А - кратность воздухообмена, создаваемого аварийной  вентиляцией, </w:t>
      </w:r>
      <w:r>
        <w:rPr/>
        <w:drawing>
          <wp:inline distT="0" distB="0" distL="0" distR="0">
            <wp:extent cx="24193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64" r="-1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>Т - продолжительность поступления горючих газов и паров   легковоспламеняющихся и горючих жидкостей в объем помещения, с (принимается по п.3.2)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3.8. Масса  </w:t>
      </w:r>
      <w:r>
        <w:rPr/>
        <w:drawing>
          <wp:inline distT="0" distB="0" distL="0" distR="0">
            <wp:extent cx="138430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г, поступившего в помещение при расчетной аварии газа определяется по формуле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055110" cy="184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61290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ъем газа, вышедшего из аппарата, куб.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газа, вышедшего из трубопроводов, куб.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066540" cy="184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center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ind w:firstLine="45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61290" cy="184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авление в аппарате, кП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6129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аппарата, куб.м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Normal"/>
        <w:rPr/>
      </w:pPr>
      <w:r>
        <w:rPr/>
        <w:drawing>
          <wp:inline distT="0" distB="0" distL="0" distR="0">
            <wp:extent cx="4066540" cy="184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ind w:firstLine="45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207645" cy="184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объем  газа,  вышедшего  из  трубопровода  до  его  отключения, куб.м; 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19075" cy="184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объем  газа,  вышедшего  из трубопровода после его  отключения, куб.м; </w:t>
      </w:r>
    </w:p>
    <w:p>
      <w:pPr>
        <w:pStyle w:val="Normal"/>
        <w:ind w:firstLine="13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4100830" cy="184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q - расход газа,  определяемый в соответствии с технологическим  регламентом в  зависимости от давления в трубопроводе,  его диаметра, температуры газовой среды и т.д., </w:t>
      </w:r>
      <w:r>
        <w:rPr/>
        <w:drawing>
          <wp:inline distT="0" distB="0" distL="0" distR="0">
            <wp:extent cx="48387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Т - время, определяемое по п.3.2, с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drawing>
          <wp:inline distT="0" distB="0" distL="0" distR="0">
            <wp:extent cx="3387090" cy="276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172720" cy="184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е давление в трубопроводе по технологическому регламенту, кП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r - внутренний радиус трубопроводов, м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L - длина трубопроводов от аварийного аппарата до задвижек, 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9. Масса паров жидкости </w:t>
      </w:r>
      <w:r>
        <w:rPr/>
        <w:drawing>
          <wp:inline distT="0" distB="0" distL="0" distR="0">
            <wp:extent cx="138430" cy="114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39852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74" r="-1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</w:p>
    <w:p>
      <w:pPr>
        <w:pStyle w:val="Pre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07645" cy="2076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сса жидкости, испарившейся с поверхности разлива, кг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311150" cy="184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6" t="-195" r="-11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сса  жидкости,  испарившейся   с   поверхностей открытых емкостей, кг;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426085" cy="207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74" r="-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жидкости,  испарившейся с поверхностей,  на которые нанесен применяемый состав, кг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каждое из слагаемых в формуле (11)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387090" cy="184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95" r="-1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3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135"/>
        <w:jc w:val="both"/>
        <w:rPr/>
      </w:pPr>
      <w:r>
        <w:rPr/>
        <w:t xml:space="preserve">где W - интенсивность испарения, </w:t>
      </w:r>
      <w:r>
        <w:rPr/>
        <w:drawing>
          <wp:inline distT="0" distB="0" distL="0" distR="0">
            <wp:extent cx="71437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84150" cy="184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 xml:space="preserve">- площадь   испарения,    кв.м,     определяемая   в  соответствии с п.3.2 в зависимости от массы жидкости </w:t>
      </w:r>
      <w:r>
        <w:rPr/>
        <w:drawing>
          <wp:inline distT="0" distB="0" distL="0" distR="0">
            <wp:extent cx="241935" cy="1841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шедшей в помещение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0. Масса </w:t>
      </w:r>
      <w:r>
        <w:rPr/>
        <w:drawing>
          <wp:inline distT="0" distB="0" distL="0" distR="0">
            <wp:extent cx="241935" cy="184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г, вышедшей в помещение жидкости определяется в соответствии с п.3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. Интенсивность испарения W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W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Preformat"/>
        <w:rPr/>
      </w:pPr>
      <w:r>
        <w:rPr/>
        <w:drawing>
          <wp:inline distT="0" distB="0" distL="0" distR="0">
            <wp:extent cx="3847465" cy="230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56" r="-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ind w:firstLine="180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127000" cy="1612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23" r="-2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принимаемый по табл. 3  в зависимости от скорости и температуры воздушного потока над поверхностью испарения;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 давление насыщенного пара при расчетной  температуре жидкости  </w:t>
      </w:r>
      <w:r>
        <w:rPr/>
        <w:drawing>
          <wp:inline distT="0" distB="0" distL="0" distR="0">
            <wp:extent cx="195580" cy="2076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ое по  справочным данным в cоответствии с требованиями п.1.4, кПа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¦Скорость воздушного¦Значение коэффициента  </w:t>
      </w:r>
      <w:r>
        <w:rPr>
          <w:rFonts w:cs="Courier New" w:ascii="Courier New" w:hAnsi="Courier New"/>
        </w:rPr>
        <w:drawing>
          <wp:inline distT="0" distB="0" distL="0" distR="0">
            <wp:extent cx="127000" cy="1612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23" r="-2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>при температуре t,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потока в помещении,¦°С, воздуха в помещении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¦        </w:t>
      </w:r>
      <w:r>
        <w:rPr>
          <w:rFonts w:cs="Courier New" w:ascii="Courier New" w:hAnsi="Courier New"/>
        </w:rPr>
        <w:drawing>
          <wp:inline distT="0" distB="0" distL="0" distR="0">
            <wp:extent cx="356870" cy="1955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84" r="-10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 xml:space="preserve">      +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¦  10   ¦   15   ¦   20   ¦   30   ¦   35       ¦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+-------+--------+--------+--------+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                 1,0     1,0       1,0     1,0       1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,1               3,0     2,6       2,4     1,8       1,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,2               4,6     3,8       3,5     2,4       2,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,5               6,6     5,7       5,4     3,6       3,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,0              10,0     8,7       7,7     5,6       4,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счет избыточного давления взрыва</w:t>
      </w:r>
    </w:p>
    <w:p>
      <w:pPr>
        <w:pStyle w:val="Heading"/>
        <w:jc w:val="center"/>
        <w:rPr/>
      </w:pPr>
      <w:r>
        <w:rPr/>
        <w:t>для горючих пылей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2. Расчет избыточного давления взрыва  </w:t>
      </w:r>
      <w:r>
        <w:rPr/>
        <w:drawing>
          <wp:inline distT="0" distB="0" distL="0" distR="0">
            <wp:extent cx="219075" cy="1498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, производится по формуле (4), где коэффициент Z участия взвешенной пыли во взрыве рассчитыва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870960" cy="172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08" r="-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>где F -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</w:t>
      </w:r>
    </w:p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отсутствие возможности получения сведений для расчета величины Z допускается принимать Z = 0,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3. Расчетная масса взвешенной в объеме помещения пыли  </w:t>
      </w:r>
      <w:r>
        <w:rPr/>
        <w:drawing>
          <wp:inline distT="0" distB="0" distL="0" distR="0">
            <wp:extent cx="138430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, образовавшейся в результате аварийной ситуации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3847465" cy="184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0505" cy="184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масса взвихрившейся пыли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30505" cy="184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масса пыли,  поступившей  в  помещение  в результате аварийной ситуации, кг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3.14. Расчетная масса взвихрившейся пыли  </w:t>
      </w:r>
      <w:r>
        <w:rPr/>
        <w:drawing>
          <wp:inline distT="0" distB="0" distL="0" distR="0">
            <wp:extent cx="230505" cy="1841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100830" cy="184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241935" cy="1841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оля  отложившейся  в  помещении  пыли,   способной перейти во   взвешенное   состояние   в  результате аварийной ситуации.  При отсутствии экспериментальных  сведений о   величине   </w:t>
      </w:r>
      <w:r>
        <w:rPr/>
        <w:drawing>
          <wp:inline distT="0" distB="0" distL="0" distR="0">
            <wp:extent cx="241935" cy="184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ается  полагать  </w:t>
      </w:r>
      <w:r>
        <w:rPr/>
        <w:drawing>
          <wp:inline distT="0" distB="0" distL="0" distR="0">
            <wp:extent cx="610870" cy="184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195" r="-5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масса  отложившейся в помещении пыли  к моменту аварии, кг.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5. Расчетная масса пыли, поступившей в помещение в результате аварийной ситуации, </w:t>
      </w:r>
      <w:r>
        <w:rPr/>
        <w:drawing>
          <wp:inline distT="0" distB="0" distL="0" distR="0">
            <wp:extent cx="345440" cy="184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4" t="-195" r="-10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204970" cy="184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center"/>
        <w:rPr/>
      </w:pPr>
      <w:r>
        <w:rPr>
          <w:rFonts w:eastAsia="Courier New"/>
        </w:rPr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288290" cy="184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горючей пыли,  выбрасываемой в помещение  из  аппарата, кг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q -  производительность,  с  которой  продолжается  поступление пылевидных веществ в аварийный аппарат по трубопроводам до  момента их отключения, </w:t>
      </w:r>
      <w:r>
        <w:rPr/>
        <w:drawing>
          <wp:inline distT="0" distB="0" distL="0" distR="0">
            <wp:extent cx="43751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405"/>
        <w:jc w:val="both"/>
        <w:rPr/>
      </w:pPr>
      <w:r>
        <w:rPr>
          <w:vanish/>
        </w:rPr>
        <w:t>#G0</w:t>
      </w:r>
      <w:r>
        <w:rPr/>
        <w:t>T - время отключения, определяемое по пункту 3.2, в, 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07645" cy="184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пыления, представляющий отношение массы взвешенной в воздухе пыли ко всей массе пыли, поступившей из аппарата в помещение. При отсутствии  экспериментальных сведений о величине  </w:t>
      </w:r>
      <w:r>
        <w:rPr/>
        <w:drawing>
          <wp:inline distT="0" distB="0" distL="0" distR="0">
            <wp:extent cx="207645" cy="1841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ается  полагать: 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для пылей с дисперсностью не менее 350 мкм -</w:t>
      </w:r>
      <w:r>
        <w:rPr/>
        <w:drawing>
          <wp:inline distT="0" distB="0" distL="0" distR="0">
            <wp:extent cx="564515" cy="1841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95" r="-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для пылей с дисперсностью менее 350 мкм   -   </w:t>
      </w:r>
      <w:r>
        <w:rPr/>
        <w:drawing>
          <wp:inline distT="0" distB="0" distL="0" distR="0">
            <wp:extent cx="541655" cy="1841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95" r="-6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личина  </w:t>
      </w:r>
      <w:r>
        <w:rPr/>
        <w:drawing>
          <wp:inline distT="0" distB="0" distL="0" distR="0">
            <wp:extent cx="241935" cy="1841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в соответствии с п.п.3.1 и 3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6. Масса отложившейся в помещении пыли к моменту аварии определяется по формуле 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drawing>
          <wp:inline distT="0" distB="0" distL="0" distR="0">
            <wp:extent cx="4147185" cy="4146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5580" cy="1841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оля горючей пыли в общей массе отложений пыли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07645" cy="2076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- коэффициент эффективности пылеуборки.  Принимается при ручной пылеуборке: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сухой -0,6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</w:t>
      </w:r>
      <w:r>
        <w:rPr/>
        <w:t>влажной -0,7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При механизированной вакуумной уборк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пол ровный -0,9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ол с выбоинами (до 5% площади) -0,7.</w:t>
      </w:r>
    </w:p>
    <w:p>
      <w:pPr>
        <w:pStyle w:val="Heading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7. Масса пыли  </w:t>
      </w:r>
      <w:r>
        <w:rPr/>
        <w:drawing>
          <wp:inline distT="0" distB="0" distL="0" distR="0">
            <wp:extent cx="656590" cy="1841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195" r="-5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47185" cy="184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771525" cy="3225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12" r="-4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выделяющаяся в объем помещения за период   времени   между   генеральными  пылеуборками, кг;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Normal"/>
        <w:ind w:firstLine="40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276225" cy="2076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74" r="-13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 масса  пыли,  выделяемая  единицей пылящего оборудования за указанный период, кг;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ind w:firstLine="40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817880" cy="3225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12" r="-4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пыли, выделяющаяся в объем помещения за период времени между  текущими пылеуборками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99720" cy="2076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0" t="-174" r="-12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 масса пыли, выделяемая  единицей пылящего оборудования за указанный  период, кг;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Normal"/>
        <w:ind w:firstLine="49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1270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 </w:t>
      </w:r>
      <w:r>
        <w:rPr/>
        <w:drawing>
          <wp:inline distT="0" distB="0" distL="0" distR="0">
            <wp:extent cx="1270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агают </w:t>
      </w:r>
      <w:r>
        <w:rPr/>
        <w:drawing>
          <wp:inline distT="0" distB="0" distL="0" distR="0">
            <wp:extent cx="380365" cy="161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223" r="-9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49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356870" cy="1841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195" r="-10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доли выделяющейся в объем помещения пыли, оседающей соответственно на труднодоступных и доступных для уборки поверхностях помещения </w:t>
      </w:r>
      <w:r>
        <w:rPr/>
        <w:drawing>
          <wp:inline distT="0" distB="0" distL="0" distR="0">
            <wp:extent cx="783590" cy="1841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95" r="-4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</w:t>
      </w:r>
    </w:p>
    <w:p>
      <w:pPr>
        <w:pStyle w:val="Normal"/>
        <w:ind w:firstLine="315"/>
        <w:jc w:val="both"/>
        <w:rPr/>
      </w:pPr>
      <w:r>
        <w:rPr>
          <w:vanish/>
        </w:rPr>
        <w:t>#G0</w:t>
      </w:r>
      <w:r>
        <w:rPr/>
        <w:t xml:space="preserve">При отсутствии сведений о величине коэффициентов  </w:t>
      </w:r>
      <w:r>
        <w:rPr/>
        <w:drawing>
          <wp:inline distT="0" distB="0" distL="0" distR="0">
            <wp:extent cx="495300" cy="1841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95" r="-7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пускается полагать </w:t>
      </w:r>
      <w:r>
        <w:rPr/>
        <w:drawing>
          <wp:inline distT="0" distB="0" distL="0" distR="0">
            <wp:extent cx="898525" cy="1841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95" r="-4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3.18. Величина  </w:t>
      </w:r>
      <w:r>
        <w:rPr/>
        <w:drawing>
          <wp:inline distT="0" distB="0" distL="0" distR="0">
            <wp:extent cx="668020" cy="1841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" t="-195" r="-5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</w:t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4193540" cy="3225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12" r="-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ind w:firstLine="13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518160" cy="2076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74" r="-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тенсивность пылеотложений соответственно  на труднодоступных     </w:t>
      </w:r>
      <w:r>
        <w:rPr/>
        <w:drawing>
          <wp:inline distT="0" distB="0" distL="0" distR="0">
            <wp:extent cx="219075" cy="2076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174" r="-16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кв.м) и доступных  </w:t>
      </w:r>
      <w:r>
        <w:rPr/>
        <w:drawing>
          <wp:inline distT="0" distB="0" distL="0" distR="0">
            <wp:extent cx="230505" cy="2076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кв.м) площадях,  </w:t>
      </w:r>
      <w:r>
        <w:rPr/>
        <w:drawing>
          <wp:inline distT="0" distB="0" distL="0" distR="0">
            <wp:extent cx="725805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345440" cy="1841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4" t="-195" r="-10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  промежуток   времени   соответственно  между   генеральными и текущими пылеуборками, 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Определение категорий В1 - В4 помещен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9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-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-------------------------------------------------------------------+</w:t>
      </w:r>
    </w:p>
    <w:p>
      <w:pPr>
        <w:pStyle w:val="Preformat"/>
        <w:rPr/>
      </w:pPr>
      <w:r>
        <w:rPr/>
        <w:t>¦Категория  ¦     Удельная пожарная       ¦   Способ размещения    ¦</w:t>
      </w:r>
    </w:p>
    <w:p>
      <w:pPr>
        <w:pStyle w:val="Preformat"/>
        <w:rPr/>
      </w:pPr>
      <w:r>
        <w:rPr/>
        <w:t>¦           ¦    нагрузка g на участке,   ¦                        ¦</w:t>
      </w:r>
    </w:p>
    <w:p>
      <w:pPr>
        <w:pStyle w:val="Preformat"/>
        <w:rPr/>
      </w:pPr>
      <w:r>
        <w:rPr/>
        <w:t xml:space="preserve">¦           ¦         </w:t>
      </w:r>
      <w:r>
        <w:rPr/>
        <w:drawing>
          <wp:inline distT="0" distB="0" distL="0" distR="0">
            <wp:extent cx="622300" cy="2305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56" r="-5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¦                        ¦</w:t>
      </w:r>
    </w:p>
    <w:p>
      <w:pPr>
        <w:pStyle w:val="Preformat"/>
        <w:rPr/>
      </w:pPr>
      <w:r>
        <w:rPr/>
        <w:t>------------+-----------------------------+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1                    Более 2200            Не нормируетс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2                    1401-2200               См. п.3.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3                    181-1400                  То ж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4                    1-180                 На любом участке пол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помещения площадью 10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кв.м. Способ размещ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участков пожарной на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грузки определяетс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согласно п.3.20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3.20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Q, МДж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/>
        <w:drawing>
          <wp:inline distT="0" distB="0" distL="0" distR="0">
            <wp:extent cx="4066540" cy="403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</w:p>
    <w:p>
      <w:pPr>
        <w:pStyle w:val="Preformat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72720" cy="1841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материала пожарной нагрузки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219075" cy="2419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4" t="-149" r="-1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изшая  теплота  сгорания  i-го  материала  пожарной нагрузки, </w:t>
      </w:r>
      <w:r>
        <w:rPr/>
        <w:drawing>
          <wp:inline distT="0" distB="0" distL="0" distR="0">
            <wp:extent cx="702945" cy="2305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" t="-156" r="-5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Удельная пожарная нагрузка  </w:t>
      </w:r>
      <w:r>
        <w:rPr/>
        <w:drawing>
          <wp:inline distT="0" distB="0" distL="0" distR="0">
            <wp:extent cx="795020" cy="2305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156" r="-4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из соотнош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124325" cy="3568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S - площадь размещения пожарной нагрузки, кв.м (но не менее 10 кв.м).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В помещениях категорий В1 -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 </w:t>
      </w:r>
      <w:r>
        <w:rPr/>
        <w:drawing>
          <wp:inline distT="0" distB="0" distL="0" distR="0">
            <wp:extent cx="195580" cy="2076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величины критической плотности падающих лучистых потоков  </w:t>
      </w:r>
      <w:r>
        <w:rPr/>
        <w:drawing>
          <wp:inline distT="0" distB="0" distL="0" distR="0">
            <wp:extent cx="840740" cy="2533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пожарной нагрузки, состоящей из твердых горючих и трудногорючих материалов. Значения  </w:t>
      </w:r>
      <w:r>
        <w:rPr/>
        <w:drawing>
          <wp:inline distT="0" distB="0" distL="0" distR="0">
            <wp:extent cx="241935" cy="2076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74" r="-1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веденные в табл.  5, рекомендуются при условии, если Н &gt; 11 м; если Н &lt; 11 м, то предельное расстояние определяется как  </w:t>
      </w:r>
      <w:r>
        <w:rPr/>
        <w:drawing>
          <wp:inline distT="0" distB="0" distL="0" distR="0">
            <wp:extent cx="1036955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74" r="-3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 </w:t>
      </w:r>
      <w:r>
        <w:rPr/>
        <w:drawing>
          <wp:inline distT="0" distB="0" distL="0" distR="0">
            <wp:extent cx="195580" cy="2076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пределяется из табл. 5, а Н - минимальное расстояние от поверхности пожарной нагрузки до нижнего пояса ферм перекрытия (покрытия), 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5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--------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783590" cy="2533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</w:t>
      </w:r>
      <w:r>
        <w:rPr/>
        <w:t>¦    ¦     ¦     ¦    ¦    ¦     ¦     ¦    ¦</w:t>
      </w:r>
    </w:p>
    <w:p>
      <w:pPr>
        <w:pStyle w:val="Preformat"/>
        <w:rPr/>
      </w:pPr>
      <w:r>
        <w:rPr/>
        <w:t>¦                 ¦ 5  ¦ 10  ¦ 15  ¦ 20 ¦ 25 ¦  30 ¦  40 ¦  50¦</w:t>
      </w:r>
    </w:p>
    <w:p>
      <w:pPr>
        <w:pStyle w:val="Preformat"/>
        <w:rPr/>
      </w:pPr>
      <w:r>
        <w:rPr/>
        <w:t>+-----------------+----+-----+-----+----+----+-----+-----+----+</w:t>
      </w:r>
    </w:p>
    <w:p>
      <w:pPr>
        <w:pStyle w:val="Preformat"/>
        <w:rPr/>
      </w:pPr>
      <w:r>
        <w:rPr/>
        <w:t xml:space="preserve">¦   </w:t>
      </w:r>
      <w:r>
        <w:rPr/>
        <w:drawing>
          <wp:inline distT="0" distB="0" distL="0" distR="0">
            <wp:extent cx="356870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74" r="-10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¦ 12 ¦  8  ¦  6  ¦  5 ¦  4 ¦  3,8¦ 3,2 ¦2,8 ¦</w:t>
      </w:r>
    </w:p>
    <w:p>
      <w:pPr>
        <w:pStyle w:val="Preformat"/>
        <w:rPr/>
      </w:pPr>
      <w:r>
        <w:rPr/>
        <w:t>------------------+----+-----+-----+----+----+-----+-----+-----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Значения </w:t>
      </w:r>
      <w:r>
        <w:rPr/>
        <w:drawing>
          <wp:inline distT="0" distB="0" distL="0" distR="0">
            <wp:extent cx="230505" cy="2076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ых материалов пожарной нагрузки приведены в табл.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+</w:t>
      </w:r>
    </w:p>
    <w:p>
      <w:pPr>
        <w:pStyle w:val="Preformat"/>
        <w:rPr/>
      </w:pPr>
      <w:r>
        <w:rPr/>
        <w:t xml:space="preserve">¦           Материал                 ¦     </w:t>
      </w:r>
      <w:r>
        <w:rPr/>
        <w:drawing>
          <wp:inline distT="0" distB="0" distL="0" distR="0">
            <wp:extent cx="783590" cy="2533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¦</w:t>
      </w:r>
    </w:p>
    <w:p>
      <w:pPr>
        <w:pStyle w:val="Preformat"/>
        <w:rPr/>
      </w:pPr>
      <w:r>
        <w:rPr/>
        <w:t>-------------------------------------+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ревесина (сосна влажностью 12%)            13,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ревесно-стружечные плиты                   8,3</w:t>
      </w:r>
    </w:p>
    <w:p>
      <w:pPr>
        <w:pStyle w:val="Preformat"/>
        <w:rPr/>
      </w:pPr>
      <w:r>
        <w:rPr/>
        <w:t xml:space="preserve">(плотностью 417 </w:t>
      </w:r>
      <w:r>
        <w:rPr/>
        <w:drawing>
          <wp:inline distT="0" distB="0" distL="0" distR="0">
            <wp:extent cx="426085" cy="195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4" t="-184" r="-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орф брикетный                              13,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орф кусковой                               9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Хлопок-волокно                              7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лоистый пластик                            15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еклопластик                               15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ергамин                                    17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езина                                      14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голь                                       35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улонная кровля                             17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ено, солома (при минимальной               7,0</w:t>
      </w:r>
    </w:p>
    <w:p>
      <w:pPr>
        <w:pStyle w:val="Preformat"/>
        <w:rPr/>
      </w:pPr>
      <w:r>
        <w:rPr/>
        <w:t>влажности до 8%)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Если пожарная нагрузка состоит из различных материалов, то значение  </w:t>
      </w:r>
      <w:r>
        <w:rPr/>
        <w:drawing>
          <wp:inline distT="0" distB="0" distL="0" distR="0">
            <wp:extent cx="230505" cy="2076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тся по материалу с минимальным значением    </w:t>
      </w:r>
      <w:r>
        <w:rPr/>
        <w:drawing>
          <wp:inline distT="0" distB="0" distL="0" distR="0">
            <wp:extent cx="230505" cy="2076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материалов пожарной нагрузки с неизвестными значениями  </w:t>
      </w:r>
      <w:r>
        <w:rPr/>
        <w:drawing>
          <wp:inline distT="0" distB="0" distL="0" distR="0">
            <wp:extent cx="230505" cy="2076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6" t="-174" r="-15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предельных расстояний принимаются   </w:t>
      </w:r>
      <w:r>
        <w:rPr/>
        <w:drawing>
          <wp:inline distT="0" distB="0" distL="0" distR="0">
            <wp:extent cx="598805" cy="2076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Для пожарной нагрузки, состоящей из ЛВЖ или ГЖ, рекомендуемое расстояние  </w:t>
      </w:r>
      <w:r>
        <w:rPr/>
        <w:drawing>
          <wp:inline distT="0" distB="0" distL="0" distR="0">
            <wp:extent cx="195580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соседними участками размещения (разлива) пожарной нагрузки рассчитывается по формулам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387090" cy="2076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74" r="-1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Preformat"/>
        <w:rPr/>
      </w:pPr>
      <w:r>
        <w:rPr/>
        <w:drawing>
          <wp:inline distT="0" distB="0" distL="0" distR="0">
            <wp:extent cx="3432810" cy="2076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74" r="-1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vanish/>
        </w:rPr>
        <w:t>#G0</w:t>
      </w:r>
      <w:r>
        <w:rPr/>
        <w:t xml:space="preserve">Если при определении категорий В2 или В3 количество пожарной нагрузки Q, определенное в п.3.20, превышает или равно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829310" cy="23050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156" r="-4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"/>
        <w:jc w:val="both"/>
        <w:rPr/>
      </w:pPr>
      <w:r>
        <w:rPr/>
        <w:t>то помещение будет относиться к категориям В1 или В2 соответственно.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пределение избыточного давления взрыва для веществ</w:t>
      </w:r>
    </w:p>
    <w:p>
      <w:pPr>
        <w:pStyle w:val="Heading"/>
        <w:jc w:val="center"/>
        <w:rPr/>
      </w:pPr>
      <w:r>
        <w:rPr/>
        <w:t xml:space="preserve">и материалов, способных взрываться и гореть </w:t>
      </w:r>
    </w:p>
    <w:p>
      <w:pPr>
        <w:pStyle w:val="Heading"/>
        <w:jc w:val="center"/>
        <w:rPr/>
      </w:pPr>
      <w:r>
        <w:rPr/>
        <w:t>при взаимодействии с водой, кислородом воздуха или друг с друго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1. Расчетное избыточное давление взрыва  </w:t>
      </w:r>
      <w:r>
        <w:rPr/>
        <w:drawing>
          <wp:inline distT="0" distB="0" distL="0" distR="0">
            <wp:extent cx="219075" cy="1498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Z = 1 и принимая в качестве величины  </w:t>
      </w:r>
      <w:r>
        <w:rPr/>
        <w:drawing>
          <wp:inline distT="0" distB="0" distL="0" distR="0">
            <wp:extent cx="207645" cy="1841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, когда определить величину  </w:t>
      </w:r>
      <w:r>
        <w:rPr/>
        <w:drawing>
          <wp:inline distT="0" distB="0" distL="0" distR="0">
            <wp:extent cx="219075" cy="1498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редставляется возможным, следует принимать ее превышающей 5 к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пределение избыточного давления взрыва для взрывоопасных</w:t>
      </w:r>
    </w:p>
    <w:p>
      <w:pPr>
        <w:pStyle w:val="Heading"/>
        <w:jc w:val="center"/>
        <w:rPr/>
      </w:pPr>
      <w:r>
        <w:rPr/>
        <w:t>смесей, содержащих горючие газы (пары) и пыл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2. Расчетное избыточное давление взрыва   </w:t>
      </w:r>
      <w:r>
        <w:rPr/>
        <w:drawing>
          <wp:inline distT="0" distB="0" distL="0" distR="0">
            <wp:extent cx="219075" cy="1498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гибридных взрывоопасных смесей, содержащих горючие газы (пары) и пыли, определяется по формуле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240" cy="1841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95" r="-1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30505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давление взрыва,  вычисленное для горючего газа (пара) в  соответствии  с  п.п.3.5  и 3.6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5336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 давление взрыва, вычисленное для горючей  пыли в соответствии с п.3.12.</w:t>
      </w:r>
    </w:p>
    <w:p>
      <w:pPr>
        <w:pStyle w:val="Heading"/>
        <w:jc w:val="center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4. КАТЕГОРИИ ЗДАНИЙ ПО ВЗРЫВОПОЖАРНОЙ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И ПОЖАРНОЙ ОПАСНОСТИ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Здание относится к категории А, если в нем суммарная площадь помещений категории А превышает 5% площади всех помещений или 200 кв.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А, если суммарная площадь помещений категории А в здании не превышает 25% суммарной площади всех размещенных в нем помещений (но не более 1000 кв.м), и эти помещения оборудуются установками автоматического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Здание относится к категории Б, если одновременно выполнены два услов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дание не относится к категории А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суммарная площадь помещений категорий А и Б превышает 5% суммарной площади всех помещений или 200 кв.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Б, если суммарная площадь помещений категорий А и Б в здании не превышает 25% суммарной площади всех размещенных в нем помещений (но не более 1000 кв.м), и эти помещения оборудуются установками автоматического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Здание относится к категории В, если одновременно выполнены два услов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здание не относится к категориям А или Б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ммарная площадь помещений категорий А, Б и В превышает 5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В, если суммарная площадь помещений категорий А, Б и В в здании не превышает 25% суммарной площади всех размещенных в нем помещений (но не более 3500 кв.м), и эти помещения оборудуются установками автоматического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Здание относится к категории Г, если одновременно выполнены два услов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дание не относится к категориям А, Б или 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ммарная площадь помещений категорий А, Б, В и Г превышает 5% суммарной площади всех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относить здание к категории Г, если суммарная площадь помещений категорий А, Б, В и Г в здании не превышает 25% суммарной площади всех размещенных в нем помещений (но не более 5000 кв.м), и помещения категорий А, Б, В оборудуются установками пожароту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Здание относится к категории Д, если оно не относится к категориям А, Б, В или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СЧЕТНОЕ ОПРЕДЕЛЕНИЕ ЗНАЧЕНИЯ КОЭФФИЦИЕНТА Z УЧАСТИЯ</w:t>
      </w:r>
    </w:p>
    <w:p>
      <w:pPr>
        <w:pStyle w:val="Heading"/>
        <w:jc w:val="center"/>
        <w:rPr/>
      </w:pPr>
      <w:r>
        <w:rPr/>
        <w:t>ГОРЮЧИХ ГАЗОВ И ПАРОВ НЕНАГРЕТЫХ ЛЕГКОВОСПЛАМЕНЯЮЩИХСЯ</w:t>
      </w:r>
    </w:p>
    <w:p>
      <w:pPr>
        <w:pStyle w:val="Heading"/>
        <w:jc w:val="center"/>
        <w:rPr/>
      </w:pPr>
      <w:r>
        <w:rPr/>
        <w:t xml:space="preserve">ЖИДКОСТЕЙ ВО ВЗРЫВ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териалы  настоящего приложения применяются для случая </w:t>
      </w:r>
      <w:r>
        <w:rPr/>
        <w:drawing>
          <wp:inline distT="0" distB="0" distL="0" distR="0">
            <wp:extent cx="1716405" cy="2076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174" r="-2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/>
        <w:drawing>
          <wp:inline distT="0" distB="0" distL="0" distR="0">
            <wp:extent cx="345440" cy="2076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4" t="-174" r="-10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жний концентрационный предел распространения пламени газа или пара, % (об.), и для помещений в форме прямоугольного параллелепипеда с отношением  длины к ширине не более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1. Коэффициент Z участия горючих газов и паров легковоспламеняющихся жидкостей во взрыве при заданном уровне значимости   </w:t>
      </w:r>
      <w:r>
        <w:rPr/>
        <w:drawing>
          <wp:inline distT="0" distB="0" distL="0" distR="0">
            <wp:extent cx="598805" cy="2076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считывается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797050" cy="3568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66260" cy="4375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808480" cy="35687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400550" cy="4375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84150" cy="1841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экспоненциальный множитель, % (об.), равны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отсутствии подвижности воздушной среды для горючих газов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42765" cy="39179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при подвижности воздушной  среды для горючих газов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31335" cy="3917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при отсутствии подвижности воздушной среды для паров легковоспламеняющихся жидкостей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3790315" cy="4610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при подвижности  воздушной  среды  для  паров  легковоспламеняющихся жидкостей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790315" cy="4610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38430" cy="1149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0" t="-313" r="-260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сса газа или  паров  ЛВЖ,  поступающих  в  объем  помещения  в  соответствии с разд. 3, кг;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14935" cy="1612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3" t="-223" r="-3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допустимые отклонения  концентрации  при задаваемом уровне  значимости  </w:t>
      </w:r>
      <w:r>
        <w:rPr/>
        <w:drawing>
          <wp:inline distT="0" distB="0" distL="0" distR="0">
            <wp:extent cx="622300" cy="2076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74" r="-5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нные в таблице приложения;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1094105" cy="2076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74" r="-3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стояния по осям </w:t>
      </w:r>
      <w:r>
        <w:rPr/>
        <w:drawing>
          <wp:inline distT="0" distB="0" distL="0" distR="0">
            <wp:extent cx="518160" cy="1612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223" r="-6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источника поступления газа или пара, ограниченные нижним концентрационным пределом распространения пламени  соответственно, м;  рассчитываются по формулам (10-12) прилож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264795" cy="1612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6" t="-223" r="-1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лина и ширина помещения, м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149860" cy="1384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щадь пола помещения, кв.м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9860" cy="13843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0" t="-260" r="-24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движность воздушной среды, </w:t>
      </w:r>
      <w:r>
        <w:rPr/>
        <w:drawing>
          <wp:inline distT="0" distB="0" distL="0" distR="0">
            <wp:extent cx="403225" cy="2190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164" r="-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84150" cy="1841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концентрация насыщенных паров при расчетной температуре  </w:t>
      </w:r>
      <w:r>
        <w:rPr/>
        <w:drawing>
          <wp:inline distT="0" distB="0" distL="0" distR="0">
            <wp:extent cx="391795" cy="2533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2" t="-142" r="-9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духа в помещении, % (об.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Концентрация  </w:t>
      </w:r>
      <w:r>
        <w:rPr/>
        <w:drawing>
          <wp:inline distT="0" distB="0" distL="0" distR="0">
            <wp:extent cx="184150" cy="1841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найдена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3858895" cy="1841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72720" cy="1841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давление  насыщенных  паров  при  расчетной  температуре (находится из справочной литературы), кП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атмосферное давление, равное 101 кП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 xml:space="preserve">  Таблица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+</w:t>
      </w:r>
    </w:p>
    <w:p>
      <w:pPr>
        <w:pStyle w:val="Preformat"/>
        <w:rPr/>
      </w:pPr>
      <w:r>
        <w:rPr/>
        <w:t>¦                                      ¦                ¦         ¦</w:t>
      </w:r>
    </w:p>
    <w:p>
      <w:pPr>
        <w:pStyle w:val="Preformat"/>
        <w:rPr/>
      </w:pPr>
      <w:r>
        <w:rPr/>
        <w:t xml:space="preserve">¦Характер распределения концентраций   ¦     </w:t>
      </w:r>
      <w:r>
        <w:rPr/>
        <w:drawing>
          <wp:inline distT="0" distB="0" distL="0" distR="0">
            <wp:extent cx="598805" cy="20764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¦   </w:t>
      </w:r>
      <w:r>
        <w:rPr/>
        <w:drawing>
          <wp:inline distT="0" distB="0" distL="0" distR="0">
            <wp:extent cx="114935" cy="1612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3" t="-223" r="-3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¦</w:t>
      </w:r>
    </w:p>
    <w:p>
      <w:pPr>
        <w:pStyle w:val="Preformat"/>
        <w:rPr/>
      </w:pPr>
      <w:r>
        <w:rPr/>
        <w:t>---------------------------------------+----------------+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горючих газов при отсутствии под-       0,1             1,29</w:t>
      </w:r>
    </w:p>
    <w:p>
      <w:pPr>
        <w:pStyle w:val="Preformat"/>
        <w:rPr/>
      </w:pPr>
      <w:r>
        <w:rPr/>
        <w:t>вижности воздушной среды                    0,05            1,38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1            1,53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63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70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2,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горючих газов при подвижности           0,1             1,29</w:t>
      </w:r>
    </w:p>
    <w:p>
      <w:pPr>
        <w:pStyle w:val="Preformat"/>
        <w:rPr/>
      </w:pPr>
      <w:r>
        <w:rPr/>
        <w:t>воздушной среды                             0,05            1,37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1            1,52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62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70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2,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паров легковоспламеняющихся жид-        0,1             1,19</w:t>
      </w:r>
    </w:p>
    <w:p>
      <w:pPr>
        <w:pStyle w:val="Preformat"/>
        <w:rPr/>
      </w:pPr>
      <w:r>
        <w:rPr/>
        <w:t>костей при отсутствии подвижности воз-      0,05            1,25</w:t>
      </w:r>
    </w:p>
    <w:p>
      <w:pPr>
        <w:pStyle w:val="Preformat"/>
        <w:rPr/>
      </w:pPr>
      <w:r>
        <w:rPr/>
        <w:t>душной среды                                0,01            1,35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41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46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1,6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паров легковоспламеняющихся жид-        0,1             1,21</w:t>
      </w:r>
    </w:p>
    <w:p>
      <w:pPr>
        <w:pStyle w:val="Preformat"/>
        <w:rPr/>
      </w:pPr>
      <w:r>
        <w:rPr/>
        <w:t>костей при подвижности воздушной            0,05            1,27</w:t>
      </w:r>
    </w:p>
    <w:p>
      <w:pPr>
        <w:pStyle w:val="Preformat"/>
        <w:rPr/>
      </w:pPr>
      <w:r>
        <w:rPr/>
        <w:t>среды                                       0,01            1,38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3           1,45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1           1,51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</w:t>
      </w:r>
      <w:r>
        <w:rPr/>
        <w:t>0,000001        1,75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Величина уровня значимости  </w:t>
      </w:r>
      <w:r>
        <w:rPr/>
        <w:drawing>
          <wp:inline distT="0" distB="0" distL="0" distR="0">
            <wp:extent cx="598805" cy="20764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ется исходя из особенностей технологического процесса. Допускается принимать   </w:t>
      </w:r>
      <w:r>
        <w:rPr/>
        <w:drawing>
          <wp:inline distT="0" distB="0" distL="0" distR="0">
            <wp:extent cx="598805" cy="20764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0,05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Величина коэффициента Z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929505" cy="46024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начения X  определяются по формул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467735" cy="4260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>где C* - величина, задаваемая соотношение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513455" cy="1841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95" r="-1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27000" cy="1498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240" r="-28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ффективный коэффициент избытка горючего, принимаемый равным 1,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Расстояния   </w:t>
      </w:r>
      <w:r>
        <w:rPr/>
        <w:drawing>
          <wp:inline distT="0" distB="0" distL="0" distR="0">
            <wp:extent cx="1243965" cy="2076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174" r="-2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рассчитываются по формулам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605530" cy="50673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640455" cy="5067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674745" cy="50673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84150" cy="1841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 принимаемый равным 1,1314 для горючих газов  и 1,1958 для легковоспламеняющихся жидкостей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принимаемый равным 1 для горючих газов и </w:t>
      </w:r>
      <w:r>
        <w:rPr/>
        <w:drawing>
          <wp:inline distT="0" distB="0" distL="0" distR="0">
            <wp:extent cx="598805" cy="35687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0" t="-101" r="-6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егковоспламеняющихся жидкостей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95580" cy="1841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 принимаемый равным 0,0253 для горючих газов при отсутствии  подвижности воздушной среды;  0,02828 для горючих газов при подвижности  воздушной  среды;  0,04714 для легковоспламеняющихся    жидкостей   при   отсутствии  подвижности  воздушной cреды  и   0,3536   для легковоспламеняющихся жидкостей при подвижности воздушной   среды;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07645" cy="219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4" t="-164" r="-1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высота помещения, м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При отрицательных значениях логарифмов расстояния </w:t>
      </w:r>
      <w:r>
        <w:rPr/>
        <w:drawing>
          <wp:inline distT="0" distB="0" distL="0" distR="0">
            <wp:extent cx="1243965" cy="2076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" t="-174" r="-2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ются равными 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"Сборник руководящих документов</w:t>
      </w:r>
    </w:p>
    <w:p>
      <w:pPr>
        <w:pStyle w:val="Normal"/>
        <w:ind w:firstLine="225"/>
        <w:jc w:val="both"/>
        <w:rPr/>
      </w:pPr>
      <w:r>
        <w:rPr/>
        <w:t xml:space="preserve">Государственной противопожарной службы". </w:t>
      </w:r>
    </w:p>
    <w:p>
      <w:pPr>
        <w:pStyle w:val="Normal"/>
        <w:ind w:firstLine="225"/>
        <w:jc w:val="both"/>
        <w:rPr/>
      </w:pPr>
      <w:r>
        <w:rPr/>
        <w:t xml:space="preserve">Часть 3/ГУ ГПС МВД России -            </w:t>
      </w:r>
    </w:p>
    <w:p>
      <w:pPr>
        <w:pStyle w:val="Normal"/>
        <w:ind w:firstLine="225"/>
        <w:jc w:val="both"/>
        <w:rPr/>
      </w:pPr>
      <w:r>
        <w:rPr/>
        <w:t xml:space="preserve">М.: ГП ЦПП, 1996 </w:t>
      </w:r>
    </w:p>
    <w:p>
      <w:pPr>
        <w:pStyle w:val="Normal"/>
        <w:rPr/>
      </w:pPr>
      <w:r>
        <w:rPr/>
      </w:r>
    </w:p>
    <w:sectPr>
      <w:headerReference w:type="default" r:id="rId188"/>
      <w:footerReference w:type="default" r:id="rId18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НПБ 105-9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4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0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45.wmf"/><Relationship Id="rId172" Type="http://schemas.openxmlformats.org/officeDocument/2006/relationships/image" Target="media/image159.wmf"/><Relationship Id="rId173" Type="http://schemas.openxmlformats.org/officeDocument/2006/relationships/image" Target="media/image159.wmf"/><Relationship Id="rId174" Type="http://schemas.openxmlformats.org/officeDocument/2006/relationships/image" Target="media/image160.png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header" Target="header1.xml"/><Relationship Id="rId189" Type="http://schemas.openxmlformats.org/officeDocument/2006/relationships/footer" Target="footer1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7:56:00Z</dcterms:created>
  <dc:creator>Pakutin Dmitri</dc:creator>
  <dc:description/>
  <dc:language>en-US</dc:language>
  <cp:lastModifiedBy>Pakutin Dmitri</cp:lastModifiedBy>
  <dcterms:modified xsi:type="dcterms:W3CDTF">2001-08-20T08:00:00Z</dcterms:modified>
  <cp:revision>1</cp:revision>
  <dc:subject/>
  <dc:title>НОРМЫ ГОСУДАРСТВЕННОЙ ПРОТИВОПОЖАРНОЙ </dc:title>
</cp:coreProperties>
</file>