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>СТРОИТЕЛЬНЫЕ НОРМЫ И ПРАВИЛ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ПОЛЫ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89-01-01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РАЗРАБОТАНЫ ЦНИИпромзданий Госстроя СССР (канд. техн. наук И.П.Ким - руководитель темы, Э.В.Григорьев) с участием ЦНИИЭП жилища Госкомархитектуры (Д.К.Баулин - руководитель темы, канд. техн. наук М.А.Хромов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ВНЕСЕНЫ ЦНИИпромзданий Госстроя СССР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ПОДГОТОВЛЕНЫ К УТВЕРЖДЕНИЮ Управлением стандартизации и технических норм  в строительстве Госстроя СССР (В.М.Скубко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УТВЕРЖДЕНЫ постановлением Государственного строительного комитета СССР от 16 мая 1988 года № 82 </w:t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ВЗАМЕН СНиП II-В.8-71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315"/>
        <w:jc w:val="both"/>
        <w:rPr/>
      </w:pPr>
      <w:r>
        <w:rPr/>
        <w:t xml:space="preserve"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 Госстандарта СССР.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495"/>
        <w:jc w:val="both"/>
        <w:rPr/>
      </w:pPr>
      <w:r>
        <w:rPr/>
        <w:t>Настоящие нормы распространяются на проектирование полов производственных, жилых, общественных, административных и бытовых зданий.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олы с нормируемым показателем теплоусвоения поверхности пола следует проектировать с учетом требований СНиП II-3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Проектирование полов животноводческих, птицеводческих и звероводческих зданий и помещений следует   производить   с  учетом  требований </w:t>
      </w:r>
      <w:r>
        <w:rPr>
          <w:vanish/>
        </w:rPr>
        <w:t>#M12291 871001006</w:t>
      </w:r>
      <w:r>
        <w:rPr/>
        <w:t>СНиП 2.10.03-8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Строительные полимерные материалы и изделия для полов следует применять в соответствии с Перечнем полимерных материалов и конструкций, разрешенных к применению в строительстве, утвержденным Минздравом СССР по согласованию с Госстроем СССР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оектировании полов необходимо соблюдать дополнительные требования, установленные нормами проектирования конкретных зданий и сооружений, противопожарными и санитарными нормами, а также нормами технологического проект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Данные нормы не распространяются на проектирование съемных полов; полов, расположенных на вечномерзлых грунтах, и обогреваемых по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ринятые наименования элементов пола приведены в справочном приложении 3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ОБЩИЕ ПОЛОЖ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1. Выбор конструктивного решения пола следует осуществлять исходя из технико-экономической целесообразности принятого решения в конкретных условиях строительства с учетом обеспечения: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дежности и долговечности принятой конструк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экономного расходования цемента, металла, дерева и других строительных материалов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более полного использования физико-механических свойств примененных материал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минимума трудозатрат на устройство и эксплуатацию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аксимальной механизации процесса устройств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широкого использования местных строительных материалов и отходов промышленного производства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сутствия влияния вредных факторов примененных в конструкции полов материалов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оптимальных гигиенических условий для людей;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жаровзрывобезопас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2. Проектирование полов следует осуществлять в зависимости от заданных воздействий на полы и специальных требований к ним, с учетом климатических условий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3. Интенсивность механических воздействий на полы следует принимать по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1.4. Интенсивность воздействия жидкостей на полы следует считать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малой - незначительное воздействие жидкостей на пол; поверхность пола сухая или слегка влажная; покрытие пола жидкостями не пропитывается; уборку помещений с разливанием воды из шлангов не производя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средней - периодическое увлажнение пола, вызывающее пропитывание покрытия жидкостями; поверхность пола обычно влажная или мокрая; жидкости по поверхности пола стекают периодичес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большой -  постоянное или часто повторяющееся отекание жидкостей по поверхности по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Зона воздействия жидкостей вследствие их переноса на подошвах обуви и шинах транспорта распространяется во все стороны (включая смежные помещения) от места смачивания пола: водой и водными растворами на 20 м, минеральными маслами и эмульсиями - на 100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Мытье пола (без разливания воды) и случайные редкие попадания на него брызг, капель и т.п. не считаются воздействием на пол жидкостей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В помещениях со средней и большой интенсивностью воздействия на пол жидкостей следует предусматривать уклоны полов. Величину уклонов полов следует приним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0,5 - 1%  при бесшовных покрытиях и покрытиях из плит {кроме бетонных покрытий всех видов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 - 2%  при покрытиях из брусчатки, кирпича и бетонов всех ви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Уклоны лотков и каналов в зависимости от применяемых материалов должны быть соответственно не менее указанных. Направление уклонов должно быть таким, чтобы сточные воды стекали в лотки, каналы и трапы, не пересекая проездов и прох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6. Уклон полов на перекрытиях следует создавать применением стяжки переменной толщины, а полов на грунте  - соответствующей планировкой грунтового основания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7. В помещениях для хранения и переработки пищевых продуктов необходимо применять полы без пустот (воздушного пространства под покрытием)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53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290"/>
        <w:gridCol w:w="1290"/>
        <w:gridCol w:w="1215"/>
        <w:gridCol w:w="2130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Механическо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нсивность механических воздейств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ейств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ма значите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ите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ижение пешеходов на 1 м ширины прохода, число людей в сут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 и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нее 5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ижение транспорта на гусеничном ходу на одну полосу движения, ед/су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и боле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нее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допуска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допуска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ижение транспорта на резиновом ходу на одну полосу движения, ед/су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ее 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-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нее 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лько движение ручных тележе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ижение тележек на металлических шинах, перекатывание круглых, металлических предметов на одну полосу движения, ед/су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ее 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-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нее 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допуска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ары при падении с высоты 1 м твердых предметов массой, кг, не бол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очение твердых предметов с острыми углами и ребр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каетс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пуска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допуска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допуска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острым инструментом на полу (лопатами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8. Материалы для химически стойких покрытий полов в помещениях с агрессивными средами следует    принимать    согласно    требованиям СНиП 2.03.11-85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1.9. В местах примыкания полов к стенам, перегородкам, колоннам, фундаментам под оборудование, трубопроводам и другим конструкциям, выступающим над полом, следует устанавливать плинтус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10. Для облицовки лотков, каналов и трапов в химически стойких полах необходимо применять материалы, предназначенные для покрытий этих полов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2. ПОКРЫТИЯ ПОЛОВ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1. Тип покрытия пола производственных помещений следует назначать в зависимости от вида и интенсивности механических, жидкостных и тепловых воздействий с учетом специальных требований к полам согласно обязательному приложению 1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Тип покрытия пола в жилых, общественных, административных и бытовых зданиях следует назначать в зависимости от вида помещения в соответствии с рекомендуемым приложением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2. Толщину и прочность материала сплошных покрытий и плит покрытия пола следует назначать по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3. Толщину полов: земляных, шлаковых, гравийных, щебеночных, глинобитных, бетонных, из жаростойкого бетона следует назначать по расчету в зависимости от нагрузок на пол, применяемых материалов и свойств грунта основания и принимать не менее,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земляного ......................................................... 60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шлакового, гравийного, щебеночного и </w:t>
      </w:r>
    </w:p>
    <w:p>
      <w:pPr>
        <w:pStyle w:val="Normal"/>
        <w:ind w:firstLine="225"/>
        <w:jc w:val="both"/>
        <w:rPr/>
      </w:pPr>
      <w:r>
        <w:rPr/>
        <w:t xml:space="preserve">глинобитного .................................................... 80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етонного и из жаростойкого бетона ............. 12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4. Толщину и армирование плит из жароупорного бетона следует принимать по расчету конструкций, лежащих на упругом основании, при действии наиболее неблагоприятных нагрузок на по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5. Толщину досок, паркетных досок, паркетных щитов, сверхтвердых древесно-волокнистых плит и реечных покрытий следует принимать по действующим стандартам на изделия согласно указаниям альбомов типовых деталей полов жилых и общественных зданий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В спортивных залах толщину досок покрытия следует принимать по расчету с учетом динамических нагрузок на полы и необходимости обеспечения надежного крепления к полу спортивного оборудования и снаря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7. Воздушное пространство под покрытием полов из досок, реек, паркетных досок и щитов не должно сообщаться с вентиляционными и дымовыми каналами, а в помещениях площадью более 25 кв.м дополнительно должно разделяться перегородками из досок на замкнутые отсеки размером (4-5) X (5-6) м.</w:t>
      </w:r>
    </w:p>
    <w:p>
      <w:pPr>
        <w:pStyle w:val="Normal"/>
        <w:ind w:firstLine="225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70"/>
        <w:jc w:val="both"/>
        <w:rPr/>
      </w:pPr>
      <w:r>
        <w:rPr/>
        <w:t>2.8. Высоту и прочность камня для брусчатки следует назначать по табл. 3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290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552"/>
        <w:gridCol w:w="1528"/>
        <w:gridCol w:w="1449"/>
        <w:gridCol w:w="1416"/>
        <w:gridCol w:w="1419"/>
        <w:gridCol w:w="708"/>
        <w:gridCol w:w="1560"/>
        <w:gridCol w:w="708"/>
        <w:gridCol w:w="1560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нсивность механических воздействий на по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покры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ма значите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ите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покрытия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бетона по прочности на сжатие или прочность материала покрытия, МПа (кгс/кв.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покрытия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бетона по прочности на сжатие или прочность материала покрытия, МПа (кгс/кв.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покрытия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бетона по прочности на сжатие или прочность материала покрытия, МПа (кгс/кв.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покрытия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бетона по прочности на сжатие или прочность материала покрытия, МПа (кгс/кв.с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цементный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2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мозаичный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 (4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(3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 (20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оливинилацетатно- и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латексцементный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 (4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(3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 (20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кислотостойкий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 (25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 (2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(20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ментно-песчаный раств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(3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 (20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цементный раств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 (5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 (5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винилацетат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ментно-опилочный соста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вной состав на основе синтетических смол и водных дисперсий полиме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силоли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цементно-бетонны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2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мозаично-бетонны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 (4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(3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 (20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асфальтобетонны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керамические кислотоупорны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-3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-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шлакоситалловы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-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каменного литья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-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диабазовы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именя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цементно-песчаны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(3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 (20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661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45"/>
        <w:gridCol w:w="2145"/>
        <w:gridCol w:w="2325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действия на по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 xml:space="preserve">кам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транспор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гусеничном ходу, удары при падении с высоты 1 м твердых предм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сой 30-50 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ы при падении </w:t>
            </w:r>
          </w:p>
          <w:p>
            <w:pPr>
              <w:pStyle w:val="Normal"/>
              <w:rPr/>
            </w:pPr>
            <w:r>
              <w:rPr/>
              <w:t xml:space="preserve">с высоты 1 м </w:t>
            </w:r>
          </w:p>
          <w:p>
            <w:pPr>
              <w:pStyle w:val="Normal"/>
              <w:rPr/>
            </w:pPr>
            <w:r>
              <w:rPr/>
              <w:t>твердых предметов</w:t>
            </w:r>
          </w:p>
          <w:p>
            <w:pPr>
              <w:pStyle w:val="Normal"/>
              <w:rPr/>
            </w:pPr>
            <w:r>
              <w:rPr/>
              <w:t xml:space="preserve">массой 10-30 к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та, м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5-160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>100-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5-160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 xml:space="preserve">100-1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при сжатии, МПа (кгс/кв.с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 (60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римеч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Значения над чертой  - при укладке камня на песчаный подстилающий слой; под чертой - при укладке на бетонный, гравийный, шлаковый и другие подстилающие сло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9. При предъявлении к полам повышенных требований по пылеотделению следует предусматривать отделку поверхности покрытия пола согласно рекомендуемому приложению 4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ПРОСЛОЙК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1. Выбор типа и назначение толщины прослойки следует производить в зависимости от действующих воздействий на полы согласно обязательному приложению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2. Прочность на сжатие материала прослойки полов должна быть не менее, МПа (кгс/кв.см)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цементно-песчаного раствора при интенсивности механических воздействий (см. табл. 1)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слабой ....................................... 15 (150)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умеренной, значительной и </w:t>
      </w:r>
    </w:p>
    <w:p>
      <w:pPr>
        <w:pStyle w:val="Normal"/>
        <w:ind w:firstLine="225"/>
        <w:jc w:val="both"/>
        <w:rPr/>
      </w:pPr>
      <w:r>
        <w:rPr/>
        <w:t xml:space="preserve">весьма значительной ................ 30 (300)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твора на жидком стекле ....... 20 (200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Класс мелкозернистого бетона по прочности на сжатие должен быть не ниже В30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. ГИДРОИЗОЛЯЦ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 Гидроизоляцию от проникания сточных вод и других жидкостей следует предусматривать только при средней и большой интенсивности воздействия их на пол (см. п. 1.4)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воды и нейтральных растворов - в полах на перекрытии, на просадочных и набухающих грунтах основания, а также в полах на пучинистых грунтах основания пола в неотапливаемых помещения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рганических растворителей, минеральных масел и эмульсий из них - только в полах на перекры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ислот, щелочей и их растворов, а также веществ животного происхождения  в полах на грунте и на перекры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2. Для защиты от проникания воды, нейтральных и химически агрессивных жидкостей следует применять изол, гидроизол, бризол, полиизобутилен, поливинилхлоридную пленку, дублированный полиэтилен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ри средней интенсивности воздействия на пол сточных вод и других жидкостей оклеечную гидроизоляцию из материалов на основе битума следует применять в 2 слоя, из полимерных материалов - в 1 сл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большой интенсивности воздействия жидкости на пол, а также под сточными лотками, каналами, трапами и в радиусе 1 м от них число слоев гидроизоляции из материалов на основе битума должно быть увеличено на 2 слоя, а из полимерных материалов  на 1 сл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4. Применение оклеечной гидроизоляции из материалов на основе битума при средней и большой интенсивности воздействия на пол минеральных масел, эмульсий из них или органических растворителей, а также гидроизоляции из материалов на основе дегтя при средней и большой интенсивности воздействия на пол органических растворителей не допуск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5. По поверхности оклеечной гидроизоляции из материалов на основе битума и дегтя перед укладкой по ней покрытий, прослоек или стяжек, в состав которых входит цемент или жидкое стекло, необходимо предусматривать нанесение соответственно битумной или дегтевой мастики с посыпкой песком крупностью 1,5-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6. Гидроизоляция от проникания сточных вод и других жидкостей должна быть непрерывной в конструкции пола, стенках и днищах лотков и каналов, над фундаментами под оборудование, а также в местах перехода пола к этим конструкциям. В местах примыкания пола к стенам, колоннам, фундаментам под оборудование, трубопроводам и другим конструкциям, выступающим над полом, гидроизоляцию следует непрерывно продолжать на высоту не менее 300 мм от уровня покрытия по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7. При расположении в зоне опасного капиллярного поднятия грунтовых вод низа бетонного подстилающего слоя, применяемого в помещениях, где отсутствует воздействие на пол сточных вод средней и большой интенсивности, под подстилающим слоем следует предусматривать гидроизоляц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ри проектировании гидроизоляции высоту, м, опасного капиллярного поднятия грунтовых вод надлежит принимать от горизонта грунтовых вод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для песка крупного ........................................ 0,3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"         "    средней крупности и </w:t>
      </w:r>
    </w:p>
    <w:p>
      <w:pPr>
        <w:pStyle w:val="Normal"/>
        <w:ind w:firstLine="225"/>
        <w:jc w:val="both"/>
        <w:rPr/>
      </w:pPr>
      <w:r>
        <w:rPr/>
        <w:t xml:space="preserve">мелкого .......................................................... 0,5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песка пылеватого ................................... 1,5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суглинка, пылеватых суглинка </w:t>
      </w:r>
    </w:p>
    <w:p>
      <w:pPr>
        <w:pStyle w:val="Normal"/>
        <w:ind w:firstLine="225"/>
        <w:jc w:val="both"/>
        <w:rPr/>
      </w:pPr>
      <w:r>
        <w:rPr/>
        <w:t xml:space="preserve">и супеси, глины ............................................ 2,0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8. При средней и большой интенсивности воздействия не пол растворов серной, соляной, азотной, уксусной, фосфорной, хлорноватистой и хромовой кислот под бетонным подстилающим слоем следует предусматривать гидроизоляцию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9. При расположении бетонного подстилающего слоя ниже уровня отмостки здания в помещениях, где отсутствует воздействие на пол сточных вод средней и большой интенсивности, следует применять гидроизоляцию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5. СТЯЖКА</w:t>
      </w:r>
    </w:p>
    <w:p>
      <w:pPr>
        <w:pStyle w:val="Heading"/>
        <w:jc w:val="center"/>
        <w:rPr/>
      </w:pPr>
      <w:r>
        <w:rPr/>
        <w:t>(ОСНОВАНИЕ ПОД ПОКРЫТИЕ ПОЛА)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5 .1. Стяжки следует применять в случаях, когда необходим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ыравнивание поверхности нижележащего сло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крытие трубопровод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пределение нагрузок по теплозвукоизоляционным слоя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еспечение нормируемого теплоусвоения пол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оздание уклона в полах на перекрытиях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5.2. Наименьшая толщина стяжки для уклона в местах примыкания к сточным лоткам, каналам и трапам должна быть: при укладке ее по плитам перекрытия - 20, по тепло- или звукоизоляционному слою - 40 мм. Толщина стяжки для укрытия трубопроводов должна быть на 10-15 мм больше диаметра трубопроводов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3. Стяжки следует назнач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для выравнивания поверхности нижележащего слоя и укрытия трубопроводов - из бетона класса по прочности на сжатие не ниже В12,5 или цементно-песчаного раствора с прочностью на сжатие не ниже 15 МПа (150 кгс/кв.см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для создания уклона на перекрытии - из бетона класса по прочности на сжатие В7,5 или цементно-песчаного раствора с прочностью на сжатие не ниже 10 МПа (100 кгс/см2)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 наливные полимерные покрытия -  из бетона класса по прочности на сжатие не ниже В15 или цементно-песчаного раствора с прочностью на сжатие не ниже 20 МПа (200 кгс/кв.см 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Легкий бетон стяжек, выполняемых для обеспечения нормированного теплоусвоения пола, по прочности на сжатие должен соответствовать классу В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Прочность легкого бетона на изгиб для стяжек, укладываемых по слою из сжимаемых тепло - или звукоизоляционных материалов, должна быть не менее 2,5 МПа (25 кгс/кв.с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 При сосредоточенных нагрузках на пол более 2 кН (200 кгс) по тепло- или звукоизоляционному слою следует выполнять бетонный слой, толщину которого устанавливают расче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7. Прочность гипсовых стяжек (в высушенном до постоянной массы состоянии) должна быть, МПа (кгс/кв.см), не мене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под наливные полимерные покрытия ........ 20 (200)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од  остальные           "                      ....... 10 (100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8. Сборные стяжки из древесно-стружечных, цементно-стружечных и гипсоволокнистых плит, из прокатных гипсобетонных панелей на основе гипсоцементно-пуццоланового вяжущего, а также стяжки из поризованных цементных растворов следует применять согласно альбомам типовых деталей и рабочим чертеж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5.9. Сборные стяжки из древесно-волокнистых плит допускается применять в конструкциях полов для обеспечения нормируемого теплоусвоения поверхности пола первых этажей жилых помещений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10. Стяжки из асфальтобетона допускается применять только под покрытия из штучного шпунтованного паркета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ПОДСТИЛАЮЩИЕ СЛОИ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6.1. Нежесткие подстилающие слои (гравийные, щебеночные, асфальтобетонные, песчаные, шлаковые) допускается применять в производственных зданиях при условии их уплотнения механическими катками.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6.2. Глинобетонный подстилающий слой допускается применять только при сухих грунтах осн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6.3. В полах, которые в процессе эксплуатации могут подвергаться воздействиям агрессивных жидкостей, веществ животного происхождения и органических растворителей любой интенсивности либо воды, нейтральных растворов, масел и эмульсий из них средней и большой интенсивности следует применять бетонный подстилающий сл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6.4. Толщину подстилающего слоя следует устанавливать расчетом в зависимости от действующей на пол нагрузки, применяемых материалов и свойств грунта основания. Толщина подстилающего слоя должна быть не менее, мм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песчаного........................................................ 60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шлакового, гравийного и щебеночного .......... 80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бетонного: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в жилых и общественных зданиях ............. 80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в производственных помещениях ............ 100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6.5. Для бетонного подстилающего слоя надлежит применять бетон класса по прочности на сжатие не ниже В22,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В случаях, когда по расчету напряжение растяжения в подстилающем слое толщиной 100 мм из бетона класса В22,5 получается меньше расчетного, следует применять бетон более низкого класса (но не ниже В7,5) исходя из обеспечения несущей способности подстилающего сло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6.6. При сосредоточенных нагрузках на пол с нежестким подстилающим слоем менее 5 кН (500 кгс) и на пол с бетонным подстилающим слоем   менее 10 кН (1000 кгс) толщина указанных слоев должна быть не менее приведенной в п. 6.4. Для бетонного подстилающего слоя в этом случае следует применять бетон класса В7,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6.7. В бетонных подстилающих слоях полов помещений, при эксплуатации которых возможны резкие перепады температур, необходимо предусматривать устройство деформационных швов, располагаемых между собой во взаимно перпендикулярных направлениях на расстоянии 8-12 м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Деформационные швы в полах должны совладать с деформационными швами зданий, а в полах с уклонами для стока жидкостей - с водоразделом полов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. ГРУНТ ОСНОВАНИЯ ПОД ПОЛЫ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7.1. Пол следует устраивать на грунтах, исключающих возможность деформации конструкции от просадки грунта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рф, чернозем и другие растительные грунты в качестве оснований под полы не допуска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. Естественные грунты с нарушенной структурой или насыпные должны быть уплотне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7.3. При расположении низа подстилающего слоя в зоне опасного капиллярного поднятия многолетних или сезонных грунтовых вод в помещениях, где отсутствует воздействие на пол сточных вод и других жидкостей средней и большой интенсивности, следует предусматривать одну из следующих мер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понижение горизонта грунтовых вод;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вышение уровня пол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ри бетонном подстилающем слое применение гидроизоляции для защиты от грунтовых вод согласно п. 4.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7.4. При пучинистых грунтах в основании пола помещений, где возможно промерзание этих грунтов, следует предусматривать одну из следующих мер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онижение уровня грунтовых вод ниже глубины промерзания основания не менее чем на 0,8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выполнение по основанию теплоизоляционного слоя толщиной по расчету из неорганических влагостойких материалов средней плотностью не более 1,2 т/куб.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замену пучинистого грунта при засыпке котлованов в зоне промерзания основания практически непучинистым грун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7.5. В поверхность основания из нескального грунта перед укладкой по нему бетонного подстилающего слоя должно быть предусмотрено вдавливание щебня или гравия на глубину не менее 4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ВЫБОР ТИПА ПОКРЫТИЯ ПОЛА ПРОИЗВОДСТВЕННЫХ ПОМЕЩ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СНиП 2.03.13-8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СНиП 2.03.13-88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СНиП 2.03.13-8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7:03:00Z</dcterms:created>
  <dc:creator>Pakutin Dmitri</dc:creator>
  <dc:description/>
  <dc:language>en-US</dc:language>
  <cp:lastModifiedBy>Pakutin Dmitri</cp:lastModifiedBy>
  <dcterms:modified xsi:type="dcterms:W3CDTF">2001-08-03T07:29:00Z</dcterms:modified>
  <cp:revision>8</cp:revision>
  <dc:subject/>
  <dc:title/>
</cp:coreProperties>
</file>