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ТРОИТЕЛЬНЫЕ НОРМЫ И ПРАВИЛА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НОРМАТИВНЫХ ДОКУМЕНТОВ В СТРОИТЕЛЬСТВЕ</w:t>
      </w:r>
    </w:p>
    <w:p>
      <w:pPr>
        <w:pStyle w:val="Heading"/>
        <w:jc w:val="center"/>
        <w:rPr/>
      </w:pPr>
      <w:r>
        <w:rPr/>
        <w:t>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ystem of normative documents in construction</w:t>
      </w:r>
    </w:p>
    <w:p>
      <w:pPr>
        <w:pStyle w:val="Heading"/>
        <w:jc w:val="center"/>
        <w:rPr/>
      </w:pPr>
      <w:r>
        <w:rPr/>
        <w:t>Basic principles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95-01-01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Ы Главным управлением стандартизации, технического нормирования и сертификации, Государственным предприятием - Центром методологии нормирования и стандартизации в строительстве (ГП ЦНС) и экспертным советом в составе ведущих специалистов по нормированию и стандартизации научно-исследовательских и проектных организаций Гос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Главным управлением стандартизации, технического нормирования и сертификации Гос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Ы И ВВЕДЕНЫ В ДЕЙСТВИЕ постановлением Госстроя России от 17 мая 1994 г. N 18-3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ЗАМЕН СНиП 1.01.01-82*, СНиП 1.01.02-83, СНиП 1.01.03-83* и ГОСТ 24369-8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ИЗДАНЫ с учетом постановления Минстроя России от 25 июля 1994 г. N 18-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НиП 10-01-94 "Система нормативных документов в строительстве. Основные положения" внесены: изменение N 1, утвержденное постановлением Госстроя России от 23 июня 1997 года N 18-20 и введенное в действие с 1 июля 1997 года, изменение N 2, утвержденное постановлением Госстроя России от 16 января 1998 года N 18-6 и введенное в действие с 1 июля 1998 года. Пункты, таблицы, в которые внесены изменения, отмечены в настоящих Строительных нормах и правилах знаком (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я внесены юридическим бюро "Кодекс" по БСТ N 8 1997 г., N 6 199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стема нормативных документов Российской Федерации в строительстве создается в соответствии с новыми экономическими условиями, законодательством и структурой управления на базе действующих в России строительных норм, правил и государственных стандартов в этой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вная направленность вновь разрабатываемых нормативных документов Системы - защита прав и охраняемых законом интересов потребителей строительной продукции, общества и государства при развитии самостоятельности и инициативы предприятий, организаций и специалис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им из основных средств решения этой задачи является переход к новым методическим принципам, которые находят все большее распространение в практике международной стандартизации. В отличие от традиционно сложившегося, так называемого описательного или предписывающего подхода, когда в нормативных документах приводят подробное описание конструкции, методов расчета, применяемых материалов и т.д., вновь создаваемые строительные нормы и стандарты должны содержать, в первую очередь, эксплуатационные характеристики строительных изделий и сооружений, основанные на требованиях потребителя. Разрабатываемые в соответствии с настоящими строительными нормами и правилами нормативные документы должны не предписывать, как проектировать и строить, а устанавливать требования к строительной продукции, которые должны быть удовлетворены, или цели, которые должны быть достигнуты в процессе проектирования и строительства. Способы достижения поставленных целей в виде объемно-планировочных, конструктивных или технологических решений должны носить рекомендательный характ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и правила определяют основные цели, принципы и общую структуру Системы нормативных документов в строительстве (далее Системы), требования к нормативным документам, их содержанию, построению, изложению и оформлению, порядок разработки, принятия и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 независимо от форм собственности и принадлежности, осуществляющих разработку и применение нормативных документов в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по применению нормативных документов Системы установлены разделом 8 настоящих строительны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5200306</w:t>
      </w:r>
      <w:r>
        <w:rPr/>
        <w:t>ГОСТ Р 1.0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1567</w:t>
      </w:r>
      <w:r>
        <w:rPr/>
        <w:t>ГОСТ Р 1.2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5200324</w:t>
      </w:r>
      <w:r>
        <w:rPr/>
        <w:t>ГОСТ Р 1.4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Стандарты отраслей, стандарты предприятий, стандарты научно-технических, инженерных обществ и других общественных объединений. Общи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настоящих нормах и правилах применены термины в соответствии с приложением А и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цели, принципы и структура систем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Система нормативных документов в строительстве представляет собой совокупность взаимосвязанных документов, принимаемых компетентными органами исполнительной власти и управления строительством, предприятиями и организациями для применения на всех этапах создания и эксплуатации строительной продукции в целях защиты прав и охраняемых законом интересов ее потребителей, общества и государ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Исходя из общих целей стандартизации, система должна способствовать решению стоящих перед строительством задач с тем, чтобы обеспеч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е строительной продукции своему назначению и создание благоприятных условий жизнедеятельности насе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зопасность строительной продукции для жизни и здоровья людей в процессе ее производства и эксплуа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щиту строительной продукции и людей от неблагоприятных воздействий с учетом риска возникновения чрезвычайных ситу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дежность и качество строительных конструкций и оснований, систем инженерного оборудования,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полнение экологических требований, рациональное использование природных, материальных, топливно-энергетических и трудовых ресурс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понимание при осуществлении всех видов строительной деятельности и устранение технических барьеров в международном сотрудни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Объектами стандартизации и нормирования в Системе явля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онно-методические и общие технические правила и нормы, необходимые для разработки, производства и применения строительной прод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градостроительной деятельности и строительная продукция - здания и сооружения и их комплекс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мышленная продукция, применяемая в строительстве, строительные изделия и материалы, инженерное оборудование, средства оснащения строительных организаций и предприятий стройиндуст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ономические нормативы, необходимые для определения эффективности инвестиций, стоимости строительства, материальных и трудовых затр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Система формируется как открытая для дальнейшего развития единая Система государственных строительных норм, правил и стандартов, а также других нормативных документов в строительстве, разрабатываемых на общей методической и научно-технической осно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Правовой базой стандартизации и нормирования в строительстве является законодательство Российской Федерации, определяющее взаимоотношения участников инвестиционной деятельности, их права, обязанности и ответственность за качество продукции и услуг. Строительные нормы, правила и стандарты являются одним из средств межотраслевого регулирования и управления при проектировании и строительстве в целях реализации требований законода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Предусматривается повышение самостоятельности и развитие инициативы предприятий, организаций и специалистов в решении экономических и технических задач проектирования и строительства при сокращении числа обязательных требований и увеличении доли норм и правил рекомендательного характ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язательными должны быть требования по обеспечению безопасности жизни и здоровья людей, охране окружающей природной среды, надежности возводимых зданий и сооружений, совместимости и взаимозаменяемости продукции и применяемых в строительстве технических реш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Разработку нормативных документов в строительстве предусматривается осуществлять на принципах,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зации и сопоставимости с международными стандартами в области строительства, строительным законодательством и стандартами технически развитых зарубежн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Структура Системы (приложение Б) определяется номенклатурой объектов стандартизации и нормирования. Для каждой группы однородных объектов формируется комплекс взаимосвязанных документов различных видов, объединяемых единством их цели и задач. В составе комплексов при необходимости разрабатывают основополагающие нормативные документы, в которых устанавливают положения, общие для объектов комплек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Нормативные документ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 Нормативные документы Системы подразделяют на государственные федеральные документы, документы субъектов Российской Федерации и производственно-отраслевые документы субъектов хозяйственной деятельности. С учетом требований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в составе Системы разрабатывают следующие докумен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нормативные докумен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Российской Федерации        -                             СНиП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е стандарты Российской Федерации</w:t>
      </w:r>
    </w:p>
    <w:p>
      <w:pPr>
        <w:pStyle w:val="Normal"/>
        <w:ind w:firstLine="225"/>
        <w:jc w:val="both"/>
        <w:rPr/>
      </w:pPr>
      <w:r>
        <w:rPr/>
        <w:t>в области строительства                                                       -                            ГОСТ 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ды правил по проектированию и строительству                 -                            СП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уководящие документы Системы                                         -                            РДС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убъектов Российской Федер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риториальные строительные нормы                                 -                           ТСН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ственно-отраслевые нормативные документы: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ы предприятий (объединений) строительного</w:t>
      </w:r>
    </w:p>
    <w:p>
      <w:pPr>
        <w:pStyle w:val="Normal"/>
        <w:ind w:firstLine="225"/>
        <w:jc w:val="both"/>
        <w:rPr/>
      </w:pPr>
      <w:r>
        <w:rPr/>
        <w:t xml:space="preserve">комплекса и стандарты общественных объединений              -                            СТП и СТО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качестве федеральных нормативных документов применяют также межгосударственные строительные нормы и правила и межгосударственные стандарты (ГОСТ), введенные в действие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Строительные нормы и правила Российской Федерации устанавливают обязательные требования, определяющие цели, которые должны быть достигнуты, и принципы, которыми необходимо руководствоваться в процессе создания строительн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Государственные стандарты Российской Федерации в области строительства устанавливают обязательные и рекомендуемые положения, определяющие конкретные параметры и характеристики отдельных частей зданий и сооружений, строительных изделий и материалов и обеспечивающие техническое единство при разработке, производстве и эксплуатации эт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(К)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, правил и общетехнических стандартов Системы или по отдельным самостоятельным вопросам, не регламентированным обязательными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(К) Руководящие документы Системы устанавливают обязательные и рекомендуемые организационно-методические процедуры по осуществлению деятельности в области разработки и применения нормативных документов в строительстве, архитектуре, градостроительстве, проектировании и изыска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Территориальные строительные нормы устанавливают обязательные для применения в пределах соответствующих территорий и рекомендуемые положения, учитывающие природно-климатические и социальные особенности, национальные традиции и экономические возможности республик, краев и областе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 Стандарты предприятий (объединений) устанавливают для применения на данном предприятии или в объединении положения по организации и технологии производства, а также обеспечению качества продукции. При этом, строительные акционерные общества, ассоциации, концерны и другие объединения в соответствии с правами, делегированными им их учредителями, устанавливают в стандартах предприятий (объединений) положения, необходимые для деятельности входящих в объединение производственных организаций и предпри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оставляемую (сдаваемую заказчику) продукцию стандарты предприятия не разрабатывают. Требования к этой продукции при отсутствии государственных стандартов должны устанавливаться в технических условиях (ТУ), разрабатываемых в составе 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 Нормативные документы Системы не должны нарушать положений, установленных законодательными актам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убъектов Российской Федерации, нормативные документы субъектов хозяйственной деятельности и технические условия на продукцию не должны нарушать обязательных положений федеральных строительных норм и правил и государственных стандар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9 Наряду с нормативными документами Системы в строительстве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е стандарты и другие документы по стандартизации, метрологии и сертификации Госстандарта Ро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ы, правила и нормативы органов государственного надзо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ы отраслей, нормы технологического проектирования и другие нормативные документы, принимаемые отраслевыми министерствами, государственными комитетами и комитетами в соответствии с их компетен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0 Нормативные документы отраслевых министерств, государственных комитетов и комитетов, органов государственного надзора не должны содержать положений, относящихся к компетенции Минстроя России и территориальных органов управления строи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строй России в установленном порядке дает заключения по направляемым ему федеральными органами исполнительной власти и органами государственного надзора нормативным документам, затрагивающим вопросы проектирования и строительства, в части соответствия этих документов обязательным требованиям строительных норм и государственных стандар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атываемые и утверждаемые министерствами нормы технологического проектирования представляют на заключение в Главгосэкспертизу при Минстрое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Содержание, построение, изложение и оформление</w:t>
      </w:r>
    </w:p>
    <w:p>
      <w:pPr>
        <w:pStyle w:val="Heading"/>
        <w:jc w:val="center"/>
        <w:rPr/>
      </w:pPr>
      <w:r>
        <w:rPr/>
        <w:t>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Нормативные документы Системы должны основываться на современных достижениях науки, техники и технологии, передовом отечественном и зарубежном опыте проектирования и строительства и учитывать международные и национальные стандарты технически развит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ни должны содержать в необходимом объеме технически и экономически обоснованные положения, направленные на достижение целей Системы и обеспечивающие решение конкретных задач каждого документа в соответствии с областью его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истемы не должны устанавливать требований по вопросам, которые должны регулироваться гражданским правом, законодательством о труде либо другими законодательными ак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Положения нормативных документов могут быть обязательными, рекомендуемыми или справочными. Обязательные положения устанавливаются на минимально необходимом или максимально допустимом уровне, рекомендуемые - на уровне лучших отечественных и мировых дости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 обязательным относят те положения, которые в соответствии с принципами Системы подлежат безусловному соблюд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 рекомендуемым относят нормы, правила и характеристики, которые могут изменяться в соответствии с конкретными потребностями и возможностями потребителя или условиям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вводной части нормативных документов, содержащих обязательные и рекомендуемые положения, указывают номера разделов и пунктов (подпунктов), носящих обязательный характ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В составе нормативных документов следует предусматривать положения, определяющие эксплуатационные характеристики зданий и сооружений, их частей, строительных изделий и материалов, которые должны быть обеспечены при проектировании и строительстве (эксплуатационные полож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положения должны быть основаны на требованиях потребителя и устанавливаться в соответствии с различными уровнями потребностей или условиями эксплуатации вне зависимости от конструктивного устройства, формы, размеров, применяемых материалов или технологи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положения следует излагать в нормативных документах с применением следующих или аналогичных им формулиров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ооружение (здание) должно быть запроектировано и построено таким образом, чтобы..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олжно быть обеспечено..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й эксплуатационной характеристики в нормативных документах должен быть предусмотрен метод контроля и оценки степени удовлетворения соответствующей потребности. При невозможности прямого нормирования обязательных эксплуатационных характеристик, в том числе в связи с отсутствием методов контроля, эти характеристики могут регламентироваться косвенно путем установления соответствующих описательны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В строительных нормах и правилах устанавливают обязательные положения, общие для всей территории Российской Федерации или ряда ее регионов с определенными климатическими, геологическими и другими природными услов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должны содержать основные организационно-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 требования должны определя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дежность зданий и сооружений и их систем в расчетных условиях эксплуатации, прочность и устойчивость строительных конструкций и основ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ойчивость зданий и сооружений и безопасность людей при землетрясениях, обвалах, оползнях и в других расчетных условиях опасных природных воздейств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ойчивость зданий и сооружений и безопасность людей при пожарах и в других расчетных аварийных ситуац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храну здоровья людей в процессе эксплуатации, необходимый тепловой, воздушно-влажностный, акустический и световой режимы помещ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характеристики и параметры зданий и сооружений различного назначения и правила их размещения с учетом санитарных, экологических и других нор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кращение расхода топливно-энергетических ресурсов и уменьшение потерь теплоты в зданиях и сооруж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не должны содержать требований к технологическим процессам, для которых предназначены здания и сооружения, а также других положений, относящихся к компетенции соответствующих отраслевых органов федеральной исполнительной власти. В необходимых случаях в строительных нормах и правилах следует приводить ссылки на санитарные, экологические и другие нормативные треб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5 В государственных стандартах в зависимости от их вида устанавливают обязательные и рекомендуемые положения в соответствии с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и ГОСТ Р 1.5, в том чис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к нормативной, проектной, технологической и другим видам докумен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по размерной и функциональной совместимости и взаимозаменяемости в строительств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ируемые характеристики и параметры помещений и конструктивных частей зданий и сооружений, а также элементов инженерных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к группам однородной продукции предприятий стройиндустрии и стройматериалов, к наиболее массовым конкретным видам строительных изделий, материалов и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авила приемки и методы контроля (испытаний и измерений) в строительстве и при производстве строительных изделий, материалов и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(К) В сводах правил приводят с необходимой полнотой рекомендуемые в качестве официально признанных и оправдавших себя на практике положения, применение которых позволяет обеспечить соблюдение обязательных требований строительных норм, правил и стандартов и будет способствовать удовлетворению потребностей общества. Своды правил, в частности, могут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по организации, технологии и правилам производства работ при инженерных изысканиях для строительства, при проектировании и строительстве, эксплуатации зданий и сооружений, а также ведению градостроиетльного кадастра и осуществлению архитектурной и градостроительной деятель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градостроительные, типологические и социальные нормати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но-планировочные и конструктивные решения зданий, сооружений и их час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ы расчета и проектирования строительных конструкций и осн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воды правил могут включаться извлечения из обязательных положений строительных норм, правил и стандартов (со ссылкой на них), в развитие которых эти своды правил разработ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Своды правил как нормативные документы являются признанными техническими правилами. Их следует отличать от рекомендаций, руководств, пособий и других документов, не являющихся нормативными и содержащих результаты новых разработок, инструктивно-методические и другие материалы различной степени детализации в расчете на исполнителей различной квал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В территориальных строительных нормах устанавливают в соответствии с настоящими нормами и правилами организационные, градостроительные, типологические, социально-экономические и необходимые технические положения, которые в федеральных нормативных документах не устанавливаются или приводятся в качестве рекомендуем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8 Требования к содержанию стандартов предприятий и стандартов общественных объединений - по </w:t>
      </w:r>
      <w:r>
        <w:rPr>
          <w:vanish/>
        </w:rPr>
        <w:t>#M12293 0 5200324 3271140448 4294967276 77 2483955796 557313239 2960271974 2851215321 2005302996</w:t>
      </w:r>
      <w:r>
        <w:rPr/>
        <w:t>ГОСТ Р 1.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 В технических условиях устанавливают требования к продукции, ее изготовлению, контролю, приемке и поставке (сдаче заказчику), которые целесообразно выделить из состава конструкторской, проектной и другой технической документации для использования в договорах (контрактах) на поставку продукции или строительство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троение, изложение и оформление технических условий - в соответствии с документами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0 Построение, изложение и оформление нормативных документов Системы - в соответствии с требованиями, установленными для стандартов в ГОСТ Р 1.5, и с учетом настоящи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тульные листы и первые страницы строительных норм и правил, сводов правил, территориальных строительных норм и руководящих документов оформляют в соответствии с приложениями В и Г, а в заголовках применяют прямой порядок с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ссылки и определения применяемых терминов при нецелесообразности размещения непосредственно в тексте документа из-за большого объема помещают в прилож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едисловии к сводам правил (СП) указывают: "Одобрен Минстроем России (письмо N ... от ...) и согласован с ..... (указывают соответствующие органы надзора и номера документов)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издают типографским способом форматом 210х297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1 Обозначения строительных норм и правил, сводов правил, руководящих документов Системы и территориальных строительных норм состоят из индекса (СНиП, СП, РДС, ТСН), номера комплекса в структуре Системы, а затем через дефис - порядкового номера документа данной категории в комплексе и двух последних цифр года принятия документа. При этом порядковые номера СНиП начинаются с номера 01, СП - с номера 101, РДС - с номера 201, ТСН - с номера 301. В обозначение территориальных строительных норм после цифр года их принятия включают наименование соответствующей террито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я нормативных документов по стандартизации - в соответствии с требованиями ГОСТ Р 1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едисловии к стандарту, кроме сведений, приводимых в соответствии с  требованиями  ГОСТ  Р  1.5,  указывают:</w:t>
      </w:r>
    </w:p>
    <w:p>
      <w:pPr>
        <w:pStyle w:val="Preformat"/>
        <w:rPr/>
      </w:pPr>
      <w:r>
        <w:rPr>
          <w:vanish/>
        </w:rPr>
        <w:t>#G1</w:t>
      </w:r>
      <w:r>
        <w:rPr/>
        <w:t>"В системе нормативных документов в строительстве ______________________входит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бозначение документа)</w:t>
      </w:r>
    </w:p>
    <w:p>
      <w:pPr>
        <w:pStyle w:val="Preformat"/>
        <w:rPr/>
      </w:pPr>
      <w:r>
        <w:rPr/>
        <w:t>_________________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N комплекса)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7 Разработка и принят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Разработку государственных федеральных нормативных документов и территориальных строительных норм осуществляют в соответствии с настоящими нормами и правилами научно-исследовательские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. В разработке документов участвуют также создаваемые Минстроем России технические комитеты по стандартизации и техническому нормированию в строительстве (ТК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казчиком на разработку документа может быть организация, на которую возложено его принятие, или любая другая заинтересованная организация (предприяти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ку стандартов предприятий и общественных объединений осуществляют по </w:t>
      </w:r>
      <w:r>
        <w:rPr>
          <w:vanish/>
        </w:rPr>
        <w:t>#M12293 0 5200324 3271140448 4294967276 77 2483955796 557313239 2960271974 2851215321 2005302996</w:t>
      </w:r>
      <w:r>
        <w:rPr/>
        <w:t>ГОСТ Р 1.4</w:t>
      </w:r>
      <w:r>
        <w:rPr>
          <w:vanish/>
        </w:rPr>
        <w:t>#S</w:t>
      </w:r>
      <w:r>
        <w:rPr/>
        <w:t>, технических условий - в соответствии с указаниями Госстандарта России и настоящи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Разработку нормативных документов осуществляют по следующим стади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-я стадия - организация разработки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-я стадия - разработка проекта документа в первой реда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-я стадия - подготовка  проекта   документа  в   окончательной редакции  разработчика   и    представление его заказчи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-я стадия - рассмотрение, принятие (утверждение) и регистрац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-я стадия - издание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Допускается совмещение стадий или выделение отдельных этапов в составе стадии, например, разработка макета (основных положений) документа, опытное проектирование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Организация разработки документа включает в себя представление предполагаемым разработчиком обоснованной заявки, согласование объемов работ и заключение договоров на их выполнение между заказчиком, основным разработчиком и соисполнител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заключении договора заказчик утверждает краткое техническое задание на разработку нормативного документа, в котором указывает основные цели и задачи разработки, этапы работы и сроки их выполнения, организации-соисполнители, а также организации, которым документ направляют на отзыв и на соглас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предусматривается, что нормативные документы, положения которых затрагивают вопросы, входящие в компетенцию органов надзора, согласовываются с этими орга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строительные нормы направляют на заключение в числе других заинтересованных организаций также научно-исследовательским и проектным институтам, выполняющим функции головных по соответствующим направлениям нормирования и стандарт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формация о начале разработки строительных норм и правил и государственных стандартов публикуется Минстроем России в журнале "Бюллетень строительной техники" (БСТ). На основе этой информации заинтересованные организации и предприятия представляют разработчику заявки о направлении им на отзыв разрабатываемого проекта документа (первой редак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4 Разработка проекта нормативного документа организуется основным разработчиком и соисполнителями в согласованном между ними порядке, обеспечивающем качественную подготовку документа в сроки, установленные договором. Подготовленный проект документа рассматривают на научно-техническом совете основного разработчика и рассылают на отзыв с пояснительной запиской по </w:t>
      </w:r>
      <w:r>
        <w:rPr>
          <w:vanish/>
        </w:rPr>
        <w:t>#M12293 0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 xml:space="preserve"> (первая редакц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зыв по проекту документа направляют разработчику не позднее, чем через два месяца со дня получения проекта. Изложение отзыва - по </w:t>
      </w:r>
      <w:r>
        <w:rPr>
          <w:vanish/>
        </w:rPr>
        <w:t>#M12293 1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>. При отсутствии отзывов каких-либо организаций разработку документа продолжают в соответствии с календарным пла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5 Подготовку проекта нормативного документа для представления его на утверждение осуществляют с учетом полученных отзы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рассмотрения замечаний и предложений по проекту основной разработчик при необходимости рассмотрения разногласий проводит согласительное совещание с ответственными представителями заинтересованных организаций. Принятые на совещании решения оформляются протоколом и отражаются в сводке отзы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х случаях, когда по соответствующему направлению нормирования и стандартизации Минстроем России создан технический комитет (ТКС), проект документа рассылается также на отзыв всем членам ТКС. Рассмотрение проекта документа в этом случае, его научно-техническую экспертизу и доработку по результатам рассылки проводит ТКС и разработчик в порядке, установленном Положением о Т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6 Согласование проекта документа с органами государственного надзора и другими организациями, указанными в техническом задании на его разработку, осуществляет разработчик до представления документа на утверждение. Согласование федеральных документов осуществляют с федеральными органами, документов субъектов федерации и субъектов хозяйственной деятельности - с соответствующими территориальными органами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 документа направляют на согласование в окончательной редакции разработчика. Рассмотрение проекта осуществляют в срок до 30 дней со дня его поступления. Согласование оформляют письмом. Запись "Согласовано с замечаниями"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огласия, возникшие при согласовании проекта документа, оформляют совместным протоколом. Решения по разногласиям после их дополнительного рассмотрения с заинтересованными органами принимает Минстро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7 Проект нормативного документа разработчик представляет в трех экземплярах, один из которых должен быть первым, с сопроводительным письмом и следующей документацией в одном экземпляр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яснительной запиской к проекту документа по </w:t>
      </w:r>
      <w:r>
        <w:rPr>
          <w:vanish/>
        </w:rPr>
        <w:t>#M12293 0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 xml:space="preserve"> с обоснованиями, данными об использованных результатах научно-исследовательских работ и о результатах сопоставления документа с международными и зарубежными стандарт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ом документа, рассылавшегося на отзыв (первая редакция), и перечнем организаций, которым проект документа был направле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линными заключениями организаций, которым документ рассылался на отзыв, и сводкой отзыв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токолами заседаний НТС, согласительного совещания или ТКС по рассмотрению проекта нормативного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линными документами, подтверждающими согласование проекта органами государственного надзора и другими организациями, или протоколом разногласий (если согласование требовалось техническим задание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ложениями об отмене действующих документов или проектами изменений в них, связанными с введением нового нормативного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ях, установленных техническим заданием, один экземпляр проекта нормативного документа представляется на машинном носите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8 При рассмотрении представленного проекта нормативного документа для решения вопроса о его принятии проводят его проверку на соответствие требованиям законодательства и действующих нормативных документов, общим методологическим принципам нормирования и стандартизации, требованиям настоящих норм и правил, стандартов ГСС и технического задания. По результатам рассмотрения документа разработчик вносит в него необходимые уточ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инятии нормативного документа устанавливают дату введения его в действие. Одновременно отменяют документы, взамен которых он разработ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9 Строительные нормы и правила (СНиП) и государственные стандарты (ГОСТ Р) в области строительства принимаются и вводятся в действие, а межгосударственные нормативные документы - вводятся в действие Минстроем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ды правил по проектированию и строительству (СП) принимает разработчик. Согласованные с соответствующими органами надзора своды правил до их принятия направляют для одобрения в Минстрой России. Одобрение свода правил оформляется письмом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уководящие документы Системы (РДС) принимает (утверждает) Минстрой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строительные нормы (ТСН) принимают органы исполнительной власти соответствующих субъектов Российской Федерации в установленном ими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0 Изменения к нормативным документам разрабатывают и принимают в порядке, аналогичном порядку разработки и принятия этих документов. В случаях, предусмотренных техническим заданием, порядок разработки изменений может быть упрощ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ну нормативных документов осуществляют принявшие их орг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1 Регистрацию, учет и издание строительных норм и правил, государственных стандартов, сводов правил, руководящих документов, изменений к этим документам, а также регистрацию территориальных строительных норм осуществляет Минстрой России в установленном им порядке. При этом государственные стандарты в области строительства и изменения к ним проходят государственную регистрацию в органах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егистрации территориальных строительных норм проводится проверка их соответствия обязательным требованиям федеральных нормативных документов. Территориальные строительные нормы, не соответствующие этим требованиям, не регистрируют и не включают в Перечень действующих нормативных документов. Издание зарегистрированных территориальных строительных норм осуществляют соответствующие органы субъектов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2 Технические условия на строительные материалы, изделия, конструкции и другую продукцию промышленных предприятий разрабатывают организации-разработчики или производители указанной продукции как составную часть проектной, конструкторской или технологической документации на ее изготовл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гласование и утверждение технических условий на продукцию предприятий должно производиться в соответствии с порядком, установленным Госстандартом России ("Правила согласования и утверждения технических условий" ПР 50.1.001-93). При этом вновь разрабатываемые и пересматриваемые технические условия на продукцию, от качества которой зависят прочность, несущая способность, долговечность и другие эксплуатационные характеристики строительных конструкций, а также инженерных систем зданий и сооружений, должны пройти научно-техническую экспертизу в организациях, перечень которых определяет Минстро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заказчика проектной документации на строительство в составе этой документации разрабатывают технические условия, необходимые для приемки строящихся объектов, которые становятся обязательными, если их применение предусмотрено договором подря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3 Информация о действующих федеральных и территориальных нормативных документах публикуется Минстроем России в виде специальных ежегодных перечней (указателе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ущую информацию о введении в действие, изменении и отмене этих документов Минстрой России публикует в журнале "Бюллетень строительной техники" (БСТ) и информационно-справочных изданиях ГП - Центр проектной продукции массового применения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формация о государственных стандартах в строительстве публикуется также в ежемесячных и ежегодных указателях "Государственные стандарты Российской Федерации"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4 Участие в разработке межгосударственных и других региональных, а также международных нормативных документов (стандартов) организует Минстрой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8 Применен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1 Нормативные документы Системы применяют в пределах установленной каждым документом области в соответствии с положениями настоящих норм и правил, законом Российской Федерации "О стандартизации" и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(для нормативных документов по стандартиза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жгосударственные строительные нормы и правила применяют на территории Российской Федерации в качестве федеральных нормативных документов путем принятия соответствующих строительных норм и правил Российской Федерации в установленном Минстроем России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еждународные, межгосударственные и другие региональные стандарты, а также национальные стандарты других стран применяются в строительстве непосредственно в качестве стандартов Российской Федерации в порядке, установленном </w:t>
      </w:r>
      <w:r>
        <w:rPr>
          <w:vanish/>
        </w:rPr>
        <w:t>#M12293 1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Обязательные требования нормативных документов подлежат применению всеми органами управления и надзора, предприятиями и организациями независимо от формы собственности и принадлежности, гражданами, занимающимися индивидуальной трудовой деятельностью или осуществляющими индивидуальное строительство, а также общественными и иными организациями, включая совместные предприятия, с участием зарубежных партнеров, зарубежными юридическими и физическими лиц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сутствие в договоре (контракте) ссылок на нормативные документы, содержащие обязательные требования, не освобождает исполнителя от их соблю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ешение на отступление от обязательных требований нормативного документа в обоснованных случаях может дать только орган, которым этот документ введен на территории Российской Федерации, при наличии компенсирующих мероприятий и согласований органов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Рекомендуемые положения нормативных документов применяют по усмотрению исполнителя (производителя продукции) или по требованию заказч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азанные положения становятся обязательными для применения, если в договоре (контракте) на выполнение работ или поставку продукции предусмотрены соответствующие указания со ссылкой на эти докумен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сутствии в договоре (контракте) таких указаний экспертирующие или контролирующие органы не вправе требовать применения рекомендуемых положений для обеспечения выполнения обязательных требований или запрещать применение решений, отсутствующих в норм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итель может разработать и осуществить собственное или любое другое решение, как наиболее рациональное в конкретной ситуации. Возможность применения таких решений должна быть подтверждена расчетом, результатами исследований, экспериментов или другим способом. Применение рекомендуемых норм следует рассматривать лишь как один из способов выполнения соответствующих обязательных треб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На проектирование и строительство уникальных и экспериментальных объектов при необходимости следует разрабатывать технические условия, которые утверждает заказчик по согласованию с Минстроем России и органами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На существующие здания и сооружения, запроектированные и построенные в соответствии с ранее действующими нормативными документами, вновь разрабатываемые документы не распространяются, за исключением случаев, когда дальнейшая эксплуатация таких зданий и сооружений в соответствии с новыми данными приводит к недопустимому риску для безопасности жизни и здоровья людей. В таких случаях компетентные органы исполнительной власти или собственник объекта должны принять решение о реконструкции, ремонте или сносе существующих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зменении функционального назначения существующих зданий (сооружений) или отдельных помещений в них должны применяться действующие нормативные документы в соответствии с новым назначением этих эданий или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6 Юридические и физические лица несут ответственность за нарушение обязательных требований и правильность применения положений нормативных документов в соответствии с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Приложение А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Системы нормативных документов</w:t>
      </w:r>
    </w:p>
    <w:p>
      <w:pPr>
        <w:pStyle w:val="Heading"/>
        <w:jc w:val="center"/>
        <w:rPr/>
      </w:pPr>
      <w:r>
        <w:rPr/>
        <w:t>в строительстве и их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Термин и его эк-¦                                ¦  Документ, на  ¦</w:t>
      </w:r>
    </w:p>
    <w:p>
      <w:pPr>
        <w:pStyle w:val="Preformat"/>
        <w:rPr/>
      </w:pPr>
      <w:r>
        <w:rPr/>
        <w:t>¦вивалент на     ¦          Определение           ¦основе которого ¦</w:t>
      </w:r>
    </w:p>
    <w:p>
      <w:pPr>
        <w:pStyle w:val="Preformat"/>
        <w:rPr/>
      </w:pPr>
      <w:r>
        <w:rPr/>
        <w:t>¦английском языке¦                                ¦дано определение¦</w:t>
      </w:r>
    </w:p>
    <w:p>
      <w:pPr>
        <w:pStyle w:val="Preformat"/>
        <w:rPr/>
      </w:pPr>
      <w:r>
        <w:rPr/>
        <w:t>+----------------+--------------------------------+----------------¦</w:t>
      </w:r>
    </w:p>
    <w:p>
      <w:pPr>
        <w:pStyle w:val="Preformat"/>
        <w:rPr/>
      </w:pPr>
      <w:r>
        <w:rPr/>
        <w:t>¦      1         ¦               2                ¦       3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1 Нормативные документы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1 Нормативный   Документ, устанавливающий прави-</w:t>
      </w:r>
    </w:p>
    <w:p>
      <w:pPr>
        <w:pStyle w:val="Preformat"/>
        <w:rPr/>
      </w:pPr>
      <w:r>
        <w:rPr/>
        <w:t>документ          ла, общие принципы или характери-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ики, касающиеся определенных    п.3.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идов деятельности или их резуль-</w:t>
      </w:r>
    </w:p>
    <w:p>
      <w:pPr>
        <w:pStyle w:val="Preformat"/>
        <w:rPr/>
      </w:pPr>
      <w:r>
        <w:rPr/>
        <w:t>Normative docu-   татов и доступный широкому кругу</w:t>
      </w:r>
    </w:p>
    <w:p>
      <w:pPr>
        <w:pStyle w:val="Preformat"/>
        <w:rPr/>
      </w:pPr>
      <w:r>
        <w:rPr/>
        <w:t>ment              потребите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Термин "нормативный документ"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истеме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охватывает так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нятия, как строительные нормы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а, свод правил, территориа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е строительные нормы, стандарт.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2 Деятельность, проявляющаяс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 разработке, опубликовании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нении нормативных докуме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ов Системы, обозначается т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ином "нормирование и станда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изация". Термины, определяющ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ели и другие аспекты норми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ания и стандартизации, прин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мают по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2 Строительные  Нормативный документ в области    ИСО/МЭК - 2:1991</w:t>
      </w:r>
    </w:p>
    <w:p>
      <w:pPr>
        <w:pStyle w:val="Preformat"/>
        <w:rPr/>
      </w:pPr>
      <w:r>
        <w:rPr/>
        <w:t>нормы и правила   строительства, принятый органом   пп.3.5 и 3.5.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сполнительной власти и сод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жащий обязательные требования</w:t>
      </w:r>
    </w:p>
    <w:p>
      <w:pPr>
        <w:pStyle w:val="Preformat"/>
        <w:rPr/>
      </w:pPr>
      <w:r>
        <w:rPr/>
        <w:t>Building regula-</w:t>
      </w:r>
    </w:p>
    <w:p>
      <w:pPr>
        <w:pStyle w:val="Preformat"/>
        <w:rPr/>
      </w:pPr>
      <w:r>
        <w:rPr/>
        <w:t>tions             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Строительные нормы и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являются частным случаем техн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ого регламента (technical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regulation).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2 В Системе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к области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ва относятся объекты нормир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стандартизации в соответствии с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приложением Б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1.3 Свод правил   Нормативный документ, рекоменду-  ИСО/МЭК - 2:1991</w:t>
      </w:r>
    </w:p>
    <w:p>
      <w:pPr>
        <w:pStyle w:val="Preformat"/>
        <w:rPr/>
      </w:pPr>
      <w:r>
        <w:rPr/>
        <w:t>(по проектирова-  ющий технические решения или      п.3.4</w:t>
      </w:r>
    </w:p>
    <w:p>
      <w:pPr>
        <w:pStyle w:val="Preformat"/>
        <w:rPr/>
      </w:pPr>
      <w:r>
        <w:rPr/>
        <w:t>нию и строитель-  процедуры инженерных изысканий</w:t>
      </w:r>
    </w:p>
    <w:p>
      <w:pPr>
        <w:pStyle w:val="Preformat"/>
        <w:rPr/>
      </w:pPr>
      <w:r>
        <w:rPr/>
        <w:t>ству)             для строительства, проектиров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я, строительно-монтажных рабо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изготовления строительных из-</w:t>
      </w:r>
    </w:p>
    <w:p>
      <w:pPr>
        <w:pStyle w:val="Preformat"/>
        <w:rPr/>
      </w:pPr>
      <w:r>
        <w:rPr/>
        <w:t>Code of Practice  делий, а также эксплуатации</w:t>
      </w:r>
    </w:p>
    <w:p>
      <w:pPr>
        <w:pStyle w:val="Preformat"/>
        <w:rPr/>
      </w:pPr>
      <w:r>
        <w:rPr/>
        <w:t>(in building con- строительной продукции и опреде-</w:t>
      </w:r>
    </w:p>
    <w:p>
      <w:pPr>
        <w:pStyle w:val="Preformat"/>
        <w:rPr/>
      </w:pPr>
      <w:r>
        <w:rPr/>
        <w:t>struction)        ляющий способы достижения е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ответствия обязательным тр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бованиям строительных норм, пр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ил и стандар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4 Территориаль- Нормативный документ в области    ИСО/МЭК - 2:1991</w:t>
      </w:r>
    </w:p>
    <w:p>
      <w:pPr>
        <w:pStyle w:val="Preformat"/>
        <w:rPr/>
      </w:pPr>
      <w:r>
        <w:rPr/>
        <w:t>ные строительные  строительства, принятый на уров-  пп.3.2.4 и 1.6.4</w:t>
      </w:r>
    </w:p>
    <w:p>
      <w:pPr>
        <w:pStyle w:val="Preformat"/>
        <w:rPr/>
      </w:pPr>
      <w:r>
        <w:rPr/>
        <w:t>нормы             не одной территориальной един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ы стра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ovincial Norma-</w:t>
      </w:r>
    </w:p>
    <w:p>
      <w:pPr>
        <w:pStyle w:val="Preformat"/>
        <w:rPr/>
      </w:pPr>
      <w:r>
        <w:rPr/>
        <w:t>tive document in</w:t>
      </w:r>
    </w:p>
    <w:p>
      <w:pPr>
        <w:pStyle w:val="Preformat"/>
        <w:rPr/>
      </w:pPr>
      <w:r>
        <w:rPr/>
        <w:t>building construc-</w:t>
      </w:r>
    </w:p>
    <w:p>
      <w:pPr>
        <w:pStyle w:val="Preformat"/>
        <w:rPr/>
      </w:pPr>
      <w:r>
        <w:rPr/>
        <w:t>t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1.5 Стандарт меж- По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  <w:t>дународный, ре-</w:t>
      </w:r>
    </w:p>
    <w:p>
      <w:pPr>
        <w:pStyle w:val="Preformat"/>
        <w:rPr/>
      </w:pPr>
      <w:r>
        <w:rPr/>
        <w:t>гиональный (меж-</w:t>
      </w:r>
    </w:p>
    <w:p>
      <w:pPr>
        <w:pStyle w:val="Preformat"/>
        <w:rPr/>
      </w:pPr>
      <w:r>
        <w:rPr/>
        <w:t>государственный),</w:t>
      </w:r>
    </w:p>
    <w:p>
      <w:pPr>
        <w:pStyle w:val="Preformat"/>
        <w:rPr/>
      </w:pPr>
      <w:r>
        <w:rPr/>
        <w:t>национальный и</w:t>
      </w:r>
    </w:p>
    <w:p>
      <w:pPr>
        <w:pStyle w:val="Preformat"/>
        <w:rPr/>
      </w:pPr>
      <w:r>
        <w:rPr/>
        <w:t>стандарт пред-</w:t>
      </w:r>
    </w:p>
    <w:p>
      <w:pPr>
        <w:pStyle w:val="Preformat"/>
        <w:rPr/>
      </w:pPr>
      <w:r>
        <w:rPr/>
        <w:t>прият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Standard, Inter-</w:t>
      </w:r>
    </w:p>
    <w:p>
      <w:pPr>
        <w:pStyle w:val="Preformat"/>
        <w:rPr/>
      </w:pPr>
      <w:r>
        <w:rPr/>
        <w:t>national, Regio-</w:t>
      </w:r>
    </w:p>
    <w:p>
      <w:pPr>
        <w:pStyle w:val="Preformat"/>
        <w:rPr/>
      </w:pPr>
      <w:r>
        <w:rPr/>
        <w:t>nal, National and</w:t>
      </w:r>
    </w:p>
    <w:p>
      <w:pPr>
        <w:pStyle w:val="Preformat"/>
        <w:rPr/>
      </w:pPr>
      <w:r>
        <w:rPr/>
        <w:t>Company standard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6 Технические</w:t>
      </w:r>
    </w:p>
    <w:p>
      <w:pPr>
        <w:pStyle w:val="Preformat"/>
        <w:rPr/>
      </w:pPr>
      <w:r>
        <w:rPr/>
        <w:t>условия           Документ, устанавливающий техни- 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ие требования, которым должны п.3.3</w:t>
      </w:r>
    </w:p>
    <w:p>
      <w:pPr>
        <w:pStyle w:val="Preformat"/>
        <w:rPr/>
      </w:pPr>
      <w:r>
        <w:rPr/>
        <w:t>Technical speci-  удовлетворять продукция, процесс</w:t>
      </w:r>
    </w:p>
    <w:p>
      <w:pPr>
        <w:pStyle w:val="Preformat"/>
        <w:rPr/>
      </w:pPr>
      <w:r>
        <w:rPr/>
        <w:t>fication          или услу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В документе технических услови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олжны быть указаны процедуры, с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мощью которых можно установить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блюдены ли данные треб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Технические условия могут быть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ом (стандарт вида техн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их условий) или самостоятель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м документом на конкретную пр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дукцию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3 В соответствии с законом "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изации"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овия как самостоятельный доку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ент разрабатывают в составе тех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ческой документации на продук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ию. Технические условия, на к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орые сделаны ссылки в договора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контрактах) на поставляемую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продукцию, по </w:t>
      </w:r>
      <w:r>
        <w:rPr>
          <w:vanish/>
        </w:rPr>
        <w:t>#M12293 1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примен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ют в качестве нормативного доку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ен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7 Признанное</w:t>
      </w:r>
    </w:p>
    <w:p>
      <w:pPr>
        <w:pStyle w:val="Preformat"/>
        <w:rPr/>
      </w:pPr>
      <w:r>
        <w:rPr/>
        <w:t>техническое пра-  Техническое положение, признава-  ИСО/МЭК - 2:1991</w:t>
      </w:r>
    </w:p>
    <w:p>
      <w:pPr>
        <w:pStyle w:val="Preformat"/>
        <w:rPr/>
      </w:pPr>
      <w:r>
        <w:rPr/>
        <w:t>вило              емое большинством компетентных    п.1.5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пециалистов в качестве отражаю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го уровень развития техники</w:t>
      </w:r>
    </w:p>
    <w:p>
      <w:pPr>
        <w:pStyle w:val="Preformat"/>
        <w:rPr/>
      </w:pPr>
      <w:r>
        <w:rPr/>
        <w:t>Acknowiedged ru-</w:t>
      </w:r>
    </w:p>
    <w:p>
      <w:pPr>
        <w:pStyle w:val="Preformat"/>
        <w:rPr/>
      </w:pPr>
      <w:r>
        <w:rPr/>
        <w:t>le of technology  Примечание - Нормативный докумен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читается признанным техническим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8 Комплекс нор-</w:t>
      </w:r>
    </w:p>
    <w:p>
      <w:pPr>
        <w:pStyle w:val="Preformat"/>
        <w:rPr/>
      </w:pPr>
      <w:r>
        <w:rPr/>
        <w:t xml:space="preserve">мативных докумен- Совокупность взаимосвязанных     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  <w:t>тов               нормативных документов, объед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енных общей целевой направле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стью и устанавливающих согла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анные требования к взаимосвязан-</w:t>
      </w:r>
    </w:p>
    <w:p>
      <w:pPr>
        <w:pStyle w:val="Preformat"/>
        <w:rPr/>
      </w:pPr>
      <w:r>
        <w:rPr/>
        <w:t>Series of norma-  ным объектам стандартизации</w:t>
      </w:r>
    </w:p>
    <w:p>
      <w:pPr>
        <w:pStyle w:val="Preformat"/>
        <w:rPr/>
      </w:pPr>
      <w:r>
        <w:rPr/>
        <w:t>tive documents    (нормиров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2 Содержан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2.1 Положение     Логическая единица содержания     ИСО/МЭК - 2:1991</w:t>
      </w:r>
    </w:p>
    <w:p>
      <w:pPr>
        <w:pStyle w:val="Preformat"/>
        <w:rPr/>
      </w:pPr>
      <w:r>
        <w:rPr/>
        <w:t>(нормативного до- нормативного документа.           п.7.1</w:t>
      </w:r>
    </w:p>
    <w:p>
      <w:pPr>
        <w:pStyle w:val="Preformat"/>
        <w:rPr/>
      </w:pPr>
      <w:r>
        <w:rPr/>
        <w:t>кумента)          Положения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подразделяютс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ovision         по форме представления - на нормы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а и сообщен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 степени обязательности -н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обязательные, рекомендуемые и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правочные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 содержанию -на эксплуатацион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ные, описательные и методические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2 Норма         Положение, устанавливающее коли- 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твенные или качественные кри-  п.7.5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рии, которые должны быть удов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етвор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В документах ИСО приведен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ределение соответствует анг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ийскому термину "Reguirement"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требование)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Для норм, характеризующих ра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тную потребность в натурально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ли стоимостной форме, выраженную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абсолютных или относительны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казателях, применяют также т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ин "норматив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 Правило       Положение, описывающее действия,  ИСО/МЭК - 2:1991</w:t>
      </w:r>
    </w:p>
    <w:p>
      <w:pPr>
        <w:pStyle w:val="Preformat"/>
        <w:rPr/>
      </w:pPr>
      <w:r>
        <w:rPr/>
        <w:t>Instruction       предназначенные для выполнения    п.7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4 Сообщение     Положение, содержащее информацию  ИСО/МЭК - 2:1991</w:t>
      </w:r>
    </w:p>
    <w:p>
      <w:pPr>
        <w:pStyle w:val="Preformat"/>
        <w:rPr/>
      </w:pPr>
      <w:r>
        <w:rPr/>
        <w:t>Statement                                           п.7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5 Обязательное  Положение (норма или правило),    ИСО/МЭК - 2:1991</w:t>
      </w:r>
    </w:p>
    <w:p>
      <w:pPr>
        <w:pStyle w:val="Preformat"/>
        <w:rPr/>
      </w:pPr>
      <w:r>
        <w:rPr/>
        <w:t>положение         применение которого обязательно   пп.7.5.1; 7.5.2;</w:t>
      </w:r>
    </w:p>
    <w:p>
      <w:pPr>
        <w:pStyle w:val="Preformat"/>
        <w:rPr/>
      </w:pPr>
      <w:r>
        <w:rPr/>
        <w:t>(требование)      по закону                         11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е -В соответствии с д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кументами ИСО положение нормати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го документа может быть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/>
        <w:t>Mandatory         обязательным по общему закону или</w:t>
      </w:r>
    </w:p>
    <w:p>
      <w:pPr>
        <w:pStyle w:val="Preformat"/>
        <w:rPr/>
      </w:pPr>
      <w:r>
        <w:rPr/>
        <w:t>requirement       в связи со ссылкой в регламенте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xclusive         обязательным с точки зрения дости-</w:t>
      </w:r>
    </w:p>
    <w:p>
      <w:pPr>
        <w:pStyle w:val="Preformat"/>
        <w:rPr/>
      </w:pPr>
      <w:r>
        <w:rPr/>
        <w:t>requirement       жения соответствия тому документу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котором это положение содержитс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Optiоnal          обязательным в рамках выбора или</w:t>
      </w:r>
    </w:p>
    <w:p>
      <w:pPr>
        <w:pStyle w:val="Preformat"/>
        <w:rPr/>
      </w:pPr>
      <w:r>
        <w:rPr/>
        <w:t>requirement       дополнительно для определенны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лучаев (альтернативное требов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6 Рекомендуемое Положение (норма или правило),    ИСО/МЭК - 2:1991</w:t>
      </w:r>
    </w:p>
    <w:p>
      <w:pPr>
        <w:pStyle w:val="Preformat"/>
        <w:rPr/>
      </w:pPr>
      <w:r>
        <w:rPr/>
        <w:t>положение         содержащее совет или указание,    п.7.4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е носящее обязательного харак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ра</w:t>
      </w:r>
    </w:p>
    <w:p>
      <w:pPr>
        <w:pStyle w:val="Preformat"/>
        <w:rPr/>
      </w:pPr>
      <w:r>
        <w:rPr/>
        <w:t>Recommendat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7 Справочное    Положение, содержащее информацию  ИСО/МЭК - 2:1991</w:t>
      </w:r>
    </w:p>
    <w:p>
      <w:pPr>
        <w:pStyle w:val="Preformat"/>
        <w:rPr/>
      </w:pPr>
      <w:r>
        <w:rPr/>
        <w:t>положение         (сообщение)                       п.7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(Statement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8 Эксплуатаци-  Положение, которое содержит ха-   ИСО/МЭК - 2:1991</w:t>
      </w:r>
    </w:p>
    <w:p>
      <w:pPr>
        <w:pStyle w:val="Preformat"/>
        <w:rPr/>
      </w:pPr>
      <w:r>
        <w:rPr/>
        <w:t>онное положение   рактеристики соответствия про-    п.7.8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своему назначению, свя-    ИСО 6240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занные с поведением этой про-     ИСО 624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при ее использовании</w:t>
      </w:r>
    </w:p>
    <w:p>
      <w:pPr>
        <w:pStyle w:val="Preformat"/>
        <w:rPr/>
      </w:pPr>
      <w:r>
        <w:rPr/>
        <w:t>Performance pro-  (эксплуатационные характеристики)</w:t>
      </w:r>
    </w:p>
    <w:p>
      <w:pPr>
        <w:pStyle w:val="Preformat"/>
        <w:rPr/>
      </w:pPr>
      <w:r>
        <w:rPr/>
        <w:t>vis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9 Описательное  Положение, которое содержит ха-   ИСО/МЭК - 2:1991</w:t>
      </w:r>
    </w:p>
    <w:p>
      <w:pPr>
        <w:pStyle w:val="Preformat"/>
        <w:rPr/>
      </w:pPr>
      <w:r>
        <w:rPr/>
        <w:t>положение         рактеристики соответствия про-    п.7.7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своему назначению, св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занные с ее производством</w:t>
      </w:r>
    </w:p>
    <w:p>
      <w:pPr>
        <w:pStyle w:val="Preformat"/>
        <w:rPr/>
      </w:pPr>
      <w:r>
        <w:rPr/>
        <w:t>Descriptive</w:t>
      </w:r>
    </w:p>
    <w:p>
      <w:pPr>
        <w:pStyle w:val="Preformat"/>
        <w:rPr/>
      </w:pPr>
      <w:r>
        <w:rPr/>
        <w:t>provision         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Описательные положения обычн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держат описание проекта, конс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руктивных деталей и т.д. с указ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ем размеров и состава матери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лов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В материалах ИСО по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ву для стандартов, содержащи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исательные положения, примен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ется также термин "предписывающи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prescriptive) стандар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10 Методическое Положение, указывающее один или   ИСО/МЭК - 2:1991</w:t>
      </w:r>
    </w:p>
    <w:p>
      <w:pPr>
        <w:pStyle w:val="Preformat"/>
        <w:rPr/>
      </w:pPr>
      <w:r>
        <w:rPr/>
        <w:t>положение         несколько способов достижения     п.7.6</w:t>
      </w:r>
    </w:p>
    <w:p>
      <w:pPr>
        <w:pStyle w:val="Preformat"/>
        <w:rPr/>
      </w:pPr>
      <w:r>
        <w:rPr/>
        <w:t>Deemed-to-satisfy соответствия требованию норма-</w:t>
      </w:r>
    </w:p>
    <w:p>
      <w:pPr>
        <w:pStyle w:val="Preformat"/>
        <w:rPr/>
      </w:pPr>
      <w:r>
        <w:rPr/>
        <w:t>provision         тивного документа (направлен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а достижение соответств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3 Гармонизация стандартов и других нормативных</w:t>
      </w:r>
    </w:p>
    <w:p>
      <w:pPr>
        <w:pStyle w:val="Heading"/>
        <w:jc w:val="center"/>
        <w:rPr/>
      </w:pPr>
      <w:r>
        <w:rPr/>
        <w:t>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3.1 Гармонизиро-  Стандарты на один и тот же объект,</w:t>
      </w:r>
    </w:p>
    <w:p>
      <w:pPr>
        <w:pStyle w:val="Preformat"/>
        <w:rPr/>
      </w:pPr>
      <w:r>
        <w:rPr/>
        <w:t>ванные стандарты  утвержденные различными органами  ИСО/МЭК - 2:1991</w:t>
      </w:r>
    </w:p>
    <w:p>
      <w:pPr>
        <w:pStyle w:val="Preformat"/>
        <w:rPr/>
      </w:pPr>
      <w:r>
        <w:rPr/>
        <w:t>(нормативные до-  по стандартизации и обеспечиваю-  п.6.1</w:t>
      </w:r>
    </w:p>
    <w:p>
      <w:pPr>
        <w:pStyle w:val="Preformat"/>
        <w:rPr/>
      </w:pPr>
      <w:r>
        <w:rPr/>
        <w:t>кументы)          щие взаимозаменяемость продукции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оцессов и услуг и взаимное п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мание результатов испытаний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нформации</w:t>
      </w:r>
    </w:p>
    <w:p>
      <w:pPr>
        <w:pStyle w:val="Preformat"/>
        <w:rPr/>
      </w:pPr>
      <w:r>
        <w:rPr/>
        <w:t>Harmonized stan-</w:t>
      </w:r>
    </w:p>
    <w:p>
      <w:pPr>
        <w:pStyle w:val="Preformat"/>
        <w:rPr/>
      </w:pPr>
      <w:r>
        <w:rPr/>
        <w:t>dards             Примечание - Гармонизированны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ы могут иметь различия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форме представления или даже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держа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2 Идентичные    Гармонизированные стандарты, ко-  ИСО/МЭК - 2:1991</w:t>
      </w:r>
    </w:p>
    <w:p>
      <w:pPr>
        <w:pStyle w:val="Preformat"/>
        <w:rPr/>
      </w:pPr>
      <w:r>
        <w:rPr/>
        <w:t>стандарты (норма- торые идентичны по содержанию и   п.6.3</w:t>
      </w:r>
    </w:p>
    <w:p>
      <w:pPr>
        <w:pStyle w:val="Preformat"/>
        <w:rPr/>
      </w:pPr>
      <w:r>
        <w:rPr/>
        <w:t>тивные документы) по форме представ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dentical</w:t>
      </w:r>
    </w:p>
    <w:p>
      <w:pPr>
        <w:pStyle w:val="Preformat"/>
        <w:rPr/>
      </w:pPr>
      <w:r>
        <w:rPr/>
        <w:t>standard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3 Сопоставимые  Стандарты на один и тот же        ИСО/МЭК - 2:1991</w:t>
      </w:r>
    </w:p>
    <w:p>
      <w:pPr>
        <w:pStyle w:val="Preformat"/>
        <w:rPr/>
      </w:pPr>
      <w:r>
        <w:rPr/>
        <w:t>стандарты         объект, утвержденные различными   п.6.9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рганами по стандартизации и о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ванные на одних и тех же мет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ах, которые позволяют однозначно</w:t>
      </w:r>
    </w:p>
    <w:p>
      <w:pPr>
        <w:pStyle w:val="Preformat"/>
        <w:rPr/>
      </w:pPr>
      <w:r>
        <w:rPr/>
        <w:t>Comparable stan-  сопоставить различия в требованиях</w:t>
      </w:r>
    </w:p>
    <w:p>
      <w:pPr>
        <w:pStyle w:val="Preformat"/>
        <w:rPr/>
      </w:pPr>
      <w:r>
        <w:rPr/>
        <w:t>dards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е - Сопоставимые ста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арты не являются гармонизирова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ми стандар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4 Объекты нормирования и стандартизации</w:t>
      </w:r>
    </w:p>
    <w:p>
      <w:pPr>
        <w:pStyle w:val="Heading"/>
        <w:jc w:val="center"/>
        <w:rPr/>
      </w:pPr>
      <w:r>
        <w:rPr/>
        <w:t>в 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4.1 Объекты гра-  Системы расселения, города, дру-</w:t>
      </w:r>
    </w:p>
    <w:p>
      <w:pPr>
        <w:pStyle w:val="Preformat"/>
        <w:rPr/>
      </w:pPr>
      <w:r>
        <w:rPr/>
        <w:t>достроительной    гие поселения и их части</w:t>
      </w:r>
    </w:p>
    <w:p>
      <w:pPr>
        <w:pStyle w:val="Preformat"/>
        <w:rPr/>
      </w:pPr>
      <w:r>
        <w:rPr/>
        <w:t>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2 Строительная  Законченные строительством здания</w:t>
      </w:r>
    </w:p>
    <w:p>
      <w:pPr>
        <w:pStyle w:val="Preformat"/>
        <w:rPr/>
      </w:pPr>
      <w:r>
        <w:rPr/>
        <w:t>продукция         и другие строительные сооружения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а также их комплек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Применяемое на практике слово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тание "здания и сооружения"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истеме нормативных документов п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мается как "здания и друг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роительные сооружения"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Предметом рассмотрения в Систем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рмативных документов в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стве является строительна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асть зданий и сооружений, а такж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нженерное оборудование, функцие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которых является обеспечение но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альных условий для ведения соот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етствующих технологических п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ес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3 Строительное  Единичный результат строительной</w:t>
      </w:r>
    </w:p>
    <w:p>
      <w:pPr>
        <w:pStyle w:val="Preformat"/>
        <w:rPr/>
      </w:pPr>
      <w:r>
        <w:rPr/>
        <w:t>сооружение        деятельности, предназначенный дл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существления определенных потр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бительских функ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4 Здание        Наземное строительное сооружен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 помещениями для проживания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или) деятельности людей, разм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ния производств, хранения п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или содержания животн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5 Помещение     Пространство внутри здания, имею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е определенное функциональ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азначение и ограниченное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ными конструкц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6 Строительная  Часть здания или другого строи-</w:t>
      </w:r>
    </w:p>
    <w:p>
      <w:pPr>
        <w:pStyle w:val="Preformat"/>
        <w:rPr/>
      </w:pPr>
      <w:r>
        <w:rPr/>
        <w:t>конструкция       тельного сооружения, выполняюща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ределенные несущие, ограждающ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(или) эстетические фун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7 Строительное  Изделие, предназначенное для при-</w:t>
      </w:r>
    </w:p>
    <w:p>
      <w:pPr>
        <w:pStyle w:val="Preformat"/>
        <w:rPr/>
      </w:pPr>
      <w:r>
        <w:rPr/>
        <w:t>изделие           менения в качестве элемента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ных конструкций зданий и со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8 Строительный  Материал (в том числе штучный),</w:t>
      </w:r>
    </w:p>
    <w:p>
      <w:pPr>
        <w:pStyle w:val="Preformat"/>
        <w:rPr/>
      </w:pPr>
      <w:r>
        <w:rPr/>
        <w:t>материал          предназначенный для создания ст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тельных конструкций зданий и 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ружений и изготовления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х издел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Б(К)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руктура системы нормативных документ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Комплексы документов¦  Основные направления стандартизации и     ¦</w:t>
      </w:r>
    </w:p>
    <w:p>
      <w:pPr>
        <w:pStyle w:val="Preformat"/>
        <w:rPr/>
      </w:pPr>
      <w:r>
        <w:rPr/>
        <w:t>¦                     ¦              нормирования                  ¦</w:t>
      </w:r>
    </w:p>
    <w:p>
      <w:pPr>
        <w:pStyle w:val="Preformat"/>
        <w:rPr/>
      </w:pPr>
      <w:r>
        <w:rPr/>
        <w:t>+---------------------+--------------------------------------------¦</w:t>
      </w:r>
    </w:p>
    <w:p>
      <w:pPr>
        <w:pStyle w:val="Preformat"/>
        <w:rPr/>
      </w:pPr>
      <w:r>
        <w:rPr/>
        <w:t>¦         1           ¦                     2  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1   Организационно-методическ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нормативные документы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 Стандартизация,     Цели, задачи, объекты, методология и орга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рмирование, сер-  зация работ по стандартизации, нормированию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ификация           и сертификации в 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 Инженерные изыска-  Состав, общие требования и порядок провед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ия для строитель-  инженерных изысканий для строительства, пре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ва и проектиро-   проектных и проектных работ. Порядок соглас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ание               вания, экспертизы и утверждения проект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градо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й  и проектно-сметн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 Производство        Организация строительства, технологиче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дготовка и общие правила строительного 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водства, механизация строительства, обесп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ние безопасности труда и охрана окружающе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реды в процессе строительства. Контроль к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ства и  приемка  законченных строительство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бъектов. Организация производства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х изделий и материалов. Виды, содержание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формление технологической и исполнитель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 Эксплуатация        Общие правила технического обслуживания, об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ледования и ремонта строительных конструкц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систем  инженерного  оборудования  зданий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ооружени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ремонтно-эксп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уатационн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 Градостроительный   Общие правила создания и ведения градостро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адастр             тельного кадастра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документаци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градостроительного кадаст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 Архитектурная и     Организационно-методические положения, опр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радостроительная   деляющие структуру и функции единой системы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ятельность        органов архитектуры и градостроительства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и методы осуществления архитектур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ятельности ее участни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2   Общие техническ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нормативные документы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 Основные положения  Общие принципы обеспечения безопасности, эк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адежности строи-   плуатационной пригодности и долговечност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ных сооружений  строительных сооружений, инженерных систем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ций и материалов. Основные понят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дежности, классификация строительных соору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й по степени ответственности, нагрузки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действия различных   видов.  Классификац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тказов, параметры расчетных моделей и прин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пы установления нормативных требований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дежности строительных сооружений,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й и основани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сновы статистического приемочного контроля 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 Пожарная безопас-   Общие принципы обеспечения пожарной безопа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сть               ности при решении градостроительных, объемн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ланировочных и конструктивных задач, класс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фикация зданий, сооружений и их элементов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гнестойкости и пожарной опасности, средств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тивопожарной защиты, пути эвакуации и зон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зопасности. Пожарно-технические показател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роительных конструкций,     материалов   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делий, методы расчета,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 Защита от опасных   Общие принципы инженерной защиты и харак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еофизических воз-  ристики опасных геофизических воздействий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йствий            (сейсмика, оползни, обвалы, лавины, сел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розия, подрабатываемые, карстовые, затопля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ые и подтопляемые территории и др.). Треб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ания к инженерным изысканиям для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ва, градостроительным, объемно-планировоч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м, конструктивным и строительно-технолог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ским мероприятиям по обеспечению безопа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сти людей, а также эксплуатации сооружен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ой защи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 Внутренний климат и Общие принципы обеспечения теплового, воздуш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ащита от вредных   но-влажностного, акустического и светового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оздействий         режима помещений. Характеристики воздейств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кружающей среды (в том числе климатиче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действия, вибрация, шум, излучения, то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ичные выделения и др.). Расчетные методы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тивное обеспечение защиты здоровь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юдей от этих воздействий, методы контрол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 Размерная взаимоза- Общие принципы обеспечения размерной взаим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яемость и совме- заменяемости и совместимости в строительстве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имость            правила координации размеров, допуски геоме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ческих параметров. Методы расчета, измер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й и контроля точ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3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по градостроительству,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зданиям и сооружениям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 Градостроительство  Основные положения расселения, размещ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изводительных сил, развития межселенно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ой и транспортной инфраструктуры тер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торий, планировка и застройка территор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селений и их отдельных ча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 Жилые, общественные Классификация и технические требования к ж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производственные  лым, общественным, производственным и скла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дания и сооружения ским зданиям, сооружениям и их частям. Основ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е положения по производству работ,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 Сооружения транс-   Классификация, нагрузки и воздействия, ге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орта               метрические параметры и технические требов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 к сооружениям и элементам автомобильных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лезных дорог, метрополитена, морского, реч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го, воздушного, промышленного и гор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анспорта. Основные положения по расчету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ектированию и производству работ,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 Гидротехнические и  Классификация, нагрузки и воздействия, основ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лиоративные соо-  ные требования к плотинам, каналам, дамбам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ужения             берегоукрепительным и другим сооружениям. О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вные положения по расчету, проектированию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производству работ,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 Магистральные и     Классификация, нагрузки и воздействия, ге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ромысловые трубо-  метрические параметры и технические требова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роводы             ния к трубопроводам и хранилищам для газа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ефти и нефтепродуктов, а также их размещ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ю. Основные положения по расчету, проек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ванию и производству работ, правила прием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(К) Обеспечение      Основные положения и общие требова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оступной среды     по обеспечению доступной среды жизнедеятель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жизнедеятельности   ности для инвалидов и других маломобильных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для инвалидов и     групп населения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ругих маломобиль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ых групп насел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ния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4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инженерное оборудован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зданий и сооружений и внешн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сети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 Водоснабжение и ка- Классификация систем и потребителей, тех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ализация           ческие требования к наружным сетям, сооруж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м и их размещению, внутренним системам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рмы потребления воды, водоподготовка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чистка стоков. Основные положения по прое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ированию и производству работ, режиму эк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луатации. Санитарно-техническое оборудов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е, арматура, приборы и канализацион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убы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 Теплоснабжение,     Классификация систем и потребителей, тех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топление, вентиля- ческие требования к наружным сетям и сооруж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ия и кондициониро- ниям, их размещению, сетевой воде, внутренни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ание воздуха       системам и оборудованию. Нормы потреб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плоты, очистка выбросов, использование вт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чных тепловых ресурсов.  Основные полож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 проектированию и производству работ, реж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у эксплуатации. Отопительные приборы, арм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ура и воздуховоды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 xml:space="preserve">Правила приемки, методы контроля и испыт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2 Газоснабжение       Классификация систем, технические треб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 газопроводам, оборудованию и отключающи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устройствам. Нормы потребления газа. Основ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ложения по проектированию и производству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абот, режиму эксплуатаци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 xml:space="preserve">Правила приемки, методы контроля и испыт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мечание - Требования к оборудованию других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ых систем зданий принимают в соотве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вии со стандартами  Госстандарта Росси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ми устройства электроустановок Го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нергонадзора и соответствующими нормативным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кументами других орган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5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строительны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конструкции и изделия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 Основания и фунда-  Классификация и расчетные характеристик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ты зданий и со-  грунтов. Методы расчета и проектирования о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ружений            нований и свайных фундаментов. Основные пол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я по производству работ, режиму эксплу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ции и диагностике состояния. Правила прием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 Каменные и армока-  Общие требования к каменным и армокаменны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ные конструкции  конструкциям зданий и сооружений. Методы ра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та, проектирования и основные положения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ведению конструкций, режиму эксплуатации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 Железобетонные и    Общие требования к монолитным, сборным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бетонные конструк-  сборно-монолитным бетонным и железобетонны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ии                 конструкциям. Методы расчета, проектир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основные положения по изготовлению и возв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нию конструкций, защите от коррозии, режиму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ксплуатации и диагностике состояния. Желез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тонные и бетонные конструкции зав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3 Металлические кон-  Общие требования к несущим и ограждающим, в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рукции            том числе с эффективным утеплителем, конс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укциям из стали и алюминиевых сплавов. Мет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ы расчета, проектирования и основные полож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 по изготовлению  и  монтажу  конструкц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защите от коррозии, режиму эксплуатации и д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агностике состояния. Металлические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 заводского 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 Деревянные конст-   Общие требования к деревянным конструкция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укции              зданий и сооружений. Методы расчета, проек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вания и основные положения по изготовлению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монтажу конструкций, защите от коррози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ежиму эксплуатации и 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ревянные конструкции и изделия зав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 Конструкции из дру- Общие требования к асбестоцементным конструк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их материалов      циям и конструкциям из других материалов. М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оды расчета, проектирования и основные пол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я по изготовлению и монтажу конструкц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ежиму эксплуатации и 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ции заводского 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 Окна, двери, ворота Общие требования к изделиям.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приборы к ним     ловия на изделия и комплектующие детали. Пр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6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строительны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материалы и изделия 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60 Стеновые кладочные  Общие требования к кирпичу и стеновым камня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териалы           из различных материалов. Технические услов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 конкретные разновидности, типы, марк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1 Минеральные вяжущие Общие требования к цементу и другим вяжущим.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ещества            Технические условия на конкретные разновид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сти, типы, марки.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 Бетоны и растворы   Общие требования к бетонам различных видов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тонным смесям, строительным растворам. Тех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ческие условия на конкретные разновидност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 Щебень, гравий и    Общие требования к щебню, гравию, песку, и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есок для строи-    кусственным и природным пористым заполни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ных работ       лям. Технические условия на конкретные разн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ности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 Теплоизоляционные,  Общие требования к минераловатным изделиям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вукоизоляционные   изделиям из ячеистого бетона, плитам на осн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звукопоглощающие  ве пенопластов и другим теплоизоляционным ма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териалы           териалам. Технические условия на конкрет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азновидности. Правила приемки, методы кон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5 Кровельные, гидро-  Общие требования к рулонным кровельным ма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золяционные и гер- риалам, кровельным мастикам, изоляционным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тизирующие мате-  герметизирующим материалам.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иалы и изделия     ловия на конкретные разновидности.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6 Отделочные и обли-  Требования к полимерным, керамическим, др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овочные материалы  весным и другим отделочным и облицовочным м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риалам и изделиям.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7 Асбестоцементные    Требования к асбестоцементным плоским и вол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зделия             нистым листам, трубам, экструзионным издел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ям. Правила приемки, методы контроля и испы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8 Дорожные материалы  Требования к асфальтобетону, асфальтобетонны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месям и другим дорожным материалам. 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9 Строительное стекло Требования к листовому стеклу и изделиям из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екла для  строительства.  Правила  приемк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7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мобильные здания и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сооружения, оснастку,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инвентарь и инструмен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  <w:t>70 Мобильные здания и  Классификация и общие технические требования.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оружения          Технические условия на конкретные типы здан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сооружений. Правила приемки, методы конт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1 Оснастка строитель- Общие технические требования к лесам и по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ых организаций     мостям, опалубке для бетонных работ, монтаж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й оснастке и креплениям, ручному инструмен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у, средствам пакетирования и контейнериз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. Правила приемки, методы контроля и испы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2 Специализированная  Общие технические требования к оснастке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настка предприя-  формам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ий стройиндустрии 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8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по экономик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vanish/>
          <w:sz w:val="22"/>
        </w:rPr>
        <w:t>#G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80 Экономика строи-    Организационно-методические положения по воп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ства            росам эффективности инвестиционных проектов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говорных отношений и регулирования инвес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онн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1 Ценообразование и   Правила и методы определения стоимости пр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меты               ектно-изыскательских работ и строительства 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оставе предпроектной и проектной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. Сметная нормативная база для опреде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требности в капитальных вложениях, форми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ания свободных (договорных) цен на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льную продукцию и осуществления расчето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ежду участниками строи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 Материальные и топ- Правила и методики разработки и примен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ивно-энергетичес-  нормативных показателей расхода материальных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ие ресурсы         и топливно-энергетических ресурсов для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 Трудовые ресурсы    Правила и методики определения трудоемкост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лементов строительной продукции, а также п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ебности средств на заработную пл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В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обложки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Система нормативных документов в строительстве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(вид документа - строительные нормы и правила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Российской Федерации, территориальные строитель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ные нормы, свод правил, руководящий документ)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(наименование документа)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(обозначение документа)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ИЗДАНИЕ ОФИЦИАЛЬНОЕ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Цветная полоса: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НиП - красная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П   - синяя  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ДС  - зеленая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(наименование органа, утвердившего документ)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(город, где расположен орган)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(год издания)                   ¦</w:t>
      </w:r>
    </w:p>
    <w:p>
      <w:pPr>
        <w:pStyle w:val="Preformat"/>
        <w:rPr/>
      </w:pPr>
      <w:r>
        <w:rPr/>
        <w:t>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Г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первой страницы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              ---------------------   ¦</w:t>
      </w:r>
    </w:p>
    <w:p>
      <w:pPr>
        <w:pStyle w:val="Preformat"/>
        <w:rPr/>
      </w:pPr>
      <w:r>
        <w:rPr/>
        <w:t>¦                                          Обозначение документа   ¦</w:t>
      </w:r>
    </w:p>
    <w:p>
      <w:pPr>
        <w:pStyle w:val="Preformat"/>
        <w:rPr/>
      </w:pPr>
      <w:r>
        <w:rPr/>
        <w:t>¦  --------------------------------------------------------------- ¦</w:t>
      </w:r>
    </w:p>
    <w:p>
      <w:pPr>
        <w:pStyle w:val="Preformat"/>
        <w:rPr/>
      </w:pPr>
      <w:r>
        <w:rPr/>
        <w:t>¦                   (вид нормативного документа)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---------------------------------------------------------------- ¦</w:t>
      </w:r>
    </w:p>
    <w:p>
      <w:pPr>
        <w:pStyle w:val="Preformat"/>
        <w:rPr/>
      </w:pPr>
      <w:r>
        <w:rPr/>
        <w:t>¦            (наименование документа на русском языке)             ¦</w:t>
      </w:r>
    </w:p>
    <w:p>
      <w:pPr>
        <w:pStyle w:val="Preformat"/>
        <w:rPr/>
      </w:pPr>
      <w:r>
        <w:rPr/>
        <w:t>¦ ---------------------------------------------------------------- ¦</w:t>
      </w:r>
    </w:p>
    <w:p>
      <w:pPr>
        <w:pStyle w:val="Preformat"/>
        <w:rPr/>
      </w:pPr>
      <w:r>
        <w:rPr/>
        <w:t>¦   (наименование документа на английском языке - для федеральных  ¦</w:t>
      </w:r>
    </w:p>
    <w:p>
      <w:pPr>
        <w:pStyle w:val="Preformat"/>
        <w:rPr/>
      </w:pPr>
      <w:r>
        <w:rPr/>
        <w:t>¦   нормативных документов)                     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Дата введения __________________ ¦</w:t>
      </w:r>
    </w:p>
    <w:p>
      <w:pPr>
        <w:pStyle w:val="Preformat"/>
        <w:rPr/>
      </w:pPr>
      <w:r>
        <w:rPr/>
        <w:t>¦                                               (год, месяц, число)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ТЕКСТ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------------------------------------------------------------   ¦</w:t>
      </w:r>
    </w:p>
    <w:p>
      <w:pPr>
        <w:pStyle w:val="Preformat"/>
        <w:rPr/>
      </w:pPr>
      <w:r>
        <w:rPr/>
        <w:t>¦    Издание официальное                                       1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 М: ГП ЦПП,</w:t>
      </w:r>
    </w:p>
    <w:p>
      <w:pPr>
        <w:pStyle w:val="Preformat"/>
        <w:rPr/>
      </w:pPr>
      <w:r>
        <w:rPr/>
        <w:t xml:space="preserve">1994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Редакция документа с учетом</w:t>
      </w:r>
    </w:p>
    <w:p>
      <w:pPr>
        <w:pStyle w:val="Preformat"/>
        <w:rPr/>
      </w:pPr>
      <w:r>
        <w:rPr/>
        <w:t>изменений и дополнений подготовлена</w:t>
      </w:r>
    </w:p>
    <w:p>
      <w:pPr>
        <w:pStyle w:val="Preformat"/>
        <w:rPr/>
      </w:pPr>
      <w:r>
        <w:rPr/>
        <w:t>в юридическом бюро "Кодекс"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НиП 10-01-94*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2:55:00Z</dcterms:created>
  <dc:creator/>
  <dc:description/>
  <dc:language>en-US</dc:language>
  <cp:lastModifiedBy>Sergei An</cp:lastModifiedBy>
  <dcterms:modified xsi:type="dcterms:W3CDTF">2002-04-01T12:59:00Z</dcterms:modified>
  <cp:revision>1</cp:revision>
  <dc:subject/>
  <dc:title>СНиП 10-01-94*</dc:title>
</cp:coreProperties>
</file>