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СТРОИТЕЛЬНЫЕ НОРМЫ И ПРАВИЛА</w:t>
      </w:r>
    </w:p>
    <w:p>
      <w:pPr>
        <w:pStyle w:val="Heading"/>
        <w:jc w:val="center"/>
        <w:rPr/>
      </w:pPr>
      <w:r>
        <w:rPr/>
        <w:t>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Разработка и применение норм и нормативов</w:t>
      </w:r>
    </w:p>
    <w:p>
      <w:pPr>
        <w:pStyle w:val="Heading"/>
        <w:jc w:val="center"/>
        <w:rPr/>
      </w:pPr>
      <w:r>
        <w:rPr/>
        <w:t>расхода материальных ресурсов в строительстве.</w:t>
      </w:r>
    </w:p>
    <w:p>
      <w:pPr>
        <w:pStyle w:val="Heading"/>
        <w:jc w:val="center"/>
        <w:rPr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положен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NORMS OF MATERIALS USAGE FOR CONSTRUCTION</w:t>
      </w:r>
    </w:p>
    <w:p>
      <w:pPr>
        <w:pStyle w:val="Heading"/>
        <w:jc w:val="center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NDUSTRI BASIC PRINCIPLES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6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Ы Главным управлением совершенствования ценообразования и сметного нормирования в строительстве Минстроя России, Государственным предприятием "Туластройпроект" и Центральным научно-исследовательским институтом экономики и управления строительством (ЦНИИЭУС)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Ы И ВВЕДЕНЫ В ДЕЙСТВИЕ постановлением Минстроя России от 20.06.95 г.  N 18-6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ЗАМЕН СНиП 5.01.18-86 "Положение о производственном нормировании расхода материалов в строительстве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 Письмом Минстроя России от 22 марта 1996 года N ВБ-29/12-97 (БСТ N 6, 1996 год) доводится до сведения, что с 1 июля 1996 года, в качестве федеральных (типовых) элементных норм (продолжение Перечня в приложении Б СНиП 82-01-95), вводятся в действие следующие сборники нормативных показателей расхода материалов на специальные виды работ:</w:t>
      </w:r>
    </w:p>
    <w:p>
      <w:pPr>
        <w:pStyle w:val="Normal"/>
        <w:ind w:firstLine="225"/>
        <w:jc w:val="both"/>
        <w:rPr/>
      </w:pPr>
      <w:r>
        <w:rPr/>
        <w:t>Сборник N 36 "Земля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7 "Бетонные и железобетон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8 "Камен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9 "Металлически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41 "Гидроизоляционные работы в гидротехнических сооружениях"</w:t>
      </w:r>
    </w:p>
    <w:p>
      <w:pPr>
        <w:pStyle w:val="Normal"/>
        <w:ind w:firstLine="225"/>
        <w:jc w:val="both"/>
        <w:rPr/>
      </w:pPr>
      <w:r>
        <w:rPr/>
        <w:t>_________________</w:t>
      </w:r>
    </w:p>
    <w:p>
      <w:pPr>
        <w:pStyle w:val="Normal"/>
        <w:ind w:firstLine="225"/>
        <w:jc w:val="both"/>
        <w:rPr/>
      </w:pPr>
      <w:r>
        <w:rPr/>
        <w:t xml:space="preserve">* Примечание юридического бюро "Кодекс".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(СНиП 82-01-95) "Разработка и применение норм и нормативов расхода материальных ресурсов в строительстве. Основные положения" разработаны в соответствии с новыми экономическими условиями и действующими в России законодательством и нормативными актами федеральных органов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НиП 82-01-95 разработан в соответствии с общей Системой нормативных документов (</w:t>
      </w:r>
      <w:r>
        <w:rPr>
          <w:vanish/>
        </w:rPr>
        <w:t>#M12293 0 5200307 26454 3419657003 4 1383495 1305767122 4 2981730192 3723384248</w:t>
      </w:r>
      <w:r>
        <w:rPr/>
        <w:t>п.82 прил.Б СНиП 10-01-94</w:t>
      </w:r>
      <w:r>
        <w:rPr>
          <w:vanish/>
        </w:rPr>
        <w:t>#S</w:t>
      </w:r>
      <w:r>
        <w:rPr/>
        <w:t>) и устанавливает подсистему (комплекс) норм и нормативов расхода материальных ресурсов в строительстве, а также состав, основные методологические положения, порядок разработки, пересмотра норм и нормативов и области их применения. Подсистема (комплекс) формируется как открытая для дальнейшего развития и для создания норм и нормативов расхода материалов, разрабатываемых на общей методической и технической основе. Нормативные документы, детализирующие, развивающие и дополняющие данный СНиП, должны выпускаться в виде СНиП, СП, РДС и других нормативных документов и вводиться в действие соответствующими решениями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а и другие центральные органы федеральной исполнительной власти, местная администрация республик в составе Российской Федерации, краев, областей, автономных образований, акционерные общества, строительные концерны и ассоциации в соответствии с предоставленными им правами могут разрабатывать методические документы, нормы, нормативы и нормативные показатели по расходу материальных ресурсов, отражающие социальные и природно-климатические особенности территорий, специфику отдельных отраслей, производств и видов строительно-монтажных работ. При этом создаваемые методические документы, нормы, нормативы и нормативные показатели должны отвечать требованиям настоящего СНиП, содержать эксплуатационные характеристики строительных материалов, изделий и конструкций, основанные на требованиях потребителя в соответствии с областью их применения и использоваться по согласованию между участниками инвестиционного процесса.</w:t>
      </w:r>
    </w:p>
    <w:p>
      <w:pPr>
        <w:pStyle w:val="Normal"/>
        <w:ind w:firstLine="1890"/>
        <w:jc w:val="both"/>
        <w:rPr/>
      </w:pPr>
      <w:r>
        <w:rPr/>
      </w:r>
    </w:p>
    <w:p>
      <w:pPr>
        <w:pStyle w:val="Normal"/>
        <w:ind w:firstLine="990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1</w:t>
      </w: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Настоящие нормы и правила по разработке и применению норм и нормативов расхода материальных ресурсов в строительстве определяют основные цели, принципы, общую структуру подсистемы (комплекса) норм и нормативов расхода материалов, требования к видам норм и области их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НиП 82-01-95 разработан в развитие и дополнение </w:t>
      </w:r>
      <w:r>
        <w:rPr>
          <w:vanish/>
        </w:rPr>
        <w:t>#M12293 0 5200307 3704477087 1419662526 2685059051 3363248087 4294967268 584910322 2851215321 2005302996</w:t>
      </w:r>
      <w:r>
        <w:rPr/>
        <w:t>СНиП 10-01-94 "Система нормативных документов в строительстве. Основные положения"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настоящего док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. Для организаций, осуществляющих разработку норм и нормативов расхода материалов в строительстве, соблюдение положений разделов 4, 5, 6 и п.7.2 настоящего СНиП является обязатель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их нормах и правилах использованы положения следующих документ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0 5200306 3271140448 4294967276 77 2360119220 557313239 2960271974 2851215321 2005302996</w:t>
      </w:r>
      <w:r>
        <w:rPr/>
        <w:t>ГОСТ Р 1.0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1 9051567 3271140448 4294967276 77 2422037508 557313239 2960271974 2851215321 2005302996</w:t>
      </w:r>
      <w:r>
        <w:rPr/>
        <w:t>ГОСТ Р 1.2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2 5200307 3704477087 1419662526 2685059051 3363248087 4294967268 584910322 2851215321 2005302996</w:t>
      </w:r>
      <w:r>
        <w:rPr/>
        <w:t>СНиП 10-01-94 "Система нормативных документов в строительстве. Основные положения"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настоящих строительных нормах и правилах применены термины в соответствии с приложением А,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3 1 5200307 3704477087 1419662526 2685059051 3363248087 4294967268 584910322 2851215321 2005302996</w:t>
      </w:r>
      <w:r>
        <w:rPr/>
        <w:t>СНиП 10-01-9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цели, принципы и структура</w:t>
      </w:r>
    </w:p>
    <w:p>
      <w:pPr>
        <w:pStyle w:val="Heading"/>
        <w:jc w:val="center"/>
        <w:rPr/>
      </w:pPr>
      <w:r>
        <w:rPr/>
        <w:t>подсистемы (комплекса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одсистема (комплекс) норм и нормативов расхода материальных ресурсов в строительстве* представляет собой совокупность взаимоувязанных методической основой, правилами разработки, обновления и применения норм и нормативов расхода материалов, необходимого для производства строительной продукции, исходя из структуры управления строительством и стадий инвестиционного цикла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  <w:t>----------------</w:t>
      </w:r>
    </w:p>
    <w:p>
      <w:pPr>
        <w:pStyle w:val="Normal"/>
        <w:ind w:firstLine="225"/>
        <w:jc w:val="both"/>
        <w:rPr/>
      </w:pPr>
      <w:r>
        <w:rPr/>
        <w:t>* В дальнейшем - подсистема (комплекс) норм расхода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Подсистема (комплекс) норм расхода материалов направлена на решение стоящих перед строительством задач с целью обеспече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я строительных материалов, конструкций и изделий своему назначению, безопасности в процессе их производства и эксплуатации в различных условиях при выполнении экономических и общетехнических требов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и и применения норм расхода материалов, позволяющих при оптимальной технологии получать строительную продукцию заданного качества с минимальными затрат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я за использованием государственных и других инвестиций в строительств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смотрения в арбитражных судах и других инстанциях спорных вопросов между заказчиками и подрядчи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ческого единства разработки и применения подсистемы (комплекса) норм расхода материалов, позволяющего осуществлять привязку федеральных (типовых) норм в конкретных условиях производства с целью создания на их основе региональных, местных и других норм расхода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Объектами нормирования в подсистеме (комплексе) норм расхода материалов являются: единица объема работ; укрупненные и усредненные единицы строительной продукции; здания, сооружения и объекты строительства; виды строительных, специальных строительных и монтажных работ; единицы мощности, прироста мощности и другие единицы измерения строительн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Подсистема (комплекс) норм расхода материалов в строительстве построена на принципах прогрессивности, научно-технической обоснованности и взаимодействия с государственной системой стандартизации Российской Федерации и международными организациями по стандарт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грессивность норм обеспечивается путем отражения в них тенденций снижения материалоемкости единицы продукции или единицы объема работ и ориентации пользователя на рациональное использование сырьевых ресурсов, расширение применения материалов-заменителей и вторичных ресур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учно-техническая обоснованность определяется максимальным отражением в нормах достижений в области техники, технологии, организации производства материалов, конструкций и изделий, методах ведения строительно-монтажных работ, а также современных способов их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действие с государственной системой стандартизации Российской Федерации и международными организациями по стандартизации осуществляется посредством сопоставимости со стандартами по строительству и промышленности строительных материалов, строительным законодательством и стандартами технического развития зарубежн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Структура подсистемы (комплекса) норм расхода материалов определена исходя из единства целей, задач и объектов нормирования. В ее составе формируются комплексы взаимоувязанных норм расхода материалов следующих видов: элементные, усредненные и укрупне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масштабу применения данные виды норм подразделяются на: федеральные (типовые), территориальные (региональные) и местные (фирменны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могут быть элементными, усредненными и укрупне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(региональные) нормы могут быть усредненными и укрупне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ые (фирменные) нормы могут быть элемент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Федеральная (типовая) элементная норма - это расход материалов, необходимый для производства единицы продукции или объема работ, учитывающий проектные характеристики материалов, их стандартное качество, типовые технологии изготовления продукции и производства строительно-монтажных работ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элементная норма регламентирует расход материала в единице объема продукции (работ), обеспечивающий ему заданные свойства при рациональном использовании материала и оптимальных способах изготовления изделий и производства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элементная норма содержит чистый расход материала и не включает отходы и потери, образующиеся при производстве, транспортировании и хран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элементных норм приведен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ая (фирменная) элементная норма - это разработанный методами технического нормирования необходимый расход материала на производство единицы продукции или единицы объема работ заданного качества с учетом фактических характеристик материалов, технологий, условий изготовления изделий на конкретном заводе (полигоне) и производства подрядных работ в конкретной строитель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ая (фирменная) элементная норма состоит из чистой нормы расхода материалов и нормы трудноустранимых отходов и потерь, образующихся в пределах строительной площ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Федеральная (типовая) усредненная норма - это расход материалов, необходимый для производства единицы продукции или объема работ заданного проектом качества, рассчитанный по усредненным характеристикам качества материалов и технологическим условиям изготовления изделий и производства строительно-монтажных работ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усредненная норма включает чистый расход и типовые нормы трудноустранимых отходов и потер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усредненных норм приведен в приложении 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средненная норма - это расход материалов, необходимый для производства единицы продукции или объема работ заданного качества с учетом усредненных характеристик материалов, технологий и условий изготовления изделий и на производстве подрядных работ в данном регионе, территории, республике, крае,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средненная норма состоит из чистой нормы и типовой нормы трудноустранимых отходов и потер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Федеральная (типовая) укрупненная норма - это расход материалов, необходимый для выполнения укрупненных видов работ, технологических этапов и пусковых комплексов, возведения зданий, сооружений или их частей, рассчитанный на единицу стоимости строительной продукции, единицу мощности, прироста мощности, на 1000 кв.м приведенной общей площади жилых зданий и другие показатели, выраженные в натуральных или приведенных показателях с учетом специфики отраслевой и внутриотраслевой принадлежности объектов строительства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укрупненная норма включает расход материалов, определенный по федеральным (типовым) усредненным нормам с учетом типовых норм отходов и потерь, образующихся при транспортировании от поставщика до потребителя, а также расход материалов, необходимый для выполнения вспомогательных работ (ремонтных, эксплуатационных и др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укрупненных норм приведен в приложении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крупненная норма - это расход материалов, необходимый для выполнения укрупненных видов, технологических и пусковых комплексов работ, возведения здания, сооружения или их частей, рассчитанный на единицу стоимости строительной продукции, единицу мощности, прироста мощности, на 1000 кв.м приведенной общей площади жилых зданий и другие показатели, выраженные в натуральных или приведенных показателях с учетом отраслевой и внутриотраслевой специфики объектов строительства, а также природно-климатических, экологических и других особенностей данного региона, территории, края,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крупненная норма может быть сформирована либо посредством адаптации федеральной (типовой) укрупненной нормы к условиям данного региона, либо на основе региональных усредненных норм расхода материалов с учетом типовых норм отходов и потерь, образующихся при транспортировании от поставщика до потребителя, а также расхода материалов, необходимого для выполнения вспомогательных работ (ремонтных, эксплуатационных и др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 Размерность норм расхода - единица измерения норм расхода сырья, материалов, изделий и конструкций - должна отвечать возможностям ее использования в организации и управлении строительным производством, статистической отчетности, бухгалтерском учете, других экономических расчетах и соответствовать применяемым единицам измерения ресурсов. При выборе единицы измерения нормы рекомендуется использовать единицы международной системы СИ: длина - в м, масса - в кг, объем - в куб.м, площадь - в кв.м. При разработке усредненных или укрупненных норм, наряду с указанными, можно использовать условные (приведенные) единицы измерения: черные металлы - в тоннах стали марки Ст3, цемент - в тоннах в пересчете на марку "400", лесоматериалы - в кубических метрах круглого леса, стеновые материалы - в тысячах штук условного кирпича, листы асбестоцементные - в тысячах штук условных плиток, трубы асбестоцементные и керамические - в метрах условных труб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диницы измерения объектов нормирования (п.4.3) должны в стоимостном или натуральном выражении соответствовать единицам измерения, использующимся при планировании, организации и управлении строительством исходя из инвестиционных циклов и уровней упра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Порядок и методы разработки норм расхода</w:t>
      </w:r>
    </w:p>
    <w:p>
      <w:pPr>
        <w:pStyle w:val="Heading"/>
        <w:jc w:val="center"/>
        <w:rPr/>
      </w:pPr>
      <w:r>
        <w:rPr/>
        <w:t>материал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Порядок разработки, согласования, принятия и применения норм расхода материалов, установленный настоящим СНиПом, является обязательным для разработчиков элементных, усредненных и укрупненных норм - федеральных (типовых), территориальных (региональных) и местных (фирменны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Номенклатура объектов нормирования, материальных ресурсов и единиц измерения, по которым формируются федеральные (типовые) нормы, устанавливается Минстроем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разрабатываются под методическим руководством и по заданию Минстроя России ведущими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принимаются (согласовываются) Минстроем России и рекомендуются к использованию на всей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Номенклатура объектов нормирования, материальных ресурсов и единиц измерения, по которым формируются территориальные нормы, устанавливается местной администрацией республик в составе Российской Федерации, краев, областей, автономных образований или действующими на всей территории региона предприятиями и организациями независимо от форм собственности. Территориальные нормы разрабатываются по действующим типовым (федеральным) методикам с учетом местных условий по заданию администрации региона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нормы принимаются (согласовываются) в соответствии с действующим порядком и рекомендуются к использованию на территории данного реги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Номенклатура объектов нормирования, материальных ресурсов и единиц измерения, по которым формируются местные нормы, устанавливается руководством строительно-монтажной организации, завода, фирмы, акционерного общества и т.п. Местные нормы разрабатываются по действующим типовым (федеральным) методикам с учетом фактических характеристик материалов, технологий, условий изготовления изделий и производства строительно-монтажных работ на конкретном заводе (полигоне) и в конкретной строитель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ые нормы утверждаются (согласовываются) руководством строительно-монтажной организации, завода, фирмы, акционерного общества и т.п. и рекомендуются к применению на данном предприятии и в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В зависимости от вида норм (элементные, усредненные, укрупненные) могут применяться различные методы их норм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элементных норм используется сочетание расчетно-аналитического и опытного методов. Расчетно-аналитическим методом рассчитывается расход материалов на единицу продукции по данным рабочих чертежей, конструкторских спецификаций, рецептур, технологических регламентов и т.п. Нормируемые величины трудноустранимых технологических отходов и потерь определяются на основе карт технологических процессов, технологических карт раскроя, согласования обработки, актов взвешивания заготовок и т.п. Условия проведения опытов должны быть наиболее типичными для данной технологии конкретного производства и максимально приближенными к условиям реал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усредненных и укрупненных норм используется в основном расчетно-аналитический метод в сочетании с отчетно-статистическим. При расчете указанным способом необходимо учитывать сопоставимость конструкций, технологий и организаций производства, опыт передовых организаций, изменение структуры и ассортимента материалов с использованием данных об их фактических удельных расходах на единицу продукции или вид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Нормы расхода материалов подлежат пересмотру по мере внедрения новых технологических процессов, повышения уровня организации строительного производства, изменения свойств и видов материалов, позволяющих уменьшить их расход на единицу продукции и вид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Содержание, построение, изложение и</w:t>
      </w:r>
    </w:p>
    <w:p>
      <w:pPr>
        <w:pStyle w:val="Heading"/>
        <w:jc w:val="center"/>
        <w:rPr/>
      </w:pPr>
      <w:r>
        <w:rPr/>
        <w:t>оформление норм расхода материал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Разработанные нормы и нормативные показатели расхода материальных ресурсов объединяются в сборники, и им присваивается соответствующий номер. Формы обложки и первой страницы нормативного документа по расходу материалов в строительстве приведены в приложениях Д, Е. Сборники норм и нормативов расхода материалов должны содержать техническую часть и таблицы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Техническая часть должна состоять из разделов: "Общие указания", "Правила исчисления объемов работ" (или изделий) и "Коэффициенты к нормам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Общие указания" должны помещаться общие для сборника сведения о назначении и порядке применения норм. Запрещается помещать в этом разделе информацию, влияющую на размер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Правила исчисления объемов работ", кроме правил, могут приводиться при необходимости формулы и примеры расче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Коэффициенты к нормам" при необходимости могут помещаться коэффициенты, разработанные для сокращения количества аналогичных норм при изменении условий производства работ, технологии, замене материалов, приспособлений и т.п. При этом условия использования коэффициентов должны быть четко определ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ы технической части должны иметь двойную нумерацию, состоящую из номера раздела и порядкового номера внутри разде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Таблицы норм должны иметь наименование, описание состава работ, измеритель и количественные показатели норм. Наименование таблицы должно обозначать процесс производства работ (изделий) и иметь самостоятельный законченный смысл. Не допускается присваивать одно наименование нескольким таблиц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головочная часть таблицы может формироваться из нескольких уровней по вертикали. На верхнем уровне помещается информация, общая для многих норм; на втором - для нескольких норм и т.д.; на последнем - для одной нормы. Последовательное соединение наименования таблицы и информации, помещенной в заголовочной части таблицы, при прочтении сверху вниз должно давать законченное и грамматически правильное наименование н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писании состава работ должен приводиться полный перечень основных операций. Если работа относится не ко всем нормам таблицы, то необходимо указывать номера граф, к которым она относи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Измеритель должен относиться ко всем графам таблицы и содержать единицу измерения, множитель и поясняющий текс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Наименование и единица измерения материала должны совпадать с наименованием и единицей измерения, предусмотренными Классификатором промышленной и сельскохозяйственной продукции (ОКП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 Каждая графа таблицы должна включать нормы по конкретному варианту выполнения данного вида работ (изделия), а таблица в целом - объединять однородные нормы. Не рекомендуется объединять в одну таблицу нормы на разные виды работ (изделий) или нормы, имеющие разные измерители. Не следует под таблицами помещать примечания, содержащие информацию, влияющую на размер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В сборниках таблицы норм рекомендуется объединять в разделы и подразделы. Каждый раздел и подраздел должен иметь номер и наименование. Разделы должны нумероваться в пределах сборника, а подразделы - в пределах раздела. Наименование подраздела должно конкретизировать наименование раздела, не повторяя 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Нумерация разделов и таблиц норм ведется в целом по сборнику сквозным методом, а страниц - от титульного листа, являющегося первой страницей, без проставления на нем номера. Каждый сборник должен иметь оглавл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 Применение норм расхода материал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Нормы и нормативные показатели расхода материалов в строительстве применяются в пределах установленной каждым документом области в соответствии с положениями, предусмотренными настоящим СНиП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Обязательные положения и требования настоящих строительных норм и правил подлежат применению всеми органами управления, предприятиями и организациями независимо от организационно-правовых форм и ведомственной принадлежности, включая общественные и иные организации, совместные предприятия с участием зарубежных партнеров, зарубежными юридическими и физическими лицами. Разрешение на отступления от обязательных требований настоящего СНиПа в обоснованных случаях дает Минстрой Росси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Рекомендательные положения данного СНиПа применяются по усмотрению исполнителя (разработчика норм) или потребителя (заказчика). После согласования этих положений в установленном порядке они являются обязательными как для исполнителя, так и для заказч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Юридические и физические лица несут ответственность за нарушение обязательных требований и правильность применения положений настоящего СНиПа в соответствии с действующим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и их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25"/>
        <w:gridCol w:w="5835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ерми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Единица продукции    Определенное количество продукции в единицах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измерения массы,   объема,   площади,    длины,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тоим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менклатура мате-   Упорядоченный перечень наименований сырья и</w:t>
      </w:r>
    </w:p>
    <w:p>
      <w:pPr>
        <w:pStyle w:val="Preformat"/>
        <w:rPr/>
      </w:pPr>
      <w:r>
        <w:rPr/>
        <w:t>риальных ресурсов   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ма расхода мате-  Количество материальных ресурсов, необходимое</w:t>
      </w:r>
    </w:p>
    <w:p>
      <w:pPr>
        <w:pStyle w:val="Preformat"/>
        <w:rPr/>
      </w:pPr>
      <w:r>
        <w:rPr/>
        <w:t>риальных ресурсов    для производства единицы продукции (рабо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мативы матери-    Поэлементные составляющие норм расхода сырья и</w:t>
      </w:r>
    </w:p>
    <w:p>
      <w:pPr>
        <w:pStyle w:val="Preformat"/>
        <w:rPr/>
      </w:pPr>
      <w:r>
        <w:rPr/>
        <w:t>альных ресурсов     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ъект нормирования  Вид продукции или работ, на производство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которых определяется норма или норматив расхода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етод нормирования   Способ разработки норм, нормативов или норма-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тивных показателей расхода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Чистая норма         Количество материалов, необходимое для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производства единицы продукции (работ) без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учета всех видов отходов и потер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статки сырья и материалов, образующиеся в</w:t>
      </w:r>
    </w:p>
    <w:p>
      <w:pPr>
        <w:pStyle w:val="Preformat"/>
        <w:rPr/>
      </w:pPr>
      <w:r>
        <w:rPr/>
        <w:t>ческие               процессе превращения (переработки) исходных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атериалов в готовую  продукцию,  если они не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огут быть использованы в процессе изготов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этой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тходы, возникновение которых обусловлено</w:t>
      </w:r>
    </w:p>
    <w:p>
      <w:pPr>
        <w:pStyle w:val="Preformat"/>
        <w:rPr/>
      </w:pPr>
      <w:r>
        <w:rPr/>
        <w:t>ческие трудно-       техническим уровнем технологического</w:t>
      </w:r>
    </w:p>
    <w:p>
      <w:pPr>
        <w:pStyle w:val="Preformat"/>
        <w:rPr/>
      </w:pPr>
      <w:r>
        <w:rPr/>
        <w:t>устранимые           оборудования и качественными характеристикам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ырья и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тходы, возникающие при нарушении</w:t>
      </w:r>
    </w:p>
    <w:p>
      <w:pPr>
        <w:pStyle w:val="Preformat"/>
        <w:rPr/>
      </w:pPr>
      <w:r>
        <w:rPr/>
        <w:t>ческие устранимые    технологической дисциплины, требований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тандартов и т.п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Часть сырья, материалов, которая утрачивается</w:t>
      </w:r>
    </w:p>
    <w:p>
      <w:pPr>
        <w:pStyle w:val="Preformat"/>
        <w:rPr/>
      </w:pPr>
      <w:r>
        <w:rPr/>
        <w:t>ческие               в процессе производства продукции (рабо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Неизбежные потери, зависящие от технического</w:t>
      </w:r>
    </w:p>
    <w:p>
      <w:pPr>
        <w:pStyle w:val="Preformat"/>
        <w:rPr/>
      </w:pPr>
      <w:r>
        <w:rPr/>
        <w:t>ческие трудно-       уровня и состояния оборудования, а также</w:t>
      </w:r>
    </w:p>
    <w:p>
      <w:pPr>
        <w:pStyle w:val="Preformat"/>
        <w:rPr/>
      </w:pPr>
      <w:r>
        <w:rPr/>
        <w:t>устранимые           качественных характеристик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Потери, вызванные отступлением от установленных</w:t>
      </w:r>
    </w:p>
    <w:p>
      <w:pPr>
        <w:pStyle w:val="Preformat"/>
        <w:rPr/>
      </w:pPr>
      <w:r>
        <w:rPr/>
        <w:t>ческие устранимые    рецептур, технологий, требований стандартов 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технических условий по качеству сырья 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t>Приложение Б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еречень федеральных (типовых) элементных норм </w:t>
      </w:r>
    </w:p>
    <w:p>
      <w:pPr>
        <w:pStyle w:val="Heading"/>
        <w:jc w:val="center"/>
        <w:rPr/>
      </w:pPr>
      <w:r>
        <w:rPr/>
      </w:r>
    </w:p>
    <w:tbl>
      <w:tblPr>
        <w:tblW w:w="8130" w:type="dxa"/>
        <w:jc w:val="left"/>
        <w:tblInd w:w="43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680"/>
        <w:gridCol w:w="645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 сбор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1         Земляные работы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5         Свайные работы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6         Устройство бетонных и железобетонных конструкций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монолитных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7         Монтаж бетонных и железобетонных конструкций              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сборных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8         Конструкции из кирпича и блоков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0         Деревянные конструкции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1         П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2         Кровли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1      Облицовочные работы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2      Штукатурные работы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.04      Маляр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.05      Стеколь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6      Обойные работы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7         Автомобильные дороги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9         Металлические конструкции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6         Трубопроводы внутренние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7         Водопровод и канализация - внутренние устройства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8         Отопление - внутренние устройства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9         Газоснабжение - внутренние устро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0         Вентиляция и кондиционирование воздуха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2         Водопровод -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3         Канализация - 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4         Теплоснабжение и газопроводы -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6         Теплоизоляцион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3         Защита строительных конструкций и оборудования от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корроз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4         Конструкции в сельском 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1         Электроосвещение зд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5         Магистральные трубопроводы газонефте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8         Желез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1         Аэродро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2         Трамвайные п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3         Линии электропереда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5         Промышленные печи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6         Работы при реконструкции зданий и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 - Перечень сборников приведен в порядке их разработки, ввода в действие и и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еречень федеральных (типовых) усредненных нор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115" w:type="dxa"/>
        <w:jc w:val="left"/>
        <w:tblInd w:w="43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75"/>
        <w:gridCol w:w="6540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N сборник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         Земляные работы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         Горно-вскрышные работы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3         Буровзрывные работы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4         Скважины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5         Свайные работы. Закрепление грунтов. Опускные колодцы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6         Бетонные и железобетонные конструкции монолитные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7         Бетонные и железобетонные конструкции сборные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8         Конструкции из кирпича и блоков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9         Металлические констр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0        Деревянные конструкции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1        П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2        Кровли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3        Защита строительных конструкций и оборудования от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 xml:space="preserve">коррозии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4        Конструкции в сельском хозяйстве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        Отделоч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6        Трубопроводы внутренние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7        Водопровод и канализация - внутренние устройства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8        Отопление - внутренние устройства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9        Газоснабжение - внутренние устройства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0        Вентиляция и кондиционирование воздуха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1        Электроосвещение зданий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2        Водопровод - наружные сети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3        Канализация - наружные сети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4        Теплоснабжение и газопроводы - наружные сет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5        Магистральные трубопроводы газонефтепродуктов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6        Теплоизоляцион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7        Автомобиль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8        Желез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9        Тоннели и метрополит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0        Мосты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1        Аэродро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2        Трамвайные п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3        Линии электропереда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4        Сооружения связи,радиовещания и телеви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5        Горно-проходчески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6        Земля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7        Бетонные и железобетонные конструкции гидротехнических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8        Камен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9        Металлически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0        Деревян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1        Гидроизоляционные работы в гидротехнических сооруж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2        Берегоукрепитель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3        Судовозные пути стапелей и слип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4        Подводно-строительные(водолазные)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5        Промышленные печи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6        Работы при реконструкции зданий и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7        Озеленение. Защитные лесонасаждения. Многолетние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плодовые наса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8        Скважины на нефть и  газ в морских услов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9        Скважины на нефть и га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t xml:space="preserve">Приложение Г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федеральных (типовых) укрупненных нор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 расхода материалов и изделий на 1000 кв.м приведенной общей площади жил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ы  расхода  материалов  и   изделий   на   единицу   мощности  (прироста мощности) по отраслям и видам произво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Нормы  расхода  материалов и изделий на единицу сметной стоимости строительно-монтажных работ по объектам строительств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Д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обложки нормативного документа</w:t>
      </w:r>
    </w:p>
    <w:p>
      <w:pPr>
        <w:pStyle w:val="Heading"/>
        <w:jc w:val="center"/>
        <w:rPr/>
      </w:pPr>
      <w:r>
        <w:rPr/>
        <w:t xml:space="preserve">по расходу материалов в строительств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6570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 нормативных документов в строительст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в строительстве - СНиП, СП, РД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полоса:</w:t>
            </w:r>
          </w:p>
          <w:p>
            <w:pPr>
              <w:pStyle w:val="Normal"/>
              <w:rPr/>
            </w:pPr>
            <w:r>
              <w:rPr/>
              <w:t>СНиП - красная:</w:t>
            </w:r>
          </w:p>
          <w:p>
            <w:pPr>
              <w:pStyle w:val="Normal"/>
              <w:rPr/>
            </w:pPr>
            <w:r>
              <w:rPr/>
              <w:t>СП - синяя;</w:t>
            </w:r>
          </w:p>
          <w:p>
            <w:pPr>
              <w:pStyle w:val="Normal"/>
              <w:rPr/>
            </w:pPr>
            <w:r>
              <w:rPr/>
              <w:t>РДС - зеле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 по масштабу примен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ормативного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по расходу материалов в строительст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бозначение нормативного документа по расходу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 в строительст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ДАНИЕ ОФИЦИ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ное и сокращенное наименование органа, </w:t>
            </w:r>
          </w:p>
          <w:p>
            <w:pPr>
              <w:pStyle w:val="Normal"/>
              <w:jc w:val="center"/>
              <w:rPr/>
            </w:pPr>
            <w:r>
              <w:rPr/>
              <w:t>утвердившего докум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ород, где расположен орг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од изд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Е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Форма первой страницы нормативного документа </w:t>
      </w:r>
    </w:p>
    <w:p>
      <w:pPr>
        <w:pStyle w:val="Heading"/>
        <w:jc w:val="center"/>
        <w:rPr/>
      </w:pPr>
      <w:r>
        <w:rPr/>
        <w:t xml:space="preserve">по расходу материалов в строительств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Обозначение докумен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в строительстве)</w:t>
            </w:r>
          </w:p>
          <w:p>
            <w:pPr>
              <w:pStyle w:val="Heading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документа на русском язык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 документа на английском языке - для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х нормативных документов)</w:t>
            </w:r>
          </w:p>
          <w:p>
            <w:pPr>
              <w:pStyle w:val="Heading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ата введения _____________________________</w:t>
            </w:r>
          </w:p>
          <w:p>
            <w:pPr>
              <w:pStyle w:val="Normal"/>
              <w:ind w:firstLine="6075"/>
              <w:jc w:val="both"/>
              <w:rPr/>
            </w:pPr>
            <w:r>
              <w:rPr/>
              <w:t>(год, месяц, число)</w:t>
            </w:r>
          </w:p>
          <w:p>
            <w:pPr>
              <w:pStyle w:val="Normal"/>
              <w:ind w:firstLine="6075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Издание официальное                                                                                                    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>Минстрой России - М: ГП ЦПП,</w:t>
      </w:r>
    </w:p>
    <w:p>
      <w:pPr>
        <w:pStyle w:val="Normal"/>
        <w:rPr/>
      </w:pPr>
      <w:r>
        <w:rPr/>
        <w:t xml:space="preserve">1995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СНиП 82-01-9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35:00Z</dcterms:created>
  <dc:creator>Know-House</dc:creator>
  <dc:description/>
  <dc:language>en-US</dc:language>
  <cp:lastModifiedBy>Know-House</cp:lastModifiedBy>
  <dcterms:modified xsi:type="dcterms:W3CDTF">2002-10-15T12:38:00Z</dcterms:modified>
  <cp:revision>1</cp:revision>
  <dc:subject/>
  <dc:title>СНиП 82-01-95</dc:title>
</cp:coreProperties>
</file>