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00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СТАНДАРТ СОВЕТА ЭКОНОМИЧЕСКОЙ ВЗАИМОПОМОЩ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ЗДЕЛИЯ АСБЕСТОЦЕМЕНТ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рмины и определ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86-01-01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Автор - делегация СССР в Постоянной комиссии по сотрудничеству в област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ема - 22.400.25-8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СЭВ утвержден на 56-м заседании П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роки начала применения стандарта СЭ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0"/>
        <w:gridCol w:w="2835"/>
        <w:gridCol w:w="2835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Страны - члены СЭ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начала применения стандарта СЭ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оговорно-правовых отношениях по экономическому и научно-техническому сотрудничеств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родном хозяйств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РБ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Д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у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Н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СС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 Срок проверки - 1992 г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постановлением Государственного комитета СССР по делам строительства от 31 октября 1985 года N 179. Постоянной комиссией по сотрудничеству в области стандартизации, Варшава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СЭВ распространяется на асбестоцементные изделия, применяемые в строительстве, и устанавливает термины и определения их основных понят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00"/>
        <w:gridCol w:w="549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Терм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сбестоцемен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онный строительный материал на основе асбеста и цемент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лоский асбестоцемент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е монолитное прямоугольное изделие, толщина которого, как правило, составляет от 4 до 25 mm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лоский асбестоцементный прессован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, изготовленный с применением дополнительного уплотнения полуфабриката давлением после снятия с форматного барабан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лоский асбестоцементный непрессован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, не подвергшийся дополнительному уплотнению давлением после снятия с форматного барабан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лоский асбестоцементный калиброван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, калиброванный по длине и ширине путем дополнительной обработки в затвердевшем состоян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лоский асбестоцементный некалиброванный лис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, разрезанный в незатвердевшем состоян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гнестойкий асбестоцементный плоски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обладающее повышенным сопротивлением теплопередаче, используемое для защиты строительных конструкций от воздействия огня при пожа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Гибкий асбестоцемент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обладающее повышенной пластичностью, используемое для облицовки поверхностей различной форм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ерфорированный асбестоцемент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ий асбестоцементный лист, значительную площадь которого занимают отверст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Кровельная асбестоцементная плит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е асбестоцементное изделие, длина и ширина которого не более 600 mm, а толщина не более 5 mm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Лицевая поверхность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асбестоцементного изделия, не имеющая отпечатков технического сукна или сетк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Обратная (нелицевая) поверхность асбестоцементного издел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асбестоцементного изделия, имеющая отпечатки технического сукна или сет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олнистый асбестоцемент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цементный лист, форма которого основана на повторяющемся чередовании выпуклых и вогнутых участков с прямыми продольными образующим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рофиль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форма поперечного сечения асбестоцементного волнистого лист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Волна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асбестоцементного волнистого листа, ограниченная образующими, отстоящими друг от друга на величину, равную шагу волн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Шаг волны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двумя ближайшими образующими лицевой поверхности асбестоцементного волнистого листа, имеющими общую касатель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790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Гребень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сть асбестоцементного волнистого листа, имеющая выпуклую лицевую поверх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8350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Впадина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сть асбестоцементного волнистого листа, имеющая вогнутую лицевую поверх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455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Высота волны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от плоскости, касательной к двум соседним вершинам волн, до наиболее удаленной образующей лицевой поверхности впадины, находящейся между этими вершинам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Вершина волны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ующая лицевой поверхности каждого гребня, наиболее удаленная от плоскости, касательной к впадинам асбестоцементного волнистого лист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Кромка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ия пересечения лицевой поверхности асбестоцементного изделия с одной из смежных поверхносте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Перекрывающая кромка асбестоцементного волнист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именование части асбестоцементного волнистого листа между продольной кромкой и ближайшей к ней вершиной волны, которая при устройстве стыка перекрывает друго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3125" cy="895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Перекрывающая кромка асбестоцементного волнист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именование части асбестоцементного волнистого листа между продольной кромкой и ближайшей к ней вершиной волны, которая при устройстве стыка полностью или частично перекрывается другим ли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4550" cy="895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Асбестоцементная фасонная дета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цементное изделие сложной формы, служащее для устройства сопряжений в кровл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Асбестоцементная напорная тру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, предназначенная для использования в трубопроводах с избыточным (превышающим атмосферное) давлением транспортируемых жидкости или газ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Асбестоцементная безнапорная тру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, предназначенная для использования в трубопроводах с давлением транспортируемых жидкости или газа, не превышающим атмосферно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Муфта асбестоцемен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 цилиндрической формы для соединения асбестоцементных труб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Муфта асбестоцементная напор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, предназначенная для использования в трубопроводах с избыточным (превышающим атмосферное) давлением транспортируемых жидкости или газ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Муфта асбестоцементная безнапор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, предназначенная для использования в трубопроводах с давлением транспортируемых жидкости или газа, не превышающим атмосферно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Асбестоцементный полуцилинд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цементное изделие в виде незамкнутого прямого цилиндра, предназначенное для устройства защитного кожуха на теплоизоляционном слое трубопровод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Асбестоцементный вентиляционный коро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телое изделие, прямоугольного поперечного сечения, предназначенное для устройства вентиляционных систе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Асбестоцементная пан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представляющее собой плоскостной строительный элемент, имеющий асбестоцементные наружные поверхности и внутреннее пространство, заполняемое при необходимости изоляционным материалом, предназначенное для использования в вертикальном положен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Асбестоцементная пли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представляющее собой плоскостной строительный элемент, имеющий асбестоцементные наружные поверхности и внутреннее пространство, заполняемое при необходимости изоляционным материалом, предназначенное для использования в горизонтальном положен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Подоконная асбестоцементная пли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е изделие специальной формы, предназначенное для устройства подоконников в зданиях различного назначе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Асбестоцементный швелл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аналогичное по форме стальному прокатному швеллеру, предназначенное для изготовления каркаса строительных конструкц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Внешний вид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окупность регламентированных стандартом свойств, определяемых визуальн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Морозостойкость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асбестоцементного изделия выдерживать в насыщенном водой состоянии нормативное число циклов попеременного замораживания и оттаивания без признаков разруше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Водонепроницаемость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асбестоцементного изделия препятствовать сквозному проникновению воды при установленных нормативных параметрах времени и давле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Сди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кт асбестоцементного изделия, заключающийся в отсутствии части наружного слоя со стороны лицевой поверхност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Обозначения, указанные в пп. 16, 22 и 23, соответствуют СТ СЭВ 2438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М.: Издательство стандартов, 198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СТ СЭВ 4926-8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8:36:00Z</dcterms:created>
  <dc:creator/>
  <dc:description/>
  <dc:language>en-US</dc:language>
  <cp:lastModifiedBy>Sergei An</cp:lastModifiedBy>
  <dcterms:modified xsi:type="dcterms:W3CDTF">2002-06-13T08:39:00Z</dcterms:modified>
  <cp:revision>1</cp:revision>
  <dc:subject/>
  <dc:title>СТ СЭВ 4926-84</dc:title>
</cp:coreProperties>
</file>