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8.wmf" ContentType="image/x-wmf"/>
  <Override PartName="/word/media/image33.wmf" ContentType="image/x-wmf"/>
  <Override PartName="/word/media/image13.wmf" ContentType="image/x-wmf"/>
  <Override PartName="/word/media/image5.png" ContentType="image/png"/>
  <Override PartName="/word/media/image9.wmf" ContentType="image/x-wmf"/>
  <Override PartName="/word/media/image34.wmf" ContentType="image/x-wmf"/>
  <Override PartName="/word/media/image12.wmf" ContentType="image/x-wmf"/>
  <Override PartName="/word/media/image4.png" ContentType="image/png"/>
  <Override PartName="/word/media/image30.wmf" ContentType="image/x-wmf"/>
  <Override PartName="/word/media/image31.wmf" ContentType="image/x-wmf"/>
  <Override PartName="/word/media/image32.wmf" ContentType="image/x-wmf"/>
  <Override PartName="/word/media/image11.wmf" ContentType="image/x-wmf"/>
  <Override PartName="/word/media/image3.png" ContentType="image/png"/>
  <Override PartName="/word/media/image35.wmf" ContentType="image/x-wmf"/>
  <Override PartName="/word/media/image7.png" ContentType="image/png"/>
  <Override PartName="/word/media/image15.wmf" ContentType="image/x-wmf"/>
  <Override PartName="/word/media/image10.wmf" ContentType="image/x-wmf"/>
  <Override PartName="/word/media/image2.png" ContentType="image/png"/>
  <Override PartName="/word/media/image19.wmf" ContentType="image/x-wmf"/>
  <Override PartName="/word/media/image21.wmf" ContentType="image/x-wmf"/>
  <Override PartName="/word/media/image36.png" ContentType="image/png"/>
  <Override PartName="/word/media/image6.png" ContentType="image/png"/>
  <Override PartName="/word/media/image1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22.wmf" ContentType="image/x-wmf"/>
  <Override PartName="/word/media/image2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руппа Ж8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СТАНДАРТ СЭВ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ДОРОГИ АВТОМОБИЛЬНЫЕ МЕЖДУНАРОДНЫЕ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Учет интенсивности движения 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Дата введения 1987-01-01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ИНФОРМАЦИОННЫЕ ДАННЫЕ     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Автор - делегация ГДР в Постоянной Комиссии по сотрудничеству в области транспо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Тема 23.800.05-8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Стандарт СЭВ утвержден на 56-м заседании ПК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Сроки начала применения стандарта СЭВ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778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055"/>
        <w:gridCol w:w="3345"/>
        <w:gridCol w:w="2385"/>
      </w:tblGrid>
      <w:tr>
        <w:trPr/>
        <w:tc>
          <w:tcPr>
            <w:tcW w:w="20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и начала применения стандарта СЭВ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ы - члены СЭ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договорно-правовых отношениях </w:t>
            </w:r>
          </w:p>
          <w:p>
            <w:pPr>
              <w:pStyle w:val="Normal"/>
              <w:rPr/>
            </w:pPr>
            <w:r>
              <w:rPr/>
              <w:t>по экономическому и научно-</w:t>
            </w:r>
          </w:p>
          <w:p>
            <w:pPr>
              <w:pStyle w:val="Normal"/>
              <w:rPr/>
            </w:pPr>
            <w:r>
              <w:rPr/>
              <w:t xml:space="preserve">техническому сотрудничеств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народном хозяйстве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РБ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юль 1986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юль 1986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Январь 1986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Январь 1986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Д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Январь 1985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Куб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Н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Н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юль 1988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юль 1988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С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Январь 1987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Январь 1987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СС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юль 1986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юль 1987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 Срок проверки - 1989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 Используемые международные документы по стандартизации: Рекомендация ОСЖД АВТ Р-199/I в части используемых терминов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стандарт СЭВ распространяется на автомобильные дороги (включая автомагистрали), используемые для международных автомобильных сообщений (далее - международные дороги), и устанавливает основные требования к подготовке, проведению, обработке и оформлению результатов учета движения, которые используются при планировании и проектировании строительства и реконструкции международных дорог, а также при проведении мероприятий по организации и обеспечению безопасности движения.</w:t>
      </w:r>
    </w:p>
    <w:p>
      <w:pPr>
        <w:pStyle w:val="Normal"/>
        <w:ind w:firstLine="225"/>
        <w:jc w:val="both"/>
        <w:rPr/>
      </w:pPr>
      <w:r>
        <w:rPr/>
        <w:t xml:space="preserve">Настоящий стандарт СЭВ не распространяется на участки международных дорог, расположенные в пределах населенных пунктов (застроенных территорий)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1. Общие полож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 Целью учета движения, проводимого на международных дорогах, является получение первичных данных о величине интенсивности движения и его составе по типам транспортных средст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 Для учета движения применяется выборочный метод определения интенсивности движения в поперечном сечении дороги, позволяющий учесть наблюдаемую в течение года неравномерность движения, а оценка результатов учета проводится математико-статистическими метод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 Учет движения на международных дорогах, как правило, следует проводить через каждые пять лет в годы с конечной цифрой 0 или 5. Допускается проведение учета движения в другие годы с приведением полученных данных к годам с конечной цифрой 0 или 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4. Учет движения на международных дорогах может проводиться в рамках национального учета движения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2. Подготовка и проведение учет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. Учет интенсивности движения должен проводиться на всех без исключения международных дорогах, которые включаются в соответствующую сеть уче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. Сеть учета разбивается на участки учета. Участки учета представляют собой отрезки международных дорог, для которых определяемая на этих участках интенсивность движения будет достаточно показательн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 Границами участков учета являются места на международных дорогах, где предполагается изменение интенсивности и состава движ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 каждом участке назначается соответствующий пункт учета, положение которого выбирается с условием обеспечения достаточной видим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. При назначении пунктов и участков учета следует учитывать метод локализации, используемый в автоматизированной системе для числового описания международной сети доро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 Сеть учета, положение и нумерация пунктов учета на местности и границы участков учета должны быть указаны на плане пунктов учета (черт.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5194300" cy="2964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1 -международный номер дороги; 2 -национальный номер дороги;</w:t>
      </w:r>
    </w:p>
    <w:p>
      <w:pPr>
        <w:pStyle w:val="Normal"/>
        <w:jc w:val="center"/>
        <w:rPr/>
      </w:pPr>
      <w:r>
        <w:rPr/>
        <w:t xml:space="preserve">3 - международная автомагистраль; 4 - международная дорога; 5 - граница участка учета; </w:t>
      </w:r>
    </w:p>
    <w:p>
      <w:pPr>
        <w:pStyle w:val="Normal"/>
        <w:jc w:val="center"/>
        <w:rPr/>
      </w:pPr>
      <w:r>
        <w:rPr/>
        <w:t xml:space="preserve">6 - город; 7 - номер участка учета и положение   пункта учет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Черт. 1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6. Транспортные средства, проезжающие через поперечное сечение дороги в каждом пункте учета и в установленное время учета, регистрируются раздельно по направлениям движ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7. Учет интенсивности движения следует проводить минимум в течение четырех будних дней (по вторникам, средам или четвергам), из них два дня в апреле - мае и два дня в июле - августе, а также двух воскресных дней в июле и август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очность результатов, полученных при минимальной продолжительности учета, может быть повышена дополнительным учетом в другие дн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инимальная продолжительность учета составляет 4 h в день. Время учета в течение дня (количество часов, начало и конец учета) следует выбирать так, чтобы выявить различную интенсивность движения и особенности движения на международных дорогах в отдельных стран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8. Для учета движения на международных дорогах транспортные средства разделяются на шесть групп (табл. 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9. Для более дифференцированного определения нагрузки на ось допускается дальнейшее подразделение указанных в табл. 1 групп грузовых автомобилей и грузовых автомобилей с прицепом по грузоподъемности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29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115"/>
        <w:gridCol w:w="4845"/>
        <w:gridCol w:w="1335"/>
      </w:tblGrid>
      <w:tr>
        <w:trPr/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Групп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транспортных </w:t>
            </w:r>
          </w:p>
          <w:p>
            <w:pPr>
              <w:pStyle w:val="Normal"/>
              <w:rPr/>
            </w:pPr>
            <w:r>
              <w:rPr/>
              <w:t xml:space="preserve">средст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мво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Мотоциклы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педы, мотороллеры, мотоцикл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Ц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Легковые автомобил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ые автомобили, малолитражные автобусы, малые грузовые автомобили грузоподъемностью менее 1500 kg без прицепа и с прицепом 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Легкие грузовые автомобил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вые автомобили грузоподъемностью 1500-3000 kg без прицепа и с прицепом 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Тяжелые грузовые автомобил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вые автомобили грузоподъемностью более 3000 kg без прицепа 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Тяжелые грузовые автомобили с прицеп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вые автомобили грузоподъемностью более 3000 kg с прицепом, седельные тягачи, специальные транспортные средства 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ГА+п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Автобус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бусы без прицепа и с прицепом 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. Тракторы с прицепами и без прицепов могут учитываться в группах 3, 4, 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0. При проведении учета движения следует заполнять формуляры учета (черт. 2). Формуляр учета должен содержать данные о пункте учета (номер, положение, направление движения), сроках и продолжительности учета, а также о типах транспортных средств, подлежащих учету. Данные о количестве транспортных средств заносятся в формуляр с интервалом в I h и раздельно по направлениям движ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вободные столбцы в формуляре учета могут использоваться для дальнейшего подразделения транспортных средств в пределах групп, а также для отдельного учета каких-либо избранных видов транспортных средст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применять другие формуляры учета, если различаемые в этих формулярах типы транспортных средств могут быть обобщены в группы, установленные в п. 2.8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790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80"/>
        <w:gridCol w:w="4260"/>
        <w:gridCol w:w="2265"/>
      </w:tblGrid>
      <w:tr>
        <w:trPr/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ет дорожного дви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руг, район 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нкт</w:t>
            </w:r>
          </w:p>
          <w:p>
            <w:pPr>
              <w:pStyle w:val="Normal"/>
              <w:rPr/>
            </w:pPr>
            <w:r>
              <w:rPr/>
              <w:t>учета №</w:t>
            </w:r>
          </w:p>
          <w:p>
            <w:pPr>
              <w:pStyle w:val="Normal"/>
              <w:rPr/>
            </w:pPr>
            <w:r>
              <w:rPr/>
              <w:t>Формуляр</w:t>
            </w:r>
          </w:p>
          <w:p>
            <w:pPr>
              <w:pStyle w:val="Normal"/>
              <w:rPr/>
            </w:pPr>
            <w:r>
              <w:rPr/>
              <w:t>учета 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Заполнять печатными буквами!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Место положения пункта учета_____________________ на дороге №________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правление движения из ___________________в _______________________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ата _______________________________ день недели ____________________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1049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0"/>
        <w:gridCol w:w="1243"/>
        <w:gridCol w:w="1418"/>
        <w:gridCol w:w="1701"/>
        <w:gridCol w:w="1417"/>
        <w:gridCol w:w="1701"/>
        <w:gridCol w:w="1559"/>
        <w:gridCol w:w="426"/>
        <w:gridCol w:w="425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2775" cy="4140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0410" cy="3378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51" r="-2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87425" cy="5422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51" r="-2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58825" cy="3702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45" r="-2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23290" cy="6115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95020" cy="304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46" r="-1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- м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Ц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ГА+п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Черт. 2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11. Для обеспечения полного учета интенсивности движения на международных дорогах необходимо проводить регулярный контроль пунктов учета и осуществлять компенсирующий учет, если намеченный подсчет не состоялся в установленные сроки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3. Обработка результатов учет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. Для получения сопоставимых и достаточно точных результатов учета движения на международных дорогах необходимо их обработку проводить в следующем порядке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) определение характеристики движе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) расчет среднегодовой суточной интенсивности движе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) определение расчетной интенсивности движения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2. При обработке данных, занесенных в формуляр учета согласно п. 2.8-2.10, следует учитывать периодические колебания интенсивности движения, происходящие в течение дня, недели и года. Эти колебания, обусловленные функцией дороги, могут быть выражены относительной величиной (коэффициентами неравномерности) отпускного </w:t>
      </w:r>
      <w:r>
        <w:rPr/>
        <w:drawing>
          <wp:inline distT="0" distB="0" distL="0" distR="0">
            <wp:extent cx="21907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оскресного </w:t>
      </w:r>
      <w:r>
        <w:rPr/>
        <w:drawing>
          <wp:inline distT="0" distB="0" distL="0" distR="0">
            <wp:extent cx="195580" cy="2076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4" t="-174" r="-18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вижения и выведенной из нее характеристикой движения. Эти же коэффициенты являются основой для приближенного определения среднегодовой суточной и расчетной интенсивности движ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3. Исходя из полученных в дни учета данных об интенсивности движения для каждого из участков учета на международных дорогах, должны быть определены коэффициенты неравномерности отпускного и воскресного движения по следующим формулам:    </w:t>
      </w:r>
    </w:p>
    <w:p>
      <w:pPr>
        <w:pStyle w:val="Normal"/>
        <w:ind w:firstLine="4635"/>
        <w:jc w:val="both"/>
        <w:rPr/>
      </w:pPr>
      <w:r>
        <w:rPr/>
        <w:drawing>
          <wp:inline distT="0" distB="0" distL="0" distR="0">
            <wp:extent cx="645160" cy="4260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84" r="-5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;               </w:t>
      </w:r>
      <w:r>
        <w:rPr/>
        <w:drawing>
          <wp:inline distT="0" distB="0" distL="0" distR="0">
            <wp:extent cx="184150" cy="184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5" t="-195" r="-19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4635"/>
        <w:jc w:val="both"/>
        <w:rPr/>
      </w:pPr>
      <w:r>
        <w:rPr/>
      </w:r>
    </w:p>
    <w:p>
      <w:pPr>
        <w:pStyle w:val="Normal"/>
        <w:ind w:firstLine="4725"/>
        <w:jc w:val="both"/>
        <w:rPr/>
      </w:pPr>
      <w:r>
        <w:rPr/>
        <w:drawing>
          <wp:inline distT="0" distB="0" distL="0" distR="0">
            <wp:extent cx="656590" cy="4260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84" r="-5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07645" cy="1841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4" t="-195" r="-17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47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19075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неравномерности отпускного движения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495"/>
        <w:jc w:val="both"/>
        <w:rPr/>
      </w:pPr>
      <w:r>
        <w:rPr/>
        <w:drawing>
          <wp:inline distT="0" distB="0" distL="0" distR="0">
            <wp:extent cx="264795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6" t="-164" r="-1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яя интенсивность движения в будние дни отпускных месяцев (июль-август), т.c.*/d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  <w:drawing>
          <wp:inline distT="0" distB="0" distL="0" distR="0">
            <wp:extent cx="288290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5" t="-164" r="-12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яя интенсивность движения в будние дни предотпускных месяцев (апрель-май), т. c./d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630"/>
        <w:jc w:val="both"/>
        <w:rPr/>
      </w:pPr>
      <w:r>
        <w:rPr/>
        <w:drawing>
          <wp:inline distT="0" distB="0" distL="0" distR="0">
            <wp:extent cx="195580" cy="2076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4" t="-174" r="-18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оэффициент неравномерности воскресного движения;      </w:t>
      </w:r>
    </w:p>
    <w:p>
      <w:pPr>
        <w:pStyle w:val="Normal"/>
        <w:ind w:firstLine="585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  <w:drawing>
          <wp:inline distT="0" distB="0" distL="0" distR="0">
            <wp:extent cx="276225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 средняя интенсивность движения в воскресные дни отпускных месяцев (июль-август), т. c./d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4. Для каждого участка учета в зависимости от коэффициентов неравномерности движения </w:t>
      </w:r>
      <w:r>
        <w:rPr/>
        <w:drawing>
          <wp:inline distT="0" distB="0" distL="0" distR="0">
            <wp:extent cx="219075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95580" cy="2076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4" t="-174" r="-18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характеристика движения по табл. 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более точного учета отпускного и воскресного движения допускается дальнейшая дифференциация значений коэффициентов, указанных в табл. 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________________  </w:t>
      </w:r>
    </w:p>
    <w:p>
      <w:pPr>
        <w:pStyle w:val="Normal"/>
        <w:ind w:firstLine="225"/>
        <w:jc w:val="both"/>
        <w:rPr/>
      </w:pPr>
      <w:r>
        <w:rPr/>
        <w:t>* Здесь и далее т. с. - транспортное средство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7650"/>
        <w:jc w:val="both"/>
        <w:rPr/>
      </w:pPr>
      <w:r>
        <w:rPr/>
        <w:t xml:space="preserve">Таблица 2 </w:t>
      </w:r>
    </w:p>
    <w:p>
      <w:pPr>
        <w:pStyle w:val="Normal"/>
        <w:ind w:firstLine="450"/>
        <w:jc w:val="both"/>
        <w:rPr/>
      </w:pPr>
      <w:r>
        <w:rPr/>
      </w:r>
    </w:p>
    <w:tbl>
      <w:tblPr>
        <w:tblW w:w="846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925"/>
        <w:gridCol w:w="1080"/>
        <w:gridCol w:w="1455"/>
        <w:gridCol w:w="1530"/>
        <w:gridCol w:w="1470"/>
      </w:tblGrid>
      <w:tr>
        <w:trPr/>
        <w:tc>
          <w:tcPr>
            <w:tcW w:w="29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Значения коэффициента неравномерности отпускного движения  </w:t>
            </w:r>
            <w:r>
              <w:rPr/>
              <w:drawing>
                <wp:inline distT="0" distB="0" distL="0" distR="0">
                  <wp:extent cx="219075" cy="2190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стика движения при значении коэффициента неравномерности воскресного движения </w:t>
            </w:r>
            <w:r>
              <w:rPr/>
              <w:drawing>
                <wp:inline distT="0" distB="0" distL="0" distR="0">
                  <wp:extent cx="195580" cy="2076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4" t="-174" r="-184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е 1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,0 до 1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,5 до 2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2,0 до 2,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е 1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,5 до 2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2,0 до 2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2,5 и боле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5. Суточную интенсивность движения </w:t>
      </w:r>
      <w:r>
        <w:rPr/>
        <w:drawing>
          <wp:inline distT="0" distB="0" distL="0" distR="0">
            <wp:extent cx="230505" cy="1955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6" t="-184" r="-156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считывают по формуле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74750" cy="2076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74" r="-3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(3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14935" cy="1149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3" t="-313" r="-313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индекс для обозначения дней учета движения (будние дни в апреле - августе при минимальной продолжительности учета согласно п. 2.7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  <w:drawing>
          <wp:inline distT="0" distB="0" distL="0" distR="0">
            <wp:extent cx="230505" cy="1955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6" t="-184" r="-156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уточная интенсивность движения, рассчитанная по данным дня учета  </w:t>
      </w:r>
      <w:r>
        <w:rPr/>
        <w:drawing>
          <wp:inline distT="0" distB="0" distL="0" distR="0">
            <wp:extent cx="114935" cy="1149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3" t="-313" r="-313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т. c./d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149860" cy="1955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0" t="-184" r="-240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фактическая интенсивность движения, определенная в день учета </w:t>
      </w:r>
      <w:r>
        <w:rPr/>
        <w:drawing>
          <wp:inline distT="0" distB="0" distL="0" distR="0">
            <wp:extent cx="114935" cy="1149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3" t="-313" r="-313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при минимальной продолжительности учета 4 h), т. с./4 h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  <w:drawing>
          <wp:inline distT="0" distB="0" distL="0" distR="0">
            <wp:extent cx="184150" cy="2076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5" t="-174" r="-195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, учитывающий неравномерность интенсивности движения в течение суток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drawing>
          <wp:inline distT="0" distB="0" distL="0" distR="0">
            <wp:extent cx="219075" cy="2076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4" t="-174" r="-16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, учитывающий неравномерность интенсивности движения в течение недел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405"/>
        <w:jc w:val="both"/>
        <w:rPr/>
      </w:pPr>
      <w:r>
        <w:rPr/>
        <w:drawing>
          <wp:inline distT="0" distB="0" distL="0" distR="0">
            <wp:extent cx="172720" cy="2076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8" t="-174" r="-208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, учитывающий неравномерность интенсивности движения в течение год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Коэффициенты </w:t>
      </w:r>
      <w:r>
        <w:rPr/>
        <w:drawing>
          <wp:inline distT="0" distB="0" distL="0" distR="0">
            <wp:extent cx="184150" cy="2076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5" t="-174" r="-195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19075" cy="2076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4" t="-174" r="-16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72720" cy="2076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8" t="-174" r="-208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лжны учитывать специфические для страны и связанные с движением особенности, поэтому их следует определять на основе проводимого в каждой стране базисного учета движения. Их следует определять в зависимости от факторов отпускного (</w:t>
      </w:r>
      <w:r>
        <w:rPr/>
        <w:drawing>
          <wp:inline distT="0" distB="0" distL="0" distR="0">
            <wp:extent cx="219075" cy="2190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 воскресного движения  (</w:t>
      </w:r>
      <w:r>
        <w:rPr/>
        <w:drawing>
          <wp:inline distT="0" distB="0" distL="0" distR="0">
            <wp:extent cx="184150" cy="1841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5" t="-195" r="-19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 указывать для каждой характеристики движ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Их определение следует проводить раздельно для групп транспортных средств, указанных в п. 2.8, и для дней учета </w:t>
      </w:r>
      <w:r>
        <w:rPr/>
        <w:drawing>
          <wp:inline distT="0" distB="0" distL="0" distR="0">
            <wp:extent cx="114935" cy="1149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3" t="-313" r="-313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 расчетах допускается объединение коэффициентов </w:t>
      </w:r>
      <w:r>
        <w:rPr/>
        <w:drawing>
          <wp:inline distT="0" distB="0" distL="0" distR="0">
            <wp:extent cx="219075" cy="2076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4" t="-174" r="-16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72720" cy="2076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8" t="-174" r="-208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общий коэффициен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ъединение коэффициентов допустимо для групп транспортных средств ЛГА, ТГА, ТГА+п и БУ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6. Среднегодовую суточную интенсивность движения</w:t>
      </w:r>
      <w:r>
        <w:rPr/>
        <w:drawing>
          <wp:inline distT="0" distB="0" distL="0" distR="0">
            <wp:extent cx="276225" cy="2076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0" t="-174" r="-130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 как среднее арифметическое значение для дней учета </w:t>
      </w:r>
      <w:r>
        <w:rPr/>
        <w:drawing>
          <wp:inline distT="0" distB="0" distL="0" distR="0">
            <wp:extent cx="138430" cy="1498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0" t="-240" r="-260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формуле         </w:t>
      </w:r>
    </w:p>
    <w:p>
      <w:pPr>
        <w:pStyle w:val="Normal"/>
        <w:ind w:firstLine="4815"/>
        <w:jc w:val="both"/>
        <w:rPr/>
      </w:pPr>
      <w:r>
        <w:rPr/>
        <w:drawing>
          <wp:inline distT="0" distB="0" distL="0" distR="0">
            <wp:extent cx="795020" cy="5416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5" t="-66" r="-4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(4)</w:t>
      </w:r>
    </w:p>
    <w:p>
      <w:pPr>
        <w:pStyle w:val="Normal"/>
        <w:ind w:firstLine="481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38430" cy="1498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0" t="-240" r="-260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дней учета (</w:t>
      </w:r>
      <w:r>
        <w:rPr/>
        <w:drawing>
          <wp:inline distT="0" distB="0" distL="0" distR="0">
            <wp:extent cx="138430" cy="1498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0" t="-240" r="-260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о четырем будним дням при минимальной продолжительности учета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7. Кроме того, среднегодовую суточную интенсивность движения следует рассчитывать для следующих объединенных групп транспортных средств: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) тяжелые транспортные средства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ТС=ТГА+ТГА+п+БУС;                                                                 (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) транспортные средства 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С=МЦ+ЛА+ЛГА+ТТС.                                                                   (6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8. Расчетную интенсивность движения для международных дорог следует определять как наибольшую интенсивность движения в час, достигаемую или превышаемую в течение 50 h в год учета. Ее необходимо рассчитывать по формуле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71525" cy="2076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" t="-174" r="-47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                                                                           (7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61290" cy="1612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четная интенсивность движения, т. c./h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195580" cy="2076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4" t="-174" r="-18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пересчета среднегодовой суточной интенсивности движения в расчетную интенсивность движ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Коэффициент пересчета </w:t>
      </w:r>
      <w:r>
        <w:rPr/>
        <w:drawing>
          <wp:inline distT="0" distB="0" distL="0" distR="0">
            <wp:extent cx="195580" cy="2076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4" t="-174" r="-18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 из проводимого в каждой отдельной стране базисного учета движения. Его определяют в зависимости от факторов отпускного и воскресного движения и указывают для каждой характеристики движения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4. Оформление результатов учета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 Результаты учета в поперечном сечении сводятся в таблицу и представляются графически на эпюре интенсивности движ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 В таблице следует указывать следующие данные для участков учета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) год учета и страна, в которой проводится учет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) номер дороги (международный и национальный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) номер пункта учета, длина участков учет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) коэффициенты неравномерности и характеристика движе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) среднегодовая суточная интенсивность движения для групп транспортных средств: мотоциклы, легковые автомобили, легкие грузовые автомобили, тяжелые грузовые автомобили, грузовые автомобили с прицепом, автобусы, а также для обобщенных групп: тяжелые транспортные средства и транспортные средства (количество транспортных средств в сутки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) доля групп транспортных средств в среднегодовой суточной интенсивности движения (в процентах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) расчетная интенсивность движения (количество транспортных средств в час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) доля тяжелых транспортных средств в расчетной интенсивности движения (количество транспортных средств в час и в процентах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р оформления результатов учета движения показан в табл. 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859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</w:t>
      </w:r>
      <w:r>
        <w:rPr/>
        <w:t xml:space="preserve">Таблица 3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984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0"/>
        <w:gridCol w:w="780"/>
        <w:gridCol w:w="675"/>
        <w:gridCol w:w="675"/>
        <w:gridCol w:w="810"/>
        <w:gridCol w:w="525"/>
        <w:gridCol w:w="630"/>
        <w:gridCol w:w="540"/>
        <w:gridCol w:w="525"/>
        <w:gridCol w:w="735"/>
        <w:gridCol w:w="585"/>
        <w:gridCol w:w="630"/>
        <w:gridCol w:w="630"/>
        <w:gridCol w:w="630"/>
        <w:gridCol w:w="1050"/>
      </w:tblGrid>
      <w:tr>
        <w:trPr/>
        <w:tc>
          <w:tcPr>
            <w:tcW w:w="33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ет движения 1985 Страна: ГДР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мер дороги: международный Т 10 национальный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ок уче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эффи-</w:t>
            </w:r>
          </w:p>
          <w:p>
            <w:pPr>
              <w:pStyle w:val="Normal"/>
              <w:rPr/>
            </w:pPr>
            <w:r>
              <w:rPr/>
              <w:t>циенты неравно-</w:t>
            </w:r>
          </w:p>
          <w:p>
            <w:pPr>
              <w:pStyle w:val="Normal"/>
              <w:rPr/>
            </w:pPr>
            <w:r>
              <w:rPr/>
              <w:t xml:space="preserve">мер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Харак-</w:t>
            </w:r>
          </w:p>
          <w:p>
            <w:pPr>
              <w:pStyle w:val="Normal"/>
              <w:rPr/>
            </w:pPr>
            <w:r>
              <w:rPr/>
              <w:t>терис-</w:t>
            </w:r>
          </w:p>
          <w:p>
            <w:pPr>
              <w:pStyle w:val="Normal"/>
              <w:rPr/>
            </w:pPr>
            <w:r>
              <w:rPr/>
              <w:t>тика движе-</w:t>
            </w:r>
          </w:p>
          <w:p>
            <w:pPr>
              <w:pStyle w:val="Normal"/>
              <w:rPr/>
            </w:pPr>
            <w:r>
              <w:rPr/>
              <w:t xml:space="preserve">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3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суточная интенсивность движения по типам транспортных средств, т. с./h и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чет-</w:t>
            </w:r>
          </w:p>
          <w:p>
            <w:pPr>
              <w:pStyle w:val="Normal"/>
              <w:rPr/>
            </w:pPr>
            <w:r>
              <w:rPr/>
              <w:t>ная интенсив-</w:t>
            </w:r>
          </w:p>
          <w:p>
            <w:pPr>
              <w:pStyle w:val="Normal"/>
              <w:rPr/>
            </w:pPr>
            <w:r>
              <w:rPr/>
              <w:t>ность движе-</w:t>
            </w:r>
          </w:p>
          <w:p>
            <w:pPr>
              <w:pStyle w:val="Normal"/>
              <w:rPr/>
            </w:pPr>
            <w:r>
              <w:rPr/>
              <w:t>ния по группам транс-</w:t>
            </w:r>
          </w:p>
          <w:p>
            <w:pPr>
              <w:pStyle w:val="Normal"/>
              <w:rPr/>
            </w:pPr>
            <w:r>
              <w:rPr/>
              <w:t>портных средств, т. c./d и %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на, km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0505" cy="2190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56" t="-164" r="-15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5580" cy="20764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4" t="-174" r="-184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Ц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ГА+п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Т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ТС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,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,83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,24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3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 На основе плана пунктов учета (см. черт. 1) следует подготовить эпюру интенсивности движения. На эпюре (черт. 3) представляют среднегодовую суточную интенсивность движения (количество транспортных средств в сутки) в виде диаграммы и плана интенсивн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5719445" cy="285877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1 - международный номер дороги; 2 - среднегодовая суточная интенсивность </w:t>
      </w:r>
    </w:p>
    <w:p>
      <w:pPr>
        <w:pStyle w:val="Normal"/>
        <w:jc w:val="center"/>
        <w:rPr/>
      </w:pPr>
      <w:r>
        <w:rPr/>
        <w:t>движения  т. c./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ерт. 3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4. Результаты учета по пп. 4.1-4.3 необходимо дополнить данными по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) сети международных дорог с указанием длины и количества участков учет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) порядку проведения учета с указанием продолжительности подсчета (сроки учета), ежедневного времени учета и групп транспортных средств, подлежащих учету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) примененным характеристикам движения и годам базисных учетов движения, исходя из которых определяются коэффициенты для приблизительного подсчета среднегодовой суточной и расчетной интенсивности движ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кст документа сверен по:</w:t>
      </w:r>
    </w:p>
    <w:p>
      <w:pPr>
        <w:pStyle w:val="Normal"/>
        <w:ind w:firstLine="225"/>
        <w:jc w:val="both"/>
        <w:rPr/>
      </w:pPr>
      <w:r>
        <w:rPr/>
        <w:t>официальное издание</w:t>
      </w:r>
    </w:p>
    <w:p>
      <w:pPr>
        <w:pStyle w:val="Normal"/>
        <w:ind w:firstLine="225"/>
        <w:jc w:val="both"/>
        <w:rPr/>
      </w:pPr>
      <w:r>
        <w:rPr/>
        <w:t>М.: Издательство стандартов, 1986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4"/>
      <w:footerReference w:type="default" r:id="rId55"/>
      <w:type w:val="nextPage"/>
      <w:pgSz w:w="12240" w:h="15840"/>
      <w:pgMar w:left="1134" w:right="567" w:gutter="0" w:header="720" w:top="11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r>
      <w:rPr>
        <w:lang w:val="en-US"/>
      </w:rPr>
      <w:t>http://www.know-house.ru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СТ СЭВ 4940-84</w:t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8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9.wmf"/><Relationship Id="rId19" Type="http://schemas.openxmlformats.org/officeDocument/2006/relationships/image" Target="media/image16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19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8.wmf"/><Relationship Id="rId38" Type="http://schemas.openxmlformats.org/officeDocument/2006/relationships/image" Target="media/image26.wmf"/><Relationship Id="rId39" Type="http://schemas.openxmlformats.org/officeDocument/2006/relationships/image" Target="media/image19.wmf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27.wmf"/><Relationship Id="rId43" Type="http://schemas.openxmlformats.org/officeDocument/2006/relationships/image" Target="media/image28.wmf"/><Relationship Id="rId44" Type="http://schemas.openxmlformats.org/officeDocument/2006/relationships/image" Target="media/image29.wmf"/><Relationship Id="rId45" Type="http://schemas.openxmlformats.org/officeDocument/2006/relationships/image" Target="media/image30.wmf"/><Relationship Id="rId46" Type="http://schemas.openxmlformats.org/officeDocument/2006/relationships/image" Target="media/image30.wmf"/><Relationship Id="rId47" Type="http://schemas.openxmlformats.org/officeDocument/2006/relationships/image" Target="media/image31.wmf"/><Relationship Id="rId48" Type="http://schemas.openxmlformats.org/officeDocument/2006/relationships/image" Target="media/image32.wmf"/><Relationship Id="rId49" Type="http://schemas.openxmlformats.org/officeDocument/2006/relationships/image" Target="media/image33.wmf"/><Relationship Id="rId50" Type="http://schemas.openxmlformats.org/officeDocument/2006/relationships/image" Target="media/image33.wmf"/><Relationship Id="rId51" Type="http://schemas.openxmlformats.org/officeDocument/2006/relationships/image" Target="media/image34.wmf"/><Relationship Id="rId52" Type="http://schemas.openxmlformats.org/officeDocument/2006/relationships/image" Target="media/image35.wmf"/><Relationship Id="rId53" Type="http://schemas.openxmlformats.org/officeDocument/2006/relationships/image" Target="media/image36.png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07:51:00Z</dcterms:created>
  <dc:creator>Sergei An</dc:creator>
  <dc:description/>
  <dc:language>en-US</dc:language>
  <cp:lastModifiedBy>Sergei An</cp:lastModifiedBy>
  <dcterms:modified xsi:type="dcterms:W3CDTF">2001-10-09T07:56:00Z</dcterms:modified>
  <cp:revision>1</cp:revision>
  <dc:subject/>
  <dc:title>Группа Ж81</dc:title>
</cp:coreProperties>
</file>