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 w:val="false"/>
          <w:b w:val="false"/>
          <w:bCs w:val="false"/>
          <w:caps/>
          <w:sz w:val="24"/>
        </w:rPr>
      </w:pPr>
      <w:r>
        <w:rPr>
          <w:b w:val="false"/>
          <w:bCs w:val="false"/>
          <w:caps/>
          <w:sz w:val="24"/>
        </w:rPr>
        <w:t>Подбор оборудования и создание проектной документации с помощью Руководства по проектированию мультизональных систем кондиционирования и программы SANYO «PAC Design Software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магилов А.З.</w:t>
      </w:r>
    </w:p>
    <w:p>
      <w:pPr>
        <w:pStyle w:val="Normal"/>
        <w:jc w:val="center"/>
        <w:rPr/>
      </w:pPr>
      <w:r>
        <w:rPr/>
        <w:t>Ведущий специалист компании «ПОЛЕЛЬ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Компания «ПОЛЕЛЬ» впервые на российском рынке представляет практическое Руководство «Системы кондиционирования </w:t>
      </w:r>
      <w:r>
        <w:rPr>
          <w:i/>
          <w:iCs/>
          <w:lang w:val="en-US"/>
        </w:rPr>
        <w:t>SANYO</w:t>
      </w:r>
      <w:r>
        <w:rPr>
          <w:i/>
          <w:iCs/>
        </w:rPr>
        <w:t xml:space="preserve">: </w:t>
      </w:r>
      <w:r>
        <w:rPr>
          <w:i/>
          <w:iCs/>
          <w:lang w:val="en-US"/>
        </w:rPr>
        <w:t>PACKAGE</w:t>
      </w:r>
      <w:r>
        <w:rPr>
          <w:i/>
          <w:iCs/>
        </w:rPr>
        <w:t xml:space="preserve">, мультизональные системы </w:t>
      </w:r>
      <w:r>
        <w:rPr>
          <w:i/>
          <w:iCs/>
          <w:lang w:val="en-US"/>
        </w:rPr>
        <w:t>EC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ulti</w:t>
      </w:r>
      <w:r>
        <w:rPr>
          <w:i/>
          <w:iCs/>
        </w:rPr>
        <w:t xml:space="preserve"> и </w:t>
      </w:r>
      <w:r>
        <w:rPr>
          <w:i/>
          <w:iCs/>
          <w:lang w:val="en-US"/>
        </w:rPr>
        <w:t>W</w:t>
      </w:r>
      <w:r>
        <w:rPr>
          <w:i/>
          <w:iCs/>
        </w:rPr>
        <w:t>-</w:t>
      </w:r>
      <w:r>
        <w:rPr>
          <w:i/>
          <w:iCs/>
          <w:lang w:val="en-US"/>
        </w:rPr>
        <w:t>EC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ulti</w:t>
      </w:r>
      <w:r>
        <w:rPr>
          <w:i/>
          <w:iCs/>
        </w:rPr>
        <w:t xml:space="preserve">. Технические характеристики, проектирование», в котором наиболее полно и подробно описано климатическое оборудование </w:t>
      </w:r>
      <w:r>
        <w:rPr>
          <w:i/>
          <w:iCs/>
          <w:lang w:val="en-US"/>
        </w:rPr>
        <w:t>SANYO</w:t>
      </w:r>
      <w:r>
        <w:rPr>
          <w:i/>
          <w:iCs/>
        </w:rPr>
        <w:t xml:space="preserve"> и приведены принципы подбора оборудования и расчета системы кондиционирования помещений и зданий любой сложности. Задачу проектирования системы кондиционирования облегчает и программное обеспечение </w:t>
      </w:r>
      <w:r>
        <w:rPr>
          <w:i/>
          <w:iCs/>
          <w:lang w:val="en-US"/>
        </w:rPr>
        <w:t>SANYO</w:t>
      </w:r>
      <w:r>
        <w:rPr>
          <w:i/>
          <w:iCs/>
        </w:rPr>
        <w:t xml:space="preserve"> «</w:t>
      </w:r>
      <w:r>
        <w:rPr>
          <w:i/>
          <w:iCs/>
          <w:lang w:val="en-US"/>
        </w:rPr>
        <w:t>PAC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esigh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oftware</w:t>
      </w:r>
      <w:r>
        <w:rPr>
          <w:i/>
          <w:iCs/>
        </w:rPr>
        <w:t xml:space="preserve">», позволяющая в автоматическом режиме не только выбрать блоки, но и рассчитать трассы коммуникаций системы кондиционирования. Многовариантность комбинаций оборудования </w:t>
      </w:r>
      <w:r>
        <w:rPr>
          <w:i/>
          <w:iCs/>
          <w:lang w:val="en-US"/>
        </w:rPr>
        <w:t>SANYO</w:t>
      </w:r>
      <w:r>
        <w:rPr>
          <w:i/>
          <w:iCs/>
        </w:rPr>
        <w:t xml:space="preserve"> позволяет проектировщику превратить трудоемкий процесс создания проекта кондиционирования здания в творчески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rPr>
          <w:caps/>
        </w:rPr>
      </w:pPr>
      <w:r>
        <w:rPr>
          <w:caps/>
        </w:rPr>
        <w:t>Ключевые слова: мультизональная система кондиционирования, проектирование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ind w:firstLine="540"/>
        <w:jc w:val="both"/>
        <w:rPr/>
      </w:pPr>
      <w:r>
        <w:rPr/>
        <w:t xml:space="preserve">В настоящее время все более широкое распространение получают мультизональные системы кондиционирования </w:t>
      </w:r>
      <w:r>
        <w:rPr>
          <w:lang w:val="en-US"/>
        </w:rPr>
        <w:t>SANYO</w:t>
      </w:r>
      <w:r>
        <w:rPr/>
        <w:t xml:space="preserve"> </w:t>
      </w:r>
      <w:r>
        <w:rPr>
          <w:lang w:val="en-US"/>
        </w:rPr>
        <w:t>ECO</w:t>
      </w:r>
      <w:r>
        <w:rPr/>
        <w:t xml:space="preserve"> </w:t>
      </w:r>
      <w:r>
        <w:rPr>
          <w:lang w:val="en-US"/>
        </w:rPr>
        <w:t>Multi</w:t>
      </w:r>
      <w:r>
        <w:rPr/>
        <w:t xml:space="preserve"> и </w:t>
      </w:r>
      <w:r>
        <w:rPr>
          <w:lang w:val="en-US"/>
        </w:rPr>
        <w:t>W</w:t>
      </w:r>
      <w:r>
        <w:rPr/>
        <w:t>-</w:t>
      </w:r>
      <w:r>
        <w:rPr>
          <w:lang w:val="en-US"/>
        </w:rPr>
        <w:t>ECO</w:t>
      </w:r>
      <w:r>
        <w:rPr/>
        <w:t xml:space="preserve"> </w:t>
      </w:r>
      <w:r>
        <w:rPr>
          <w:lang w:val="en-US"/>
        </w:rPr>
        <w:t>Multi</w:t>
      </w:r>
      <w:r>
        <w:rPr/>
        <w:t>. Среди основных преимуществ кондиционеров данного тип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можность установки наружного блока на значительном удалении (до 100 метров общей длины трассы) от объекта кондиционирования и перепад высот между блоками до 50 метр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ультизональная система </w:t>
      </w:r>
      <w:r>
        <w:rPr>
          <w:lang w:val="en-US"/>
        </w:rPr>
        <w:t>SANYO</w:t>
      </w:r>
      <w:r>
        <w:rPr/>
        <w:t xml:space="preserve"> отличается низким уровнем шума испарительных блоков, а также относительно небольшими габаритами конденсаторных блоков, что позволяет интегрировать систему кондиционирования в любой проек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проведении работ есть возможность изменения конфигурации системы и возможность увеличения количества испарительных блоков при резервируемом запасе по мощности для конденсаторных бло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ждый испарительный блок может иметь индивидуальный пульт упра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а управления предусматривает как индивидуальное, так и централизованное управления с возможностью объединения отдельных систем кондиционирования в одну се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сса хладагента и коммуникационные линии имеют минимальные размеры и габариты;</w:t>
      </w:r>
    </w:p>
    <w:p>
      <w:pPr>
        <w:pStyle w:val="Normal"/>
        <w:ind w:left="604" w:hanging="0"/>
        <w:jc w:val="both"/>
        <w:rPr/>
      </w:pPr>
      <w:r>
        <w:rPr/>
      </w:r>
    </w:p>
    <w:p>
      <w:pPr>
        <w:pStyle w:val="TextBodyIndent"/>
        <w:ind w:left="0" w:firstLine="616"/>
        <w:rPr/>
      </w:pPr>
      <w:r>
        <w:rPr/>
        <w:t xml:space="preserve">При подготовке проекта системы кондиционирования и вентиляции очень часто возникают проблемы при расчете реальной мощности испарительных блоков, проектируемой длины трассы хладагента, когда необходимо учитывать параметры окружающей среды. Достаточно сложную проблему представляет расчет и выбор  необходимых аксессуаров и фитингов для выбранного оборудования. </w:t>
      </w:r>
    </w:p>
    <w:p>
      <w:pPr>
        <w:pStyle w:val="TextBodyIndent"/>
        <w:ind w:left="0" w:firstLine="616"/>
        <w:rPr/>
      </w:pPr>
      <w:r>
        <w:rPr/>
      </w:r>
    </w:p>
    <w:p>
      <w:pPr>
        <w:pStyle w:val="TextBodyIndent"/>
        <w:ind w:left="0" w:firstLine="616"/>
        <w:rPr/>
      </w:pPr>
      <w:r>
        <w:rPr/>
        <w:t xml:space="preserve">В помощь проектировщику компания «ПОЛЕЛЬ» впервые на российском рынке предлагает практическое Руководство по методике подбора оборудования фирмы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353945" cy="3325495"/>
            <wp:effectExtent l="0" t="0" r="0" b="0"/>
            <wp:wrapTight wrapText="bothSides">
              <wp:wrapPolygon edited="0">
                <wp:start x="-86" y="0"/>
                <wp:lineTo x="-86" y="21536"/>
                <wp:lineTo x="21600" y="21536"/>
                <wp:lineTo x="21600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3325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/>
        </w:rPr>
        <w:t>SANYO</w:t>
      </w:r>
      <w:r>
        <w:rPr/>
        <w:t xml:space="preserve"> при проектировании систем кондиционирования </w:t>
      </w:r>
      <w:r>
        <w:rPr>
          <w:lang w:val="en-US"/>
        </w:rPr>
        <w:t>PACKAGE</w:t>
      </w:r>
      <w:r>
        <w:rPr/>
        <w:t xml:space="preserve">  и мультизональных систем кондиционирования </w:t>
      </w:r>
      <w:r>
        <w:rPr>
          <w:lang w:val="en-US"/>
        </w:rPr>
        <w:t>ECO</w:t>
      </w:r>
      <w:r>
        <w:rPr/>
        <w:t xml:space="preserve"> </w:t>
      </w:r>
      <w:r>
        <w:rPr>
          <w:lang w:val="en-US"/>
        </w:rPr>
        <w:t>Multi</w:t>
      </w:r>
      <w:r>
        <w:rPr/>
        <w:t xml:space="preserve"> и </w:t>
      </w:r>
      <w:r>
        <w:rPr>
          <w:lang w:val="en-US"/>
        </w:rPr>
        <w:t>W</w:t>
      </w:r>
      <w:r>
        <w:rPr/>
        <w:t>-</w:t>
      </w:r>
      <w:r>
        <w:rPr>
          <w:lang w:val="en-US"/>
        </w:rPr>
        <w:t>ECO</w:t>
      </w:r>
      <w:r>
        <w:rPr/>
        <w:t xml:space="preserve"> </w:t>
      </w:r>
      <w:r>
        <w:rPr>
          <w:lang w:val="en-US"/>
        </w:rPr>
        <w:t>Multi</w:t>
      </w:r>
      <w:r>
        <w:rPr/>
        <w:t>, подготовленное и изданное специалистами компании «Полель» (Рис.1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16"/>
        <w:rPr/>
      </w:pPr>
      <w:r>
        <w:rPr/>
        <w:t xml:space="preserve">В данном практическом Руководстве изложен алгоритм по проектированию и установке мультизональных систем кондиционирования </w:t>
      </w:r>
      <w:r>
        <w:rPr>
          <w:lang w:val="en-US"/>
        </w:rPr>
        <w:t>SANYO</w:t>
      </w:r>
      <w:r>
        <w:rPr/>
        <w:t xml:space="preserve"> </w:t>
      </w:r>
      <w:r>
        <w:rPr>
          <w:lang w:val="en-US"/>
        </w:rPr>
        <w:t>ECO</w:t>
      </w:r>
      <w:r>
        <w:rPr/>
        <w:t xml:space="preserve"> </w:t>
      </w:r>
      <w:r>
        <w:rPr>
          <w:lang w:val="en-US"/>
        </w:rPr>
        <w:t>Multi</w:t>
      </w:r>
      <w:r>
        <w:rPr/>
        <w:t>. Имея  это Руководство по проектированию и данные Технического задания можно легко рассчитать необходимую мощность системы кондиционирования, подобрать оптимальное оборудование, составить план размещения блоков системы и определить необходимые устройства управления системой кондиционирования (Рис.2).</w:t>
      </w:r>
    </w:p>
    <w:p>
      <w:pPr>
        <w:pStyle w:val="BodyTextIndent2"/>
        <w:rPr/>
      </w:pPr>
      <w:r>
        <w:rPr/>
      </w:r>
    </w:p>
    <w:p>
      <w:pPr>
        <w:pStyle w:val="TextBodyIndent"/>
        <w:ind w:left="0" w:firstLine="616"/>
        <w:rPr/>
      </w:pPr>
      <w:r>
        <w:rPr/>
        <w:t xml:space="preserve">В первой части практического Руководства представлены все модели конденсаторных и испарительных блоков систем </w:t>
      </w:r>
      <w:r>
        <w:rPr>
          <w:lang w:val="en-US"/>
        </w:rPr>
        <w:t>PACKAGE</w:t>
      </w:r>
      <w:r>
        <w:rPr/>
        <w:t xml:space="preserve">, </w:t>
      </w:r>
      <w:r>
        <w:rPr>
          <w:lang w:val="en-US"/>
        </w:rPr>
        <w:t>ECO</w:t>
      </w:r>
      <w:r>
        <w:rPr/>
        <w:t xml:space="preserve"> Multi и </w:t>
      </w:r>
      <w:r>
        <w:rPr>
          <w:lang w:val="en-US"/>
        </w:rPr>
        <w:t>W</w:t>
      </w:r>
      <w:r>
        <w:rPr/>
        <w:t>-</w:t>
      </w:r>
      <w:r>
        <w:rPr>
          <w:lang w:val="en-US"/>
        </w:rPr>
        <w:t>ECO</w:t>
      </w:r>
      <w:r>
        <w:rPr/>
        <w:t xml:space="preserve"> </w:t>
      </w:r>
      <w:r>
        <w:rPr>
          <w:lang w:val="en-US"/>
        </w:rPr>
        <w:t>Multi</w:t>
      </w:r>
      <w:r>
        <w:rPr/>
        <w:t>, включая общее описание, электрические и шумовые характеристики, чертежи блоков в различных проекциях с указанием установочных и присоединительных размеров. Большой ассортимент блоков, различающихся и по типу, и по мощности, позволяет удовлетворить любые требования заказчика. Например, в зависимости от нормативов по звуковому давлению и уровню шума помещений (административное или жилое) проектировщик с помощью приведенных в Руководстве графиков соотношения звукового давления от частот и таблиц уровня шума легко может выбрать испарительные блоки, отвечающие предъявляемым требованиям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970</wp:posOffset>
                </wp:positionV>
                <wp:extent cx="240030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Рис.1. Титульный лист практического руководства по проектированию мультизональных систем кондиционирования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ANY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.6pt;mso-wrap-distance-left:0pt;mso-wrap-distance-right:9pt;mso-wrap-distance-top:0pt;mso-wrap-distance-bottom:0pt;margin-top:-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/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Рис.1. Титульный лист практического руководства по проектированию мультизональных систем кондиционирования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SANY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firstLine="616"/>
        <w:rPr/>
      </w:pPr>
      <w:r>
        <w:rPr/>
      </w:r>
    </w:p>
    <w:p>
      <w:pPr>
        <w:pStyle w:val="TextBodyIndent"/>
        <w:ind w:left="0" w:firstLine="616"/>
        <w:rPr/>
      </w:pPr>
      <w:r>
        <w:rPr/>
        <w:t xml:space="preserve">Создавая систему кондиционирования и комбинируя ее с системой приточной вентиляции по схемам расхода воздуха можно подобрать канальный кондиционер с низким или высоким напором воздуха. Из графиков соотношения статического давления воздуха к расходу можно определить предельно возможную длину трас воздухораспределителей и скорость потока воздуха на выходе из решеток. </w:t>
      </w:r>
    </w:p>
    <w:p>
      <w:pPr>
        <w:pStyle w:val="TextBodyIndent"/>
        <w:ind w:left="0" w:firstLine="616"/>
        <w:rPr/>
      </w:pPr>
      <w:r>
        <w:rPr/>
      </w:r>
    </w:p>
    <w:p>
      <w:pPr>
        <w:pStyle w:val="TextBodyIndent"/>
        <w:ind w:left="0" w:firstLine="616"/>
        <w:rPr/>
      </w:pPr>
      <w:r>
        <w:rPr/>
        <w:t xml:space="preserve">В этом же разделе приведено описание различных устройств управления системой кондиционирования: пультов индивидуального и центрального управления, контроллеров, адаптеров для подключения системы кондиционирования к управлению «Интеллектуальным зданием». </w:t>
      </w:r>
    </w:p>
    <w:p>
      <w:pPr>
        <w:pStyle w:val="TextBodyIndent"/>
        <w:ind w:left="0" w:firstLine="616"/>
        <w:rPr/>
      </w:pPr>
      <w:r>
        <w:rPr/>
      </w:r>
    </w:p>
    <w:p>
      <w:pPr>
        <w:pStyle w:val="TextBodyIndent"/>
        <w:ind w:left="0" w:firstLine="616"/>
        <w:rPr/>
      </w:pPr>
      <w:r>
        <w:rPr/>
        <w:t>Во втором разделе практического Руководства подробно описана процедура проектирования системы кондиционирования, с помощью которой легко выполнить все этапы проекта, начиная с расчета нагрузки на испарительные блоки кондиционера и заканчивая расчетом схемы электрического подключения системы. В следующем разделе Руководства на реальных примерах  приведен выбор и расчет системы кондиционирования и даны все необходимые пояснения.</w:t>
      </w:r>
      <w:r>
        <w:br w:type="page"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5757545" cy="8147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47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  <w:t xml:space="preserve">Рис. 2. Алгоритм выбора моделей наружных и внутренних блоков и расчета мощности системы кондиционирования </w:t>
      </w:r>
      <w:r>
        <w:rPr>
          <w:sz w:val="16"/>
          <w:lang w:val="en-US"/>
        </w:rPr>
        <w:t>SANYO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TextBodyIndent"/>
        <w:ind w:left="0" w:hanging="0"/>
        <w:rPr/>
      </w:pPr>
      <w:r>
        <w:rPr/>
      </w:r>
    </w:p>
    <w:p>
      <w:pPr>
        <w:pStyle w:val="BodyTextIndent3"/>
        <w:ind w:firstLine="540"/>
        <w:rPr>
          <w:lang w:val="en-US"/>
        </w:rPr>
      </w:pPr>
      <w:r>
        <w:rPr/>
        <w:t xml:space="preserve">Одновременно с Руководством компания «Полель» представляет программный продукт компании </w:t>
      </w:r>
      <w:r>
        <w:rPr>
          <w:lang w:val="en-US"/>
        </w:rPr>
        <w:t>SANYO</w:t>
      </w:r>
      <w:r>
        <w:rPr/>
        <w:t xml:space="preserve"> - программа SANYO «PAC Design Software». Эта программа предназначена для автоматического расчета системы кондиционирования (длины трассы, необходимых тройников и фитингов, электрической схемы) с учетом выбора определенных испарительных блоков. Она построена на базе уже привычной любому пользователю операционной системы Windows с аналогичным интерфейсом. Программа легка в использовании и позволяет простым выбором места расположение блоков составить необходимую конфигурацию требуемого заказчику оборудования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Вначале программа предлагает ввести данные проектируемого объекта (площади, теплопоступления и т.д.), затем последовательно шаг за шагом предлагает произвести выбор необходимого оборудования, отвечающего заданным параметрам. При выборе конденсаторного блока предусмотрена возможность установки запорного клапана для  отключения блока при сервисном обслуживан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/>
        <w:t xml:space="preserve">Следующий этап - подбор испарительных блоков, причем проектировщик может сразу задать наименование помещений, в которых предполагается установка определенного блока, а также значения температуры в помещении и необходимость подключения пульта управления к данному блоку. 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Для правильного расчета трассы хладагента необходимо указать максимальное расстояние по высоте между испарительным и конденсаторным блоками. После выбора размещения блоков системы кондиционирования расчет трассы коммуникаций и соединений можно осуществить тремя способа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автоматическом режиме, при котором программа сама соединит все блоки по самому оптимальному пу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ручном режиме «</w:t>
      </w:r>
      <w:r>
        <w:rPr>
          <w:lang w:val="en-US"/>
        </w:rPr>
        <w:t>Line</w:t>
      </w:r>
      <w:r>
        <w:rPr/>
        <w:t>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автоматическом режиме с последующей корректировкой полученного результа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лее в программе предлагается задать длины трубопроводов и расстояния между фитингами и блоками. Все вносимые в диалоговом режиме значения сверяются с заданными требованиями к системе кондиционирования. Проверка по максимальным длинам позволяет проектировщику избежать ошибок  в определении необходимого оборудования и позволяет получить фактические значения холодопроизводительности выбранного оборудования. Выбор диаметров труб хладагента осуществляется автоматически  в интерактивном режиме.</w:t>
      </w:r>
    </w:p>
    <w:p>
      <w:pPr>
        <w:pStyle w:val="Normal"/>
        <w:jc w:val="both"/>
        <w:rPr/>
      </w:pPr>
      <w:r>
        <w:rPr/>
        <w:t xml:space="preserve">Фактическая производительность системы рассчитывается с учетом заданных параметров: температуры, длины трасс, разности высот между наружным и внутренним блоками,  поправочного коэффициент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ольшую роль в проектировании систем кондиционирования в настоящее время играет создание автоматизированных комплексов управления системами жизнеобеспечения и их подключения к системе управления «Интеллектуальным» зданием (</w:t>
      </w:r>
      <w:r>
        <w:rPr>
          <w:lang w:val="en-US"/>
        </w:rPr>
        <w:t>BMS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Мультизональные системы кондиционирования </w:t>
      </w:r>
      <w:r>
        <w:rPr>
          <w:lang w:val="en-US"/>
        </w:rPr>
        <w:t>SANYO</w:t>
      </w:r>
      <w:r>
        <w:rPr/>
        <w:t xml:space="preserve"> позволяю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использовании пульта централизованного управления вместе с пультом дистанционного управления осуществлять индивидуальное управление максимум 64 внутренними блоками или групп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системе может быть установлено до 2 пультов централизованного управления (1 главный и 1 дополнительный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ользование пульта централизованного управления позволяет разделить 64 внутренних блока на 4 зоны и осуществить индивидуальное управление каждой зоно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зможно также коллективное и индивидуальное управление группами (блоками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зможен сбор аварийных сигналов тревоги и рабочих сигналов в объединенный внешний сигнал (контакт без напряжения), 24 В постоянного тока, максимальный ток 1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ановить входной контакт для включения и выключения режима коллективной работы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Руководстве указаны все требования  и необходимые параметры, для подключения систем кондиционирования в неполярную двухпроводную шину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net</w:t>
      </w:r>
      <w:r>
        <w:rPr/>
        <w:t xml:space="preserve">. Так же программа SANYO «PAC Design Software» предусматривает выбор и адресацию всех блоков  для  организации управления системой кондиционирования </w:t>
      </w:r>
      <w:r>
        <w:rPr>
          <w:lang w:val="en-US"/>
        </w:rPr>
        <w:t>SANYO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уммируя все вышеизложенное, хочется надеяться, что выпущенное компанией «ПОЛЕЛЬ» практическое Руководство по методике подбора оборудования фирмы </w:t>
      </w:r>
      <w:r>
        <w:rPr>
          <w:lang w:val="en-US"/>
        </w:rPr>
        <w:t>SANYO</w:t>
      </w:r>
      <w:r>
        <w:rPr/>
        <w:t xml:space="preserve"> и программа SANYO «PAC Design Software» окажут неоценимую помощь в работе проектировщиков по выбору и расчету системы кондиционирования, и превратят их труд в творческий процесс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99"/>
        </w:tabs>
        <w:ind w:left="139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BodyTextIndent3">
    <w:name w:val="Body Text Indent 3"/>
    <w:basedOn w:val="Normal"/>
    <w:qFormat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1:54:00Z</dcterms:created>
  <dc:creator>Азат</dc:creator>
  <dc:description/>
  <dc:language>en-US</dc:language>
  <cp:lastModifiedBy>uNKNOWN</cp:lastModifiedBy>
  <cp:lastPrinted>2002-03-20T11:17:00Z</cp:lastPrinted>
  <dcterms:modified xsi:type="dcterms:W3CDTF">2002-03-21T17:18:00Z</dcterms:modified>
  <cp:revision>4</cp:revision>
  <dc:subject/>
  <dc:title>Компания ПОЛЕЛЬ</dc:title>
</cp:coreProperties>
</file>