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caps/>
        </w:rPr>
      </w:pPr>
      <w:r>
        <w:rPr>
          <w:b w:val="false"/>
          <w:bCs/>
          <w:caps/>
        </w:rPr>
        <w:t>КОМПАНИЯ «RETTIG HEATING» - ПРОИЗВОДИТЕЛЬ ШИРОЧАЙШЕГО СПЕКТРА ЭНЕРГОЭФФЕКТИВНЫХ ОТОПИТЕЛЬНЫХ ПРИБОРОВ.</w:t>
      </w:r>
    </w:p>
    <w:p>
      <w:pPr>
        <w:pStyle w:val="TextBody"/>
        <w:rPr/>
      </w:pPr>
      <w:r>
        <w:rPr/>
        <w:t>Вячеслав Криворотов</w:t>
      </w:r>
    </w:p>
    <w:p>
      <w:pPr>
        <w:pStyle w:val="TextBody"/>
        <w:rPr/>
      </w:pPr>
      <w:r>
        <w:rPr>
          <w:b w:val="false"/>
          <w:bCs/>
        </w:rPr>
        <w:t>Российское представительство компании «</w:t>
      </w:r>
      <w:r>
        <w:rPr>
          <w:b w:val="false"/>
          <w:bCs/>
          <w:lang w:val="en-US"/>
        </w:rPr>
        <w:t>RETTIG HEATING</w:t>
      </w:r>
      <w:r>
        <w:rPr>
          <w:b w:val="false"/>
          <w:bCs/>
        </w:rPr>
        <w:t>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Эффективное энергоиспользование одновременно надежном энергообеспечении объектов закладывается в первую очередь на этапах планирования, проектирования и строительства. Следовательно,  применение, в том числе в  градостроительстве, современного энергоэффективного, в данном случае, теплоиспользуещего оборудования, изделий, материалов, технологий монтажа и эксплуатации, применения тепловых схем с высоким к.п.д. теплоиспользования, является одной из основных задач энергосбережения в градостроительстве и повышения комфортности жизни человека. На выпуск высококачественного и высокоэффективного теплоиспользуещего оборудования, в частности стальных панельных радиаторов и конвекторов, полностью направлена производственная программа нашей компании «</w:t>
      </w:r>
      <w:r>
        <w:rPr>
          <w:sz w:val="24"/>
          <w:lang w:val="en-US"/>
        </w:rPr>
        <w:t>RETTIG HEATING</w:t>
      </w:r>
      <w:r>
        <w:rPr>
          <w:sz w:val="24"/>
        </w:rPr>
        <w:t>», которую мы  здесь представляем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Сегодня для подбора отопительных приборов применяются нижеследующие основные характеристики: тепловая мощность, в Вт при определенном температурном графике теплоносителя; его типоразмер (длина, высота, рядность) ; учитывается схема присоединения отопительных приборов; и конечно же соотношение стоимости и качества прибора. В настоящее время компания «RETTIG HEATING» освоила производство и высокий уровень продаж на европейском рынке, а также в Китае и странах СНГ очень широкого спектра стальных панельных радиаторов и конвекторов для систем водяного отопления. Большое количество моделей и практически все потребные в эксплуатации типоразмеры приборов производятся на наших заводах в Польше, в Швеции, в Германии, в Финляндии, во Франции и в других странах. Ни где, и не под каким-либо  видом, будь то производство или сборка, вышеуказанные отопительные приборы под общей торговой маркой «PURMO» в третьих странах не производятся. Компания «</w:t>
      </w:r>
      <w:r>
        <w:rPr>
          <w:sz w:val="24"/>
          <w:lang w:val="en-US"/>
        </w:rPr>
        <w:t>RETTIG HEATING</w:t>
      </w:r>
      <w:r>
        <w:rPr>
          <w:sz w:val="24"/>
        </w:rPr>
        <w:t>» очень дорожит своим именем и торговой маркой «PURMO», что подтверждается наличием у нашей компании европейского знака качества ISO 9002. Мы производим нижеследующие модели радиаторов и конвект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sz w:val="24"/>
        </w:rPr>
        <w:t>Радиаторы «PURMO Compact» или сокращенно «PURMO C»</w:t>
      </w:r>
      <w:r>
        <w:rPr>
          <w:sz w:val="24"/>
        </w:rPr>
        <w:t xml:space="preserve"> (в обиходе обычно называются - радиаторы с боковым подключением). Стальные панельные радиаторы конструктивно состоят из радиаторных панелей и приваренных к радиаторным плитам конвективных элементов. Радиаторные панели изготовлены методом штамповки из двух стальных листов, толщиной 1,25 мм, сваренных по периметру и по стенкам непроходных каналов. С целью увеличения поверхности нагрева радиатора, наружная и задняя поверхность панели имеет выпукло-вогнутое оребрение, получаемое одновременно при штамповании панельного листа. С обратной (задней) стороны радиаторной панели приваривается дополнительно конвективные элементы прибора, изготовленные также методом штампования из стального листа толщиной 0,5 мм и представляющие собой сплошной ребристый (волнистый) элемент. Боковые поверхности прибора закрываются сплошными крышками, а верхняя поверхность – решетчатой крышкой, обеспечивающей свободный конвективный теплопоток. Штампованные ребра радиаторной панели образуют вертикальные и горизонтальные (в верхней и нижней части панели) проходные каналы и служат для циркуляции теплоносителя внутри отопительного прибора. Для подвода и отвода теплоносителя внутрь радиаторной панели, в межплитное пространство, вваривается специальная распределительная шайба, которая : обеспечивает равномерное распределение греющего теплоносителя; полное заполнение радиаторного пространства; уменьшает гидравлическое сопротивление прибора и значительно снижает явление «шламового заноса» радиатора даже при малых скоростях теплоносителя. С четырех боковых угловых сторон прибора привариваются патрубки – штуцеры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½ </w:t>
      </w:r>
      <w:r>
        <w:rPr>
          <w:sz w:val="24"/>
          <w:lang w:val="en-US"/>
        </w:rPr>
        <w:t xml:space="preserve">“ </w:t>
      </w:r>
      <w:r>
        <w:rPr>
          <w:sz w:val="24"/>
        </w:rPr>
        <w:t>для присоединения подающего и обратного трубопроводов, а также для установки воздухоудалительного клапана. Свободный патрубок, в зависимости от типа подключения трубопроводов, глушится прилагаемой в комплекте глушкой. С задней стороны последней радиаторной панели привариваются универсальные держатели для установки специальных креплений прибора к стене помещения. Компания «RETTIG HEATING» производит несколько типов креплений для радиаторов. Универсальность крепления и их разнообразие, очень удобны при монтаже. Радиаторы «</w:t>
      </w:r>
      <w:r>
        <w:rPr>
          <w:sz w:val="24"/>
          <w:lang w:val="en-US"/>
        </w:rPr>
        <w:t>PURMO C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пускаются четырех типов: С 11 – однорядный (одна радиаторная и одна конвективная панель), С 22 – двухрядный (2+2), С 33 – трехрядный (3+3) и специальный тип С 21 </w:t>
      </w:r>
      <w:r>
        <w:rPr>
          <w:sz w:val="24"/>
          <w:lang w:val="en-US"/>
        </w:rPr>
        <w:t xml:space="preserve">Slim – </w:t>
      </w:r>
      <w:r>
        <w:rPr>
          <w:sz w:val="24"/>
        </w:rPr>
        <w:t>конструктивно имеет 2 радиаторные панели и один конвективный элемент. Наши заводы производят пять типов приборов по их высоте : 300, 450, 500, 600 и 900 мм и шестнадцать типов по длине прибора – от 400 до 3000 мм.</w:t>
      </w:r>
    </w:p>
    <w:p>
      <w:pPr>
        <w:pStyle w:val="BodyText2"/>
        <w:rPr/>
      </w:pPr>
      <w:r>
        <w:rPr/>
        <w:t xml:space="preserve">Радиаторы типа «Purmo C» рассчитаны на рабочее давление 10 бар и рабочую температуру теплоносителя до + 95 º С. </w:t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Радиаторы «PURMO Compact VKO» или сокращенно «PURMO V»</w:t>
      </w:r>
      <w:r>
        <w:rPr>
          <w:sz w:val="24"/>
        </w:rPr>
        <w:t xml:space="preserve"> (в обиходе обычно называются - радиаторы с нижним подключением). Конструктивно радиаторные панели и конвективные элементы, а также боковые и верхняя крышки прибора полностью аналогичны модели «PURMO C». Отличие данного прибора состоит в том, что он является универсальным с позиции подключения подающего и обратного трубопроводов теплоносителя. Основное конструктивное базовое назначение радиатора «PURMO V» - монтаж системы отопления с подключением трубопроводов с нижней подводкой трубопроводов, что очень удобно при монтаже скрытой подводки (например: при подпольной или внутристенной штробной), а также при нижней панельной разводке труб. Конструктивно и технологически в отопительном приборе это подключение выполнено следующим образ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: внутри радиатора за 1-ой (тип 11, 21,22) или за 2-ой радиаторной панелью (тип 33) , с правой лицевой стороны, устанавливается соединительное устройство, которое подключается в верхней части к распределительному штуцеру, а в нижней части имеет два штуцера </w:t>
      </w:r>
      <w:r>
        <w:rPr>
          <w:sz w:val="24"/>
          <w:lang w:val="en-GB"/>
        </w:rPr>
        <w:t>d</w:t>
      </w:r>
      <w:r>
        <w:rPr>
          <w:sz w:val="24"/>
        </w:rPr>
        <w:t xml:space="preserve"> ½ “ для подключения трубопроводов. В результате, теплоноситель поступает через отдельные патрубки из нижней подводки в правую верхнюю боковую часть радиатора и направляется внутрь радиаторной поверхности через распределительную шайбу, аналогичную модели «PURMO C». Но в то же время, данный тип радиатора конструктивно имеет и боковые штуцера и может быть включен в схему отопления как прибор с боковой подводкой теплоносителя. Радиаторы "PURMO VКО" выпускаются четырех типов : </w:t>
      </w:r>
      <w:r>
        <w:rPr>
          <w:sz w:val="24"/>
          <w:lang w:val="en-US"/>
        </w:rPr>
        <w:t>V</w:t>
      </w:r>
      <w:r>
        <w:rPr>
          <w:sz w:val="24"/>
        </w:rPr>
        <w:t xml:space="preserve"> 11 – однорядный (одна радиаторная панель и один конвективный элемент), V 22 – двухрядный (2+2), </w:t>
      </w:r>
      <w:r>
        <w:rPr>
          <w:sz w:val="24"/>
          <w:lang w:val="en-US"/>
        </w:rPr>
        <w:t>V</w:t>
      </w:r>
      <w:r>
        <w:rPr>
          <w:sz w:val="24"/>
        </w:rPr>
        <w:t xml:space="preserve"> 33 - трехрядный (3+3) и специальный тип </w:t>
      </w:r>
      <w:r>
        <w:rPr>
          <w:sz w:val="24"/>
          <w:lang w:val="en-US"/>
        </w:rPr>
        <w:t>V</w:t>
      </w:r>
      <w:r>
        <w:rPr>
          <w:sz w:val="24"/>
        </w:rPr>
        <w:t xml:space="preserve"> 21 Slim - конструктивно имеет 2 радиаторные панели и один конвективный элемент. Наши заводы производят пять типов приборов по их высоте : 300, 450, 500, 600 и 900 мм и шестнадцать типов по длине прибора - от 400 до 3000 м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Радиаторы типа "Purmo </w:t>
      </w:r>
      <w:r>
        <w:rPr>
          <w:sz w:val="24"/>
          <w:lang w:val="en-US"/>
        </w:rPr>
        <w:t>VKO</w:t>
      </w:r>
      <w:r>
        <w:rPr>
          <w:sz w:val="24"/>
        </w:rPr>
        <w:t>" рассчитаны на рабочее давление 10 бар и рабочую температуру теплоносителя до + 95</w:t>
      </w:r>
      <w:r>
        <w:rPr>
          <w:sz w:val="24"/>
          <w:lang w:val="en-US"/>
        </w:rPr>
        <w:t xml:space="preserve"> </w:t>
      </w:r>
      <w:r>
        <w:rPr>
          <w:sz w:val="24"/>
        </w:rPr>
        <w:t>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. </w:t>
      </w:r>
    </w:p>
    <w:p>
      <w:pPr>
        <w:pStyle w:val="Normal"/>
        <w:jc w:val="both"/>
        <w:rPr/>
      </w:pPr>
      <w:r>
        <w:rPr>
          <w:b/>
          <w:sz w:val="24"/>
        </w:rPr>
        <w:t xml:space="preserve">3.  Радиаторы «PURMO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>»</w:t>
      </w:r>
      <w:r>
        <w:rPr>
          <w:b/>
          <w:sz w:val="24"/>
          <w:lang w:val="en-US"/>
        </w:rPr>
        <w:t xml:space="preserve">. </w:t>
      </w:r>
      <w:r>
        <w:rPr>
          <w:sz w:val="24"/>
        </w:rPr>
        <w:t>Эти радиаторы аналогичны радиаторам «</w:t>
      </w:r>
      <w:r>
        <w:rPr>
          <w:sz w:val="24"/>
          <w:lang w:val="en-US"/>
        </w:rPr>
        <w:t>PURMO C</w:t>
      </w:r>
      <w:r>
        <w:rPr>
          <w:sz w:val="24"/>
        </w:rPr>
        <w:t xml:space="preserve">». Они относятся к отопительным приборам с боковым подключением трубопроводов. Отличие в том, что конструктивно они состоят только из радиаторных панелей и у них полностью отсутствуют конвективные элементы, а также боковые и верхние защитные крышки. Основное назначение радиаторов «PURMO </w:t>
      </w:r>
      <w:r>
        <w:rPr>
          <w:sz w:val="24"/>
          <w:lang w:val="en-US"/>
        </w:rPr>
        <w:t>P</w:t>
      </w:r>
      <w:r>
        <w:rPr>
          <w:sz w:val="24"/>
        </w:rPr>
        <w:t>» - их применение в системах отопления зданий и помещений сферы здравоохранения, детских дошкольных учреждений и др., т.е. там, где к водяным системам отопления предъявляются повышенные гигиенические требования. Вам известно, что при работе отопительного прибора, особенно на его конвективных элементах, образуется так называемый «пригар» пыли и грязи, что иногда бывает вообще недопустимо с точки зрения гигиены. Кроме того, упрощается процесс очистки радиатора от грязи и пыли при уборке помещений. С этой целью нашими предприятиями и производится радиатор модели «</w:t>
      </w:r>
      <w:r>
        <w:rPr>
          <w:sz w:val="24"/>
          <w:lang w:val="en-US"/>
        </w:rPr>
        <w:t>PURMO P</w:t>
      </w:r>
      <w:r>
        <w:rPr>
          <w:sz w:val="24"/>
        </w:rPr>
        <w:t xml:space="preserve">». Радиаторы "PURMO </w:t>
      </w:r>
      <w:r>
        <w:rPr>
          <w:sz w:val="24"/>
          <w:lang w:val="en-US"/>
        </w:rPr>
        <w:t>P</w:t>
      </w:r>
      <w:r>
        <w:rPr>
          <w:sz w:val="24"/>
        </w:rPr>
        <w:t>" выпускаются трех типов : Р 10 - однорядный, Р 20 - двухрядный, Р 30 – трехрядный. Наши заводы производят пять типов приборов по их высоте : 300, 450, 500, 600 и 900 мм и шестнадцать типов по длине прибора - от 400 до 3000 мм.</w:t>
      </w:r>
    </w:p>
    <w:p>
      <w:pPr>
        <w:pStyle w:val="Normal"/>
        <w:jc w:val="both"/>
        <w:rPr/>
      </w:pPr>
      <w:r>
        <w:rPr>
          <w:sz w:val="24"/>
        </w:rPr>
        <w:t xml:space="preserve">Радиаторы типа "Purmo </w:t>
      </w:r>
      <w:r>
        <w:rPr>
          <w:sz w:val="24"/>
          <w:lang w:val="en-US"/>
        </w:rPr>
        <w:t>P</w:t>
      </w:r>
      <w:r>
        <w:rPr>
          <w:sz w:val="24"/>
        </w:rPr>
        <w:t>" рассчитаны на рабочее давление 10 бар и рабочую температуру теплоносителя до + 95</w:t>
      </w:r>
      <w:r>
        <w:rPr>
          <w:sz w:val="24"/>
          <w:lang w:val="en-US"/>
        </w:rPr>
        <w:t xml:space="preserve"> </w:t>
      </w:r>
      <w:r>
        <w:rPr>
          <w:sz w:val="24"/>
        </w:rPr>
        <w:t>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. </w:t>
      </w:r>
    </w:p>
    <w:p>
      <w:pPr>
        <w:pStyle w:val="Normal"/>
        <w:jc w:val="both"/>
        <w:rPr/>
      </w:pPr>
      <w:r>
        <w:rPr>
          <w:b/>
          <w:sz w:val="24"/>
        </w:rPr>
        <w:t xml:space="preserve">4. Конвектор «PURMO RATEC». </w:t>
      </w:r>
      <w:r>
        <w:rPr>
          <w:sz w:val="24"/>
        </w:rPr>
        <w:t>Данная модель отопительного прибора выпускается нескольких типов. На российском рынке и в странах СНГ мы реализуем два типа таких конвекторов : тип К или РК – с наружным расположением конвективных ребер и тип G или PG – с внутренним расположением конвективных ребер ;</w:t>
      </w:r>
    </w:p>
    <w:p>
      <w:pPr>
        <w:pStyle w:val="Normal"/>
        <w:jc w:val="both"/>
        <w:rPr/>
      </w:pPr>
      <w:r>
        <w:rPr>
          <w:b/>
          <w:i/>
          <w:sz w:val="24"/>
        </w:rPr>
        <w:t>Тип «PURMO RATEC К или РК».</w:t>
      </w:r>
      <w:r>
        <w:rPr>
          <w:b/>
          <w:sz w:val="24"/>
        </w:rPr>
        <w:t xml:space="preserve"> </w:t>
      </w:r>
      <w:r>
        <w:rPr>
          <w:sz w:val="24"/>
        </w:rPr>
        <w:t xml:space="preserve">Конструктивно конвектор состоит из радиаторных панелей и приваренных к ним конвективных ребер-элементов. Радиаторная панель представляет собой плоскую панель, сплющенную из стальной бесшовной трубы с толщиной стенок 1,5 мм. Общая сторона радиаторной панели не цельная, а состоит из двух или нескольких панелей. Конвективные ребра в виде сплошной гофры, изготавливаются из стального листа толщиной 0,5 мм и привариваются к радиаторным панелям. Конвективные ребра отопительного прибора располагаются с фронтовой и задней стенки отопительного прибора, а также внутри прибора, в зависимости от его типа. Кромки конвективных ребер (технологически  гофра изготавливается как сплошной элемент) не острые, а имеют выступающую форму «П», с несколько закругленными краями. Боковые стороны изготавливаются в виде прямоугольных камер – коллекторов. Жесткость конструкции прибора обеспечивается как радиаторными панелями, так и продольными и поперечными связками. Подключение трубопроводов для подачи и отвода теплоносителя – боковое, к вышеуказанным камерам-коллекторам, с четырех боковых углов прибора, диаметр присоединительного штуцера – патрубка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½ </w:t>
      </w:r>
      <w:r>
        <w:rPr>
          <w:sz w:val="24"/>
          <w:lang w:val="en-US"/>
        </w:rPr>
        <w:t>“</w:t>
      </w:r>
      <w:r>
        <w:rPr>
          <w:sz w:val="24"/>
        </w:rPr>
        <w:t>. При монтаже на одном из верхних патрубков устанавливается клапан для удаления воздуха, а оставшийся свободный штуцер заглушивается прилагаемой в комплект глушкой. Производятся конвекторы следующих типов – К 12 – однорядный (выполнен из одной радиаторной панели и двух наружных конвективных элементов); К 24 - двухрядный (2+4); К 36 трехрядный (3+6)). Данный тип отопительных приборов – узкопанельный по высоте и применяется в основном для защиты конвективным тепловым потоком наружных стен или остекления помещений. Приборы могут навешиваться на стены специальными креплениями, но в основном устанавливаются на полу на креплениях – стойках. Конвекторы типа «</w:t>
      </w:r>
      <w:r>
        <w:rPr>
          <w:sz w:val="24"/>
          <w:lang w:val="en-US"/>
        </w:rPr>
        <w:t>PURMO K или РК</w:t>
      </w:r>
      <w:r>
        <w:rPr>
          <w:sz w:val="24"/>
        </w:rPr>
        <w:t xml:space="preserve">» выпускаются четырех типов по высоте : 70, 140, 210 и 280 мм и одиннадцать типов по длине прибора – от 600 до 3000 мм. </w:t>
      </w:r>
    </w:p>
    <w:p>
      <w:pPr>
        <w:pStyle w:val="Normal"/>
        <w:jc w:val="both"/>
        <w:rPr/>
      </w:pPr>
      <w:r>
        <w:rPr>
          <w:b/>
          <w:i/>
          <w:sz w:val="24"/>
        </w:rPr>
        <w:t>Тип «PURMO RATEC G или РG».</w:t>
      </w:r>
      <w:r>
        <w:rPr>
          <w:sz w:val="24"/>
        </w:rPr>
        <w:t xml:space="preserve"> Конструктивно данный отопительный прибор в целом аналогичен конвектору типа «PURMO RATEC K». Отличие этих отопительных приборов в том, что у конвектора типа «G или PG» конвективные ребра отопительного прибора располагаются с внутренних сторон радиаторных панелей. Поэтому, наружные панели приборов остаются гладкими, без оребрения. Подключение трубопроводов для подачи и отвода теплоносителя – аналогично прибору «PURMO RATEC K». Производятся конвекторы следующих типов – G 11 – однорядный (выполнен из одной радиаторной панели и одного конвективного элемента); G 22 - двухрядный (2+2); G 34 трехрядный (3+4). Данный тип отопительных приборов – также узкопанельный по своей высоте. Они могут навешиваться на стены специальными креплениями, но в основном устанавливаются на полу на креплениях – стойках. Конвекторы типа «PURMO RATEC G или РG» выпускаются четырех типов по высоте : 70, 140, 210 и 280 мм и одиннадцать типов по длине прибора – от 600 до 3000 мм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Радиаторы типа «Purmo </w:t>
      </w:r>
      <w:r>
        <w:rPr>
          <w:sz w:val="24"/>
          <w:lang w:val="en-US"/>
        </w:rPr>
        <w:t>RATEC</w:t>
      </w:r>
      <w:r>
        <w:rPr>
          <w:sz w:val="24"/>
        </w:rPr>
        <w:t>» рассчитаны на рабочее давление 10 бар и рабочую температуру теплоносителя до +</w:t>
      </w:r>
      <w:r>
        <w:rPr>
          <w:sz w:val="24"/>
          <w:lang w:val="en-US"/>
        </w:rPr>
        <w:t>120</w:t>
      </w:r>
      <w:r>
        <w:rPr>
          <w:sz w:val="24"/>
        </w:rPr>
        <w:t xml:space="preserve">ºС, кислотность теплоносителя должна находиться в пределах рН от 7 до 9, концентрация свободного кислорода не должна превышать 0,02 мГ/кГ. 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/>
          <w:sz w:val="24"/>
        </w:rPr>
        <w:t xml:space="preserve">Радиаторы «PURMO PLAN». </w:t>
      </w:r>
      <w:r>
        <w:rPr>
          <w:sz w:val="24"/>
        </w:rPr>
        <w:t xml:space="preserve">Данная модель отопительного прибора выпускается </w:t>
      </w:r>
    </w:p>
    <w:p>
      <w:pPr>
        <w:pStyle w:val="Normal"/>
        <w:jc w:val="both"/>
        <w:rPr/>
      </w:pPr>
      <w:r>
        <w:rPr>
          <w:sz w:val="24"/>
        </w:rPr>
        <w:t xml:space="preserve">нескольких типов. На российском рынке мы предлагаем два типа таких отопительных приборов: тип </w:t>
      </w:r>
      <w:r>
        <w:rPr>
          <w:sz w:val="24"/>
          <w:lang w:val="en-US"/>
        </w:rPr>
        <w:t xml:space="preserve">DF 10, 20 </w:t>
      </w:r>
      <w:r>
        <w:rPr>
          <w:sz w:val="24"/>
        </w:rPr>
        <w:t>и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и тип  DF 11, 22, 33.</w:t>
      </w:r>
    </w:p>
    <w:p>
      <w:pPr>
        <w:pStyle w:val="TextBody"/>
        <w:jc w:val="both"/>
        <w:rPr/>
      </w:pPr>
      <w:r>
        <w:rPr>
          <w:i/>
        </w:rPr>
        <w:t>Радиаторы типа DF 10, 20 и 30.</w:t>
      </w:r>
      <w:r>
        <w:rPr>
          <w:b w:val="false"/>
          <w:u w:val="single"/>
        </w:rPr>
        <w:t xml:space="preserve"> </w:t>
      </w:r>
      <w:r>
        <w:rPr>
          <w:b w:val="false"/>
        </w:rPr>
        <w:t xml:space="preserve">По своей конструкции аналогичны радиаторам типа «PURMO Р». Т.е. относятся к группе отопительных приборов безконвективного типа. Подсоединение подающего и обратного трубопровода – боковое, через патрубки – штуцера </w:t>
      </w:r>
      <w:r>
        <w:rPr>
          <w:b w:val="false"/>
          <w:lang w:val="en-US"/>
        </w:rPr>
        <w:t xml:space="preserve">d </w:t>
      </w:r>
      <w:r>
        <w:rPr>
          <w:b w:val="false"/>
        </w:rPr>
        <w:t>½ “. Отличительная особенность прибора в том, что радиаторная поверхность нагрева не имеет штампованных ребер. В результате наружная поверхность прибора гладкая, что соответствует требованиям определенного круга покупателей. Но необходимо здесь отметить, что это в свою очередь   несколько снижает прочностные характеристики прибора. Боковые поверхности прибора закрыты гладкими боковыми крышками, а верхняя часть – решетчатой крышкой.</w:t>
      </w:r>
    </w:p>
    <w:p>
      <w:pPr>
        <w:pStyle w:val="TextBody"/>
        <w:jc w:val="both"/>
        <w:rPr/>
      </w:pPr>
      <w:r>
        <w:rPr>
          <w:i/>
        </w:rPr>
        <w:t>Радиаторы типа DF 11, 22 и 33.</w:t>
      </w:r>
      <w:r>
        <w:rPr>
          <w:b w:val="false"/>
        </w:rPr>
        <w:t xml:space="preserve">  Конструктивно аналогичны радиаторам типа «PURMO VKO». Отличительная особенность прибора состоит в том, что радиаторная поверхность нагрева также не имеет штампованных ребер. В результате наружная поверхность прибора изготавливается гладкой. Не смотря на то, что радиаторные панели, изготовлены из стального листа толщиной 1,5 мм, здесь необходимо отметить, что гладкопанельная конструкция, в свою очередь,   несколько снижает прочностные характеристики прибора. Конвективные элементы представляют собой сплошной гофрированный ребристый лист толщиной 0,5 мм, приваренный к радиаторным панелям. </w:t>
      </w:r>
    </w:p>
    <w:p>
      <w:pPr>
        <w:pStyle w:val="TextBody"/>
        <w:jc w:val="both"/>
        <w:rPr/>
      </w:pPr>
      <w:r>
        <w:rPr>
          <w:b w:val="false"/>
        </w:rPr>
        <w:t>Радиаторы «</w:t>
      </w:r>
      <w:r>
        <w:rPr>
          <w:b w:val="false"/>
          <w:lang w:val="en-US"/>
        </w:rPr>
        <w:t>PURMO PLAN</w:t>
      </w:r>
      <w:r>
        <w:rPr>
          <w:b w:val="false"/>
        </w:rPr>
        <w:t>»</w:t>
      </w:r>
      <w:r>
        <w:rPr>
          <w:b w:val="false"/>
          <w:lang w:val="en-US"/>
        </w:rPr>
        <w:t xml:space="preserve"> </w:t>
      </w:r>
      <w:r>
        <w:rPr>
          <w:b w:val="false"/>
        </w:rPr>
        <w:t>типа</w:t>
      </w:r>
      <w:r>
        <w:rPr>
          <w:b w:val="false"/>
          <w:lang w:val="en-US"/>
        </w:rPr>
        <w:t xml:space="preserve"> DF 10, 20, 30</w:t>
      </w:r>
      <w:r>
        <w:rPr>
          <w:b w:val="false"/>
        </w:rPr>
        <w:t xml:space="preserve"> выпускаются трех типов : </w:t>
      </w:r>
      <w:r>
        <w:rPr>
          <w:b w:val="false"/>
          <w:lang w:val="en-US"/>
        </w:rPr>
        <w:t>DF</w:t>
      </w:r>
      <w:r>
        <w:rPr>
          <w:b w:val="false"/>
        </w:rPr>
        <w:t xml:space="preserve"> 10 - однорядный, </w:t>
      </w:r>
      <w:r>
        <w:rPr>
          <w:b w:val="false"/>
          <w:lang w:val="en-US"/>
        </w:rPr>
        <w:t>DF</w:t>
      </w:r>
      <w:r>
        <w:rPr>
          <w:b w:val="false"/>
        </w:rPr>
        <w:t xml:space="preserve"> 20 - двухрядный, </w:t>
      </w:r>
      <w:r>
        <w:rPr>
          <w:b w:val="false"/>
          <w:lang w:val="en-US"/>
        </w:rPr>
        <w:t>DF</w:t>
      </w:r>
      <w:r>
        <w:rPr>
          <w:b w:val="false"/>
        </w:rPr>
        <w:t xml:space="preserve"> 30 – трехрядный. Производится четыре типа приборов по их высоте : 300, 500, 600 и 900 мм и одиннадцать типов по длине прибора - от 500 до 2000 мм. </w:t>
      </w:r>
    </w:p>
    <w:p>
      <w:pPr>
        <w:pStyle w:val="Normal"/>
        <w:jc w:val="both"/>
        <w:rPr/>
      </w:pPr>
      <w:r>
        <w:rPr>
          <w:sz w:val="24"/>
        </w:rPr>
        <w:t>Радиаторы «</w:t>
      </w:r>
      <w:r>
        <w:rPr>
          <w:sz w:val="24"/>
          <w:lang w:val="en-US"/>
        </w:rPr>
        <w:t>PURMO PLAN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типа</w:t>
      </w:r>
      <w:r>
        <w:rPr>
          <w:sz w:val="24"/>
          <w:lang w:val="en-US"/>
        </w:rPr>
        <w:t xml:space="preserve"> DF 11, 22, 33</w:t>
      </w:r>
      <w:r>
        <w:rPr>
          <w:sz w:val="24"/>
        </w:rPr>
        <w:t xml:space="preserve"> выпускаются трех типов : </w:t>
      </w:r>
      <w:r>
        <w:rPr>
          <w:sz w:val="24"/>
          <w:lang w:val="en-US"/>
        </w:rPr>
        <w:t>DF</w:t>
      </w:r>
      <w:r>
        <w:rPr>
          <w:sz w:val="24"/>
        </w:rPr>
        <w:t xml:space="preserve"> 11 - однорядный, состоящий из одной радиаторной панели и одного конвективного элемента; </w:t>
      </w:r>
      <w:r>
        <w:rPr>
          <w:sz w:val="24"/>
          <w:lang w:val="en-US"/>
        </w:rPr>
        <w:t>DF</w:t>
      </w:r>
      <w:r>
        <w:rPr>
          <w:sz w:val="24"/>
        </w:rPr>
        <w:t xml:space="preserve"> 22 – двухрядный (2+2); </w:t>
      </w:r>
      <w:r>
        <w:rPr>
          <w:sz w:val="24"/>
          <w:lang w:val="en-US"/>
        </w:rPr>
        <w:t>DF</w:t>
      </w:r>
      <w:r>
        <w:rPr>
          <w:sz w:val="24"/>
        </w:rPr>
        <w:t xml:space="preserve"> 33 – трехрядный (3+3).  Производится четыре типа приборов по их высоте : 300, 500, 600 и 900 мм и одиннадцать типов по длине прибора - от 500 до 2000 мм 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Радиаторы типа «PURMO PLAN DF» всех типов рассчитаны на рабочее давление до 6 бар, рабочая температура теплоносителя до 120 º С, кислотность теплоносителя по рН от 7 до 9, наличие свободного кислорода  0,02 мГ/кГ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вышеуказанные радиаторы и конвекторы, поставляемые покупателю, дополнительно комплектуется , клапаном для удаления воздуха, комплектом настенных креплений и глушкой. Окрашиваются по специальной технологии в белоснежный цвет, с эмалевым покрытием. Но по заказу покупателей могут применятся и различные цветовые гаммы. Картонно-полиэтиленовая упаковка позволяет хорошо сохранять отопительные приборы при транспортиров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6. Специальное устройство-приставка к радиаторам и конвекторам типа «PURMO» - «PURMO AIR». </w:t>
      </w:r>
    </w:p>
    <w:p>
      <w:pPr>
        <w:pStyle w:val="Normal"/>
        <w:jc w:val="both"/>
        <w:rPr/>
      </w:pPr>
      <w:r>
        <w:rPr>
          <w:sz w:val="24"/>
        </w:rPr>
        <w:t>Одним из проблемных вопросов работы инженерного оборудования эксплуатируемых зданий и сооружения, а именно работы системы вентиляции и отопления, является недостаточный воздухообмен помещений. Это, в свою очередь, отрицательно сказывается на здоровье людей проживающих или постоянно находящихся в таких помещениях.</w:t>
      </w:r>
      <w:r>
        <w:rPr>
          <w:sz w:val="24"/>
          <w:lang w:val="en-US"/>
        </w:rPr>
        <w:t xml:space="preserve"> </w:t>
      </w:r>
      <w:r>
        <w:rPr>
          <w:sz w:val="24"/>
        </w:rPr>
        <w:t>Концерном «Rettig Heating» в этих целях разработана специальная приставка к отопительным стальным панельным приборам, позволяющая не только поддерживать соответствующую комфортную температуру в помещениях, не снижая эффективность работы панельных радиаторов, но и обеспечивать необходимый воздухообмен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рис. 1 представлена общая схема устройства и работы системы воздушно-отопительной приставки «PURMO Air», в комплекте с серийно производимым стальным панельным радиатором «PURMO»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104775</wp:posOffset>
            </wp:positionV>
            <wp:extent cx="2194560" cy="15544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17090</wp:posOffset>
            </wp:positionH>
            <wp:positionV relativeFrom="paragraph">
              <wp:posOffset>13335</wp:posOffset>
            </wp:positionV>
            <wp:extent cx="3657600" cy="201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1 Устройство «</w:t>
      </w:r>
      <w:r>
        <w:rPr>
          <w:sz w:val="24"/>
          <w:lang w:val="en-US"/>
        </w:rPr>
        <w:t>PURMO AIR</w:t>
      </w:r>
      <w:r>
        <w:rPr>
          <w:sz w:val="24"/>
        </w:rPr>
        <w:t xml:space="preserve">»              Рис.2  Схема движения нагретого воздуха  </w:t>
      </w: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воздухообмена и вентиляции помещений используется наружный воздух. Для забора наружного воздуха в месте размещения панельного радиатора в наружной стенке здания проделывается отверстие для  установке в нем раздвижной по длине пластиковой трубы d 150 мм. Далее воздух подается в приемную камеру, расположенную в нижней части радиатора и герметично соединенного с его конвективной частью-решеткой. Проходя через конвективную часть панельного радиатора, воздух нагревается до требуемой температуры и подается в помещение. В приемной камере установлен специальный фильтр Сlass F7 (EN-779), обеспечивающий очистку наружного воздуха от пыли и механических частиц. Подача воздуха на радиатор перекрывается простым поворотом фильтра на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Забор наружного воздуха обеспечивается за счет работы вытяжного вентилятора, устанавливаемого в подсобных или технических помещениях квартиры. Схема движения нагретого воздуха изображена на рисунке 2. </w:t>
      </w:r>
      <w:r>
        <w:rPr>
          <w:sz w:val="24"/>
          <w:lang w:val="en-US"/>
        </w:rPr>
        <w:t xml:space="preserve"> Такое устройство-</w:t>
      </w:r>
      <w:r>
        <w:rPr>
          <w:sz w:val="24"/>
        </w:rPr>
        <w:t xml:space="preserve">  приставка может устанавливаться на серийно выпускаемых радиаторах «PURMO» типа 11, 22 и 33. По длине радиатора может быть установлено до 4 штук приставок для нагрева наружного воздуха. Одна приставка диаметром 100 мм обеспечивает воздухообмен в объеме 36 куб.м/час или 10 литров в сек. при рекомендуемом перепаде давления 15 Па.  Регулирование температуры подаваемой в помещение находится в диапазоне от 1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до 29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 Для инженерных расчетов и  подбора соответствующих приставок компания разработала компьютерную программу. Средний уровень шума при работающей установке находится в пределах 30-40 dB.</w:t>
      </w:r>
      <w:r>
        <w:rPr>
          <w:sz w:val="24"/>
          <w:lang w:val="en-US"/>
        </w:rPr>
        <w:t xml:space="preserve"> </w:t>
      </w:r>
      <w:r>
        <w:rPr>
          <w:sz w:val="24"/>
        </w:rPr>
        <w:t>Кроме того, если архитектора или заказчика не устраивает эстетика множественности отверстий на наружной стене здания, то в этих целях компанией «Rettig Heating» разработано щелевое заборное устройство, которое располагается под парапетной панелью подоконника. Наружный воздух через заборную щель поступает в герметичную камеру, монтируемую на внутренней стене помещения за стальным панельным радиатором, далее движется вниз, проходит через фильтр и конвективную часть радиатора, нагреваясь, а затем нагретый до нужной температуры и очищенный от пыли и механических частиц, воздух поступает в помещение через верхнюю панель. Но надо отметить, что щелевые заборные нагревательные устройства более подходят для производственных или общественных зданий, так как их функционирование требует большего перепада давления (порядка 20 Па).</w:t>
      </w:r>
      <w:r>
        <w:rPr>
          <w:sz w:val="24"/>
          <w:lang w:val="en-US"/>
        </w:rPr>
        <w:t xml:space="preserve"> </w:t>
      </w:r>
      <w:r>
        <w:rPr>
          <w:sz w:val="24"/>
        </w:rPr>
        <w:t>Как Вы видите, простое устройство-приставка и стандартный стальной панельный радиатор создает не только необходимую температуру внутри помещения, но и обеспечивает необходимый воздухообмен и подачу в помещение требуемого количества свежего нагретого воздуха. По мнению финских специалистов одного устройства и соответствующего количества воздуха достаточно, чтобы обеспечить нормальный воздухообмен в помещении для пребывания 2-ух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ания «RETTIG HEATING» - это высочайшее европейское качество, это уют и тепло в Вашем до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ячеслав Криворо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тавитель компании </w:t>
      </w:r>
    </w:p>
    <w:p>
      <w:pPr>
        <w:pStyle w:val="Normal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RETTIG HEATING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в России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9:25:00Z</dcterms:created>
  <dc:creator>Igor</dc:creator>
  <dc:description/>
  <dc:language>en-US</dc:language>
  <cp:lastModifiedBy>uNKNOWN</cp:lastModifiedBy>
  <cp:lastPrinted>2002-03-17T14:12:00Z</cp:lastPrinted>
  <dcterms:modified xsi:type="dcterms:W3CDTF">2002-03-21T16:45:00Z</dcterms:modified>
  <cp:revision>7</cp:revision>
  <dc:subject/>
  <dc:title>КОМПАНИЯ «RETTIG HEATING» - ПРОИЗВОДИТЕЛЬ ШИРОЧАЙШЕГО СПЕКТРА ЭНЕРГОЭФФЕКТИВНЫХ ОТОПИТЕЛЬНЫХ ПРИБОРОВ</dc:title>
</cp:coreProperties>
</file>