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НЕКОТОРЫЕ АСПЕКТЫ ИСПОЛЬЗОВАНИЯ ЭЛЕКТРООТОПЛЕНИЯ В МНОГОКВАРТИРНЫХ ДОМАХ.</w:t>
      </w:r>
    </w:p>
    <w:p>
      <w:pPr>
        <w:pStyle w:val="Normal"/>
        <w:jc w:val="center"/>
        <w:rPr/>
      </w:pPr>
      <w:r>
        <w:rPr>
          <w:b/>
          <w:sz w:val="24"/>
        </w:rPr>
        <w:t>Виктор Горбачев</w:t>
      </w:r>
      <w:r>
        <w:rPr>
          <w:bCs/>
          <w:sz w:val="24"/>
        </w:rPr>
        <w:t>, к.т.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ОО «ВИКС-1», Россия,</w:t>
      </w:r>
    </w:p>
    <w:p>
      <w:pPr>
        <w:pStyle w:val="Heading1"/>
        <w:rPr/>
      </w:pPr>
      <w:r>
        <w:rPr/>
        <w:t>Цырил Свозил</w:t>
      </w:r>
    </w:p>
    <w:p>
      <w:pPr>
        <w:pStyle w:val="Normal"/>
        <w:jc w:val="center"/>
        <w:rPr/>
      </w:pPr>
      <w:r>
        <w:rPr>
          <w:sz w:val="24"/>
        </w:rPr>
        <w:t>«</w:t>
      </w:r>
      <w:r>
        <w:rPr>
          <w:sz w:val="24"/>
          <w:lang w:val="en-US"/>
        </w:rPr>
        <w:t>FENIX GROUP a.s.</w:t>
      </w:r>
      <w:r>
        <w:rPr>
          <w:sz w:val="24"/>
        </w:rPr>
        <w:t>», Чехия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985" w:right="991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В рамках реформирования жилищно-коммунального хозяйства (ЖКХ) рассмотрены проблемы отопления, связанные с централизованным подходом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В качестве одного из направлений перехода к автономным системам рассмотрено стационарное прямое электроотопление. Делается попытка определить экономически оправданную область его использования. Приводятся результаты эксплуатации электроотопления в жилом доме в Чехии. Описываются основные области внедрения электроотопления в России и проблемы этого вида отопления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sz w:val="20"/>
        </w:rPr>
      </w:pPr>
      <w:r>
        <w:rPr>
          <w:sz w:val="20"/>
        </w:rPr>
        <w:t>КЛЮЧЕВЫЕ СЛОВА: ПОТЕРИ ТЕПЛА, СТАЦИОНАРНОЕ ЭЛЕКТРООТОПЛЕНИЕ, ОТОПЛЕНИЕ ЖИЛЫХ ЗДАНИЙ, ЭЛЕКТРОКОНВЕКТОРЫ, ИНФРАКРАСНОЕ ОТОПЛЕНИЕ, «ТЕПЛЫЙ ПОЛ».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еформы ЖКХ и отопление.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 xml:space="preserve">Изменение экономической ориентации России привело к необходимости проведения реформы в жилищно-коммунальной сфере. До сих пор значительные бюджетные средства выделяются для дотации жилищно-коммунального хозяйства, а одна из самых затратных частей – отопление. Уже сегодня стоимость отопления составляет больше половины от всех коммунальных платежей. Анализ состояния систем отопления показал, что 25 – 35% энергетических ресурсов России тратится на отопление, а из них около 30% - это прямые потери. Тревогу вызывает и значительный износ трубопроводов, составляющий по стране от 50 до 70%.Такие значительные потери связаны прежде всего со следующими объективными факторами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Потери в системе транспортировки тепл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Нет мотивации к эконом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ссмотрим это несколько подробнее. Система отопления у нас в стране в основном построена по централизованному принципу, при котором центральная котельная обслуживает значительное количество домов, иногда удаленных от котельной на значительное расстояние. Трубы проложены в земле или проведены по поверхности. Теплоизоляция со временем нарушается. Другая составляющая потерь – это отопление подъездов. Очень часто входные двери плохо закрываются, отсутствует тамбур, окна лестничных площадок плохо утеплены. Оплата за отопление осуществляется круглый год, а отопительный сезон составляет по России 5 – 8 месяцев. Владелец жилья оплачивает некоторую усредненную фиксированную сумму вне зависимости от теплового режима в квартире. Если холодно, то приходится приобретать и использовать электрообогреватели, если жарко – открывать окно. В случае длительного отсутствия нет возможности установить минимально-допустимый экономичный режим, регулировать температуру в каждом помещении. Владелец жилья никак не заинтересован в экономичном использовании тепла, к тому же у него нет технических возможностей это осуществить и проконтролироват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ледует отметить, что дома, построенные до 2000 г. имеют неудовлетворительные теплозащитные характеристики и по сравнению с современными строительными нормами требуют для отопления примерно в 2 раза больше энергетических затрат. Кроме составляющих потерь тепла, значительный объем финансирования требуется для поддержания существующей традиционной системы отопления и устранения постоянно возникающих аварийных ситуаций, вскрытия и ремонта теплотрасс, восстановления жилого фонда после протече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Есть несколько путей решения проблем отопления, и один из них – переход на современное стационарное прямое электроотопление. Конечно, в каждом конкретном случае должен быть проведен всесторонний технико-экономический анализ с учетом специфики расположения объекта, сложившейся и будущей конъюнктуры цен. Следует заметить, что в домах, где проектируются электроплиты естественно и логично устанавливать и электроотопление. Пиковая мощность если и возрастет, то незначительно. Это  связано с тем, что отопление представляет собой инерционную систему и может быть выключено автоматически при включении определенной мощности электроплиты. Сейчас существуют устройства, позволяющие в соответствии с приоритетами отключать силовые цепи в зависимости от  суммарной потребляемой мощности, обеспечивая не превышение пиковой нагрузки. В этом случае только капитальные затраты, связанные с отоплением, уменьшаются в 2 – 3 раза, а эксплуатационные, практически равны нулю.</w:t>
      </w:r>
    </w:p>
    <w:p>
      <w:pPr>
        <w:pStyle w:val="BodyTextIndent2"/>
        <w:rPr>
          <w:sz w:val="24"/>
        </w:rPr>
      </w:pPr>
      <w:r>
        <w:rPr>
          <w:sz w:val="24"/>
        </w:rPr>
        <w:t>Не следует забывать и об экологических проблемах. Работа значительного числа котельных, особенно на жидком и твердом топливе существенно ухудшают экологические характеристики городов. Хранилища угля и мазута портят ландшафт и загрязняют конкретный микрорайон. В этом плане электроотопление – самый экологически чистый вариан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лектроотопление в жилых домах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сматривая зарубежную практику использования электроотопления для крупных городских объектов, следует учитывать сложившиеся цены на энергоресурсы, климатические особенности, стандарты на теплоизоляцию зданий, конкретное расположение объекта и т.п. Однако, в любом случае, учет и знание зарубежного опыта с привязкой к конкретным условиям России будут полезны для принятия правильного реш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Как правило, владелец здания или строительная организация, как оптовый покупатель, заключают договор с поставщиком электроэнергии по льготному тарифу. Второй момент: используется 2-х тарифная система оплаты, когда в ночное время электроэнергия дешевле, чем в дневное время. Хозяин квартиры согласовывает со строителями типы и месторасположение оборудования, их цвет и дизайн. Индивидуально может быть подобрана управляющая и программируемая аппаратура. При самом эксклюзивном отоплении цена может вырасти в 1,5 – 2 раза. Минимальная стоимость составляет  4 – 8 $/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отапливаемой площади.</w:t>
      </w:r>
    </w:p>
    <w:p>
      <w:pPr>
        <w:pStyle w:val="Normal"/>
        <w:ind w:firstLine="567"/>
        <w:jc w:val="both"/>
        <w:rPr/>
      </w:pPr>
      <w:r>
        <w:rPr>
          <w:sz w:val="24"/>
        </w:rPr>
        <w:t>В Чехии в городе Ясенике до 1993 года 6-ти этажный 24 квартирный дом общей площадью 1218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отапливался блочной котельной на твердом топливе (угле). Такой способ имел много недостатков. На отопительный период приходилось нанимать как минимум 2-х рабочих в котельную. Возникали проблемы с доставкой и хранения большого количества угля, с ремонтом котлов, потерями тепла по пути к потребителю, которые постоянно жаловались, что платят за неиспользованное тепло. Они не могли уменьшить или увеличить температуру  помещений в соответствии с текущими потребностями. Постоянно приходилось оплачивать штрафы за загрязнение окружающей среды. </w:t>
      </w:r>
    </w:p>
    <w:p>
      <w:pPr>
        <w:pStyle w:val="Normal"/>
        <w:ind w:firstLine="567"/>
        <w:jc w:val="both"/>
        <w:rPr/>
      </w:pPr>
      <w:r>
        <w:rPr>
          <w:sz w:val="24"/>
        </w:rPr>
        <w:t>Была альтернатива проведения капитального ремонта всей отопительной системы и перевода котельной на газ (в 200 метрах аналогичный дом был ранее переведен на газ), или установить электроотопление. После экономического анализа в 1994 г. установлено прямое электроотопление (</w:t>
      </w:r>
      <w:r>
        <w:rPr>
          <w:sz w:val="24"/>
          <w:lang w:val="en-US"/>
        </w:rPr>
        <w:t>ECOSUN</w:t>
      </w:r>
      <w:r>
        <w:rPr>
          <w:sz w:val="24"/>
        </w:rPr>
        <w:t xml:space="preserve">, </w:t>
      </w:r>
      <w:r>
        <w:rPr>
          <w:sz w:val="24"/>
          <w:lang w:val="en-US"/>
        </w:rPr>
        <w:t>ECOFLEX</w:t>
      </w:r>
      <w:r>
        <w:rPr>
          <w:sz w:val="24"/>
        </w:rPr>
        <w:t>). Были устранены все вышеперечисленные проблемы, а в дополнение, бывшая котельная и склад топлива сданы в аренду и стали приносить прибыль, улучшилось архитектурное оформление вокруг дома. Расход энергии в 1993 г. в экспериментальном доме до модернизации составил 911 ГДж, в доме с газовой котельной в 1995 г. 860 ГДж, в модернизированном доме в 1994 г. – 541 ГДж, в 1995 г. – 499 ГДж. На рис. 1 приведены затраты энергии за год на протяжении нескольких лет в сравниваемых домах. Электроотопление оказалось экономичнее примерно в 2 раза. Оплата за отопление  для дома с угольной котельной в 1993 г. составила примерно 5 $/м</w:t>
      </w:r>
      <w:r>
        <w:rPr>
          <w:sz w:val="24"/>
          <w:vertAlign w:val="superscript"/>
        </w:rPr>
        <w:t>2</w:t>
      </w:r>
      <w:r>
        <w:rPr>
          <w:sz w:val="24"/>
        </w:rPr>
        <w:t>, а в 1996 г. составила бы 6 $/м</w:t>
      </w:r>
      <w:r>
        <w:rPr>
          <w:sz w:val="24"/>
          <w:vertAlign w:val="superscript"/>
        </w:rPr>
        <w:t>2</w:t>
      </w:r>
      <w:r>
        <w:rPr>
          <w:sz w:val="24"/>
        </w:rPr>
        <w:t>. В соседнем доме с газовой котельной стоимость отопления 1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в 1995 г. составила 6,5$. После модернизации (с электроотоплением) оплата составила: в 1994 г. –  2 $/м</w:t>
      </w:r>
      <w:r>
        <w:rPr>
          <w:sz w:val="24"/>
          <w:vertAlign w:val="superscript"/>
        </w:rPr>
        <w:t>2</w:t>
      </w:r>
      <w:r>
        <w:rPr>
          <w:sz w:val="24"/>
        </w:rPr>
        <w:t>, в 1995 г. – 2,4 $/м</w:t>
      </w:r>
      <w:r>
        <w:rPr>
          <w:sz w:val="24"/>
          <w:vertAlign w:val="superscript"/>
        </w:rPr>
        <w:t>2</w:t>
      </w:r>
      <w:r>
        <w:rPr>
          <w:sz w:val="24"/>
        </w:rPr>
        <w:t>. Следует заметить, что для традиционного отопления государству приходилось датировать затраты на отопления в объеме 40%, что в конечном итоге ложилось на плечи налогоплательщик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ущественно изменилось отношение жильцов дома к экономии тепла и электроэнергии, что и способствовало хорошим результатам по снижению стоимости оплаты за электроэнергию. Интересно посмотреть на общее потребление энергии в сравниваемых домах. На рис. 2 приведены затраты жильцов на отопление в период с 1994 г. по 2000 г. На рис. 3 приведены средние энергетические затраты за всю энергию. Можно сделать вывод, что при электроотоплении жильцы более экономичны в расходовании тепла и несмотря на увеличение почти в три раза потребления электроэнергии, реальная оплата за коммунальные услуги уменьшилась. На рис. 4 и 5 показан внутренний интерьер 2-х квартир с ИК- отопление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зможные направления использования электроотопления в Росси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3"/>
        <w:rPr>
          <w:sz w:val="24"/>
        </w:rPr>
      </w:pPr>
      <w:r>
        <w:rPr>
          <w:sz w:val="24"/>
        </w:rPr>
        <w:t>Установка централизованных отопительных систем в школах, больницах, поликлиниках и других государственных учреждениях может оказывается не эффективной и не выгодной по многим причинам. Это удаленность от центральных тепловых трасс, профилактический ремонт оборудования, высокая вероятность аварии в самый критический зимний период, ежегодные проблемы с топливом и обслуживающим персоналом котельных, потери тепла при его транспортировке и в самих отапливаемых зданиях. Оказывается проще и дешевле провести дополнительную линию электропередач и заменить трансформатор на подстанции, чем тянуть теплотрассу и газовую магистраль. Немаловажное значение имеет фактор надежности электроотопления, возможности экономного использования, выхода на минимально допустимые режимы в ночное время и в выходные дни. Для государственных учреждений тарифы на электроэнергию могут быть определены на более низком уровне, чем для частного или промышленного сектора, а это также может снизить затратную часть бюджета регио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Для многих городов с центральной исторической частью, со старинными домами, представляющими архитектурную и культурную ценность, установка традиционного отопления может привести к изменению внутреннего облика зданий, нарушению интерьеров, не говоря уже о существенных затратах, трудоемких и очень дорогих работах по укладке теплотрасс в исторических частях города. Как правило, котельные удалены на значительные расстояния от таких объектов, уж не говоря об особняках и дворцовых зданиях, окруженных еще оставшимися парковыми ансамблями. В этих случаях электроотопление может быть практически единственно правильным решением  защиты исторических и  культурных достопримечательностей с максимальным сохранение первозданного облика помещений, без нарушения капитальных стен, выполнением самых жестких требований по экологии и безопасности. Примером могут служить европейские города, такие как Прага и Вена, где широко используется электроотопление в старинных особняках и дворцах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начительные удобства представляет электроотопление при использовании в офисах, магазинах, кафе, ресторанах, госучереждениях, больницах, детских садах и т.п. Удается очень экономно использовать электроэнергию в зависимости от режима эксплуатации помещения, снижая затраты во время отсутствия персонала, создавая локальные зоны отопления. Консультации по технико-экономическим и тепловым расчетам, по оборудованию для стационарного электроотопления можно получить по тел. (095) 218-82-50. Следует упомянуть торговые палатки и павильоны, подвод теплотрасс, к которым не возможен или не рационален. К сожалению, сегодня они отапливаются высокотемпературными приборами, работа которых допустима только в присутствии человека.</w:t>
      </w:r>
    </w:p>
    <w:p>
      <w:pPr>
        <w:pStyle w:val="Normal"/>
        <w:keepNext w:val="true"/>
        <w:jc w:val="center"/>
        <w:rPr>
          <w:b/>
          <w:b/>
          <w:sz w:val="24"/>
        </w:rPr>
      </w:pPr>
      <w:r>
        <w:rPr>
          <w:b/>
          <w:sz w:val="24"/>
        </w:rPr>
        <w:t>Проблемы внедрения электроотопления.</w:t>
      </w:r>
    </w:p>
    <w:p>
      <w:pPr>
        <w:pStyle w:val="Normal"/>
        <w:keepNext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ind w:firstLine="567"/>
        <w:jc w:val="both"/>
        <w:rPr>
          <w:sz w:val="24"/>
        </w:rPr>
      </w:pPr>
      <w:r>
        <w:rPr>
          <w:sz w:val="24"/>
        </w:rPr>
        <w:t>В России сформировалось предвзятое отношение к электроотоплению. К сожалению, отечественная промышленность только в настоящее время начала изготавливать некоторые виды отопительного оборудования, удовлетворяющего международным стандартам по экологии и безопасности. Поэтому многие россияне даже и не представляют себе всех возможностей отопления, различные варианты создания теплового комфорта, экономическую выгоду от гибкой системы регулирования температур в каждом помещении, от теплых полов и ИК-отопления, надежности, экологичности и т.п. В то же время в мире уже накоплен богатый опыт по использованию прямого стационарного электроотопления практически для любого класса объектов. Однако кроме описанных проблем существуют более серьезные сложности применения электроотопления в России. Так, в сельской местности линии электропередач, подстанции, подводка к домам рассчитывались по старым нормам, что, конечно, не удовлетворяет современной энерговооруженности даже одной комнаты, не говоря уже об отоплении дома, дачи, коттеджа. Поэтому необходимы определенные инвестиции в замену и модернизации всей системы доставки электроэнергии. В городах, жилых зданиях закладывались также недостаточные мощности электропитания, вследствие чего сегодня электропроводка, стояки и автоматика работают на приделе допустимых возможностей, и назрела необходимость изменения соответствующих норм с учетом современной энерговооруженности. Следует заметить, что городские дома с электроплитами не требуют дополнительных капитальных затрат для использования в них современного электроотоп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емаловажным фактором использования экологического и безопасного электроотопления является гибкая политика цен на электроэнергию, наличие льго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держивающим моментом является высокая разница в стоимости электроэнергии для промышленных и торговых организаций по сравнению с частным сектором, не использование для расчетов 2-х тарифной системы оплаты. Следует отметить, что переход в строительстве на новые нормы по теплоизоляции зданий и сооружений позволит примерно в два раза сократить  затраты на электроотопление и сделает это направление экономически оправданным во многих областях жизнедеятельности человека. </w:t>
      </w:r>
    </w:p>
    <w:sectPr>
      <w:footerReference w:type="default" r:id="rId2"/>
      <w:type w:val="nextPage"/>
      <w:pgSz w:w="11906" w:h="16838"/>
      <w:pgMar w:left="1134" w:right="1133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2:00:00Z</dcterms:created>
  <dc:creator>Usre</dc:creator>
  <dc:description/>
  <dc:language>en-US</dc:language>
  <cp:lastModifiedBy>uNKNOWN</cp:lastModifiedBy>
  <cp:lastPrinted>2002-02-28T14:55:00Z</cp:lastPrinted>
  <dcterms:modified xsi:type="dcterms:W3CDTF">2002-03-21T18:05:00Z</dcterms:modified>
  <cp:revision>6</cp:revision>
  <dc:subject/>
  <dc:title>Проблемы ЖКХ и новые подходы к отоплению</dc:title>
</cp:coreProperties>
</file>