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НИЗКОЗАМЕРЗАЮЩИЙ ТЕПЛОНОСИТЕЛЬ И ЕГО ИСПОЛЬЗОВАНИЕ В СИСТЕМАХ ОТОПЛЕНИЯ И КОНДИЦИОНИРОВАНИЯ ВОЗДУХА </w:t>
      </w:r>
    </w:p>
    <w:p>
      <w:pPr>
        <w:pStyle w:val="Heading"/>
        <w:rPr/>
      </w:pPr>
      <w:r>
        <w:rPr/>
        <w:t>С ЦЕЛЬЮ ЭНЕРГОСБЕРЕЖ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Евгений Голубев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ООО «ТЭКС», г. Москва.</w:t>
      </w:r>
    </w:p>
    <w:p>
      <w:pPr>
        <w:pStyle w:val="BodyText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rPr>
          <w:i/>
          <w:i/>
          <w:sz w:val="24"/>
        </w:rPr>
      </w:pPr>
      <w:r>
        <w:rPr>
          <w:i/>
          <w:sz w:val="24"/>
        </w:rPr>
        <w:t xml:space="preserve">В докладе рассматриваются проблемы, возникающие при использовании антифризов в качестве теплоносителей в системах отопления и в качестве охлаждающих жидкостей в системах кондиционирования воздуха. Для рассмотрения предлагаются качественно новые теплоносители «Хот Блад М» и экологически безопасные антифризы «Хот Блад Эко» на основе пищевого пропиленгликоля.    </w:t>
      </w:r>
    </w:p>
    <w:p>
      <w:pPr>
        <w:pStyle w:val="BodyText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КЛЮЧЕВЫЕ СЛОВА: АНТИФРИЗ, СИСТЕМЫ ОТОПЛЕНИЯ, ЧИЛЛЕРЫ, ЭТИЛЕНГЛИКОЛЬ, ПРОПИЛЕНГЛИКОЛЬ, БЕЗОПАСНОСТЬ</w:t>
      </w:r>
    </w:p>
    <w:p>
      <w:pPr>
        <w:pStyle w:val="BodyText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  <w:t>В настоящее время в автономных системах отопления и кондиционирования воздуха наибольшее распространение как в России, так и за рубежем, получили антифризы на основе водных растворов моноэтиленгликоля, считающиеся наиболее оптимальными по техническим характеристик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При использовании в качестве теплоносителя воды, обладающей наилучшей совокупностью теплофизических свойств, мы сталкиваемся с рядом существенных недостатков. Вода, содержащая в своем составе различные соли и примеси, вызывает не только коррозию оборудования, но и образование солевых отложений и биологических обрастаний на теплопередающих поверхностях, что отрицательно сказывается на техническом состоянии и работоспособности всей системы отопления. </w:t>
        <w:tab/>
        <w:t>Кроме того, вода в качестве теплоносителя может применяться только при положительных температурах. Использование солевых растворов типа «Арктика» и «Асол», замерзающих при более низких температурах, чем вода, приводило со временем к «высаливанию» и коррозии на поверхности труб и теплообменников.</w:t>
      </w:r>
    </w:p>
    <w:p>
      <w:pPr>
        <w:pStyle w:val="Normal"/>
        <w:jc w:val="both"/>
        <w:rPr/>
      </w:pPr>
      <w:r>
        <w:rPr>
          <w:sz w:val="24"/>
        </w:rPr>
        <w:tab/>
        <w:t>Попытка использовать автожидкость «Тосол» в качестве теплоносителя также не увенчалась успехом. Даже качественный  «Тосол» не рассчитан на работу в теплосистемах, имеющих алюминиевый радиатор. Низкий уровень резерва щелочности «Тосола», обеспечивающий стабильность антифризов, и отсутствие ингибиторов солеотложений не позволяют использовать его длительное время в условиях высоких температур.Антифризы иностранного производства, такие, как «</w:t>
      </w:r>
      <w:r>
        <w:rPr>
          <w:sz w:val="24"/>
          <w:lang w:val="en-US"/>
        </w:rPr>
        <w:t>Antifrogen N</w:t>
      </w:r>
      <w:r>
        <w:rPr>
          <w:sz w:val="24"/>
        </w:rPr>
        <w:t>», «Unibahel», «</w:t>
      </w:r>
      <w:r>
        <w:rPr>
          <w:sz w:val="24"/>
          <w:lang w:val="en-US"/>
        </w:rPr>
        <w:t>Feetherm</w:t>
      </w:r>
      <w:r>
        <w:rPr>
          <w:sz w:val="24"/>
        </w:rPr>
        <w:t>» не смогли продвинуться на российский рынок из-за своей высокой стоим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реальных условиях российских зим в автономных системах отопления и в системах кондиционирования воздуха необходимо использовать низкозамерзающие теплоносители. Антифриз страхует системы отопления от «размораживания», т.е. от разрушения, связанного с расширением замерзающей воды, при аварийном отключении электричества. Антифриз сохраняет затраты на энергию в случае, когда нет необходимости отапливать помещение постоянно. Прерывистый режим отопления в условиях роста цен на энергоносители получает сегодня все большее распростран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системах кондиционирования воздуха (чиллерах) режим работы установки может охватывать область отрицательных температур. В таких системах, а также в случаях, когда возникает угроза замерзания воды зимой, рабочей охлаждающей жидкостью должен быть антифриз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чиллерных системах, представляющих собой системы с промежуточным теплоносителем (водой), холод или тепло передается по цепочке – холодильный агент-вода-воздух. Процессы передачи тепла всегда идут с потерями. Поэтому замена воды на низкозамерзающий теплоноситель, способный удерживать температуру длительное время, позволяет снизить энергозатраты.</w:t>
      </w:r>
    </w:p>
    <w:p>
      <w:pPr>
        <w:pStyle w:val="Normal"/>
        <w:jc w:val="both"/>
        <w:rPr/>
      </w:pPr>
      <w:r>
        <w:rPr>
          <w:sz w:val="24"/>
        </w:rPr>
        <w:tab/>
        <w:t>На рынке России хорошо себя зарекомендовал антифриз отечественного производства «Хот Блад», производителем которого на протяжении 5 лет является фирма «ТЭКС», г. Москва. По своим характеристикам теплоноситель «Хот Блад» не уступает немецкому антифризу «</w:t>
      </w:r>
      <w:r>
        <w:rPr>
          <w:sz w:val="24"/>
          <w:lang w:val="en-US"/>
        </w:rPr>
        <w:t>Antifrogen N</w:t>
      </w:r>
      <w:r>
        <w:rPr>
          <w:sz w:val="24"/>
        </w:rPr>
        <w:t xml:space="preserve">», а по цене значительно дешевле его. В России на продукцию такого вида действует ГОСТ 28084-89 «Жидкости охлаждающие низкозамерзающие», который определяет основные характеристики и свойства антифризов. В частности, он регламентирует температуру замерзания, нормы коррозионного воздействия на металлы, вспениваемость, воздействие на резину, щелочность и другие параметры. Нужно отметить, что ГОСТ предъявляет к отечественным антифризам не менее жесткие требования, чем аналогичные зарубежные стандарты, такие, как </w:t>
      </w:r>
      <w:r>
        <w:rPr>
          <w:sz w:val="24"/>
          <w:lang w:val="en-US"/>
        </w:rPr>
        <w:t>ASTM D</w:t>
      </w:r>
      <w:r>
        <w:rPr>
          <w:sz w:val="24"/>
        </w:rPr>
        <w:t xml:space="preserve"> 3306 или </w:t>
      </w:r>
      <w:r>
        <w:rPr>
          <w:sz w:val="24"/>
          <w:lang w:val="en-US"/>
        </w:rPr>
        <w:t xml:space="preserve">ASTM D 3585.В таблице 1 приведены основные характеристики антифризов </w:t>
      </w:r>
      <w:r>
        <w:rPr>
          <w:sz w:val="24"/>
        </w:rPr>
        <w:t>«</w:t>
      </w:r>
      <w:r>
        <w:rPr>
          <w:sz w:val="24"/>
          <w:lang w:val="en-US"/>
        </w:rPr>
        <w:t>Antifrogen N</w:t>
      </w:r>
      <w:r>
        <w:rPr>
          <w:sz w:val="24"/>
        </w:rPr>
        <w:t>» и «Хот Блад» в сравнении с требованиями ГОСТ 28084-89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блица 1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1843"/>
        <w:gridCol w:w="155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ма по ГОСТ 28084-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нтифриз</w:t>
            </w:r>
            <w:r>
              <w:rPr>
                <w:sz w:val="24"/>
                <w:lang w:val="en-US"/>
              </w:rPr>
              <w:t xml:space="preserve"> “Antifrogen N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нтифриз «Хот Блад»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1.Плотность при 20 </w:t>
            </w:r>
            <w:r>
              <w:rPr>
                <w:rFonts w:eastAsia="Symbol" w:cs="Symbol" w:ascii="Symbol" w:hAnsi="Symbol"/>
                <w:b w:val="false"/>
                <w:sz w:val="24"/>
              </w:rPr>
              <w:t></w:t>
            </w:r>
            <w:r>
              <w:rPr>
                <w:b w:val="false"/>
                <w:sz w:val="24"/>
              </w:rPr>
              <w:t>С, г/см</w:t>
            </w:r>
            <w:r>
              <w:rPr>
                <w:b w:val="false"/>
                <w:sz w:val="24"/>
                <w:vertAlign w:val="superscript"/>
              </w:rPr>
              <w:t>3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Ж – К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Ж - 6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00 – 1,1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65 – 1,0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38 – 1,14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8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2.Температура начала кристаллизации,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выше -6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6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3.Коррозионное воздействие на металлы, г/м</w:t>
            </w:r>
            <w:r>
              <w:rPr>
                <w:b w:val="false"/>
                <w:sz w:val="24"/>
                <w:vertAlign w:val="superscript"/>
              </w:rPr>
              <w:t>2</w:t>
            </w:r>
            <w:r>
              <w:rPr>
                <w:b w:val="false"/>
                <w:sz w:val="24"/>
              </w:rPr>
              <w:t xml:space="preserve"> сутки.</w:t>
            </w:r>
          </w:p>
          <w:p>
            <w:pPr>
              <w:pStyle w:val="BodyText2"/>
              <w:rPr>
                <w:sz w:val="24"/>
              </w:rPr>
            </w:pPr>
            <w:r>
              <w:rPr>
                <w:sz w:val="24"/>
              </w:rPr>
              <w:t>Медь, латунь, сталь, чугун, алюминий;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ип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0,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0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 - 0,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 – 0,0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Вспениваемость: устойчивость пены, 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.Водородный показатель (</w:t>
            </w:r>
            <w:r>
              <w:rPr>
                <w:sz w:val="24"/>
                <w:lang w:val="en-US"/>
              </w:rPr>
              <w:t>pH</w:t>
            </w:r>
            <w:r>
              <w:rPr>
                <w:sz w:val="2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5 – 11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8 – 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0 – 8,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Щелочность, с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менее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менее 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менее 3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 сожалению, не все российские антифризы соответствуют ГОСТу, и это является причиной многих проблем. Так, повышенное пенообразование приводит к «завоздушиванию» системы и снижению теплообмена. Повышенное коррозионное воздействие на металлы приводит к засорению теплообменников продуктами коррозии, образованию коррозионных наростов на нагревательных элементах и выходу последних их строя. Щелочность- параметр, который показывает уровень стабильности антифризов при работе в условиях высоких температур. Нормальное значение щелочности увеличивает срок эксплуатации теплоносителя за счет нормализации продуктов окисления этиленгликоля.</w:t>
      </w:r>
    </w:p>
    <w:p>
      <w:pPr>
        <w:pStyle w:val="BodyText2"/>
        <w:rPr/>
      </w:pPr>
      <w:r>
        <w:rPr>
          <w:sz w:val="24"/>
        </w:rPr>
        <w:tab/>
        <w:t>Самое отрицательное воздействие на антифриз и ингибиторы коррозии может оказать повышенная температура, возникающая в системе при ненормальном режиме ее работы. При перегреве теплоносителя до температур, превышающих +17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 , происходит термическое разложение моноэтиленгликоля, его окисление до альдегидов и кислот, разложение антикоррозионных присадок, при этом наблюдается выделение газообразных продуктов и образование «нагара» на нагревательных элементах. Поэтому в нагревательных котлах должна быть обеспечена надлежащая циркуляция теплоносителя, и нагревательные элементы в процессе работы должны быть полностью погружены в теплоноситель, чтобы не допускать их перегрева и «пригорания» антифриза. Локальный перегрев антифриза может происходить  в точках контакта теплоносителя с нагревательными элемент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ля предотвращения подобного эффекта на фирме «Тэкс» путем дальнейшей разработки была создана модифицированная формула антифриза «Хот Блад М», в отличие от аналогичных теплоносителей обладающая принципиально новыми, улучшенными экспуатационными  свойствами.В состав антифриза «Хот Блад М» помимо сбалансированного набора ингибиторов коррозии стали,чугуна, меди, латуни и припоя, дополнительно введены модифицированные присадки, повышающие устойчивость к нагреванию и окислению моноэтиленгликоля, составляющего основу антифриза (помимо воды). Термоаналитические исследования показали, что введение эффективных ингибиторов окисления смещает температуру начала и максимума термоокислительного разложения моноэтиленгликоля в сторону более высоких температур, что позволяет продлить срок эксплуатации теплоносителя в цел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Учитывая возможность наличия в системе отопления старых отложений накипи и продуктов коррозии, а также возможность со временем образования новых, в состав «Хот Блад М» введены новые ингибиторы солеотложения и накипеобразования, вещества, способные препятствовать образованию осадков и удалять образовавшуюся накипь.Кроме ингибиторов коррозии и солеотложения в пакет присадок входят противопенные добавки и компоненты, предотвращающие разрушение уплотнителей (резины, тефлона, паронита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рецептуру теплоносителя «Хот Блад М» дополнительно введена добавка, улучшающая его смазывающие свойства, что положительно влияет на эффективность работы циркуляционных насосов, все чаще применяемых в системах отоп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составе антифриза «Хот Блад М» отсутствуют бура, нитрит- нитратные и силикатные соединения, способствующие образованию гелеобразных осадков, выводящих из строя отопительные и охлаждающие системы. Путем разбавления антифриза водой в различных пропорциях можно получить теплоноситель с любой температурой замерзания в диапазоне от –10 С до –65 С. для разбавления может использоваться обычная водопроводная (не дистиллированная) вода с общей жесткостью не более 6 мг экв./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Как показали испытания, при контакте с антифризом «Хот Блад М» хорошо выдерживают прокладки , сделанные из паронита, тефлона, а также уплотнения из льна и герметиков. Следует отметить, что набухание резины в антифризе меньше, чем в воде, поэтому в системах, длительное время работавших на воде, замена воды на антифриз может привести к появлению протечек, связанных с тем, что резиновые прокладки принимают первоначальный объ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ругое направление использования антифриза «Хот Блад М» представляют системы кондиционирования воздуха и воздухоохладители (чиллеры) для систем кондиционирования больших зданий. Как правило, в технической документации к данным системам указывается возможность (или необходимость) использования этиленгликолевого антифриза, и приводятся соответствующие таблицы пересчета параметров систем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Большие перспективы антифриз «Хот Бдад М» имеет для использования в качестве теплоносителя в солнечных батареях , которые начинают распространяться на российском рынке. Морозостойкость теплоносителя в этом случае является необходимым условием, поскольку нагревательные элементы в этих системах находятся снаружи здания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ab/>
        <w:t>В настоящее время антифриз «Хот Блад М» успешно эксплуатируется в системах кондиционирования таких крупных сооружений, как Храм Христа Спасителя, в торговых центрах «Гранд» и «Три кита», а также на Балахнинском целлюлозно-бумажном комбинате.При соблюдении режима эксплуатации антикоррозионные свойства антифриза рассчитаны на 5 лет непрерывной эксплуатации или 10 отопительных сезон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Бытовой антифриз «Хот Блад М» предназначен исключительно для технического использования, поэтому нельзя допускать его попадания в пищевые продукты и в питьевую воду во избежание отравления. Опасной для жизни человека дозой при попадании в желудок считается 100 мл моноэтиленгликоля ( это приблизительно 250 мл антифриза). Этиленгликоль, растворенный в воде в концентрациях менее 1 г/л, не причиняет вреда живым организмам. При случайном попадании антифриза на руки или на одежду он легко смывается водой, не оставляя раздражения или ожог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 1996 года в США, Германии, Франции и некоторых других странах начался переход на нетоксичные пропиленгликолевые антифризы. В России на фирме «ТЭКС» г. Москва, впервые разработана рецептура экологически безвредного низкозамерзающего теплоносителя «Хот Блад Эко», предназначенного для использования в системах отопления, кондиционирования и вентиляции воздуха. Антифриз «Хот Блад Эко» представляет несколько модификаций: «Хот Блад - 65 Эко» с температурой замерзания не выше –65 С и «Хот Блад – 30 Эко» с температурой замерзания не выше –30 С. Антифризы получены на основе экологически чистого сырья – пищевого пропиленгликоля, в отличие от антифризов на основе моноэтиленгликоля, могут быть использованы в двухконтурных системах отопления и кондиционирования воздуха, а также в холодильных установках, применяемых в пищевой промышлен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Благодаря содержащимся в антифризах «Хот Блад Эко» специальным присадкам замедляется процесс коррозии стали, чугуна, алюминия, меди, припоя, латуни, предотвращается процесс «высаливания» на теплообменной поверхности, исключается образование накипи, а также увеличиваются смазывающие свойства антифризов, что положительно влияет на эффективность работы циркуляционных насосов. В пакет присадок антифризов «Хот Блад Эко» входят также противопенные добавки и компоненты, предотвращающие разрушение уплотнителей (резины, тефлона, паронита).В составе антифризов «Хот Блад Эко» отсутствуют бура, нитрит- нитратные и силикатные соединения, являющимися экологически вредными веществами, вызывающими образование гелеобразных осадк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Такие антифризы являются новым поколением теплоносителей и хладагентов, имеющих широкую перспективу для применения.В настоящее время антифриз «Хот Блад Эко» успешно эксплуатируется на поточных линиях фирмы «Данон», а также в системах вентиляции и кондиционирования жилых и административных зданий г. Москвы и в регионах России.Физико-химические показатели основных модификаций антифризов «Хот Блад» представлены в таблице 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</w:t>
      </w:r>
      <w:r>
        <w:rPr>
          <w:sz w:val="24"/>
        </w:rPr>
        <w:t>Таблица 2.</w:t>
      </w:r>
    </w:p>
    <w:tbl>
      <w:tblPr>
        <w:tblW w:w="9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60"/>
        <w:gridCol w:w="1559"/>
        <w:gridCol w:w="1370"/>
        <w:gridCol w:w="141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нтифриз «Хот Блад – 65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нтифриз «Хот Блад – 30М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нтифриз «Хот Блад -65Эк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нтифриз «Хот Блад-30 Эко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. Плотность при 20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, г/см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6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4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. Водородный показатель, рН при 2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 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0-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0-9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3. Щелочность (0,1н </w:t>
            </w:r>
            <w:r>
              <w:rPr>
                <w:sz w:val="24"/>
                <w:lang w:val="en-US"/>
              </w:rPr>
              <w:t>HCl</w:t>
            </w:r>
            <w:r>
              <w:rPr>
                <w:sz w:val="24"/>
              </w:rPr>
              <w:t>) при 2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 С, см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Теплоемкость (Ккал/кг град.)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при +2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при +8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5. Температура кипения,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 760 мм рт.с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6. Температура застывания,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 (начальная температура замерз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6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 Вязкость динамическая, Мпа х С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 +2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 С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 +8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 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69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. Вязкость кинематическая, м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/с,                                                           при 2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                                                         при 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 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7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68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18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 Теплопроводность, Вт/м х К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при +2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 С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при +8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 С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кал/(см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с</w:t>
            </w:r>
            <w:r>
              <w:rPr>
                <w:rFonts w:eastAsia="Symbol" w:cs="Symbol" w:ascii="Symbol" w:hAnsi="Symbol"/>
                <w:sz w:val="24"/>
              </w:rPr>
              <w:t></w:t>
            </w:r>
            <w:r>
              <w:rPr>
                <w:sz w:val="24"/>
              </w:rPr>
              <w:t>С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</w:t>
            </w:r>
            <w:r>
              <w:rPr>
                <w:sz w:val="24"/>
              </w:rPr>
              <w:t>при 2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</w:t>
            </w:r>
            <w:r>
              <w:rPr>
                <w:sz w:val="24"/>
              </w:rPr>
              <w:t>при 8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0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8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5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6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8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7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9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 Коэффициент объемного расширения, С</w:t>
            </w:r>
            <w:r>
              <w:rPr>
                <w:sz w:val="24"/>
                <w:vertAlign w:val="superscript"/>
              </w:rPr>
              <w:t>-1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при +2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 С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при +8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 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5,5 * 10</w:t>
            </w:r>
            <w:r>
              <w:rPr>
                <w:sz w:val="24"/>
                <w:vertAlign w:val="superscript"/>
              </w:rPr>
              <w:t>-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1 * 10</w:t>
            </w:r>
            <w:r>
              <w:rPr>
                <w:sz w:val="24"/>
                <w:vertAlign w:val="superscript"/>
              </w:rPr>
              <w:t>-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5 * 10</w:t>
            </w:r>
            <w:r>
              <w:rPr>
                <w:sz w:val="24"/>
                <w:vertAlign w:val="superscript"/>
              </w:rPr>
              <w:t>-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7 * 10</w:t>
            </w:r>
            <w:r>
              <w:rPr>
                <w:sz w:val="24"/>
                <w:vertAlign w:val="superscript"/>
              </w:rPr>
              <w:t>-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 Вспениваемость: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-объем пены через 5 мин. при 88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 С, см3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время исчезновения пены, се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2. Корозионное воздействие на металлы, г/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сутки: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медь М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алюминий АЛ-9М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чугун Сч-2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сталь Ст-2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латунь Л-63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ипой ПОС-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,0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2. Набухание резины, % (изменение объема при 100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 в течение 72 часов)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резина марки 57-701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резина марки 57-5006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парони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7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нформационные материалы о производимой фирмой «ТЭКС» продукции представлены на нашем сайте: </w:t>
      </w:r>
      <w:r>
        <w:rPr>
          <w:sz w:val="24"/>
          <w:lang w:val="en-US"/>
        </w:rPr>
        <w:t>http</w:t>
      </w:r>
      <w:r>
        <w:rPr>
          <w:sz w:val="24"/>
        </w:rPr>
        <w:t>://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aha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/</w:t>
      </w:r>
      <w:r>
        <w:rPr>
          <w:rFonts w:cs="Lucida Console" w:ascii="Lucida Console" w:hAnsi="Lucida Console"/>
          <w:sz w:val="24"/>
        </w:rPr>
        <w:t>~</w:t>
      </w:r>
      <w:r>
        <w:rPr>
          <w:sz w:val="24"/>
          <w:lang w:val="en-US"/>
        </w:rPr>
        <w:t xml:space="preserve">teks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полнительная техническая и коммерческая информация по телефонам (095) 287-78-50, 286-06-74, 160-09-90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BodyText3">
    <w:name w:val="Body Text 3"/>
    <w:basedOn w:val="Normal"/>
    <w:qFormat/>
    <w:pPr/>
    <w:rPr>
      <w:sz w:val="32"/>
    </w:rPr>
  </w:style>
  <w:style w:type="paragraph" w:styleId="BodyTextIndent2">
    <w:name w:val="Body Text Indent 2"/>
    <w:basedOn w:val="Normal"/>
    <w:qFormat/>
    <w:pPr>
      <w:ind w:firstLine="72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3:02:00Z</dcterms:created>
  <dc:creator>Пользователь</dc:creator>
  <dc:description/>
  <dc:language>en-US</dc:language>
  <cp:lastModifiedBy>uNKNOWN</cp:lastModifiedBy>
  <dcterms:modified xsi:type="dcterms:W3CDTF">2002-03-21T17:25:00Z</dcterms:modified>
  <cp:revision>15</cp:revision>
  <dc:subject/>
  <dc:title>Теплоноситель- основа надежной работы системы отопления и кондиционирования воздуха</dc:title>
</cp:coreProperties>
</file>