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right="-428" w:hanging="0"/>
        <w:rPr>
          <w:i w:val="false"/>
          <w:i w:val="false"/>
          <w:iCs/>
          <w:caps/>
          <w:sz w:val="24"/>
        </w:rPr>
      </w:pPr>
      <w:r>
        <w:rPr>
          <w:i w:val="false"/>
          <w:iCs/>
          <w:caps/>
          <w:sz w:val="24"/>
        </w:rPr>
        <w:t>Малогабаритные цилиндрические пароводогрейные котлы с турбокомпрессором для коммунальных и технологических целей</w:t>
      </w:r>
    </w:p>
    <w:p>
      <w:pPr>
        <w:pStyle w:val="BodyText2"/>
        <w:ind w:right="-428" w:hanging="0"/>
        <w:rPr>
          <w:i w:val="false"/>
          <w:i w:val="false"/>
          <w:iCs/>
          <w:caps/>
          <w:sz w:val="24"/>
        </w:rPr>
      </w:pPr>
      <w:r>
        <w:rPr>
          <w:i w:val="false"/>
          <w:iCs/>
          <w:caps/>
          <w:sz w:val="24"/>
        </w:rPr>
      </w:r>
    </w:p>
    <w:p>
      <w:pPr>
        <w:pStyle w:val="BodyText2"/>
        <w:ind w:right="-428" w:hanging="0"/>
        <w:rPr/>
      </w:pPr>
      <w:r>
        <w:rPr>
          <w:b/>
          <w:bCs/>
          <w:i w:val="false"/>
          <w:iCs/>
          <w:sz w:val="24"/>
        </w:rPr>
        <w:t>Якимович К.А</w:t>
      </w:r>
      <w:r>
        <w:rPr>
          <w:i w:val="false"/>
          <w:iCs/>
          <w:sz w:val="24"/>
        </w:rPr>
        <w:t>., докт. техн. наук, заведующий лабораторией Института высоких температур РАН</w:t>
      </w:r>
    </w:p>
    <w:p>
      <w:pPr>
        <w:pStyle w:val="BodyText2"/>
        <w:ind w:right="-428" w:hanging="0"/>
        <w:rPr/>
      </w:pPr>
      <w:r>
        <w:rPr>
          <w:b/>
          <w:bCs/>
          <w:i w:val="false"/>
          <w:iCs/>
          <w:sz w:val="24"/>
        </w:rPr>
        <w:t>Якимович Ю.К</w:t>
      </w:r>
      <w:r>
        <w:rPr>
          <w:i w:val="false"/>
          <w:iCs/>
          <w:sz w:val="24"/>
        </w:rPr>
        <w:t>. канд.техн.наук, Генеральный директор НПО “ЮКОН”.</w:t>
      </w:r>
      <w:r>
        <w:rPr>
          <w:b/>
          <w:bCs/>
          <w:i w:val="false"/>
          <w:iCs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851"/>
        <w:rPr/>
      </w:pPr>
      <w:r>
        <w:rPr/>
        <w:t>В подавляющем большинстве случаев современные паровые и водогрейные котлы имеют т.н. камерную топку, в которой с помощью горелочного устройства, куда подаются  топливо и  воздух, горит факел.  Топка экранируется  трубами, по которым течет вода.  Тепло, излучаемое горящим факелом (т.н. лучистый теплообмен), нагревает и испаряет воду. Так схематически происходит нагрев воды и генерация пара в  котле.</w:t>
      </w:r>
      <w:r>
        <w:rPr>
          <w:i/>
        </w:rPr>
        <w:t xml:space="preserve"> Лучистый тепловой поток  составляет в камерной топке главную часть теплового потока,</w:t>
      </w:r>
      <w:r>
        <w:rPr/>
        <w:t xml:space="preserve"> падающего на единицу площади экранной поверхности, и  определяется  температурой факела. </w:t>
      </w:r>
    </w:p>
    <w:p>
      <w:pPr>
        <w:pStyle w:val="Normal"/>
        <w:ind w:firstLine="851"/>
        <w:rPr/>
      </w:pPr>
      <w:r>
        <w:rPr/>
        <w:t xml:space="preserve">В обычных условиях предельная температура факела в котле составляет величину порядка 2000 К. При таких температурах удельный лучистый тепловой поток не превышает 100 - 120 кВт/м2. Эти цифры дают возможность подсчитать требуемую величину теплообменной экранной поверхности и, соответственно, размеры камерной топки при заданной  тепловой мощности парового или водогрейного котла.  </w:t>
      </w:r>
    </w:p>
    <w:p>
      <w:pPr>
        <w:pStyle w:val="Normal"/>
        <w:ind w:firstLine="851"/>
        <w:rPr/>
      </w:pPr>
      <w:r>
        <w:rPr/>
        <w:t xml:space="preserve">Совершенно очевидно, что если бы удалось увеличить значение удельного теплового потока, то при той же мощности котла потребуется меньше теплообменной поверхности и размеры и, соответственно, масса котла уменьшатся. В условиях, когда главную часть теплового потока составляет лучистая энергия, </w:t>
      </w:r>
      <w:r>
        <w:rPr>
          <w:i/>
        </w:rPr>
        <w:t>возможности для увеличения теплового потока ограничены температурой факела.</w:t>
      </w:r>
      <w:r>
        <w:rPr/>
        <w:t xml:space="preserve"> </w:t>
      </w:r>
    </w:p>
    <w:p>
      <w:pPr>
        <w:pStyle w:val="Normal"/>
        <w:ind w:firstLine="851"/>
        <w:rPr/>
      </w:pPr>
      <w:r>
        <w:rPr/>
        <w:t xml:space="preserve">Ситуацию можно изменить, если сделать такую топку, в которой  доминирующим будет теплообмен не лучистый, а </w:t>
      </w:r>
      <w:r>
        <w:rPr>
          <w:i/>
        </w:rPr>
        <w:t>конвективный</w:t>
      </w:r>
      <w:r>
        <w:rPr/>
        <w:t xml:space="preserve">, при котором теплообменная поверхность обтекается горячим газом с высокой скоростью. В этом случае </w:t>
      </w:r>
      <w:r>
        <w:rPr>
          <w:i/>
        </w:rPr>
        <w:t xml:space="preserve">удельный тепловой поток зависит не только от температуры, но и от скорости и плотности греющего газа. </w:t>
      </w:r>
    </w:p>
    <w:p>
      <w:pPr>
        <w:pStyle w:val="Normal"/>
        <w:ind w:firstLine="851"/>
        <w:rPr>
          <w:b/>
          <w:b/>
        </w:rPr>
      </w:pPr>
      <w:r>
        <w:rPr/>
        <w:t xml:space="preserve">Создать высокотемпературный поток газа большой скорости можно с помощью камеры сгорания, имеющей цилиндрическую форму. Подобные камеры сгорания применяются в газотурбинных установках. Подобрав определенное соотношение топлива и окислителя (воздуха) на входе в камеру сгорания и создав повышенное давление греющих воду продуктов сгорания, </w:t>
      </w:r>
      <w:r>
        <w:rPr>
          <w:i/>
        </w:rPr>
        <w:t>можно получить удельные тепловые потоки, в несколько раз превышающие удельные тепловые потоки,</w:t>
      </w:r>
      <w:r>
        <w:rPr/>
        <w:t xml:space="preserve"> </w:t>
      </w:r>
      <w:r>
        <w:rPr>
          <w:i/>
        </w:rPr>
        <w:t>возникающие при лучистом теплообмене</w:t>
      </w:r>
      <w:r>
        <w:rPr/>
        <w:t xml:space="preserve">. Тем самым уменьшается требуемая величина теплообменной поверхности со всеми вытекающими положительными следствиями по снижению массы и габаритов котла. Т.е. при конвективном теплообмене снимаются те ограничения, которые существуют при лучистом теплообмене. </w:t>
      </w:r>
    </w:p>
    <w:p>
      <w:pPr>
        <w:pStyle w:val="Normal"/>
        <w:ind w:firstLine="851"/>
        <w:rPr/>
      </w:pPr>
      <w:r>
        <w:rPr/>
        <w:t>Однако в стремлении интенсифицировать теплообмен между  греющим газом и нагреваемой средой приходится учитывать в паровом котле опасность возникновения кризиса кипения и не допускать в процессе работы парогенератора, чтобы на поверхность парогенерирующей трубы поступали тепловые потоки, превышающие или даже близкие по величине к  критической плотности теплового потока. Это является одним из важнейших условий надежной работы парового котла.</w:t>
      </w:r>
    </w:p>
    <w:p>
      <w:pPr>
        <w:pStyle w:val="Normal"/>
        <w:ind w:firstLine="851"/>
        <w:rPr/>
      </w:pPr>
      <w:r>
        <w:rPr/>
        <w:t>Обнаружено, что в криволинейных парогенерирующих каналах уровень критической плотности тепловых потоков при парообразовании выше, чем в прямолинейных при прочих равных условиях. Это натолкнуло на мысль изготовить парогенерирующие каналы в паровом котле не прямыми, как делается обычно сейчас в парогенераторной промышленности, а в виде цилиндрической спирали. В результате была разработана уникальная конструкция т.н. малогабаритного цилиндрического парового котла, в которой используются указанные выше две принципиальные идеи:</w:t>
      </w:r>
    </w:p>
    <w:p>
      <w:pPr>
        <w:pStyle w:val="TextBodyIndent"/>
        <w:rPr/>
      </w:pPr>
      <w:r>
        <w:rPr/>
        <w:t>1) создание больших тепловых потоков со стороны греющего газа путем перевода механизма теплообмена из лучистого в конвективный;</w:t>
      </w:r>
    </w:p>
    <w:p>
      <w:pPr>
        <w:pStyle w:val="Normal"/>
        <w:ind w:firstLine="851"/>
        <w:rPr/>
      </w:pPr>
      <w:r>
        <w:rPr/>
        <w:t>2) восприятие этих увеличенных тепловых потоков нагреваемой средой в докризисном режиме за счет создания парогенерирующих каналов в форме цилиндрических спиралей (змеевиков).</w:t>
      </w:r>
    </w:p>
    <w:p>
      <w:pPr>
        <w:pStyle w:val="Normal"/>
        <w:ind w:firstLine="851"/>
        <w:rPr/>
      </w:pPr>
      <w:r>
        <w:rPr/>
        <w:t xml:space="preserve">Ориентировочные оценки могут дать представление о получаемых преимуществах малогабаритного цилиндрического парового котла. Если при заданной тепловой мощности котла увеличить плотность теплового потока в 5 раз по сравнению с котлом традиционной конструкции, то примерно во столько же раз потребуется меньше теплообменной поверхности. Линейный размер уменьшится при этом более, чем в 2 раза, а объем парогенератора сократится примерно в 10 раз. В несколько раз сократится, соответственно, и масса парогенератора. </w:t>
      </w:r>
    </w:p>
    <w:p>
      <w:pPr>
        <w:pStyle w:val="Normal"/>
        <w:ind w:firstLine="851"/>
        <w:rPr/>
      </w:pPr>
      <w:r>
        <w:rPr/>
        <w:t>Отметим, однако, важную проблему, которая возникает при переводе механизма теплообмена из лучистого в конвективный. При увеличении скорости греющих продуктов сгорания  в газовом тракте существенно возрастает гидравлическое сопротивление, для преодоления которого приходится затрачивать дополнительную электроэнергию на привод воздушного нагнетателя. Если парогенерирующая установка работает  не очень долго в году, то эти дополнительные затраты не будут тяжелым бременем в экономике установки. Но при длительной работе установки дополнительные затраты электроэнергии на компремирование воздуха оказываются весьма значительны.</w:t>
      </w:r>
    </w:p>
    <w:p>
      <w:pPr>
        <w:pStyle w:val="Normal"/>
        <w:ind w:firstLine="851"/>
        <w:rPr/>
      </w:pPr>
      <w:r>
        <w:rPr/>
        <w:t xml:space="preserve">Чтобы преодолеть эту проблему, было предложено отказаться от электропривода и использовать нагнетающий воздушный компрессор с приводом от газовой турбины (турбокомпрессор), работающей на продуктах сгорания этого же парогенератора. Такие турбокомпрессоры применяются, например, для наддува дизельных двигателей с целью увеличения их мощности. </w:t>
      </w:r>
    </w:p>
    <w:p>
      <w:pPr>
        <w:pStyle w:val="Normal"/>
        <w:ind w:firstLine="851"/>
        <w:rPr/>
      </w:pPr>
      <w:r>
        <w:rPr/>
        <w:t xml:space="preserve">Гидравлическая схема установки на базе малогабаритного цилиндрического парового котла и турбокомпрессора представлена на рис.1.  Условно показаны в разрезе 4 парогенерирующих цилиндра (нижняя часть). Питательная вода подается в наружный (4-ый) цилиндр, проходит последовательно по всем цилиндрам и выходит к потребителю в виде пара из 1-го цилиндра. Продукты сгорания  выходят из камеры сгорания (КС) и противотоком омывают поверхности парогенерирующих цилиндров. Пройдя центральный и первый кольцевой газоходы, продукты сгорания поступают в турбину турбокомпрессора и после совершения работы по приводу компрессора направляются во второй кольцевой газоход, затем в третий и далее в дымовую трубу. На участке газохода от КС до турбины продукты сгорания имеют повышенное давление, определяемое степенью сжатия компрессора и способствующее сокращению габаритов котла, а после турбины - давление, близкое к атмосферному. </w:t>
      </w:r>
    </w:p>
    <w:p>
      <w:pPr>
        <w:pStyle w:val="Normal"/>
        <w:ind w:firstLine="851"/>
        <w:rPr/>
      </w:pPr>
      <w:r>
        <w:rPr/>
        <w:t xml:space="preserve">Установки на базе малогабаритных цилиндрических паровых котлов оказываются весьма компактными и легкими, что открывает им широкие перспективы практического применения. Они могут работать и водогрейном режиме. Поэтому правильно их называть </w:t>
      </w:r>
      <w:r>
        <w:rPr>
          <w:b/>
        </w:rPr>
        <w:t>пароводогрейными</w:t>
      </w:r>
      <w:r>
        <w:rPr/>
        <w:t xml:space="preserve"> котлами (МЦПВК).</w:t>
      </w:r>
    </w:p>
    <w:p>
      <w:pPr>
        <w:pStyle w:val="Normal"/>
        <w:ind w:firstLine="851"/>
        <w:rPr>
          <w:b/>
          <w:b/>
        </w:rPr>
      </w:pPr>
      <w:r>
        <w:rPr/>
        <w:t xml:space="preserve">Требования к котельной стали и качеству питательной воды для МЦПВК такие же, как и для обычных прямоточных котлов. При желании упростить систему водоподготовки в случае получения влажного пара достаточно предварительно умягчения питательной воды.  </w:t>
      </w:r>
    </w:p>
    <w:p>
      <w:pPr>
        <w:pStyle w:val="Normal"/>
        <w:spacing w:lineRule="auto" w:line="360"/>
        <w:ind w:firstLine="576"/>
        <w:rPr>
          <w:b/>
          <w:b/>
        </w:rPr>
      </w:pPr>
      <w:r>
        <w:rPr>
          <w:b/>
        </w:rPr>
        <w:t>Главные эксплуатационно-технические отличия МЦПВК:</w:t>
      </w:r>
    </w:p>
    <w:p>
      <w:pPr>
        <w:pStyle w:val="Normal"/>
        <w:rPr/>
      </w:pPr>
      <w:r>
        <w:rPr/>
        <w:t>- уменьшение в 3-5 раз массы и в 7-10 раз объема котла при равной производительности за счет интенсификации теплообмена;</w:t>
      </w:r>
    </w:p>
    <w:p>
      <w:pPr>
        <w:pStyle w:val="Normal"/>
        <w:rPr/>
      </w:pPr>
      <w:r>
        <w:rPr/>
        <w:t>-исключение затрат электроэнергии на привод тяго-дутьевого оборудования, поскольку для наддува камеры сгорания котла применяется турбокомпрессор;</w:t>
      </w:r>
    </w:p>
    <w:p>
      <w:pPr>
        <w:pStyle w:val="Normal"/>
        <w:rPr/>
      </w:pPr>
      <w:r>
        <w:rPr/>
        <w:t xml:space="preserve">-быстрый запуск установки; </w:t>
      </w:r>
    </w:p>
    <w:p>
      <w:pPr>
        <w:pStyle w:val="Normal"/>
        <w:rPr/>
      </w:pPr>
      <w:r>
        <w:rPr/>
        <w:t xml:space="preserve">-возможность изготовления установки в контейнерном исполнении. </w:t>
      </w:r>
    </w:p>
    <w:p>
      <w:pPr>
        <w:pStyle w:val="Normal"/>
        <w:spacing w:lineRule="auto" w:line="360" w:before="80" w:after="0"/>
        <w:ind w:firstLine="578"/>
        <w:jc w:val="both"/>
        <w:rPr>
          <w:b/>
          <w:b/>
        </w:rPr>
      </w:pPr>
      <w:r>
        <w:rPr>
          <w:b/>
        </w:rPr>
        <w:t>Параметры:</w:t>
      </w:r>
    </w:p>
    <w:p>
      <w:pPr>
        <w:pStyle w:val="BodyTextIndent2"/>
        <w:rPr/>
      </w:pPr>
      <w:r>
        <w:rPr/>
        <w:t xml:space="preserve">Энергетические установки на базе МЦПВК служат для обеспечения потребителя паром, для теплообеспечения и горячего водоснабжения. Единичная тепловая мощность оптимальна в интервале 0,35-5,0 МВт при давлении пара  1,5-18 МПа.  Топливо - природный газ, дизтопливо. Питательная вода - после обычной системы умягчения. КПД </w:t>
      </w:r>
      <w:r>
        <w:rPr>
          <w:rFonts w:eastAsia="Symbol" w:cs="Symbol" w:ascii="Symbol" w:hAnsi="Symbol"/>
        </w:rPr>
        <w:t></w:t>
      </w:r>
      <w:r>
        <w:rPr/>
        <w:t xml:space="preserve"> 0.9. Содержание вредных примесей в продуктах сгорания в пределах норм ПДК.</w:t>
      </w:r>
    </w:p>
    <w:p>
      <w:pPr>
        <w:pStyle w:val="Normal"/>
        <w:spacing w:lineRule="auto" w:line="360" w:before="80" w:after="120"/>
        <w:ind w:firstLine="578"/>
        <w:jc w:val="both"/>
        <w:rPr/>
      </w:pPr>
      <w:r>
        <w:rPr/>
        <w:t>Сравнительные удельные массо-габаритные характеристики:</w:t>
      </w:r>
    </w:p>
    <w:tbl>
      <w:tblPr>
        <w:tblW w:w="8751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1134"/>
        <w:gridCol w:w="1418"/>
        <w:gridCol w:w="1559"/>
        <w:gridCol w:w="1276"/>
      </w:tblGrid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арового котла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 4-1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Россия)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Omnimat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32 NDA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Германия)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Noviter-NST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Финляндия)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ЦПВ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Россия)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ропроизводительность, т/ч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6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ая масса, т/(т/ч)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6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объем, м</w:t>
            </w:r>
            <w:r>
              <w:rPr>
                <w:vertAlign w:val="superscript"/>
              </w:rPr>
              <w:t>3</w:t>
            </w:r>
            <w:r>
              <w:rPr/>
              <w:t>/(т/ч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5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4</w:t>
            </w:r>
          </w:p>
        </w:tc>
      </w:tr>
    </w:tbl>
    <w:p>
      <w:pPr>
        <w:pStyle w:val="Normal"/>
        <w:spacing w:lineRule="auto" w:line="360" w:before="120" w:after="0"/>
        <w:ind w:firstLine="576"/>
        <w:rPr>
          <w:b/>
          <w:b/>
        </w:rPr>
      </w:pPr>
      <w:r>
        <w:rPr>
          <w:b/>
        </w:rPr>
        <w:t>Области применения:</w:t>
      </w:r>
    </w:p>
    <w:p>
      <w:pPr>
        <w:pStyle w:val="TextMain"/>
        <w:spacing w:lineRule="auto" w:line="240"/>
        <w:ind w:hanging="0"/>
        <w:jc w:val="lef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- автономные мобильные установки теплообеспечения при аварии городских тепловых сетей в зимний период;</w:t>
      </w:r>
    </w:p>
    <w:p>
      <w:pPr>
        <w:pStyle w:val="TextMain"/>
        <w:spacing w:lineRule="auto" w:line="240"/>
        <w:ind w:hanging="0"/>
        <w:jc w:val="lef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- передвижные энергетические установки, используемые при комплексном строительстве для  ускорения ввода в эксплуатацию отдельных готовых объектов (до завершения строительства  центрального теплового узла), а также в нефтегазовом комплексе.</w:t>
      </w:r>
    </w:p>
    <w:p>
      <w:pPr>
        <w:pStyle w:val="TextMain"/>
        <w:spacing w:lineRule="auto" w:line="240"/>
        <w:ind w:hanging="0"/>
        <w:jc w:val="lef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 xml:space="preserve">- стационарные котельные для отопительных и производственных целей, для горячего водоснабжения; </w:t>
      </w:r>
    </w:p>
    <w:p>
      <w:pPr>
        <w:pStyle w:val="TextMain"/>
        <w:spacing w:lineRule="auto" w:line="240"/>
        <w:ind w:hanging="0"/>
        <w:jc w:val="left"/>
        <w:rPr>
          <w:rFonts w:ascii="Arial" w:hAnsi="Arial" w:cs="Arial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- котельные установки для стабилизации производительности котлов-утилизаторов</w:t>
      </w:r>
      <w:r>
        <w:rPr>
          <w:rFonts w:cs="Arial" w:ascii="Arial" w:hAnsi="Arial"/>
          <w:lang w:val="ru-RU"/>
        </w:rPr>
        <w:t xml:space="preserve"> </w:t>
      </w:r>
      <w:r>
        <w:rPr>
          <w:rFonts w:cs="Times New Roman" w:ascii="Times New Roman" w:hAnsi="Times New Roman"/>
          <w:b w:val="false"/>
          <w:lang w:val="ru-RU"/>
        </w:rPr>
        <w:t>на мусоросжигательных заводах;</w:t>
      </w:r>
    </w:p>
    <w:p>
      <w:pPr>
        <w:pStyle w:val="Normal"/>
        <w:rPr/>
      </w:pPr>
      <w:r>
        <w:rPr/>
        <w:t>- пусковые котлы для ТЭЦ большой мощности;</w:t>
      </w:r>
      <w:r>
        <w:rPr>
          <w:rFonts w:cs="Arial" w:ascii="Arial" w:hAnsi="Arial"/>
        </w:rPr>
        <w:t xml:space="preserve"> </w:t>
      </w:r>
    </w:p>
    <w:p>
      <w:pPr>
        <w:pStyle w:val="TextMain"/>
        <w:spacing w:lineRule="auto" w:line="240"/>
        <w:ind w:hanging="0"/>
        <w:jc w:val="left"/>
        <w:rPr>
          <w:rFonts w:ascii="Arial" w:hAnsi="Arial" w:cs="Arial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- энергоисточник для отдельных поселков и фермерских хозяйств;</w:t>
      </w:r>
    </w:p>
    <w:p>
      <w:pPr>
        <w:pStyle w:val="Normal"/>
        <w:spacing w:before="80" w:after="0"/>
        <w:rPr/>
      </w:pPr>
      <w:r>
        <w:rPr/>
        <w:t>- установки для транспорта (судовые, железнодорожный транспорт).</w:t>
      </w:r>
    </w:p>
    <w:p>
      <w:pPr>
        <w:pStyle w:val="Normal"/>
        <w:spacing w:lineRule="auto" w:line="360" w:before="80" w:after="0"/>
        <w:ind w:firstLine="578"/>
        <w:rPr>
          <w:b/>
          <w:b/>
        </w:rPr>
      </w:pPr>
      <w:r>
        <w:rPr>
          <w:b/>
        </w:rPr>
        <w:t>При создании стационарных котельных с МЦПВК:</w:t>
      </w:r>
    </w:p>
    <w:p>
      <w:pPr>
        <w:pStyle w:val="Normal"/>
        <w:rPr/>
      </w:pPr>
      <w:r>
        <w:rPr/>
        <w:t>- снижаются капитальные затраты на 15-20%, уменьшаются требуемые высота здания на 40-50%  и площадь застройки на 20-25%;</w:t>
      </w:r>
    </w:p>
    <w:p>
      <w:pPr>
        <w:pStyle w:val="Normal"/>
        <w:rPr/>
      </w:pPr>
      <w:r>
        <w:rPr/>
        <w:t xml:space="preserve">- сокращаются сроки ввода котельной в эксплуатацию в 4-5 раз (за счет уменьшения объема  строительства и комплектной поставки оборудования). </w:t>
      </w:r>
    </w:p>
    <w:p>
      <w:pPr>
        <w:pStyle w:val="Normal"/>
        <w:spacing w:lineRule="auto" w:line="360" w:before="80" w:after="0"/>
        <w:ind w:firstLine="578"/>
        <w:rPr>
          <w:b/>
          <w:b/>
        </w:rPr>
      </w:pPr>
      <w:r>
        <w:rPr>
          <w:b/>
        </w:rPr>
        <w:t>При создании установки с МЦПВК в контейнерном исполнении:</w:t>
      </w:r>
    </w:p>
    <w:p>
      <w:pPr>
        <w:pStyle w:val="TextBody"/>
        <w:rPr/>
      </w:pPr>
      <w:r>
        <w:rPr/>
        <w:t>- установка компонуется в габаритах стандартного контейнера в полном комплекте, включая  систему водоподготовки и другое оборудование;</w:t>
      </w:r>
    </w:p>
    <w:p>
      <w:pPr>
        <w:pStyle w:val="Normal"/>
        <w:rPr/>
      </w:pPr>
      <w:r>
        <w:rPr/>
        <w:t>- контейнерное исполнение избавляет от необходимости строительства здания котельной, упрощает проблему транспортировки, практически исключает затраты времени для подготовки  установки к эксплуатации на месте.</w:t>
      </w:r>
    </w:p>
    <w:p>
      <w:pPr>
        <w:pStyle w:val="Normal"/>
        <w:rPr/>
      </w:pPr>
      <w:r>
        <w:rPr/>
        <w:tab/>
        <w:t xml:space="preserve">В целом себестоимость производства МЦПВК и эксплуатационные затраты значительно ниже по сравнению с котлами другой конструкции отечественного и зарубежного производства. </w:t>
      </w:r>
    </w:p>
    <w:p>
      <w:pPr>
        <w:pStyle w:val="Normal"/>
        <w:rPr/>
      </w:pPr>
      <w:r>
        <w:rPr/>
        <w:tab/>
      </w:r>
      <w:r>
        <w:rPr>
          <w:i/>
        </w:rPr>
        <w:t>Турбина турбокомпрессора</w:t>
      </w:r>
      <w:r>
        <w:rPr/>
        <w:t xml:space="preserve">, используемого для наддува камеры сгорания, может при соответствующем подборе ее характеристик и параметров установки, выдавать избыточную мощность, которая при подключении на вал турбокомпрессора электрогенератора обеспечит получение электроэнергии. Таким образом, если пар  направлять в паровую турбину с получением электроэнергии, а также использовать частично для теплоснабжения и, кроме того, дополнительно получать электроэнергию от генератора на валу турбокомпрессора, то в этом случае в одном агрегате МЦПВК могут быть осуществлены газотурбинный цикл, собственно парогенератор и выдача потребителю тепла, что составляет основное содержание </w:t>
      </w:r>
      <w:r>
        <w:rPr>
          <w:i/>
        </w:rPr>
        <w:t>парогазовой миниТЭЦ.</w:t>
      </w:r>
    </w:p>
    <w:p>
      <w:pPr>
        <w:pStyle w:val="Normal"/>
        <w:rPr/>
      </w:pPr>
      <w:r>
        <w:rPr/>
        <w:tab/>
        <w:t>Следует подчеркнуть ряд важных обстоятельств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установке МЦПВК </w:t>
      </w:r>
      <w:r>
        <w:rPr>
          <w:i/>
        </w:rPr>
        <w:t>решаются проблемы энергосбережения</w:t>
      </w:r>
      <w:r>
        <w:rPr/>
        <w:t xml:space="preserve">, поскольку, во-первых, камера сгорания котла работает при малом коэффициенте избытка воздуха, что существенно снижает теплопотери с уходящими газами, и, во-вторых, не потребляется электроэнергия для наддува горелочного устройства. Наряду с этим </w:t>
      </w:r>
      <w:r>
        <w:rPr>
          <w:i/>
        </w:rPr>
        <w:t>решаются и такие важные проблемы, как ресурсосбережение и снижение</w:t>
      </w:r>
      <w:r>
        <w:rPr/>
        <w:t xml:space="preserve"> </w:t>
      </w:r>
      <w:r>
        <w:rPr>
          <w:i/>
        </w:rPr>
        <w:t>капитальных затрат</w:t>
      </w:r>
      <w:r>
        <w:rPr/>
        <w:t>, поскольку котлы типа МЦПВК имеют в несколько раз более низкую металлоемкость и сниженные расходы на строймонтажные работы по сравнению с котельными установками традиционной конструкции.</w:t>
      </w:r>
    </w:p>
    <w:p>
      <w:pPr>
        <w:pStyle w:val="Normal"/>
        <w:numPr>
          <w:ilvl w:val="0"/>
          <w:numId w:val="1"/>
        </w:numPr>
        <w:rPr/>
      </w:pPr>
      <w:r>
        <w:rPr/>
        <w:t>Установки типа МЦПВК благодаря малой металлоемкости обладают высокой маневренностью (выход на номинальный режим занимает 4-6мин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При создании парогазовой миниТЭЦ на базе МЦПВК установка обладает весьма гибким графиком распределения тепловой и электрической нагрузки. В летний период при затруднениях со сбросом тепла за паровой турбиной сохраняется способность электрообеспечения потребителя за счет работы газотурбинной части установки. </w:t>
      </w:r>
    </w:p>
    <w:p>
      <w:pPr>
        <w:pStyle w:val="Normal"/>
        <w:ind w:firstLine="851"/>
        <w:rPr/>
      </w:pPr>
      <w:r>
        <w:rPr/>
        <w:t xml:space="preserve">   </w:t>
      </w:r>
      <w:r>
        <w:rPr/>
        <w:t xml:space="preserve">В настоящее время созданы и испытаны две полномасштабные стендовые установки на базе МЦПВК тепловой мощностью 0.3 и 2.3 МВт. Изготовлен и поставлен на испытательную площадку промышленный образец МЦПВК. Котел мощностью </w:t>
      </w:r>
    </w:p>
    <w:p>
      <w:pPr>
        <w:pStyle w:val="Normal"/>
        <w:rPr/>
      </w:pPr>
      <w:r>
        <w:rPr/>
        <w:t xml:space="preserve">2.5 МВт  вместе с рамой, камерой сгорания и турбокомпрессором  легко умещается на платформе автомобиля грузоподъемностью 4 т, в то время, как для размещения котла традиционной конструкции аналогичной мощности потребуется, по меньшей мере, целая железнодорожная платформа. Собственно цилиндрический теплообменник имеет длину 4.0м и диаметр 0.65м. 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Замена обычных паровых и водогрейных котлов на котлы типа МЦПВК ( а для России необходимы десятки тысяч таких котлов при замене устаревшего оборудования, строительстве новых котельных и в различных указанных выше приложениях в области малой и средней энергетики) внесет существенный вклад в решение энергетических проблем в нашей стране. </w:t>
      </w:r>
    </w:p>
    <w:p>
      <w:pPr>
        <w:pStyle w:val="Normal"/>
        <w:spacing w:lineRule="auto" w:line="360"/>
        <w:rPr/>
      </w:pPr>
      <w:r>
        <w:rPr>
          <w:b/>
        </w:rPr>
        <w:t>Для</w:t>
      </w:r>
      <w:r>
        <w:rPr/>
        <w:t xml:space="preserve"> </w:t>
      </w:r>
      <w:r>
        <w:rPr>
          <w:b/>
        </w:rPr>
        <w:t>контактов: тел.</w:t>
      </w:r>
      <w:r>
        <w:rPr>
          <w:rFonts w:cs="Arial" w:ascii="Arial" w:hAnsi="Arial"/>
          <w:b/>
        </w:rPr>
        <w:t>/</w:t>
      </w:r>
      <w:r>
        <w:rPr>
          <w:b/>
        </w:rPr>
        <w:t xml:space="preserve">факс (095)485-79-81; </w:t>
      </w:r>
      <w:r>
        <w:rPr>
          <w:rFonts w:cs="Arial" w:ascii="Arial" w:hAnsi="Arial"/>
          <w:b/>
        </w:rPr>
        <w:t xml:space="preserve">E-mail: </w:t>
      </w:r>
      <w:r>
        <w:rPr>
          <w:rFonts w:cs="Arial" w:ascii="Arial" w:hAnsi="Arial"/>
          <w:b/>
          <w:lang w:val="en-US"/>
        </w:rPr>
        <w:t>yukon</w:t>
      </w:r>
      <w:r>
        <w:rPr>
          <w:rFonts w:cs="Arial" w:ascii="Arial" w:hAnsi="Arial"/>
          <w:b/>
        </w:rPr>
        <w:t>@</w:t>
      </w:r>
      <w:r>
        <w:rPr>
          <w:rFonts w:cs="Arial" w:ascii="Arial" w:hAnsi="Arial"/>
          <w:b/>
          <w:lang w:val="en-US"/>
        </w:rPr>
        <w:t>comail</w:t>
      </w:r>
      <w:r>
        <w:rPr>
          <w:rFonts w:cs="Arial" w:ascii="Arial" w:hAnsi="Arial"/>
          <w:b/>
        </w:rPr>
        <w:t>.ru</w:t>
      </w:r>
      <w:r>
        <w:br w:type="page"/>
      </w:r>
    </w:p>
    <w:p>
      <w:pPr>
        <w:pStyle w:val="Normal"/>
        <w:spacing w:lineRule="auto" w:line="360"/>
        <w:ind w:firstLine="851"/>
        <w:rPr>
          <w:i/>
          <w:i/>
        </w:rPr>
      </w:pPr>
      <w:r>
        <w:rPr>
          <w:i/>
        </w:rPr>
        <w:t>Литература:</w:t>
      </w:r>
    </w:p>
    <w:p>
      <w:pPr>
        <w:pStyle w:val="Normal"/>
        <w:rPr/>
      </w:pPr>
      <w:r>
        <w:rPr/>
        <w:t xml:space="preserve">1.Якимович К.А. и др. “Энергетический блок малогабаритного </w:t>
      </w:r>
    </w:p>
    <w:p>
      <w:pPr>
        <w:pStyle w:val="Normal"/>
        <w:rPr/>
      </w:pPr>
      <w:r>
        <w:rPr/>
        <w:t>цилиндрического парогенератора с камерой сгорания и турбокомпрессором”, Промышленная энергетика, № 12, 2000, с.47-51.</w:t>
      </w:r>
    </w:p>
    <w:p>
      <w:pPr>
        <w:pStyle w:val="Normal"/>
        <w:rPr/>
      </w:pPr>
      <w:r>
        <w:rPr/>
        <w:t>2.Якимович К.А. и др. “Проблемы запуска и регулирования энергетической установки на базе малогабаритного цилиндрического парогенератора и турбокомпрессора”, Теплоэнергетика, №7, 2001, с.48-51.</w:t>
      </w:r>
    </w:p>
    <w:p>
      <w:pPr>
        <w:pStyle w:val="Normal"/>
        <w:rPr/>
      </w:pPr>
      <w:r>
        <w:rPr/>
        <w:t>3.Якимович К.А., Якимович Ю.К. «Малогабаритные цилиндрические пароводогрейные котлы с турбокомпрессором как прообраз парогазовой мини-ТЭЦ»</w:t>
      </w:r>
    </w:p>
    <w:p>
      <w:pPr>
        <w:pStyle w:val="Normal"/>
        <w:rPr/>
      </w:pPr>
      <w:r>
        <w:rPr/>
        <w:t>«Новости Теплоснабжения», № 2, 2002, с.22-25.</w:t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trHeight w:val="356" w:hRule="atLeast"/>
        </w:trPr>
        <w:tc>
          <w:tcPr>
            <w:tcW w:w="92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>
          <w:trHeight w:val="4388" w:hRule="atLeast"/>
        </w:trPr>
        <w:tc>
          <w:tcPr>
            <w:tcW w:w="9297" w:type="dxa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bookmarkStart w:id="0" w:name="_1070708419"/>
            <w:bookmarkStart w:id="1" w:name="_1069343588"/>
            <w:bookmarkStart w:id="2" w:name="_1069343418"/>
            <w:bookmarkStart w:id="3" w:name="_1069343379"/>
            <w:bookmarkStart w:id="4" w:name="_1069343279"/>
            <w:bookmarkStart w:id="5" w:name="_1069343179"/>
            <w:bookmarkStart w:id="6" w:name="_1069338733"/>
            <w:bookmarkStart w:id="7" w:name="_1069338137"/>
            <w:bookmarkStart w:id="8" w:name="_1069337972"/>
            <w:bookmarkStart w:id="9" w:name="_1069337758"/>
            <w:bookmarkStart w:id="10" w:name="_1069336989"/>
            <w:bookmarkStart w:id="11" w:name="_1069336912"/>
            <w:bookmarkStart w:id="12" w:name="_1069336863"/>
            <w:bookmarkStart w:id="13" w:name="_1069335588"/>
            <w:bookmarkStart w:id="14" w:name="_1069335371"/>
            <w:bookmarkStart w:id="15" w:name="_1069335251"/>
            <w:bookmarkStart w:id="16" w:name="_1069263401"/>
            <w:bookmarkStart w:id="17" w:name="_1069262257"/>
            <w:bookmarkStart w:id="18" w:name="_1069260081"/>
            <w:bookmarkStart w:id="19" w:name="_1069259752"/>
            <w:bookmarkStart w:id="20" w:name="_1069259561"/>
            <w:bookmarkStart w:id="21" w:name="_1069259387"/>
            <w:bookmarkStart w:id="22" w:name="_106925936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r>
              <w:rPr>
                <w:b/>
              </w:rPr>
              <w:object w:dxaOrig="7549" w:dyaOrig="38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2.9pt;height:221.65pt" filled="f" o:ole="">
                  <v:imagedata r:id="rId3" o:title=""/>
                </v:shape>
                <o:OLEObject Type="Embed" ProgID="" ShapeID="ole_rId2" DrawAspect="Content" ObjectID="_974783423" r:id="rId2"/>
              </w:object>
            </w:r>
          </w:p>
        </w:tc>
      </w:tr>
    </w:tbl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</w:t>
      </w:r>
    </w:p>
    <w:sectPr>
      <w:footerReference w:type="default" r:id="rId4"/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Main">
    <w:name w:val="TextMain"/>
    <w:basedOn w:val="Normal"/>
    <w:qFormat/>
    <w:pPr>
      <w:spacing w:lineRule="auto" w:line="360"/>
      <w:ind w:firstLine="576"/>
      <w:jc w:val="both"/>
    </w:pPr>
    <w:rPr>
      <w:rFonts w:ascii="Times" w:hAnsi="Times" w:cs="Times"/>
      <w:b/>
      <w:lang w:val="en-US"/>
    </w:rPr>
  </w:style>
  <w:style w:type="paragraph" w:styleId="BodyText2">
    <w:name w:val="Body Text 2"/>
    <w:basedOn w:val="Normal"/>
    <w:qFormat/>
    <w:pPr>
      <w:jc w:val="center"/>
    </w:pPr>
    <w:rPr>
      <w:i/>
      <w:sz w:val="32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BodyTextIndent2">
    <w:name w:val="Body Text Indent 2"/>
    <w:basedOn w:val="Normal"/>
    <w:qFormat/>
    <w:pPr>
      <w:ind w:firstLine="28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10:00:00Z</dcterms:created>
  <dc:creator>GIVK</dc:creator>
  <dc:description/>
  <dc:language>en-US</dc:language>
  <cp:lastModifiedBy>uNKNOWN</cp:lastModifiedBy>
  <cp:lastPrinted>2002-03-13T15:49:00Z</cp:lastPrinted>
  <dcterms:modified xsi:type="dcterms:W3CDTF">2002-03-21T16:19:00Z</dcterms:modified>
  <cp:revision>5</cp:revision>
  <dc:subject/>
  <dc:title>		Малогабаритные цилиндрические парогенерато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2590387</vt:r8>
  </property>
  <property fmtid="{D5CDD505-2E9C-101B-9397-08002B2CF9AE}" pid="3" name="_AuthorEmail">
    <vt:lpwstr>okt@gosstroy.gov.ru</vt:lpwstr>
  </property>
  <property fmtid="{D5CDD505-2E9C-101B-9397-08002B2CF9AE}" pid="4" name="_AuthorEmailDisplayName">
    <vt:lpwstr>Gosstroy okt</vt:lpwstr>
  </property>
  <property fmtid="{D5CDD505-2E9C-101B-9397-08002B2CF9AE}" pid="5" name="_EmailSubject">
    <vt:lpwstr>Антипенко Сергею Анатольевичу</vt:lpwstr>
  </property>
</Properties>
</file>