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ежгосударственный стандарт ГОСТ 26602.5-200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Блоки оконные и дверные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етоды определения сопротивления ветровой нагрузке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введен </w:t>
      </w:r>
      <w:r>
        <w:rPr>
          <w:rFonts w:cs="Arial" w:ascii="Arial" w:hAnsi="Arial"/>
          <w:b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строя РФ от 24 декабря 2001 г. N 127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Windows and door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Methods of determination of resistance to wind load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ата введения 1 июля 2002 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Введение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1. Область применения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2. Нормативные ссылки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3. Термины и определения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 Определение сопротивления ветровой нагрузке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1. Общие положения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2. Испытательное оборудование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3. Порядок подготовки к испытанию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4. Порядок проведения испытаний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5. Техника безопасности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.6. Порядок обработки и оформления результатов испытаний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ложение А. Пример  схемы   установки    измерительных   приборов   и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           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определение относительного прогиба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ложение Б. Библиография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ложение В. Сведения о разработчиках стандарта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Введе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настоящем стандарте изложены методы испытаний полностью собранных оконных и дверных блоков, изготовленных из различных материалов, на определение сопротивления ветровой нагрузке при воздействии на них положительного и отрицательного давления вет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андарт разработан с учетом основных положений, приведенных в стандарте ИСО 6612:1980 [1] и pr EN 12211 [2]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.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устанавливает методы определения сопротивления ветровой нагрузке оконных и дверных блоков (далее - оконных блоков), изготавливаемых из различных материалов и применяемых в зданиях и сооружениях различного назна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тоды, установленные в настоящем стандарте, могут использоваться для определения сопротивления ветровой нагрузке конструкций фасадного структурного остекления, а также их фраг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тоды, содержащиеся в настоящем стандарте, применяют при проведении квалификационных, сертификационных и периодических лабораторных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андарт не предназначен для количественной оценки прочностных характеристик стекл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. Нормативные ссыл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настоящем стандарте использована ссылка на следующий стандар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3166-99 Блоки оконные. Общие технические услов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. Термины и определ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настоящем стандарте использованы следующие термины с соответствующими определ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опротивление ветровой нагрузке</w:t>
      </w:r>
      <w:r>
        <w:rPr>
          <w:rFonts w:cs="Arial" w:ascii="Arial" w:hAnsi="Arial"/>
          <w:sz w:val="22"/>
          <w:szCs w:val="22"/>
        </w:rPr>
        <w:t xml:space="preserve"> - способность оконных блоков сохранять функциональные характеристики под воздействием ветрового д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еремещение</w:t>
      </w:r>
      <w:r>
        <w:rPr>
          <w:rFonts w:cs="Arial" w:ascii="Arial" w:hAnsi="Arial"/>
          <w:sz w:val="22"/>
          <w:szCs w:val="22"/>
        </w:rPr>
        <w:t>, мм, - величина изменения положения какой-либо точки элемента оконного блока (как правило, импоста коробки или вертикальных брусков створок) в направлении нормали к плоскости изделия под воздействием ветровой нагруз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огиб</w:t>
      </w:r>
      <w:r>
        <w:rPr>
          <w:rFonts w:cs="Arial" w:ascii="Arial" w:hAnsi="Arial"/>
          <w:sz w:val="22"/>
          <w:szCs w:val="22"/>
        </w:rPr>
        <w:t>, мм, - величина, определяемая как разность перемещения точки, расположенной в центральной части элемента оконного блока (наиболее перемещаемой точки под воздействием ветровой нагрузки), и полусуммы перемещений концов этого элеме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едельный прогиб</w:t>
      </w:r>
      <w:r>
        <w:rPr>
          <w:rFonts w:cs="Arial" w:ascii="Arial" w:hAnsi="Arial"/>
          <w:sz w:val="22"/>
          <w:szCs w:val="22"/>
        </w:rPr>
        <w:t>, мм, - максимально допустимый прогиб элемента оконного блока, устанавливаемый в нормативн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тносительный прогиб</w:t>
      </w:r>
      <w:r>
        <w:rPr>
          <w:rFonts w:cs="Arial" w:ascii="Arial" w:hAnsi="Arial"/>
          <w:sz w:val="22"/>
          <w:szCs w:val="22"/>
        </w:rPr>
        <w:t xml:space="preserve"> - величина, выражаемая отношением прогиба определенного элемента оконного блока к его длине, являющаяся критерием оценки сопротивления ветровой нагрузке и имеющая вид дроби с числителем, равным единице, и знаменателем, выраженным трехзначным чис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ерепад давления</w:t>
      </w:r>
      <w:r>
        <w:rPr>
          <w:rFonts w:cs="Arial" w:ascii="Arial" w:hAnsi="Arial"/>
          <w:sz w:val="22"/>
          <w:szCs w:val="22"/>
        </w:rPr>
        <w:t xml:space="preserve"> Дельта Р, Па, - разность давлений воздуха на наружной и внутренней поверхностях образца при проведении испытания. Перепад давления считают положительным, если внешнее давление воздуха больше внутреннего, и отрицательным, если внутреннее давление больше внешнег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творчатый элемент</w:t>
      </w:r>
      <w:r>
        <w:rPr>
          <w:rFonts w:cs="Arial" w:ascii="Arial" w:hAnsi="Arial"/>
          <w:sz w:val="22"/>
          <w:szCs w:val="22"/>
        </w:rPr>
        <w:t xml:space="preserve"> - открывающийся рамочный элемент (створка, полотно, форточка, фрамуга) оконного бло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Импост</w:t>
      </w:r>
      <w:r>
        <w:rPr>
          <w:rFonts w:cs="Arial" w:ascii="Arial" w:hAnsi="Arial"/>
          <w:sz w:val="22"/>
          <w:szCs w:val="22"/>
        </w:rPr>
        <w:t xml:space="preserve"> - вертикальный или горизонтальный средний брусок короб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Фрагмент изделия</w:t>
      </w:r>
      <w:r>
        <w:rPr>
          <w:rFonts w:cs="Arial" w:ascii="Arial" w:hAnsi="Arial"/>
          <w:sz w:val="22"/>
          <w:szCs w:val="22"/>
        </w:rPr>
        <w:t xml:space="preserve"> - часть изделия, отражающая его конструктивные особен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бразец для испытания</w:t>
      </w:r>
      <w:r>
        <w:rPr>
          <w:rFonts w:cs="Arial" w:ascii="Arial" w:hAnsi="Arial"/>
          <w:sz w:val="22"/>
          <w:szCs w:val="22"/>
        </w:rPr>
        <w:t xml:space="preserve"> - конструкция в сборе (или ее фрагмент), технические характеристики которой соответствуют представленной в испытательный центр (лабораторию) сопроводительной конструкторской и нормативной документ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 Определение сопротивления ветровой нагрузк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1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ущность методов определения сопротивления ветровой нагрузке оконных блоков состоит в испытании устойчивости конструкции к воздействию на нее заданных перепадов давления Дельта P, измерении перемещений конкретных точек несущих элементов с последующим расчетом прогибов и в оценке функциональных характеристик и целостности образ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етоды основаны на проведении трех видов испытаний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 - определение прогибов элементов конструкции при заданном перепаде давления Дельта P_1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I - определение работоспособности конструкции при многократном воздействии перепадов давления Дельта P_2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II - проверка прочности (несущей способности) конструкции при однократном воздействии экстремального перепада давления Дельта P_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начения перепадов давления при проведении указанных испытаний соотносятся следующим образо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ельта P_3 = 3 Дельта P_2 = 1,5 Дельта P_1 (значение Дельта P_3 может быть увеличено по требованию заказчик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спытания видов I и II проводят для определения классов сопротивления ветровой нагрузке согласно ГОСТ 23166. Испытание вида III проводят по требованию заказчика как дополнительное испытани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2. Испытательное оборудов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1. Испытательная установка для определения сопротивления ветровой нагрузке оконных блоков состоит из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ерметичной камеры с регулируемым проемом и приспособлениями для жесткого крепления образца (опорные штанги, передвижные домкраты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орудования для создания, поддержания и быстрого изменения давления воздуха от минус 2000 Па до 2000 Па (допускается - от 0 до 2000 Па) в заданном временном интервале (компрессоры, воздушные насосы, регуляторы давления, регуляторы перепада давления, запорная арматур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способления для крепления измерительных приборов, обеспечивающие их устойчивость (фиксируемое положение) во время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нципиальная схема испытательной установки приведена на рисунке 1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19270" cy="417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2. Средства контрол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казывающие и самопишущие манометры, датчики давления и вакуумметры, обеспечивающие проведение измерений с погрешностью +-2% измеряемой велич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ройства (цифровые индикаторы или датчики линейных размеров) для измерения линейных перемещений точек элементов испытываемого образца с точностью до 0,1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ермометр для измерения температуры воздуха в пределах 0-50°С с погрешностью измерения +-0,5°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улетки стальные с погрешностью измерения +-0,5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3. Испытательное оборудование и средства контроля должны соответствовать требованиям действующей нормативной документации и быть поверены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.4. Испытательная установка должна быть проверена на герметичность в диапазоне перепадов давлений, соответствующих техническим характеристикам испытательн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роверке герметичности камеры в регулируемый проем устанавливают и тщательно герметизируют панельный элемент. Проверку установки проводят путем последовательного создания ряда перепадов давлений до максимального, фиксируя потери давления воздуха на всех стадиях провер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ультаты проверки оборудования на герметичность учитывают при корректировке результатов лабораторных испытани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3. Порядок подготовки к испытанию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1. Перед испытаниями составляют программу их проведения, в которой устанавливают значения конечного контрольного давления, график перепадов давления, места расположения контрольных точек при определении перемещений (места установки измерительных приборов) и другие необходимые условия проведения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основе составления графиков перепадов давления лежит значение перепада давления Дельта P_2 при определении работоспособности конструкции, которое устанавливают, как правило, исходя из требований строительных норм и правил, а также ГОСТ 23166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онструкции испытывают при закрытых створчатых элементах и вентиляционных устройств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программе испытаний допускается устанавливать порядок распространения результатов испытаний на типоразмерный ряд изделий, аналогичных испытываемому образц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2. Рекомендуемые модульные размеры образцов оконных блоков для испытаний в дециметрах: 12х12; 15х13,5; 15х15. Наименьшая площадь образцов - 1 м2 (кроме испытаний специальных видов оконных блоков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3. Подготовка образцов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3.1. Для испытаний отбирают образцы оконных блоков полной заводской готовности с установленными уплотняющими прокладками и оконными приборами. Для испытания рекомендуется отбирать не менее двух идентичных образц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3.2. Образцы проверяют на соответствие требованиям нормативной и конструкторской документации, обращая особое внимание на работоспособность оконных приборов и петель, правильность установки уплотняющих проклад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3.3. Габаритные размеры образца определяют по наружному обмеру коробки при помощи стальной рулет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3.4. Перед проведением испытания образцы выдерживают при температуре (20+-4)°С и относительной влажности воздуха (45+-15)% не менее суто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4. Температура воздуха в помещении и испытательной камере при проведении испытаний должна составлять (20+-4)°С, относительная влажность воздуха - (45+-15)% (если нет других специальных указани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5. Образец устанавливают вертикально в проем испытательной камеры таким образом, чтобы его наружная сторона была обращена внутрь камеры. Изменяя размеры регулируемого проема, обеспечивают герметичность стыков в местах примыкания образца к стенкам проема путем применения эластичных уплотняющих прокладок и гермети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разец должен быть установлен без перекосов и деформаций. Створчатые элементы должны быть закрыты на все точки запир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ле установки образца производят не менее пяти контрольных открываний и закрываний створчатых элементов и проверяют работу петель и оконных приб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6. Измерительные приборы для определения прогибов должны быть установлены в местах предполагаемых максимальных перемещений точек элементов образца. Схема установки измерительных приборов приведена в приложении 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7. Перед началом испытаний проверяют работоспособность испытательного оборудования путем трехкратного воздействия нa образец импульсами заданного давл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должительность нарастания и снятия давления каждого импульса должна составлять 1-3 с. Величину давления принимают на 10% выше перепада давления Дельта P_1), установленного в программе испытаний, но не менее 500 Па, продолжительность воздействия - не менее 3 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ле полного снятия давления створчатые элементы пять раз открывают и закрывают, проверяя при этом работоспособность и целостность конструкции образца. Проверяют состояние уплотнения образца в проеме и при необходимости проводят дополнительную герметизацию сты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обнаружения неустранимых дефектов образец снимают с испытаний, о чем делается отметка в протоколе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.8. В случае если образцы перед испытанием на сопротивление ветровой нагрузке проходили испытания на безотказность или воздухопроницаемость, предварительное воздействие на образцы избыточным давлением по 4.3.7 допускается не проводит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4. Порядок проведения испыта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1. Испытания проводят согласно графикам, установленным в программе испытаний. Пример построения графиков полного цикла испытаний приведен на рисунке 2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556760" cy="5005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500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случае необходимости испытаний оконного блока на сопротивление ветровой нагрузке при отрицательном перепаде давления порядок и последовательность подготовки и проведения испытаний не изменяются, а значения перепадов давления принимают со знаком мину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спытания на сопротивление ветровой нагрузке при отрицательных перепадах давления допускается заменять на испытания положительным перепадом давления. При этом после проведения цикла испытаний положительным перепадом давления меняют расположение образца в проеме испытательной камеры на противоположное (внутрь камеры внутренней стороной) и повторяют цикл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2. Определение прогибов элементов конструкции при заданном перепаде давления Дельта P_1) (вид испытания I) проводят путем ограниченного числа воздействий (2-3 цикла) на образец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ремя изменения давления от 0 Па до контрольного значения должно составлять (7+-3) 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ле достижения заданного перепада давления Дельта P_1 образцу выдерживают под этим давлением в течение (30+-10) с и фиксируют значения перемещений контрольных точек элементов образц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ле завершения испытания проверяют работоспособность образца пятикратным открыванием - закрыванием и отклонения размеров (в первую очередь - размеров зазоров в притворах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3. Определение работоспособности конструкции при многократном воздействии перепадов давления Дельта P_2 (вид испытания II) проводят путем циклических воздействий заданным перепадом давления (50 циклов от отрицательного давления - Дельта P_2, до положительного + Дельта P_2, и обратно в каждом цикле), при это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ремя изменения перепада давления от - Дельта P_2 до + Дельта P_2 и обратно должно составлять (7+-3) 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каждом цикле максимальный перепад давления (Дельта P_2) поддерживают в течение (7+-3) 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ле завершения испытания проверяют работоспособность образца пятикратным открыванием - закрыванием и отклонения размеров (в первую очередь - размеров зазоров в притворах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.4. Проверку прочности (несущей способности) конструкции при однократном воздействии экстремального перепада давления Дельта P_3 проводят воздействием одиночного импульса перепада давления от -Дельта P_3 до +Дельта P_3. При этом сначала прикладывают отрицательное давление. Время изменения перепада давления от 0 до -Дельта P_3 и обратно от -Дельта P_3 до 0 должно составлять (7+-3) с. Максимальный перепад давления -Дельта P_3 должен поддерживаться в течение (7+-3) с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ложительное давление начинают создавать после паузы в (7+-3) с при перепаде давления, равном 0 П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ремя изменения перепада давления от 0 до Дельта P_3 и от Дельта P_3 до 0 имеет ту же продолжительность, что и при воздействии отрицательного перепада давления -Дельта P_3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сле завершения испытания проверяют целостность образца, отмечая повреждения конструкции в рабочей лабораторной документ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5. Техника безопасн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Установка для проведения испытаний должна быть оборудована защитными ограждениями от возможного разрушения стекла. Нахождение обслуживающего персонала во время испытаний в зоне разлета осколков при возможном разрушении стекла запрещаетс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проведении испытаний следует соблюдать правила техники безопасности согласно инструкции, утвержденной руководителем испытательного центра (лаборатории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.6. Порядок обработки и оформления результатов испыта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1. Для определения прогибов элементов конструкции при заданном перепаде давления Дельта P_1 на основании результатов измерений перемещений контрольных точек производят расчет прогиба f элемента образца согласно приложению А при каждом цикле нагруж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начение относительного прогиба Дельта f рассчитывают делением наибольшего значения прогиба f на длину элемента образца L. Полученное значение представляют в виде дроби с числителем, равным единице, и знаменателем, выраженным трехзначным число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зультат должен удовлетворять требованиям нормативной документации к относительному и предельному прогибу деталей испытываемой конструкции (например, рекомендуемые значения прогибов по ГОСТ 23166 соответственно составляют: 1/300 и 6 м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и оформлении результатов испытаний приводя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чертеж образца с указанием расположения мест замеров прогиб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начения перемещений контрольных точек и прогиб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наруженные отклонения размеров и дефекты работоспособности образц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чание</w:t>
      </w:r>
      <w:r>
        <w:rPr>
          <w:rFonts w:cs="Arial" w:ascii="Arial" w:hAnsi="Arial"/>
          <w:sz w:val="22"/>
          <w:szCs w:val="22"/>
        </w:rPr>
        <w:t xml:space="preserve"> - Следует различать устранимые и неустранимые отклонения размеров и дефекты. При этом к устранимым отклонениям размеров и дефектов относят отклонения и дефекты, устраняемые путем наладки (регулирования) приборов и петель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2. При определении работоспособности конструкции при многократном воздействии перепадов давления Дельта P_2 проверяют работоспособность конструкции, включая работу приборов запирания, отклонение размеров, состояние уплотняющих прокладок. При оформлении результатов испытания приводят подробное описание обнаруженных дефе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3. При проверке прочности (несущей способности) конструкции при однократном воздействии экстремального перепада давления Дельта P_3 оценивают целостность конструкции образца. При оформлении результатов испытания приводят описание обнаруженных поврежд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4. По результатам испытаний образцу присваивают класс сопротивления ветровой нагрузке в соответствии с классификацией, установленной в ГОСТ 23166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.5. Результаты испытаний оформляют протоколом испытаний, в котором указыва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именование, юридический адрес и номер аттестата аккредитации испытательного центра (лаборатории), проводившего испыт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именование и юридический адрес организации - заказчика испыт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именование и юридический адрес организации - изготовителя испытываемой прод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именование испытываемой продукции и нормативного документа, регламентирующего требования к ее характеристик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исание испытываемых образцов продукции (габаритные размеры, схема открывания, конструкция притвора, число рядов уплотняющих прокладок и др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ту поступления образцов в испытательный центр (лабораторию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омер регистрации образцов в испытательном центре (лаборатор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ту испытаний образцов и заключение по результатам испыт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отокол заверяют подписями руководителя испытательного центра (лаборатории), испытателя и печатью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А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рекомендуем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мер схемы установки измерительных приборов и определение относительного прогиб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19270" cy="417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еремещение точки несущего элемента образца в месте ожидаемого наибольшего прогиба (например, в точке С) Дельта С, мм, опреде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ельта С = С  -  С .                                           (А.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</w:t>
      </w:r>
      <w:r>
        <w:rPr>
          <w:rFonts w:cs="Courier New" w:ascii="Courier New" w:hAnsi="Courier New"/>
          <w:sz w:val="22"/>
          <w:szCs w:val="22"/>
        </w:rPr>
        <w:t>p     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налогично определяют перемещение контрольных концевых точек элемента Дельта А и Дельта 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бсолютное значение прогиба элемента f, мм, опреде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</w:t>
      </w:r>
      <w:r>
        <w:rPr>
          <w:rFonts w:cs="Courier New" w:ascii="Courier New" w:hAnsi="Courier New"/>
          <w:sz w:val="22"/>
          <w:szCs w:val="22"/>
        </w:rPr>
        <w:t>Дельта А + Дельта B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f = Дельта C - ————————————————————.                           (А.2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</w:t>
      </w:r>
      <w:r>
        <w:rPr>
          <w:rFonts w:cs="Courier New" w:ascii="Courier New" w:hAnsi="Courier New"/>
          <w:sz w:val="22"/>
          <w:szCs w:val="22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тносительный прогиб элемента Дельта f определяют по формул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f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Дельта f = —————,                                              (A.3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</w:t>
      </w:r>
      <w:r>
        <w:rPr>
          <w:rFonts w:cs="Courier New" w:ascii="Courier New" w:hAnsi="Courier New"/>
          <w:sz w:val="22"/>
          <w:szCs w:val="22"/>
        </w:rPr>
        <w:t>L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де L - наибольшее расстояние между контрольными точками, м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Б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информацион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Библиограф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[1] ИСО 6612:1980 Окна и двери - Сопротивление ветровой нагрузке - Метод испыта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[2] pr EN 12211 - Окна и двери - Сопротивление ветровой нагрузке - Испытани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В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информацион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ведения о разработчиках стандар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разработан группой исполнителей в состав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.В.Шведов, Госстрой России (руководитель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Ю.П.Александров, ОАО "ЦНИИПромзданий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.В.Власова, Центр сертификации оконной и дверной техни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.Н.Шведов, Центр сертификации оконной и дверной техни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.И.Шурер, ОАО "ДСК-1", Москв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.А.Воронков, ООО "ФРАМ ВИНДОУЗ-ДСК-1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.А.Зубков, ИЦ "Самарастройиспытания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.В.Даньшин, ЗАО "Бест Винд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.А.Микулинский, ЗАО "Бест Винд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И.Ф.Савченко, НИУПЦ "Межрегиональный институт окна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.И.Снятков, ГУП "НИИМосстрой"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9:27:00Z</dcterms:created>
  <dc:creator>b</dc:creator>
  <dc:description/>
  <dc:language>en-US</dc:language>
  <cp:lastModifiedBy>Анна</cp:lastModifiedBy>
  <dcterms:modified xsi:type="dcterms:W3CDTF">2004-08-09T10:19:00Z</dcterms:modified>
  <cp:revision>3</cp:revision>
  <dc:subject/>
  <dc:title>a</dc:title>
</cp:coreProperties>
</file>