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1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ГОСТ 30693-2000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АСТИКИ КРОВЕЛЬНЫЕ </w:t>
        <w:br/>
        <w:t>И ГИДРОИЗОЛЯЦИОННЫЕ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технические условия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>И СЕРТИФИКАЦИИ В СТРОИТЕЛЬСТВЕ (МНТК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ind w:firstLine="284"/>
        <w:jc w:val="both"/>
        <w:rPr/>
      </w:pPr>
      <w:r>
        <w:rPr>
          <w:sz w:val="24"/>
        </w:rPr>
        <w:t>1. РАЗРАБОТАН</w:t>
      </w:r>
      <w:r>
        <w:rPr>
          <w:b/>
          <w:sz w:val="24"/>
        </w:rPr>
        <w:t xml:space="preserve"> </w:t>
      </w:r>
      <w:r>
        <w:rPr>
          <w:sz w:val="24"/>
        </w:rPr>
        <w:t>Открытым акционерным обществом (ОАО) "Полимерстройматериалы", Открытым акционерным обществом (ОАО) ЦНИИпромзданий Российской Федерации при участии Государственного предприятия - Центр методологии нормирования и стандартизации в строительстве (ГП ЦНС) Госстроя России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 Госстроем Росси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ПРИНЯТ Межгосударственной научно-технической комиссией по стандартизации, техническому нормированию и сертификации в строительстве (МНТКС) 17 мая 2000 г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За принятие проголосовали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332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сударств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по координации, территориальному управлению и градостроительной деятельности Республики Армения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стройкомитет Республики Казахстан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по архитектуре и строительству при Правительстве Кыргызской Республики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 и благоустройства территорий Республики Молдова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хстрой Республики Таджикистан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Украины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3. ВЗАМЕН </w:t>
      </w:r>
      <w:hyperlink r:id="rId2">
        <w:r>
          <w:rPr>
            <w:rStyle w:val="InternetLink"/>
            <w:color w:val="000000"/>
            <w:sz w:val="24"/>
          </w:rPr>
          <w:t>ГОСТ 4.222-83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color w:val="000000"/>
            <w:sz w:val="24"/>
          </w:rPr>
          <w:t>ГОСТ 25591-83</w:t>
        </w:r>
      </w:hyperlink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>4. ВВЕДЕН В ДЕЙСТВИЕ с 1 апреля 2001 г. в качестве государственного стандарта Российской Федерации постановлением Госстроя России от 20 ноября 2000 г. № 111.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Содержание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76"/>
        <w:gridCol w:w="6382"/>
      </w:tblGrid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1._Область_применения">
              <w:r>
                <w:rPr>
                  <w:rStyle w:val="InternetLink"/>
                  <w:color w:val="000000"/>
                  <w:sz w:val="24"/>
                </w:rPr>
                <w:t>Область применен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2._Нормативные_ссылки">
              <w:r>
                <w:rPr>
                  <w:rStyle w:val="InternetLink"/>
                  <w:color w:val="000000"/>
                  <w:sz w:val="24"/>
                </w:rPr>
                <w:t>Нормативные ссылк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3._Классификация">
              <w:r>
                <w:rPr>
                  <w:rStyle w:val="InternetLink"/>
                  <w:color w:val="000000"/>
                  <w:sz w:val="24"/>
                </w:rPr>
                <w:t>Классификац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4._Общие_технические">
              <w:r>
                <w:rPr>
                  <w:rStyle w:val="InternetLink"/>
                  <w:color w:val="000000"/>
                  <w:sz w:val="24"/>
                </w:rPr>
                <w:t>Общие технические требован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1. </w:t>
            </w:r>
            <w:hyperlink w:anchor="_4.1._Характеристики_(свойства)">
              <w:r>
                <w:rPr>
                  <w:rStyle w:val="InternetLink"/>
                  <w:color w:val="000000"/>
                  <w:sz w:val="24"/>
                </w:rPr>
                <w:t>Характеристики (свойства)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2. </w:t>
            </w:r>
            <w:hyperlink w:anchor="_4.2._Требования_к">
              <w:r>
                <w:rPr>
                  <w:rStyle w:val="InternetLink"/>
                  <w:color w:val="000000"/>
                  <w:sz w:val="24"/>
                </w:rPr>
                <w:t>Требования к сырью и материалам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3 </w:t>
            </w:r>
            <w:hyperlink w:anchor="_4.3._Маркировка">
              <w:r>
                <w:rPr>
                  <w:rStyle w:val="InternetLink"/>
                  <w:color w:val="000000"/>
                  <w:sz w:val="24"/>
                </w:rPr>
                <w:t>Маркировка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4. </w:t>
            </w:r>
            <w:hyperlink w:anchor="_4.4._Упаковка">
              <w:r>
                <w:rPr>
                  <w:rStyle w:val="InternetLink"/>
                  <w:color w:val="000000"/>
                  <w:sz w:val="24"/>
                </w:rPr>
                <w:t>Упаковка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5._Требования_безопасности">
              <w:r>
                <w:rPr>
                  <w:rStyle w:val="InternetLink"/>
                  <w:color w:val="000000"/>
                  <w:sz w:val="24"/>
                </w:rPr>
                <w:t>Требования безопасност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6._Правила_приемки">
              <w:r>
                <w:rPr>
                  <w:rStyle w:val="InternetLink"/>
                  <w:color w:val="000000"/>
                  <w:sz w:val="24"/>
                </w:rPr>
                <w:t>Правила приемк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7._Методы_испытаний">
              <w:r>
                <w:rPr>
                  <w:rStyle w:val="InternetLink"/>
                  <w:color w:val="000000"/>
                  <w:sz w:val="24"/>
                </w:rPr>
                <w:t>Методы испытаний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8._Транспортирование_и">
              <w:r>
                <w:rPr>
                  <w:rStyle w:val="InternetLink"/>
                  <w:color w:val="000000"/>
                  <w:sz w:val="24"/>
                </w:rPr>
                <w:t>Транспортирование и хранение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1. </w:t>
            </w:r>
            <w:hyperlink w:anchor="_8.1._Транспортирование">
              <w:r>
                <w:rPr>
                  <w:rStyle w:val="InternetLink"/>
                  <w:color w:val="000000"/>
                  <w:sz w:val="24"/>
                </w:rPr>
                <w:t>Транспортирование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2. </w:t>
            </w:r>
            <w:hyperlink w:anchor="_8.2._Хранение">
              <w:r>
                <w:rPr>
                  <w:rStyle w:val="InternetLink"/>
                  <w:color w:val="000000"/>
                  <w:sz w:val="24"/>
                </w:rPr>
                <w:t>Хранение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9._Указания_по">
              <w:r>
                <w:rPr>
                  <w:rStyle w:val="InternetLink"/>
                  <w:color w:val="000000"/>
                  <w:sz w:val="24"/>
                </w:rPr>
                <w:t>Указания по применению</w:t>
              </w:r>
            </w:hyperlink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ПРИЛОЖЕНИЕ_А">
              <w:r>
                <w:rPr>
                  <w:rStyle w:val="InternetLink"/>
                  <w:color w:val="000000"/>
                  <w:sz w:val="24"/>
                </w:rPr>
                <w:t>Приложение А.</w:t>
              </w:r>
            </w:hyperlink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и качества кровельных и гидроизоляционных мастик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МЕЖГОСУДАРСТВЕННЫЙ СТАНДАРТ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МАСТИКИ КРОВЕЛЬНЫЕ И ГИДРОИЗОЛЯЦИОННЫЕ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en-US"/>
        </w:rPr>
        <w:t xml:space="preserve">ROOFING AND HYDRAULIC INSULATING MASTICS </w:t>
        <w:br/>
        <w:t>General specifications</w:t>
      </w:r>
    </w:p>
    <w:p>
      <w:pPr>
        <w:pStyle w:val="Normal"/>
        <w:pBdr>
          <w:top w:val="single" w:sz="4" w:space="1" w:color="000000"/>
        </w:pBdr>
        <w:spacing w:before="120" w:after="120"/>
        <w:ind w:firstLine="284"/>
        <w:jc w:val="right"/>
        <w:rPr>
          <w:b/>
          <w:b/>
          <w:sz w:val="24"/>
          <w:u w:val="single"/>
        </w:rPr>
      </w:pPr>
      <w:r>
        <w:rPr>
          <w:b/>
          <w:sz w:val="24"/>
        </w:rPr>
        <w:t>Дата введения 2001-04-01</w:t>
      </w:r>
    </w:p>
    <w:p>
      <w:pPr>
        <w:pStyle w:val="Heading1"/>
        <w:ind w:firstLine="284"/>
        <w:rPr/>
      </w:pPr>
      <w:bookmarkStart w:id="0" w:name="_1._Область_применения"/>
      <w:bookmarkEnd w:id="0"/>
      <w:r>
        <w:rPr/>
        <w:t>1. Обла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кровельные и гидроизоляционные мастики, предназначенные для приклеивания рулонных кровельных и гидроизоляционных материалов, устройства защитных слоев кровель, устройства и ремонта мастичных кровель, устройства мастичных слоев гидроизоляции и пароизоляции строительных конструкций, зданий и сооружений, и устанавливает классификацию, общие технические требования, требования безопасности, правила приемки, методы испытаний, требования к транспортированию и хранению, и указания по применению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ебования настоящего стандарта, изложенные в </w:t>
      </w:r>
      <w:hyperlink w:anchor="_4._Общие_технические">
        <w:r>
          <w:rPr>
            <w:rStyle w:val="InternetLink"/>
            <w:color w:val="000000"/>
            <w:sz w:val="24"/>
          </w:rPr>
          <w:t>разделах 4</w:t>
        </w:r>
      </w:hyperlink>
      <w:r>
        <w:rPr>
          <w:sz w:val="24"/>
        </w:rPr>
        <w:t>-</w:t>
      </w:r>
      <w:hyperlink w:anchor="_8._Транспортирование_и">
        <w:r>
          <w:rPr>
            <w:rStyle w:val="InternetLink"/>
            <w:color w:val="000000"/>
            <w:sz w:val="24"/>
          </w:rPr>
          <w:t>8</w:t>
        </w:r>
      </w:hyperlink>
      <w:r>
        <w:rPr>
          <w:sz w:val="24"/>
        </w:rPr>
        <w:t>, являются обязательны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казатели качества, обязательные для всех мастик и для конкретных групп мастик, приведены в </w:t>
      </w:r>
      <w:hyperlink w:anchor="_ПРИЛОЖЕНИЕ_А">
        <w:r>
          <w:rPr>
            <w:rStyle w:val="InternetLink"/>
            <w:color w:val="000000"/>
            <w:sz w:val="24"/>
          </w:rPr>
          <w:t>приложении А</w:t>
        </w:r>
      </w:hyperlink>
      <w:r>
        <w:rPr>
          <w:sz w:val="24"/>
        </w:rPr>
        <w:t>.</w:t>
      </w:r>
    </w:p>
    <w:p>
      <w:pPr>
        <w:pStyle w:val="Heading1"/>
        <w:ind w:firstLine="284"/>
        <w:rPr/>
      </w:pPr>
      <w:bookmarkStart w:id="1" w:name="_2._Нормативные_ссылки"/>
      <w:bookmarkEnd w:id="1"/>
      <w:r>
        <w:rPr/>
        <w:t>2. Нормативные ссыл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hyperlink r:id="rId4">
        <w:r>
          <w:rPr>
            <w:rStyle w:val="InternetLink"/>
            <w:color w:val="000000"/>
            <w:sz w:val="24"/>
          </w:rPr>
          <w:t>ГОСТ 12.3.009-76</w:t>
        </w:r>
      </w:hyperlink>
      <w:r>
        <w:rPr>
          <w:sz w:val="24"/>
        </w:rPr>
        <w:t xml:space="preserve"> ССБТ. Работы погрузочно-разгрузочные. Общие требования безопасности.</w:t>
      </w:r>
    </w:p>
    <w:p>
      <w:pPr>
        <w:pStyle w:val="Normal"/>
        <w:ind w:firstLine="284"/>
        <w:jc w:val="both"/>
        <w:rPr/>
      </w:pPr>
      <w:hyperlink r:id="rId5">
        <w:r>
          <w:rPr>
            <w:rStyle w:val="InternetLink"/>
            <w:color w:val="000000"/>
            <w:sz w:val="24"/>
          </w:rPr>
          <w:t>ГОСТ 14192-96</w:t>
        </w:r>
      </w:hyperlink>
      <w:r>
        <w:rPr>
          <w:sz w:val="24"/>
        </w:rPr>
        <w:t xml:space="preserve"> Маркировка грузов.</w:t>
      </w:r>
    </w:p>
    <w:p>
      <w:pPr>
        <w:pStyle w:val="Normal"/>
        <w:ind w:firstLine="284"/>
        <w:jc w:val="both"/>
        <w:rPr/>
      </w:pPr>
      <w:hyperlink r:id="rId6">
        <w:r>
          <w:rPr>
            <w:rStyle w:val="InternetLink"/>
            <w:color w:val="000000"/>
            <w:sz w:val="24"/>
          </w:rPr>
          <w:t>ГОСТ 26589-94</w:t>
        </w:r>
      </w:hyperlink>
      <w:r>
        <w:rPr>
          <w:sz w:val="24"/>
        </w:rPr>
        <w:t xml:space="preserve"> Мастики кровельные и гидроизоляционные. Методы испытаний.</w:t>
      </w:r>
    </w:p>
    <w:p>
      <w:pPr>
        <w:pStyle w:val="Normal"/>
        <w:ind w:firstLine="284"/>
        <w:jc w:val="both"/>
        <w:rPr/>
      </w:pPr>
      <w:hyperlink r:id="rId7">
        <w:r>
          <w:rPr>
            <w:rStyle w:val="InternetLink"/>
            <w:color w:val="000000"/>
            <w:sz w:val="24"/>
          </w:rPr>
          <w:t>ГОСТ 30244-94</w:t>
        </w:r>
      </w:hyperlink>
      <w:r>
        <w:rPr>
          <w:sz w:val="24"/>
        </w:rPr>
        <w:t xml:space="preserve"> Материалы строительные. Методы испытаний на горючесть.</w:t>
      </w:r>
    </w:p>
    <w:p>
      <w:pPr>
        <w:pStyle w:val="Normal"/>
        <w:ind w:firstLine="284"/>
        <w:jc w:val="both"/>
        <w:rPr/>
      </w:pPr>
      <w:hyperlink r:id="rId8">
        <w:r>
          <w:rPr>
            <w:rStyle w:val="InternetLink"/>
            <w:color w:val="000000"/>
            <w:sz w:val="24"/>
          </w:rPr>
          <w:t>ГОСТ 30402-96</w:t>
        </w:r>
      </w:hyperlink>
      <w:r>
        <w:rPr>
          <w:sz w:val="24"/>
        </w:rPr>
        <w:t xml:space="preserve"> Материалы строительные. Методы испытания на воспламеняемость.</w:t>
      </w:r>
    </w:p>
    <w:p>
      <w:pPr>
        <w:pStyle w:val="Normal"/>
        <w:ind w:firstLine="284"/>
        <w:jc w:val="both"/>
        <w:rPr/>
      </w:pPr>
      <w:hyperlink r:id="rId9">
        <w:r>
          <w:rPr>
            <w:rStyle w:val="InternetLink"/>
            <w:color w:val="000000"/>
            <w:sz w:val="24"/>
          </w:rPr>
          <w:t>ГОСТ 30444-97</w:t>
        </w:r>
      </w:hyperlink>
      <w:r>
        <w:rPr>
          <w:sz w:val="24"/>
        </w:rPr>
        <w:t xml:space="preserve"> Материалы строительные. Метод испытания на распространение пламени.</w:t>
      </w:r>
    </w:p>
    <w:p>
      <w:pPr>
        <w:pStyle w:val="Heading1"/>
        <w:ind w:firstLine="284"/>
        <w:rPr/>
      </w:pPr>
      <w:bookmarkStart w:id="2" w:name="_3._Классификация"/>
      <w:bookmarkEnd w:id="2"/>
      <w:r>
        <w:rPr/>
        <w:t>3. Классификац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Кровельные и гидроизоляционные мастики (далее - мастики) классифицируют по следующим основным признака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значению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у основных исходных компонент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у разбавите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характеру отвержд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особу примен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. По назначению мастики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ровельные, предназначенные для устройства мастичных и ремонта всех типов крове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клеивающие, предназначенные для приклеивания рулонных кровельных и гидроизоляционных материалов и устройства защитных слоев крове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идроизоляционные, предназначенные для устройства мастичных слоев гидроизоляц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ароизоляционные, предназначенные для устройства мастичных слове пароизоля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. В зависимости от вида основных исходных компонентов мастики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итум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итумно-эмульсион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итумно-резинов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итумно-полимер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лимерны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По виду разбавителя мастики подразделяют на содержащие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ду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рганические растворите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5. По характеру отверждения мастики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верждающиеся (в том числе вулканизующиеся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отверждающие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верждающиеся мастики могут быть одно- и многокомпонентны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способу применения мастики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рячие - с предварительным подогревом перед применение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холодные - не требующие подогрева (содержащие растворитель и эмульсионные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7. Условное обозначение мастик в технической документации и при заказе должно состоять из полного или краткого наименования, марки и обозначения нормативного документа, по которому выпускается конкретный вид мастики.</w:t>
      </w:r>
    </w:p>
    <w:p>
      <w:pPr>
        <w:pStyle w:val="Heading1"/>
        <w:ind w:firstLine="284"/>
        <w:rPr/>
      </w:pPr>
      <w:bookmarkStart w:id="3" w:name="_4._Общие_технические"/>
      <w:bookmarkEnd w:id="3"/>
      <w:r>
        <w:rPr/>
        <w:t>4. Общие технические требования</w:t>
      </w:r>
    </w:p>
    <w:p>
      <w:pPr>
        <w:pStyle w:val="Heading2"/>
        <w:ind w:firstLine="284"/>
        <w:rPr/>
      </w:pPr>
      <w:bookmarkStart w:id="4" w:name="_4.1._Характеристики_(свойства)"/>
      <w:bookmarkEnd w:id="4"/>
      <w:r>
        <w:rPr/>
        <w:t>4.1. Характеристики (свойства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 1. Мастики должны соответствовать требованиям настоящего стандарта и нормативного документа на конкретный вид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2. Мастики должны выпускаться в готовом к употреблению виде (для однокомпонентных мастик) либо в виде составных частей (для многокомпонентных мастик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ногокомпонентные мастики должны поставляться комплектн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3. По внешнему виду мастики должны быть однородными - без видимых посторонних включ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некоторых видов мастик при определении внешнего вида допускается наличие отдельных включений, количество которых нормируется в нормативном документе на конкретный вид масти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1.4. Физико-механические показатели мастик должны соответствовать требованиям, приведенным в </w:t>
      </w:r>
      <w:hyperlink w:anchor="t1">
        <w:r>
          <w:rPr>
            <w:rStyle w:val="InternetLink"/>
            <w:color w:val="000000"/>
            <w:sz w:val="24"/>
          </w:rPr>
          <w:t>таблице 1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1.5. Мастики должны выдерживать испытания на гибкость в условиях, приведенных в </w:t>
      </w:r>
      <w:hyperlink w:anchor="t2">
        <w:r>
          <w:rPr>
            <w:rStyle w:val="InternetLink"/>
            <w:color w:val="000000"/>
            <w:sz w:val="24"/>
          </w:rPr>
          <w:t>таблице 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6. Теплостойкость и температура размягчения мастик должны быть установлены в зависимости от области их применения в нормативном документе на конкретный вид мастики.</w:t>
      </w:r>
    </w:p>
    <w:p>
      <w:pPr>
        <w:pStyle w:val="Normal"/>
        <w:ind w:firstLine="284"/>
        <w:jc w:val="both"/>
        <w:rPr/>
      </w:pPr>
      <w:r>
        <w:rPr>
          <w:sz w:val="24"/>
        </w:rPr>
        <w:t>4.1.7. Кровельные мастики должны быть водонепроницаемыми при испытании в течение не менее 72 ч при давлении не менее 0,001 МПа (0,01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both"/>
        <w:rPr/>
      </w:pPr>
      <w:bookmarkStart w:id="5" w:name="t1"/>
      <w:bookmarkEnd w:id="5"/>
      <w:r>
        <w:rPr/>
        <w:t>Таблица 1</w:t>
      </w:r>
    </w:p>
    <w:tbl>
      <w:tblPr>
        <w:tblW w:w="142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70"/>
        <w:gridCol w:w="970"/>
        <w:gridCol w:w="1495"/>
        <w:gridCol w:w="1498"/>
        <w:gridCol w:w="1495"/>
        <w:gridCol w:w="1498"/>
        <w:gridCol w:w="1495"/>
        <w:gridCol w:w="1495"/>
        <w:gridCol w:w="1495"/>
        <w:gridCol w:w="6"/>
      </w:tblGrid>
      <w:tr>
        <w:trPr/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 показателя</w:t>
            </w:r>
          </w:p>
        </w:tc>
        <w:tc>
          <w:tcPr>
            <w:tcW w:w="12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д мастики и ее назначе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итумная для приклеивания рулонных кровельных и гидроизоляционных (битумных) материалов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итумно-полимерная или битумно-резинова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итумно-эмульсионная для устройства мастичной кровли или гидроизоляции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имерн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рячая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олодная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рячая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олодная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олодная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олодн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приклеивания битумных и битумно-полимерных рулонных материал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устройства мастичной кровли или гидроизоляц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приклеивания битумных и битумно-полимерных рулонных материал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устройства мастичной кровли или гидроизоляции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приклеивания полимерных рулонных материалов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устройства мастичной кровли или гидроизоля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прочность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(6,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е удлинение при разрыве, %, не мен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сцепления с основанием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,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сцепления между слоями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двиг клеевого соединения, кН/м (кгс/см), не мен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1,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(1,0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глощение в течение 24 ч, % по массе, не бол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284"/>
        <w:jc w:val="both"/>
        <w:rPr/>
      </w:pPr>
      <w:bookmarkStart w:id="6" w:name="t2"/>
      <w:bookmarkEnd w:id="6"/>
      <w:r>
        <w:rPr/>
        <w:t>Таблица 2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30"/>
        <w:gridCol w:w="3030"/>
      </w:tblGrid>
      <w:tr>
        <w:trPr/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астики</w:t>
            </w:r>
          </w:p>
        </w:tc>
        <w:tc>
          <w:tcPr>
            <w:tcW w:w="6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спытания мастик на гибкость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брусе с закруглением радиусом, мм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 температуре,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С, не выш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о-эмульсион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1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о-резиновая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о-полимерная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1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ная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2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3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Гидроизоляционные мастики должны быть водонепроницаемыми при испытании в течение не менее 10 мин при давлении не менее 0,03 МПа (0,3 кгс/см</w:t>
      </w:r>
      <w:r>
        <w:rPr>
          <w:sz w:val="24"/>
          <w:vertAlign w:val="superscript"/>
        </w:rPr>
        <w:t>2</w:t>
      </w:r>
      <w:r>
        <w:rPr>
          <w:sz w:val="24"/>
        </w:rPr>
        <w:t>), если иные условия испытания не установлены в нормативном документе на конкретный вид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8. Паропроницаемость пароизоляционных мастик указывают в нормативном документе на конкретный вид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9. Мастики, применяемые в условиях специальных воздействий, должны обладать стойкостью к этим воздейств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10. Цветные мастики должны выдерживать испытание на цветостойкость в течение не менее 2 ч.</w:t>
      </w:r>
    </w:p>
    <w:p>
      <w:pPr>
        <w:pStyle w:val="Heading2"/>
        <w:ind w:firstLine="284"/>
        <w:rPr>
          <w:iCs/>
        </w:rPr>
      </w:pPr>
      <w:bookmarkStart w:id="7" w:name="_4.2._Требования_к"/>
      <w:bookmarkEnd w:id="7"/>
      <w:r>
        <w:rPr>
          <w:iCs/>
        </w:rPr>
        <w:t>4.2. Требования к сырью и материалам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ырье и материалы, применяемые для изготовления мастик, должны соответствовать требованиям действующих нормативных документов и выпускаться в промышленном объеме.</w:t>
      </w:r>
    </w:p>
    <w:p>
      <w:pPr>
        <w:pStyle w:val="Heading2"/>
        <w:ind w:firstLine="284"/>
        <w:rPr>
          <w:iCs/>
        </w:rPr>
      </w:pPr>
      <w:bookmarkStart w:id="8" w:name="_4.3._Маркировка"/>
      <w:bookmarkEnd w:id="8"/>
      <w:r>
        <w:rPr>
          <w:iCs/>
        </w:rPr>
        <w:t>4.3. Маркировк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3.1. На каждое тарное место должна быть наклеена или прикреплена к нему этикетка с указание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я предприятия-изготовителя или его товарного знак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я мастики, индекса компонента или состава (для многокомпонентных мастик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бозначения нормативного документа на конкретный вид мастик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омера партии и даты изготов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ссы нетто тарного мест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раткой инструкции по примене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3.2. Перечень указаний на этикетке может быть дополнен или изменен в соответствии с требованиями нормативного документа на конкретный вид масти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3.3. Транспортная маркировка - по </w:t>
      </w:r>
      <w:hyperlink r:id="rId10">
        <w:r>
          <w:rPr>
            <w:rStyle w:val="InternetLink"/>
            <w:color w:val="000000"/>
            <w:sz w:val="24"/>
          </w:rPr>
          <w:t>ГОСТ 14192</w:t>
        </w:r>
      </w:hyperlink>
      <w:r>
        <w:rPr>
          <w:sz w:val="24"/>
        </w:rPr>
        <w:t>.</w:t>
      </w:r>
    </w:p>
    <w:p>
      <w:pPr>
        <w:pStyle w:val="Heading2"/>
        <w:ind w:firstLine="284"/>
        <w:rPr>
          <w:iCs/>
        </w:rPr>
      </w:pPr>
      <w:bookmarkStart w:id="9" w:name="_4.4._Упаковка"/>
      <w:bookmarkEnd w:id="9"/>
      <w:r>
        <w:rPr>
          <w:iCs/>
        </w:rPr>
        <w:t>4.4. Упаковк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паковка должна обеспечивать сохранность мастики при транспортировании и хранении. Особенности упаковки указывают в нормативном документе на конкретный вид мастики.</w:t>
      </w:r>
    </w:p>
    <w:p>
      <w:pPr>
        <w:pStyle w:val="Heading1"/>
        <w:ind w:firstLine="284"/>
        <w:rPr/>
      </w:pPr>
      <w:bookmarkStart w:id="10" w:name="_5._Требования_безопасности"/>
      <w:bookmarkEnd w:id="10"/>
      <w:r>
        <w:rPr/>
        <w:t>5. Требования безопасност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 При производстве, хранении, транспортировании и применении мастик необходимо соблюдать требования безопасности, устанавливаемые органами санитарно-эпидемиологического надзора, которые должны быть указаны в нормативном документе на конкретный вид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2. В нормативном документе на конкретный вид мастики должны содержаться следующие показатели пожарной опасности покрытия из мастик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уппы горючести, воспламеняемости и распространения пламени - для кровельных мастик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уппы горючести и воспламеняемости - для гидроизоляционных масти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рганизация-производитель или разработчик мастик может заявить в нормативном документе на мастику предельные значения отдельных или всех показателей ее пожарной опасности (наиболее опасные: Г4, РП4, В3) без подтверждения испытания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3. При погрузочно-разгрузочных работах должны соблюдаться требования безопасности по </w:t>
      </w:r>
      <w:hyperlink r:id="rId11">
        <w:r>
          <w:rPr>
            <w:rStyle w:val="InternetLink"/>
            <w:color w:val="000000"/>
            <w:sz w:val="24"/>
          </w:rPr>
          <w:t>ГОСТ 12.3.009</w:t>
        </w:r>
      </w:hyperlink>
      <w:r>
        <w:rPr>
          <w:sz w:val="24"/>
        </w:rPr>
        <w:t>.</w:t>
      </w:r>
    </w:p>
    <w:p>
      <w:pPr>
        <w:pStyle w:val="Heading1"/>
        <w:ind w:firstLine="284"/>
        <w:rPr/>
      </w:pPr>
      <w:bookmarkStart w:id="11" w:name="_6._Правила_приемки"/>
      <w:bookmarkEnd w:id="11"/>
      <w:r>
        <w:rPr/>
        <w:t>6. Правила прием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1. Мастики должны быть приняты службой технического контроля предприятия-изготовителя в соответствии с требованиями настоящего стандарта и нормативного документа на конкретный вид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емку проводят партия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артией считают мастику одной марки, типа или вида, изготовленную по одному технологическому режиму, одной рецептуре в течение смены, суток или многосуточного технологического процесс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ъем партии устанавливают в нормативном документе на конкретный вид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до начала приемки продукцию необходимо выдержать в течение определенного времени, в нормативном документе на конкретный вид мастики делают соответствующую зап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ловия отбора проб мастики, приготовления объединенной пробы, необходимость хранения проб мастики для арбитражных испытаний должны быть указаны в нормативном документе на конкретный вид масти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2. Качество мастик проверяют по всем показателям, установленным в нормативном документе на конкретный вид мастики, путем проведения приемосдаточных и периодических испытаний в соответствии с </w:t>
      </w:r>
      <w:hyperlink w:anchor="t3">
        <w:r>
          <w:rPr>
            <w:rStyle w:val="InternetLink"/>
            <w:color w:val="000000"/>
            <w:sz w:val="24"/>
          </w:rPr>
          <w:t>таблицей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bookmarkStart w:id="12" w:name="t3"/>
      <w:bookmarkEnd w:id="12"/>
      <w:r>
        <w:rPr/>
        <w:t>Таблица 3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2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ытани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осдаточные испытани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сцепления с основание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прочность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е удлинение при разрыв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тойкость или температура размягч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вязкость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проникания игл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е время вулканизации (отверждения) или жизнеспособность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ухого вещества или массовая доля летучих или нелетучи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оглощение или водостойкость </w:t>
            </w:r>
          </w:p>
        </w:tc>
      </w:tr>
      <w:tr>
        <w:trPr/>
        <w:tc>
          <w:tcPr>
            <w:tcW w:w="33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спытания</w:t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глощение или водостойкость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епроницаемость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хрупкости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сцепления между слоями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двиг клеевого соединения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роницаемость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наполнителя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ость клеевого соединения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ящая способность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ое объемное электрическое сопротивление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стойкость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стойкость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Перечень приемосдаточных и периодических испытаний может быть изменен или дополнен в соответствии с требованиями нормативного документа на конкретный вид масти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3. Приемосдаточным испытаниям подвергают каждую партию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риодическим испытаниям подвергают мастики, прошедшие приемосдаточные испыт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4. Периодические испытания проводят не реже одного раза в полугодие, если в нормативном документе на конкретный вид мастики не указаны иные сроки испытания, а также при постановке продукции на производство, при изменении технологии производства и применяемого сырь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5. При получении неудовлетворительных результатов испытаний хотя бы по одному из показателей, по нему проводят повторные испытания проб мастики, отобранных от удвоенного количества тарных мест той же парт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при повторной проверке хотя бы один показатель окажется не соответствующим требованиям нормативного документа, продукция бракуе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ении неудовлетворительных результатов повторных периодических испытаний, этот вид испытания переводят в приемосдаточный до получения положительных результатов не менее чем на пяти подряд изготовленных партиях, после чего этот вид испытания снова переводят в периодическ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6. Каждую партию мастики, принятую отделом технического контроля, оформляют документом о качестве, в котором указыва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или товарный знак, адрес предприятия-изготовите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мастики и обозначение нормативного документ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омер партии и дату изготов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личество ратных мест мастики (или составов мастики) в партии и их массу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результаты испытаний или подтверждение о соответствии качества мастики требованиям нормативного докумен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7. Перечень указаний в документе о качестве может быть дополнен в соответствии с требованиями нормативного документа на конкретный вид масти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8. Потребитель имеет право проводить контрольную проверку мастик в соответствии с требованиями настоящего стандарта, применяя методы испытаний, указанные в </w:t>
      </w:r>
      <w:hyperlink r:id="rId12">
        <w:r>
          <w:rPr>
            <w:rStyle w:val="InternetLink"/>
            <w:color w:val="000000"/>
            <w:sz w:val="24"/>
          </w:rPr>
          <w:t>ГОСТ 26589</w:t>
        </w:r>
      </w:hyperlink>
      <w:r>
        <w:rPr>
          <w:sz w:val="24"/>
        </w:rPr>
        <w:t xml:space="preserve"> и нормативном документе на конкретный вид мастики.</w:t>
      </w:r>
    </w:p>
    <w:p>
      <w:pPr>
        <w:pStyle w:val="Heading1"/>
        <w:ind w:firstLine="284"/>
        <w:rPr/>
      </w:pPr>
      <w:bookmarkStart w:id="13" w:name="_7._Методы_испытаний"/>
      <w:bookmarkEnd w:id="13"/>
      <w:r>
        <w:rPr/>
        <w:t>7. Методы испытаний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7.1. Методы испытаний мастик - по </w:t>
      </w:r>
      <w:hyperlink r:id="rId13">
        <w:r>
          <w:rPr>
            <w:rStyle w:val="InternetLink"/>
            <w:color w:val="000000"/>
            <w:sz w:val="24"/>
          </w:rPr>
          <w:t>ГОСТ 26589</w:t>
        </w:r>
      </w:hyperlink>
      <w:r>
        <w:rPr>
          <w:sz w:val="24"/>
        </w:rPr>
        <w:t xml:space="preserve"> и нормативному документу на конкретный вид масти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7.2. Требования, приведенные в </w:t>
      </w:r>
      <w:hyperlink w:anchor="_4.1._Характеристики_(свойства)">
        <w:r>
          <w:rPr>
            <w:rStyle w:val="InternetLink"/>
            <w:color w:val="000000"/>
            <w:sz w:val="24"/>
          </w:rPr>
          <w:t>подразделе 4.1</w:t>
        </w:r>
      </w:hyperlink>
      <w:r>
        <w:rPr>
          <w:sz w:val="24"/>
        </w:rPr>
        <w:t xml:space="preserve"> настоящего стандарта, определяют по </w:t>
      </w:r>
      <w:hyperlink r:id="rId14">
        <w:r>
          <w:rPr>
            <w:rStyle w:val="InternetLink"/>
            <w:color w:val="000000"/>
            <w:sz w:val="24"/>
          </w:rPr>
          <w:t>ГОСТ 26589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7.3. Горючесть и группы горючести определяют по </w:t>
      </w:r>
      <w:hyperlink r:id="rId15">
        <w:r>
          <w:rPr>
            <w:rStyle w:val="InternetLink"/>
            <w:color w:val="000000"/>
            <w:sz w:val="24"/>
          </w:rPr>
          <w:t>ГОСТ 30244</w:t>
        </w:r>
      </w:hyperlink>
      <w:r>
        <w:rPr>
          <w:sz w:val="24"/>
        </w:rPr>
        <w:t xml:space="preserve">, группы распространения пламени - по </w:t>
      </w:r>
      <w:hyperlink r:id="rId16">
        <w:r>
          <w:rPr>
            <w:rStyle w:val="InternetLink"/>
            <w:color w:val="000000"/>
            <w:sz w:val="24"/>
          </w:rPr>
          <w:t>ГОСТ 30444</w:t>
        </w:r>
      </w:hyperlink>
      <w:r>
        <w:rPr>
          <w:sz w:val="24"/>
        </w:rPr>
        <w:t xml:space="preserve">, группы воспламеняемости - по </w:t>
      </w:r>
      <w:hyperlink r:id="rId17">
        <w:r>
          <w:rPr>
            <w:rStyle w:val="InternetLink"/>
            <w:color w:val="000000"/>
            <w:sz w:val="24"/>
          </w:rPr>
          <w:t>ГОСТ 30402</w:t>
        </w:r>
      </w:hyperlink>
      <w:r>
        <w:rPr>
          <w:sz w:val="24"/>
        </w:rPr>
        <w:t>.</w:t>
      </w:r>
    </w:p>
    <w:p>
      <w:pPr>
        <w:pStyle w:val="Heading1"/>
        <w:ind w:firstLine="284"/>
        <w:rPr/>
      </w:pPr>
      <w:bookmarkStart w:id="14" w:name="_8._Транспортирование_и"/>
      <w:bookmarkEnd w:id="14"/>
      <w:r>
        <w:rPr/>
        <w:t>8. Транспортирование и хранение</w:t>
      </w:r>
    </w:p>
    <w:p>
      <w:pPr>
        <w:pStyle w:val="Heading2"/>
        <w:ind w:firstLine="284"/>
        <w:rPr>
          <w:iCs/>
        </w:rPr>
      </w:pPr>
      <w:bookmarkStart w:id="15" w:name="_8.1._Транспортирование"/>
      <w:bookmarkEnd w:id="15"/>
      <w:r>
        <w:rPr>
          <w:iCs/>
        </w:rPr>
        <w:t>8.1. Транспортирова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.1.1. Транспортирование мастик производится всеми видами транспор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.1.2. Погрузку в транспортные средства и перевозку мастик производят в соответствии с Правилами перевозки грузов, действующими на транспорте данного вида, и требованиями, установленными в нормативном документе на конкретный вид мастики.</w:t>
      </w:r>
    </w:p>
    <w:p>
      <w:pPr>
        <w:pStyle w:val="Heading2"/>
        <w:ind w:firstLine="284"/>
        <w:rPr>
          <w:iCs/>
        </w:rPr>
      </w:pPr>
      <w:bookmarkStart w:id="16" w:name="_8.2._Хранение"/>
      <w:bookmarkEnd w:id="16"/>
      <w:r>
        <w:rPr>
          <w:iCs/>
        </w:rPr>
        <w:t>8.2. Хран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.2.1. Мастики должны храниться в условиях, обеспечивающих защиту от воздействия влаги и солнца, рассортированными по марка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.2.2. Особенности хранения мастик должны быть указаны в нормативном документе но конкретный вид мастики.</w:t>
      </w:r>
    </w:p>
    <w:p>
      <w:pPr>
        <w:pStyle w:val="Heading1"/>
        <w:ind w:firstLine="284"/>
        <w:rPr/>
      </w:pPr>
      <w:bookmarkStart w:id="17" w:name="_9._Указания_по"/>
      <w:bookmarkEnd w:id="17"/>
      <w:r>
        <w:rPr/>
        <w:t>9. Указания по применению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.1. Мастики должны применяться в соответствии с требованиями действующих строительных норм, сводов правил и рекомендаций (инструкций) по применению конкретного вида масти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jc w:val="center"/>
        <w:rPr>
          <w:b w:val="false"/>
          <w:b w:val="false"/>
        </w:rPr>
      </w:pPr>
      <w:bookmarkStart w:id="18" w:name="_ПРИЛОЖЕНИЕ_А"/>
      <w:bookmarkEnd w:id="18"/>
      <w:r>
        <w:rPr>
          <w:b w:val="false"/>
        </w:rPr>
        <w:t>ПРИЛОЖЕНИЕ А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обязатель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казатели качества кровельных и гидроизоляционных мастик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А.1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ость</w:t>
            </w:r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тойкость или температуры размягчени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сех мастик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ность сцепления с основанием 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вязк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холодных мастик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астик, предназначенных для устройства мастичных кровель и гидроизоляции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глощение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епроницаем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прочн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астик, предназначенных для устройства мастичных кровель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е удлинение при разрыве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двиг клеевого соединения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клеивающих битумно-полимерных, битумно-резиновых и полимерных мастик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сцепления между слоями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роницаем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астик, предназначенных для устройства пароизоляции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ухого вещества или массовая доля летучих и нелетучих веществ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холодных мастик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е время вулканизации (отверждения) или жизнеспособн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тверждающихся мастик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стойкость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астик, применяемых в условиях воздействия агрессивных сред</w:t>
            </w:r>
          </w:p>
        </w:tc>
      </w:tr>
      <w:tr>
        <w:trPr/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стойкость</w:t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цветных мастик</w:t>
            </w:r>
          </w:p>
        </w:tc>
      </w:tr>
      <w:tr>
        <w:trPr/>
        <w:tc>
          <w:tcPr>
            <w:tcW w:w="8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  <w:r>
              <w:rPr/>
              <w:t xml:space="preserve"> - При необходимости номенклатура показателей может быть изменена или дополнена другими показателями по согласованию с потребителем продук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Ключевые слова: кровельные и гидроизоляционные мастики, классификация, технические требования, правила приемки, методы испытан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575.htm" TargetMode="External"/><Relationship Id="rId3" Type="http://schemas.openxmlformats.org/officeDocument/2006/relationships/hyperlink" Target="../in/2568.htm" TargetMode="External"/><Relationship Id="rId4" Type="http://schemas.openxmlformats.org/officeDocument/2006/relationships/hyperlink" Target="../in/3568.htm" TargetMode="External"/><Relationship Id="rId5" Type="http://schemas.openxmlformats.org/officeDocument/2006/relationships/hyperlink" Target="../in/5259.htm" TargetMode="External"/><Relationship Id="rId6" Type="http://schemas.openxmlformats.org/officeDocument/2006/relationships/hyperlink" Target="../in/2571.htm" TargetMode="External"/><Relationship Id="rId7" Type="http://schemas.openxmlformats.org/officeDocument/2006/relationships/hyperlink" Target="../in/2023.htm" TargetMode="External"/><Relationship Id="rId8" Type="http://schemas.openxmlformats.org/officeDocument/2006/relationships/hyperlink" Target="../in/4071.htm" TargetMode="External"/><Relationship Id="rId9" Type="http://schemas.openxmlformats.org/officeDocument/2006/relationships/hyperlink" Target="../in/3870.htm" TargetMode="External"/><Relationship Id="rId10" Type="http://schemas.openxmlformats.org/officeDocument/2006/relationships/hyperlink" Target="../in/5259.htm" TargetMode="External"/><Relationship Id="rId11" Type="http://schemas.openxmlformats.org/officeDocument/2006/relationships/hyperlink" Target="../in/3568.htm" TargetMode="External"/><Relationship Id="rId12" Type="http://schemas.openxmlformats.org/officeDocument/2006/relationships/hyperlink" Target="../in/2571.htm" TargetMode="External"/><Relationship Id="rId13" Type="http://schemas.openxmlformats.org/officeDocument/2006/relationships/hyperlink" Target="../in/2571.htm" TargetMode="External"/><Relationship Id="rId14" Type="http://schemas.openxmlformats.org/officeDocument/2006/relationships/hyperlink" Target="../in/2571.htm" TargetMode="External"/><Relationship Id="rId15" Type="http://schemas.openxmlformats.org/officeDocument/2006/relationships/hyperlink" Target="../in/2023.htm" TargetMode="External"/><Relationship Id="rId16" Type="http://schemas.openxmlformats.org/officeDocument/2006/relationships/hyperlink" Target="../in/3870.htm" TargetMode="External"/><Relationship Id="rId17" Type="http://schemas.openxmlformats.org/officeDocument/2006/relationships/hyperlink" Target="../in/4071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6:39:00Z</dcterms:created>
  <dc:creator>Благий Андрей Владимирович</dc:creator>
  <dc:description/>
  <dc:language>en-US</dc:language>
  <cp:lastModifiedBy>Анна</cp:lastModifiedBy>
  <cp:lastPrinted>2004-08-10T10:38:00Z</cp:lastPrinted>
  <dcterms:modified xsi:type="dcterms:W3CDTF">2004-08-10T06:40:00Z</dcterms:modified>
  <cp:revision>3</cp:revision>
  <dc:subject/>
  <dc:title>ГОСТ 30693-2000</dc:title>
</cp:coreProperties>
</file>