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жгосударственный стандарт ГОСТ 30972-200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Заготовки и детали деревянные клееные для оконных и дверных блоков. Технические условия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введен </w:t>
      </w:r>
      <w:r>
        <w:rPr>
          <w:rFonts w:cs="Arial" w:ascii="Arial" w:hAnsi="Arial"/>
          <w:b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строя РФ от 2 сентября 2002 г. N 116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Glue wood billets and details for windows and door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Specification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введения 2003-03-0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 Область примен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2 Нормативные ссылки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 Классификация и условное обозначение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 Технические требова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1 Общие положе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2 Требования к предельным отклонениям размеров и формы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3 Характеристики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4 Требования к древесине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5 Комплектность и маркировка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5 Правила приемки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6 Методы контроля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7 Упаковка, транспортирование и хранение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8 Гарантии изготовител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А. Сведения о разработчиках стандарта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спространяется на деревянные клееные заготовки и детали (далее - заготовки и (или) детали) для изготовления оконных и дверных бло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стандарта распространяются также на клееные заготовки подоконных досок и облицовок отк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готовки и детали предназначены для применения в конструкциях, подлежащих покрытию лакокрасочными материалами или защитно-декоративными составами в соответствии с условиями их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ндарт может быть применен для целей сертификации издел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66-89 Штангенциркули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427-75 Линейки измерительные металлические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140-81 Видимые пороки древесины. Классификация, термины и определения, способы измер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695-83 Пиломатериалы лиственных пород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749-77 Угольники поверочные 90°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6629-88 Двери деревянные внутренние для жилых и общественных зданий. Типы и конструкц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7016-82 Изделия из древесины и древесных материалов. Параметры шероховатости поверхност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7502-98 Рулетки измерительные металлические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8486-86 Пиломатериалы хвойных пород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8828-89 Бумага-основа и бумага двухслойная водонепроницаемая упаковочная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9416-83 Уровни строительные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0354-82 Пленка полиэтиленовая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5612-85 Изделия из древесины и древесных материалов. Методы определения параметров шероховатости поверхност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5613.1-84 Древесина клееная массивная. Методы определения предела прочности клеевого соединения при скалывании вдоль волокон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5613.4-78 Древесина клееная массивная. Методы определения предела прочности зубчатых клеевых соединений при статическом изгиб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6588-91 Пилопродукция и деревянные детали. Методы определения влажност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7005-82 Конструкции деревянные клееные. Метод определения водостойкости клеевых соединений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9414-90 Древесина клееная массивная. Общие требования к зубчатым клеевым соединениям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4699-2002 Блоки оконные деревянные со стеклами и стеклопакетами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4700-99 Блоки оконные деревянные со стеклопакетами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6433.0-85 Система обеспечения точности геометрических параметров в строительстве. Правила выполнения измерений. Общи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6433.1-89 Система обеспечения точности геометрических параметров в строительстве. Правила выполнения измерений. Элементы заводского изготов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 Классификация и условное обознач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3.1 Заготовки и детали классифицируют по назначению: заготовки брусковые для оконных блоков - </w:t>
      </w:r>
      <w:r>
        <w:rPr>
          <w:rFonts w:cs="Arial" w:ascii="Arial" w:hAnsi="Arial"/>
          <w:b/>
          <w:bCs/>
          <w:sz w:val="22"/>
          <w:szCs w:val="22"/>
        </w:rPr>
        <w:t>ЗО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заготовки брусковые для дверных блоков - </w:t>
      </w:r>
      <w:r>
        <w:rPr>
          <w:rFonts w:cs="Arial" w:ascii="Arial" w:hAnsi="Arial"/>
          <w:b/>
          <w:bCs/>
          <w:sz w:val="22"/>
          <w:szCs w:val="22"/>
        </w:rPr>
        <w:t>ЗД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заготовки щитовые (для подоконных досок, дверных филенок, деталей откосов) - </w:t>
      </w:r>
      <w:r>
        <w:rPr>
          <w:rFonts w:cs="Arial" w:ascii="Arial" w:hAnsi="Arial"/>
          <w:b/>
          <w:bCs/>
          <w:sz w:val="22"/>
          <w:szCs w:val="22"/>
        </w:rPr>
        <w:t>ЗЩ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детали брусковые для оконных блоков - </w:t>
      </w:r>
      <w:r>
        <w:rPr>
          <w:rFonts w:cs="Arial" w:ascii="Arial" w:hAnsi="Arial"/>
          <w:b/>
          <w:bCs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детали брусковые для дверных блоков - </w:t>
      </w:r>
      <w:r>
        <w:rPr>
          <w:rFonts w:cs="Arial" w:ascii="Arial" w:hAnsi="Arial"/>
          <w:b/>
          <w:bCs/>
          <w:sz w:val="22"/>
          <w:szCs w:val="22"/>
        </w:rPr>
        <w:t>ДД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 Заготовки и детали брусковые в зависимости от числа склеенных реек подразделяют на двухслойные, трехслойные и многослой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 Заготовки и детали в зависимости от применяемой схемы склеивания могут быть склеенны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о толщине (высоте) сечения - </w:t>
      </w:r>
      <w:r>
        <w:rPr>
          <w:rFonts w:cs="Arial" w:ascii="Arial" w:hAnsi="Arial"/>
          <w:b/>
          <w:bCs/>
          <w:sz w:val="22"/>
          <w:szCs w:val="22"/>
        </w:rPr>
        <w:t>Т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о ширине сечения - </w:t>
      </w:r>
      <w:r>
        <w:rPr>
          <w:rFonts w:cs="Arial" w:ascii="Arial" w:hAnsi="Arial"/>
          <w:b/>
          <w:bCs/>
          <w:sz w:val="22"/>
          <w:szCs w:val="22"/>
        </w:rPr>
        <w:t>Ш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о длине на зубчатый шип - </w:t>
      </w:r>
      <w:r>
        <w:rPr>
          <w:rFonts w:cs="Arial" w:ascii="Arial" w:hAnsi="Arial"/>
          <w:b/>
          <w:bCs/>
          <w:sz w:val="22"/>
          <w:szCs w:val="22"/>
        </w:rPr>
        <w:t>Зб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о сложной комбинированной схеме (например, склеенные из трех слоев реек по высоте сечения, при этом средний слой склеен по длине на зубчатый шип) - </w:t>
      </w:r>
      <w:r>
        <w:rPr>
          <w:rFonts w:cs="Arial" w:ascii="Arial" w:hAnsi="Arial"/>
          <w:b/>
          <w:bCs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ры схем склеивания приведены на рисунке 1.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89120" cy="258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 В зависимости от условий эксплуатации оконных и дверных блоков заготовки и детали подразделяют на предназначенные дл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луатации во внутренних отапливаемых помещениях (относительная влажность воздуха 20% - 65%, температура от 5°С до 30°С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луатации в наружных условиях (относительная влажность воздуха 20% - 95%, температура от минус 60°С до + 60°С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 Условное обозначение заготовок и деталей должно включать: обозначение вида заготовок и деталей по назначению; размеры по толщине (высоте), ширине и длине в миллиметрах; обозначение группы качества древесины; обозначение схемы склеивания. Рекомендуется перед обозначением схемы склеивания проставлять число слоев склейки. Для щитовых заготовок число слоев и схему склеивания не обозначают. В том случае, если щитовые заготовки имеют различные нормы ограничения пороков для лицевой и нелицевой поверхностей, группу качества древесины обозначают в виде дроби: в числителе - для лицевой поверхности, в знаменателе - для нелицев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ры условного обознач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О 84 x 86 x 3000 1-ЗК ГОСТ 30972-2002 - заготовка для оконных блоков толщиной 84 мм, шириной 86 мм, длиной 3000 мм; из древесины первой группы качества; из трех реек, склеенных по комбинированной схе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Щ 30 x 800 x 2000 1А/IIВ ГОСТ 30972-2002 - заготовка щитовая толщиной 30 мм, шириной 800 мм, длиной 2000 мм; из древесины с лицевой поверхностью первой группы качества, с нелицевой поверхностью второй группы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согласованию изготовителя с потребителем в условное обозначение допускается вводить наименование предприятия-изготовителя и артикул заготовки (детали) по технической документации изготовителя, при этом размеры по сечению допускается не приводить, наприме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О ИНКОН 126-2850 ГОСТ 30972-2002 - заготовка для оконных блоков, изготовленная на ЗСК "ИНКОН", артикул 126, длиной 285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 xml:space="preserve"> - Артикул заготовки (детали) должен отражать информацию о размерах сечения, схеме склеивания и группе качества древесины, приведенную в технической документации 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договоре на изготовление и паспорте следует указывать дополнительные сведения: породу древесины, вид распила и другую информацию, позволяющую точно идентифицировать продукцию. Допускается совмещать обозначения группы качества древесины и вида поверхности: например, обозначение НА означает норму ограничения пороков деталей второй группы качества, установленную для поверхности вида 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кспортно-импортных операциях по согласованию изготовителя с потребителем допускается принимать другие обозначения заготовок (деталей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 Техническ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 Заготовки (детали) должны соответствовать требованиям настоящего стандарта, условиям договора на поставку и изготавливаться по конструкторской и технологической документации,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2 Материалы, применяемые для изготовления заготовок (деталей), должны соответствовать требованиям действующих стандартов и технических услов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3 Заготовки должны иметь прямоугольную форму поперечного сечения (в том числе переменного), предполагающую последующее профильное фрезерование заготовки по номинальным размерам. При этом щитовые заготовки, как правило, следует изготавливать калиброванными по толщине, а брусковые заготовки могут изготавливаться калиброванными или некалиброванными по сечению. Допускается изготовление заготовок сложного сечения с целью сокращения расхода древес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русковые детали должны иметь размеры и форму поперечного сечения, установленные в рабочих чертежах сборочных единиц оконных и дверных бло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ры формы и основных контролируемых размеров сечений заготовок и деталей представлены на рисунках 2 - 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55465" cy="597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597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80230" cy="593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43730" cy="5998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221480" cy="5885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16095" cy="6010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2 Требования к предельным отклонениям размеров и фор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 Предельные отклонения номинальных размеров заготовок и деталей по толщине (высоте) и ширине не должны превышать значений, установленных в таблице 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именование изделия|Предельные отклонения, мм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|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|   по толщине    |   по ширине    |   по длине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|    (высоте)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|—————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готовки брусковые |      +2,0       |      +2,0      |     +20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оконных и       |      -1,0       |      -1,0      |     +10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верных блоков      |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|—————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готовки брусковые |      +/-0,3     |      +/-0,3    |     +20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оконных и       |                 |                |     +10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верных блоков,     |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либрованные по    |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чению             |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|—————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готовки щитовые,  |      +/-0,5     |      +/-1,0    |     +20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либрованные по    |                 |                |     -10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лщине             |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|—————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тали брусковые для|      +/-0,2     |      +/-0,2    |     +10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конных и дверных   |                 |                |     +2,0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локов              |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|Примечание</w:t>
      </w:r>
      <w:r>
        <w:rPr>
          <w:rFonts w:cs="Courier New" w:ascii="Courier New" w:hAnsi="Courier New"/>
          <w:sz w:val="18"/>
          <w:szCs w:val="18"/>
        </w:rPr>
        <w:t xml:space="preserve"> - По согласованию изготовителя с потребителем допускается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станавливать другие значения предельных отклонений номинальных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, которые отражают в договоре на поставку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2 При изготовлении брусковых и щитовых заготовок с длиной, кратной номинальному размеру, допуски по длине устанавливают в договоре на поста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3 Предельные отклонения формы заготовок и деталей (рисунок 10) не должны быть боле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прямолинейности брусковых заготовок - 1,5 мм на 1 м длины (рисунок 10, 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прямолинейности брусковых заготовок, калиброванных по сечению, и брусковых деталей - 1,0 мм на 1 м длины (рисунок 10, 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плоскостности брусковых заготовок - 2,0 мм на 1 м длины (рисунок 10, б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плоскостности брусковых деталей - 1,0 мм на 1 м длины (рисунок 10, б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плоскостности щитовых заготовок - 2,0 мм на 1 м длины и ширины (рисунок 10, 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перпендикулярности смежных сторон по сечению деталей и калиброванных заготовок - 0,3 мм на 0,1 м (рисунок 10, г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перпендикулярности смежных сторон щитовых заготовок - 0,5 мм на 0,1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3 Характерис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 В зависимости от принятой схемы склеивания заготовки и детали могут быть склеены по длине, ширине и толщине (рисунок 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клеивание древесины по длине должно выполняться на зубчатый шип длиной не более 11 мм с учетом требований ГОСТ 19414, длину заготовок для сращивания реек внутренних слоев не ограничивают. Длину заготовок для сращивания реек наружных слоев устанавливают в договоре на поставку, но не менее 18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склеивании брусковых заготовок и деталей по ширине (толщине) рекомендуется выклеивать брус из двух, трех и более реек радиального распила, которые могут быть сращены на зубчатый ши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склеивании щитовых заготовок применяют рейки радиального или тангенциального распила. В случае склеивания реек тангенциального распила ширина рейки не должна превышать его толщину более чем в два раза (кроме варианта склеивания дверных филенок, предназначенных под прозрачное покрыти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к используемым для склеивания рейкам (угол наклона годичных слоев, расстояние между годичными слоями и др.) устанавливают в конструкторской документации, а также в договоре на поставку. При использовании для изготовления оконных блоков древесины хвойных пород с расстоянием между годичными слоями для сосны, ели и пихты - не более 1,5 мм, для лиственницы - не более 2,0 мм к обозначению группы качества добавляют букву "К" (конструкционная), например, "1-К" (расстояние между годичными слоями определяют согласно НД или условиям договора на поставк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2 Клеевое соединение должно быть прочным и плотным. Зазоры в клеевых соединениях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 Прочность клеевых соединений должна быть не мене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скалывание древесины вдоль волокон при склеивании по толщине и ширине ...... 4,0 МП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изгиб при склеивании по длине на зубчатый шип ................................................. 26,0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4 Клеевые соединения заготовок и деталей, предназначенных для эксплуатации в наружных условиях, должны быть водостойкими (не ниже группы "средняя Б" по ГОСТ 1700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леевые соединения заготовок и деталей, предназначенных для эксплуатации во внутренних условиях, должны отвечать требованиям, предъявляемым к группе "средняя А" по ГОСТ 1700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5 Долговечность (стойкость к эксплуатационным воздействиям) клеевых соединений брусковых заготовок и деталей оконных и дверных блоков устанавливают в нормативной документации на конкретные типы этих издел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4 Требования к древеси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1 Для изготовления заготовок и деталей применяют древесину хвойных пород не ниже второго сорта по ГОСТ 8486, дуба и ясеня не ниже второго сорта по ГОСТ 269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применение твердых, стойких к загниванию тропических пород древесины, а также других пород, если это оговорено в договоре между изготовителем и потреби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ение древесины разных пород в одной заготовке (детали) не допускается, за исключением лиственницы и сосны или сосны, ели и пихты в брусковых и щитовых заготовках и деталях, предназначенных под непрозрачное покрыт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2 Заготовки и детали изготавливают трех групп качества в зависимости от наличия пороков древесины и дефектов механической об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согласованию изготовителя с потребителем требования к качеству древесины допускается уточнять в договоре (контракте, заказе) на изготов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3 Для разных поверхностей заготовок и деталей могут быть установлены различные требования к качеству древесины. Примеры определения видов поверхностей заготовок и деталей приведены на рисунках 7, 8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77055" cy="5913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74210" cy="3852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4 Пороки и дефекты механической обработки первой (I), второй (II) и третьей (III) групп качества древесины брусковых заготовок и деталей ограничивают нормами, установленными в таблице 2, с учетом видов поверхностей А, В,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5 Сучки (кроме здоровых сросшихся), трещины, кармашки, червоточины, сколы, вмятины на поверхностях видов А и В должны быть заделаны пробками на клею или зашпаклеваны, на поверхностях вида С следует зашпаклевывать или заделывать пробками загнившие, гнилые и табачные сучки и червоточины. По согласованию изготовителя с потребителем допускается поставка заготовок (деталей) с неустраненными указанными дефектами (в этом случае заделку дефектов производит потребитель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именование|      Нормы ограничения пороков для вида поверхностей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роков     |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ревесины  и|Первая (I)|Вторая (II)|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фектов    |  группа  |  группа   |   Третья (III)   | Для всех групп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работки   | качества | качества  | группа качества  |    качества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 ГОСТ 2140|          |           |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——————————|———————————|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А*|   В   | А |   В   | А |      В       |        С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 Сучки     |  |Не допускаются диаметром более, мм, в  количестве,  шт.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1 Здоровые|  |на 1 м длины для брусков и на участке поверхности 0,1  x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росшиеся  и|  |1,0 м для щитов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астично    |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росшиеся   |  |   10      |  15   |20 |      25      |       30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2 шт.     | 2 шт. | 4 |    4 шт.     | Не нормируются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   |       |шт.|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———————————|———|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2         |  |  Не допускаются   |10 |      15      |       20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сросшиеся |  |                   | 2 |    3 шт.     | Не нормируются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доровые,   |  |                   |шт.|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гнившие,  |  |                   |   |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нилые     и|  |                   |   |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абачные    |  |                   |   |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    Трещины|  |            Не допускаются шириной более, мм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сквозные  |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0,2   |   0,4    |1,0|     2,0      |       3,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|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  Кармашки,|  |   Не   | Не допускаются шириной до 3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рость    |  |допуска-|       мм числом более       |Не ограничиваю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ются  |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|—————————————————————————————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|   2 шт. на   | 3 шт. на 1 м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|  1 м длины   |    длины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|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           |  | То же  | Не допускаются на 1 м длины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ервоточина |  |        |        числом более         |Не ограничива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|—————————————————————————————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|    1 шт.     |    2 шт.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|  наибольшим  |  наибольшим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|размером 5 мм |размером 5 мм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|              |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 Сердцевина|  |            Не допускается            |      То же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     Наклон|  |      Не более 5%      |          Не более 10%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олокон     |  |          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 Глазки    |  |                   Не ограничиваются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     Гнили,|  |                     Не допускаются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к,        |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ородные   |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ключения   |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           |  |             Не допускаются             |      Н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орсистость,|  |                                        |ограничиваются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ровности  |  |                        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работки   |  |                        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    Сколы,|  |Не допускаются| Не допускаются глубиной |      Н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мятины     |  |              |более 2 мм; длиной более |ограничиваются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      |—————————————————————————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|              |     4     | 4 |   10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* Поверхность вида А первой группы качества не должна  иметь   пороков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фектов механической обработки, кроме отдельно расположенных  завитков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лазков, местной крени и наклона волокон не более 20 мм на 1 м.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>Примечания</w:t>
      </w:r>
      <w:r>
        <w:rPr>
          <w:rFonts w:cs="Courier New" w:ascii="Courier New" w:hAnsi="Courier New"/>
          <w:sz w:val="18"/>
          <w:szCs w:val="18"/>
        </w:rPr>
        <w:t xml:space="preserve">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 Общее число сучков на 1 м не должно превышать  значений,   указанных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1.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 Неглубокие дефекты на поверхности  заготовок,  не  превышающие  размер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пуска на  их  последующую  механическую  обработку,   допускаются без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граничений.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6 Лицевые поверхности заготовок и деталей, предназначенных под прозрачное покрытие, должны быть подобраны по текстуре и цвету согласно образцам-эталонам и (или) условиям договора между изготовителем и потреби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7 Влажность древесины должна быть в пределах от 8% до 14% в зависимости от применяемых в технологии изготовления клеевых материалов и условий эксплуатации заготовок и дета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тивную влажность древесины устанавливают в технологической документации и в договоре на поставку, при этом диапазон значений влажности не должен превышать 3% (например, 8% - 11%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8 Шероховатость древесины R_m по ГОСТ 7016 для заготовок должна быть не более 250 мкм, а древесины детал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оверхностей вида А - 63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оверхностей вида В - 80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оверхностей вида С и некалиброванных поверхностей - 25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Шероховатость древесины допускается оценивать по образцам-эталонам и уточнять в договоре на поста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9 Требования безопасност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териалы, используемые для изготовления деталей (заготовок), должны быть разрешены к применению органами Госсанэпиднадз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безопасности производства заготовок (деталей) и охрана окружающей среды, а также порядок их контроля должны быть установлены в технической документации на производство заготовок (деталей) в соответствии с действующими нормативными документами (стандартами, строительными нормами и правилами, санитарными нормами и др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5 Комплектность и маркиро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мплект поставки и маркировку деталей и заготовок (этикетка, бирка на пачке, надпись на заготовке или детали) устанавливают в договоре на поста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тикетка (бирка) должна включать в себя: наименование предприятия-изготовителя, условное обозначение, дату изготовления, штамп приемки продукции техническим контролем качества и другие сведения по согласованию изготовителя с потребителем (номер договора (заказа), влажность древесины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омплект поставки должен входить документ о качестве (паспорт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 Правила прием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 Заготовки (детали) должны быть приняты техническим контролем качества предприятия-изготовителя в соответствии с требованиями настоящего стандарта и условиями договора на поста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 Заготовки (детали) принимают парт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артией считают количество заготовок (деталей) одного артикула, изготовленных на одной технологической линии в объеме сменной выработки и оформленных одним документом о качестве. Допускается принимать за партию меньшее количество изделий (например, в пределах конкретного заказ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иемке заготовок (деталей) потребителем за партию допускается принимать количество заготовок (деталей), доставленных одним транспортным средством и оформленных одним документом о каче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ждая партия должна сопровождаться документом о качестве (паспортом), в котором указыв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 и адрес предприятия-изготовителя и (или) его товарный зна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ловное обознач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ные технические характеристики (порода и влажность древесины, группа водостойкости клеевых соединений и др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партии (смены) или номер зак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ее количество в штуках и (или) в мет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число упаковок (пачек, поддон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значение настоящего стандар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ту отгруз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кумент о качестве должен иметь знак (штамп), подтверждающий приемку партии техническим контролем качества предприятия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кспортно-импортных операциях содержание сопроводительного документа о качестве уточняется в договоре на поставку заготовок (детале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 Качество заготовок (деталей) контролируют путем проведения приемосдаточных и периодических испытаний, а также входного и операционного производственного контроля. Контролируемые показатели и периодичность контроля приведены в таблице 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Наименование   |Приемосдаточ- | Испытания в  |Периодичность контроля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показателя    |ные испытания |аккредитован-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партии    |     ных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      | лабораториях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      |  (центрах)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|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рода древесины |      +       |      -       |    Каждая партия,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роки  древесины|              |              |    но не реже двух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        дефекты|              |              |      раз в смену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ханической    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работки*      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|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ельные       |      +       |      -       |         То же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клонения      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оминальных     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и формы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|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лажность        |      +       |      -       |           "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ревесины       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|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Шероховатость    |      +       |      -       |           "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верхности     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|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лотность клеевых|      +       |      -       |      Один раз в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й       |              |              |         смену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готовок       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|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чность клеевых|      +       |      -       |   Один раз в смену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й     на|——————————————|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калывание      и|      -       |      +       |    Один раз в два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гиб            |              |              |         года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|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одостойкость    |      -       |      +       |         То же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еевых         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й       |              |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*  На  стадии   производственного   операционного   контроля   качеств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уществляют сплошной контроль породы,  пороков  и  дефектов  обработ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ревесины.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 Приемосдаточные испытания каждой партии готовой продукции производит служба контроля качества (лаборатория) предприятия-производ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оверки соответствия заготовок (деталей) требованиям настоящего стандарта от каждой партии (но не реже двух раз в смену) методом случайного отбора из числа заготовок (деталей), рассортированных по группам качества, выбирают не менее 10 шт., на которых проверяют размеры поперечного сечения, длину, отклонения формы, пороки и дефекты механической обработки древесины, влажность древесины (перед операцией склейки), шероховатость по образцам-эталон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чность и плотность клеевого соединения по 4.3.2 проверяют один раз в смену на трех образцах (плотность проверяют на заготовках). Порядок отбора образцов устанавливают в технолог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лучении неудовлетворительных результатов испытаний хотя бы по одному из проверяемых показателей на любом образце проводят повторные испытания удвоенного числа образцов, отобранных из той же парт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лучении неудовлетворительных результатов повторных испытаний партия приемке не подлеж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 Потребитель имеет право проводить контрольную проверку качества готовой продукции, соблюдая при этом приведенный порядок отбора образцов и методы испытаний, указанные в настоящем стандар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 По договоренности сторон приемка продукции потребителем может производиться на складе изготовителя, на складе потребителя или в ином, оговоренном в договоре на поставку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 Приемка изделий потребителем не освобождает изготовителя от ответственности при обнаружении скрытых дефектов, приведших к нарушению показателей качества заготовок и деталей в течение гарантийного ср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 Порядок проведения периодических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.1 Прочность (4.3.3) и водостойкость (4.3.4) клеевых соединений проверяют в испытательных центрах, аккредитованных на право проведения таких испытаний, не реже одного раза в два года, а также при изменении технологии изгото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.2 Испытания на долговечность (стойкость к эксплуатационным воздействиям) клеевых соединений проводят при постановке продукции на производство, изменении технологии (рецептуры) производства (требование вводится в действие с 01.07.2005 г.) в испытательных центрах, аккредитованных на право проведения таких испытаний. В обоснованных случаях допускается использовать результаты испытаний фирм - производителей клеев и оборудования для склеивания заготовок и дета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9 Порядок проведения входного контроля качества клеев и пиломатериалов устанавливают в технолог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0 Порядок проведения операционного производственного контроля качества устанавливают в технологической документации (включая контроль технологических параметров склеивания, механической обработки древесины и др.). Конечная операция производственного контроля перед упаковкой заготовок (деталей) в пачки соответствует приемочному контролю и включает в себя поштучный визуальный контроль породы, пороков и дефектов обработки древеси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6 Методы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 Заготовки и детали должны быть испытаны на соответствие требованиям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обранные для испытаний заготовки и детали рекомендуется выдерживать не менее 4 ч при температуре (21 _ 3)°С. При проведении периодических испытаний, а также в случае, если - заготовки и детали хранились (транспортировались) при температуре, отличной от указанной, перед испытанием их выдерживают при температуре (21 _ 3)°С в течение суток. Испытания, если нет других указаний, проводят при температуре (21 _ 3)°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6.2 Методы контроля при приемосдаточных испытан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1 При выполнении измерений линейных размеров, а также отклонений формы заготовок (деталей) следует руководствоваться требованиями ГОСТ 26433.0, ГОСТ 26433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ельные отклонения номинальных размеров заготовок и деталей и другие размеры определяют при помощи рулетки по ГОСТ 7502, линейки по ГОСТ 427, штангенциркулем по ГОСТ 16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пределении отклонений номинальных размеров поперечного сечения измерения производят на расстоянии 10 - 50 мм от торца заготовки (детали) штангенциркулем по ГОСТ 166. Предельные размеры ширины некалиброванных заготовок определяют согласно рисунку 9. Для измерения допускается использовать угольник по ГОСТ 3749 и линейку по ГОСТ 427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3709670" cy="291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проводить контроль отклонений номинальных размеров поперечных сечений заготовок (деталей) при помощи оптических и других приборов, обеспечивающих точность измерения 0,0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результат испытания по каждому измеренному параметру принимают среднеарифметическое значение результатов измерений. При этом каждый результат должен соответствовать требованиям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2 Длину изделий определяют на пяти деталях одной номинальной длины рулеткой по ГОСТ 750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 испытаний считают удовлетворительным, если четыре из пяти (при повторном испытании девять из десяти) измерений отвечают установленным требованиям, результат пятого (десятого) измерения может отличаться от установленных требований к допускаемым отклонениям не более чем на 5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3 Отклонения (дефекты) формы изделия определяют согласно рисунку 1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результат испытания по каждому параметру измерения принимают среднеарифметическое значение результатов измерений трех образцов. При этом значение каждого результата должно находиться в пределах установленных допус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лонения от прямолинейности кромок определяют путем приложения ребра линейки по ГОСТ 427 или строительного уровня по ГОСТ 9416 к кромке испытываемой заготовки (детали) и замером наибольшего зазора при помощи щупов по Н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лонения от перпендикулярности смежных сторон по сечению брусковой заготовки (детали) и в плоскости щитовой заготовки определяют щупом по наибольшему зазору между стороной сечения и угольником по ГОСТ 3749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мерения проводят в трех точках по длине брусковой заготовки (детали). За результат испытания по каждому образцу принимают значение наибольшего откло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лонение от плоскостности проверяют на лицевых поверхностях образцов. Образец укладывают на поверхность калибровочной плиты и прижимают к ней давлением руки. Рекомендуется последовательно менять точки приложения давления, измеряя при этом щупом по НД наибольший зазор между поверхностями образца и плиты. Поверхность калибровочной плиты должна удовлетворять следующему условию: зазор между строительным уровнем с допуском плоскостности не менее девятой степени точности по ГОСТ 9416 и плитой не должен превышать 0,2 мм на 500 мм длины в любом месте пли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ение Дельта а по выпуклой сторон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ельта а + Дельта 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1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Дельта а = ————————————————————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.Р - точка приложения давления, обеспечивающая получение больших значений Дельта о(') и Дельта 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 - измерение отклонений от прямолинейности сторон, Дельта а; б - измерение отклонений от плоскостности брусковых деталей и заготовок, Дельта о('); в - измерение отклонений от плоскостности щитовых заготовок, Дельта в; г - измерение отклонений от взаимной перпендикулярности сторон, Дельта 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641850" cy="6108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4 Качество и породу древесины определяют визуально. Наличие, вид и размеры пороков древесины и дефектов ее обработки определяют по ГОСТ 214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5 Влажность древесины определяют по ГОСТ 16588. Каждую деталь (заготовку) проверяют не менее чем в трех точках. Результат каждого измерения должен удовлетворять нормативным требова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6 Шероховатость поверхности древесины определяют визуально по ГОСТ 15612 по образцам и эталонам шероховат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7 Прочность клеевого соединения древесины по толщине и ширине определяют на трех образцах типа А по ГОСТ 15613.1, склеенных по режимам, установленным в технолог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клеенные образцы выдерживают в воде при температуре 16°С - 24°С не менее 3 ч. Испытания проводят ударом деревянного молотка (киянки) по выступающей части образца. Если площадь скалывания по клеевому шву каждого образца не превышает 20 % общей площади склеивания, результат испытаний признают положитель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8 Прочность зубчатого клеевого соединения определяют на трех образцах деталей длиной (600 +- 10) мм. Образец устанавливают на двух опорах с расстоянием между ними (500 +- 5) мм. Клеевой шов должен располагаться посередине образца. Клеевой шов нагружают усилием не менее 20 Н/см2 сечения образца. Нагрузку прикладывают по ширине образца вдоль оси клеевого шва через брусок сечением 20 x 2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 испытания признают положительным, если каждый образец выдержал испытание без разр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9 Для определения плотности клеевого соединения выпиливают три образца длиной не менее 200 мм. Поверхность, на которую выходят клеевые швы, обрабатывают раствором морилки и через 10 - 15 мин строгают рубанком, снимая не более 1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леевой шов считают плотным, если в зоне шва отсутствует след морил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 испытания признают положительным, если каждый образец выдержал испыта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6.3 Методы контроля при проведении периодических испыт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1 Прочность клеевых соединений древесины по длине на зубчатые шипы при статическом изгибе определяют по ГОСТ 15613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чность клеевых соединений древесины по толщине и ширине при скалывании вдоль волокон определяют по ГОСТ 15613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оверки отбирают 10 образцов, выпиленных по одному из различных заготовок (деталей). Оценку результатов испытаний производят по среднеарифметическому значению, при этом результат каждого испытания не должен быть ниже установленного в 4.3.3 более чем на 2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2 Водостойкость клеевых соединений, предназначенных для наружных условий эксплуатации, определяют по ГОСТ 17005 со следующим режимом воздействия на образцы перед испытание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1 сут на воздухе при температуре (20 +- 4)°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6 ч в кипящей вод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2 ч в воде при температуре (20 +- 4)°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1 сут на воздухе при отрицательной температуре минус (8 +- 4)°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2 сут на воздухе при температуре (20 +- 4)°С и относительной влажности не выше 4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достойкость клеевых соединений, предназначенных для внутренних условий эксплуатации, определяют по ГОСТ 1700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3 Долговечность (стойкость к эксплуатационным воздействиям) клеевых соединений определяют по нормативной документации и методикам, утвержденны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4 Методы испытаний при входном контроле качества материалов устанавливают в технологической документации в соответствии с требованиями НД на эти матери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5 Методы испытаний при проведении производственного операционного контроля устанавливают в технологической документации с учетом требований настоящего стандар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 Упаковка, транспортирование и хран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 Условия хранения и транспортирования деталей и заготовок должны обеспечить их сохранность от увлажнения, загрязнения и механических пов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 Заготовки (детали) транспортируют всеми видами крытых транспортных средств в соответствии с правилами перевозки грузов, действующими на данном виде транспор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70705" cy="5989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 Заготовки (детали) хранят на ровном горизонтальном основании на поддонах. Допускается укладка рядов заготовок (деталей) на деревянных прокладках (расстояние между прокладками не более 800 м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4 Рекомендуется транспортирование и хранение изделий в пачках, упакованными в термоусадочную пленку. Допускается транспортирование и хранение заготовок и деталей в контейнерах, пачках, упакованных в водонепроницаемую пленку по ГОСТ 10354 или бумагу по ГОСТ 8828 или другие аналогичные материалы. Герметичная упаковка пачек заготовок (деталей) не рекомендуется, в этом случае в упаковке следует проделывать отверстия диаметром 1 - 2 мм для осушения внутреннего простран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5 При хранении и производстве заготовок и деталей рекомендуется поддерживать температурно-влажностной режим в помещении, соответствующий равновесной влажности древесины деталей и заготовок, установленный в технической документации. График зависимости равновесной влажности древесины от температуры и относительной влажности воздуха для определения параметров режима хранения приведен на рисунке 1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 Срок хранения заготовок и деталей - 6 мес. со дня отгруз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8 Гарантии изготовите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приятие-изготовитель гарантирует соответствие заготовок (деталей) требованиям настоящего стандарта при соблюдении потребителем условий транспортирования и хра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арантийный срок изделий устанавливают в договоре на поставку, но не менее 3 лет со дня изготовления издел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едения о разработчиках станда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зработан рабочей группой специалистов в состав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.В.Шведов, Госстрой России (руководител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.В.Милованов, ОАО "ВНИИДМАШ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.Е.Ивашкевич, ОАО "ВНИИДМАШ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.А.Бандура, ЗСК "ИНКОН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.Г.Каратаев, ЗСК "ИНКОН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Лившиц</w:t>
      </w:r>
      <w:r>
        <w:rPr>
          <w:rFonts w:cs="Arial" w:ascii="Arial" w:hAnsi="Arial"/>
          <w:sz w:val="22"/>
          <w:szCs w:val="22"/>
          <w:lang w:val="en-US"/>
        </w:rPr>
        <w:t>, "Global Edge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Ю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Анкирский</w:t>
      </w:r>
      <w:r>
        <w:rPr>
          <w:rFonts w:cs="Arial" w:ascii="Arial" w:hAnsi="Arial"/>
          <w:sz w:val="22"/>
          <w:szCs w:val="22"/>
          <w:lang w:val="en-US"/>
        </w:rPr>
        <w:t>, "Global Edge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Ф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Тренев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ЗАО</w:t>
      </w:r>
      <w:r>
        <w:rPr>
          <w:rFonts w:cs="Arial" w:ascii="Arial" w:hAnsi="Arial"/>
          <w:sz w:val="22"/>
          <w:szCs w:val="22"/>
          <w:lang w:val="en-US"/>
        </w:rPr>
        <w:t xml:space="preserve"> "</w:t>
      </w:r>
      <w:r>
        <w:rPr>
          <w:rFonts w:cs="Arial" w:ascii="Arial" w:hAnsi="Arial"/>
          <w:sz w:val="22"/>
          <w:szCs w:val="22"/>
        </w:rPr>
        <w:t>Т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Б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en-US"/>
        </w:rPr>
        <w:t>.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Тупицын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ЗАО</w:t>
      </w:r>
      <w:r>
        <w:rPr>
          <w:rFonts w:cs="Arial" w:ascii="Arial" w:hAnsi="Arial"/>
          <w:sz w:val="22"/>
          <w:szCs w:val="22"/>
          <w:lang w:val="en-US"/>
        </w:rPr>
        <w:t xml:space="preserve"> "</w:t>
      </w:r>
      <w:r>
        <w:rPr>
          <w:rFonts w:cs="Arial" w:ascii="Arial" w:hAnsi="Arial"/>
          <w:sz w:val="22"/>
          <w:szCs w:val="22"/>
        </w:rPr>
        <w:t>Т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Б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en-US"/>
        </w:rPr>
        <w:t>.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.В.Ткаченко, ООО "Эколеспром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.В.Кислый, МП "ДОМ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.Ф.Иванов, ЗАО "СОДРУЖЕСТВО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.Д.Кирюхин, ООО "ЛЕСКОНТ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.Н.Шведов, "Центр сертификации оконной и дверной техники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.Н.Медведев, НИУПЦ "Межрегиональный институт окна"</w:t>
      </w:r>
    </w:p>
    <w:sectPr>
      <w:type w:val="nextPage"/>
      <w:pgSz w:w="12240" w:h="15840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9:05:00Z</dcterms:created>
  <dc:creator>b</dc:creator>
  <dc:description/>
  <dc:language>en-US</dc:language>
  <cp:lastModifiedBy>Анна</cp:lastModifiedBy>
  <dcterms:modified xsi:type="dcterms:W3CDTF">2004-08-05T14:47:00Z</dcterms:modified>
  <cp:revision>3</cp:revision>
  <dc:subject/>
  <dc:title>a</dc:title>
</cp:coreProperties>
</file>