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ежгосударственный стандарт ГОСТ 31014-200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Профили полиамидные стеклонаполненные. Технические условия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введен в действие </w:t>
      </w:r>
      <w:r>
        <w:rPr>
          <w:rFonts w:cs="Arial" w:ascii="Arial" w:hAnsi="Arial"/>
          <w:b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строя РФ от 27 февраля 2003 г. N 19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Glass filled poliamides profils. Specification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</w:rPr>
        <w:t>Введен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первые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ата введения 1 мая 2003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Введение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1.  Область применения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2.  Нормативные ссылки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3.  Определения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  Классификация и условное обозначение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5.  Технические требования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6.  Правила приемки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7.  Методы контроля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8.  Транспортирование и хранение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9.  Указания по применению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10. Гарантии изготовителя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Приложение А (справочное). Перечень   нормативных   докуметов,   ссылки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      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на   которые приведены в настоящем стандарте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Приложение Б (справочное). Примеры сечений полиамидных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      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стеклонаправленных профилей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Библиография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вед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й стандарт разработан для изготовителей комбинированных профилей из алюминиевых сплавов, предназначенных для светопрозрачных конструкций, с целью осуществления компетентного выбора конструкционного термоэлемента из пластмасс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настоящее время в Европе действует разработанная CEN/TC 33 норма EN 14024 "Металлические Профили с термовставками. Механические характеристики. Требования, испытания и методики оценки", которая регламентирует требования к оценке механических параметров профилей из алюминиевых сплавов с термоэлементами в зависимости от назначения (для окон, дверей и для фасадных систем) и оценке пригодности используемых для термовставок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й стандарт разработан с учетом международных стандартов ИС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. Область приме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й стандарт распространяется на профили полиамидные стеклонаполненные, изготовленные способом экструзии и применяемые в качестве конструкционного соединительного и термоизолирующего элемента при изготовлении оконных и дверных блоков, витрин и витражей из прессованных алюминиевых профи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й стандарт не распространяется на профили поливинилхлоридные, полиуретановые со стеклонаполнением и без не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ебования, изложенные в пунктах 4.3, 4.5, 5.2 - 5.5, разделах 6 и 7 настоящего стандарта, являются обязательны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. Нормативные ссыл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ечень межгосударственных стандартов, ссылки на которые использованы в настоящем стандарте, приведен в приложении 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 Определ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настоящем стандарте применяют следующие термины с соответствующими определе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офиль полиамидный стеклонаполненный</w:t>
      </w:r>
      <w:r>
        <w:rPr>
          <w:rFonts w:cs="Arial" w:ascii="Arial" w:hAnsi="Arial"/>
          <w:sz w:val="22"/>
          <w:szCs w:val="22"/>
        </w:rPr>
        <w:t xml:space="preserve"> - изделие с заданными размерами и формой поперечного сечения, изготовленное способом экструзии из полиамида ПА 66, наполненного стекловолокном с массовой долей стекловолокна (25,0 +- 2,5)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Ширина профиля</w:t>
      </w:r>
      <w:r>
        <w:rPr>
          <w:rFonts w:cs="Arial" w:ascii="Arial" w:hAnsi="Arial"/>
          <w:sz w:val="22"/>
          <w:szCs w:val="22"/>
        </w:rPr>
        <w:t xml:space="preserve"> - размер поперечного сечения профиля, предназначенный для вставки термоизолирующего элемента в комбинированный профиль или алюминиевый профиль для витражей, изготовленный по ГОСТ 2223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лка профиля</w:t>
      </w:r>
      <w:r>
        <w:rPr>
          <w:rFonts w:cs="Arial" w:ascii="Arial" w:hAnsi="Arial"/>
          <w:sz w:val="22"/>
          <w:szCs w:val="22"/>
        </w:rPr>
        <w:t xml:space="preserve"> - утолщенная с двух сторон по ширине часть профиля, предназначенная для вставки в приемные и (или) направляющие пазы алюминиевых профилей, составляющих комбинированный профиль или профиль для витраж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олщина профиля</w:t>
      </w:r>
      <w:r>
        <w:rPr>
          <w:rFonts w:cs="Arial" w:ascii="Arial" w:hAnsi="Arial"/>
          <w:sz w:val="22"/>
          <w:szCs w:val="22"/>
        </w:rPr>
        <w:t xml:space="preserve"> - наименьший размер поперечного сечения профиля в направлении, перпендикулярном ширине профи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плошной профиль</w:t>
      </w:r>
      <w:r>
        <w:rPr>
          <w:rFonts w:cs="Arial" w:ascii="Arial" w:hAnsi="Arial"/>
          <w:sz w:val="22"/>
          <w:szCs w:val="22"/>
        </w:rPr>
        <w:t xml:space="preserve"> - профиль, в поперечном сечении которого отсутствует внутреннее полое пространство (рисунок 1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лый профиль</w:t>
      </w:r>
      <w:r>
        <w:rPr>
          <w:rFonts w:cs="Arial" w:ascii="Arial" w:hAnsi="Arial"/>
          <w:sz w:val="22"/>
          <w:szCs w:val="22"/>
        </w:rPr>
        <w:t xml:space="preserve"> - профиль, сечение которого включает одно или несколько полых пространств, разделенных, как правило, перегородками (рисунок 2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оставной профиль</w:t>
      </w:r>
      <w:r>
        <w:rPr>
          <w:rFonts w:cs="Arial" w:ascii="Arial" w:hAnsi="Arial"/>
          <w:sz w:val="22"/>
          <w:szCs w:val="22"/>
        </w:rPr>
        <w:t xml:space="preserve"> - изделие, состоящее из комбинации двух или более профи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Артикул профиля</w:t>
      </w:r>
      <w:r>
        <w:rPr>
          <w:rFonts w:cs="Arial" w:ascii="Arial" w:hAnsi="Arial"/>
          <w:sz w:val="22"/>
          <w:szCs w:val="22"/>
        </w:rPr>
        <w:t xml:space="preserve"> - буквенное или цифровое обозначение конкретной конструкции профиля, устанавливаемое в технической документации изгото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аркировка профиля</w:t>
      </w:r>
      <w:r>
        <w:rPr>
          <w:rFonts w:cs="Arial" w:ascii="Arial" w:hAnsi="Arial"/>
          <w:sz w:val="22"/>
          <w:szCs w:val="22"/>
        </w:rPr>
        <w:t xml:space="preserve"> - алфавитно-цифровое обозначение по 4.5, нанесенное на изделие в соответствии с требованиями 5.5, идентифицирующее изготовителя профил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 Классификация и условное обознач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 По форме поперечного сечения полиамидные стеклонаполненные профили изготавливают сплошными (рисунок 1) и полыми (рисунок 2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339534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2212975" cy="84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 В зависимости от условий соединения с алюминиевым профилем полку профиля изготавливают с пазом (рисунок 1, а, в, г и рисунок 2, б) и без него (рисунок 1, б и рисунок 2, 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способу заполнения паза профили подразделя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 клеевым шнур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 металлической вставк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 По стойкости к климатическим воздействиям профили подразделяют на тип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 (нормального исполнения) - для районов со средней месячной температурой воздуха в январе минус 20°С и выше (испытания при температуре минус 20°С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 (морозостойкого исполнения) - для районов со средней месячной температурой воздуха в январе ниже минус 20°С (испытания при температуре минус 40°С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 По цвету и внешнему виду профили должны соответствовать образцам-эталонам, утвержденным в установленном порядке руководителем предприятия-изготовителя. Как правило, цвет профилей черны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 Условное обозначение профилей должно включ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ртикул профиля по технической докумен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именование предприятия-изготовителя (или его торговую марку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означение материала изделия - ПА 66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ип исполнения по 4.3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означение настоящего стандар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мер условного обозначения профиля полиамидного, изготовленного ЗАО "Агригазполимер", тип исполнения - нормальны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33100Т ЗАО "Агригазполимер" ПА 66 Н ГОСТ 31014-2002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5. Технические треб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5.2 Геометрические размеры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5.3 Основные показатели и характеристики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5.4 Требования к сырью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5.5 Маркировка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5.6 Упаковка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 Профили должны соответствовать требованиям настоящего стандарта и изготавливаться по технологической документации, утвержденной в установленном порядке предприятием-изготовителем, и по рабочим чертежам, согласованным между изготовителем и потребител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рабочих чертежах следует указывать максимально допустимые размеры поперечного сечения профиля, радиусы кромок, радиусы скругления полок, высоту фасок, а также допуски на угловые меры, форму и положение, которые должны быть согласованы с минимальными размерами алюминиевых профил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5.2 Геометрические разме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.1 Геометрические размеры профиля должны соответствовать размерам, указанным в рабочих чертежах. Примеры поперечных сечений профилей приведены в приложении Б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.2 Рекомендуемые предельные отклонения номинальных размеров ширины сечения профиля не должны превышать 0,1 мм при ширине профиля до 25 мм и 0,2 мм - при ширине свыше 25 до 45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комендуемые предельные отклонения номинальных размеров ширины сечения профиля приведены в таблице 1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В миллиметрах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Номинальные размеры ширины сечения   |     Предельные отклонения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профиля                |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 8 до 25 включ.                      |    +0     | +- 0,05|   +0,1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|    -0,1   |        |    -0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|———————————|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в. 25 до 45 включ.                    |    +0     | +- 0,1 |   +0,2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|    -0,2   |        |    -0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.3 Рекомендуемые предельные отклонения ширины полки профиля не должны превышать +- 0,05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по согласованию с заказчиком для профилей, используемых в технологии производства комбинированного профиля способом запенивания без зальцовки, устанавливать другие предельные отклонения ширины полки профиля, но не превышающие +- 0,15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.4 Рекомендуемые предельные отклонения номинального размера толщины сечения профиля не должны превышать +- 0,05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.5 Отклонение от параллельности поверхностей профиля не должно быть более 0,1 мм (рисунки 3 и 4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3648710" cy="167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138930" cy="1542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.6 Острые кромки профилей должны быть, как правило, слегка закруглены. Рекомендуемая величина радиуса закругления острых кромок профилей, если она не указана на чертеже, должна быть не более 0,3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.7 Профили изготавливают длиной от 3500 до 7000 мм. Допускается по согласованию с потребителем, установленному в договоре на поставку, изготовление профилей другой длины. Допускаемые отклонения длины профиля не должны превышать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от 0 до + 15 мм - при длине до  6000 мм         включ.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от 0 до + 20 мм -  "    "   св. 6000 до 7000 мм    "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.8 Профили должны быть отрезаны под прямым угл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5.3 Основные показатели и характерист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.1 Показатели физико-механических свойств профилей должны соответствовать указанным в таблице 2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Наименование показателя               |    Значение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        |   показателя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чность при разрыве при температуре (23 +- 2)°С,   |       75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Па, не менее                  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одуль упругости при растяжении, МПа, не менее       |      2900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дарная вязкость по Шарпи, кДж/м2, не менее, при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мпературе:                   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(23 +- 2)°С                     |       30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минус (20 +- 2)°С                  |       20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минус (40 +- 2)°С                  |       20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вердость по Шору, ед. Шор Д, не более               |       86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мпература изгиба под нагрузкой при напряжении 1,80 |       230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Па,°С, не менее                    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мпература плавления,°С, не менее                   |       250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ассовая доля влаги при температуре (23 +- 5)°С и    |        2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носительной влажности воздуха (60 +- 10)%, не более|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.2 Профили должны быть на срезе монолитными, однотонными, без посторонних включений и пустот в массе матери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.3 Цвет изделий должен быть однотонным, без цветовых пятен и включ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.4 Дефекты поверхности (усадочные раковины, вздутия, царапины, пузыри) на профиле не допуск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.5 Профили должны быть стойкими к действию жидких химических реагентов, таких как ацетон, водный аммиак, этиловый спирт, хлористый натр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 действию азотной, соляной, серной и фтористоводородной кислот 40%-ной концентрации и более профили не являются стойк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.6 Профили должны быть стойкими к действию силиконового, моторного, вазелинового, растительного и других масе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.7 Профили должны иметь санитарно-эпидемиологическое заключение органов Госсанэпиднадзо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5.4 Требования к сырь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4.1 В качестве сырья для производства профилей применяют стеклонаполненные полиамиды ПА 66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4.2 В стеклонаполненных полиамидах не допускается наличие стекловолокна в виде пучков и скопл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4.3 Показатели физико-механических свойств стеклонаполненных полиамидов должны соответствовать указанным в таблице 3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Наименование показателя              |Значение показателя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|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лотность, г/см3                                  |    1,30 +- 0,05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|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ассовая доля стекловолокна, %                    |    25,0 +- 2,5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|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мпература плавления,°С, не менее                |        250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|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дарная вязкость по Шарпи при температуре (23 +-  |         30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)°С, кДж/м2, не менее                            |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|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чность при разрыве, МПа, не менее              |        110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|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одуль упругости при растяжении, МПа, не менее    |        6500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|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згибающее напряжение при разрушении, МПа, не     |        140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енее                                             |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|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вердость по Шору, ед. Шор Д, не более            |         86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е</w:t>
      </w:r>
      <w:r>
        <w:rPr>
          <w:rFonts w:cs="Arial" w:ascii="Arial" w:hAnsi="Arial"/>
          <w:sz w:val="22"/>
          <w:szCs w:val="22"/>
        </w:rPr>
        <w:t xml:space="preserve"> - По требованию потребителя изготовитель должен указывать следующие показатели: ударную вязкость по Шарпи при температурах минус (20 +- 2)°С и минус (40 +- 2)°С, коэффициент линейного теплового расширения, теплопроводность в сухом состоян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5.5 Маркиров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5.1 На поверхность каждого профиля должна быть нанесена разборчивая маркировка, состоящая из условного обозначения, ширины сечения профилей, даты изготовления, состоящей из порядкового номера недели, года и см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5.2 Каждое упаковочное место должно иметь маркировку, нанесенную несмываемой краской на ярлыки, этикетки, которые прикрепляют к упаковочному месту. Маркировка должна содерж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словное обозначение профиля по 4.5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ату изготов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омер партии и (или) сме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омер зак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включать в маркировку дополнительные сведения согласно требованиям технической документации предприятия-изготовителя или условий поста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Ярлыки из бумаги, картона и этикетки должны быть прикреплены клеем или скотчем и защищены от влаги, из фанеры и металла - прибиты к ящикам гвозд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5.3 Каждое грузовое место должно иметь транспортную маркировку по ГОСТ 14192 с нанесением манипуляционного знака "Беречь от влаги"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5.6 Упаков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6.1 Средства пакетирования должны обеспечивать защиту профилей от увлажнения и механических поврежд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качестве средств пакетирования применя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нтейнеры универсальные по ГОСТ 22225, ГОСТ 18477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ягкую тару из водостойкого картона или из полимерных материалов по технической документации изготовите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ару, изготовленную по технической документации изготовителя и согласованную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применять другие виды тары, обеспечивающей защиту профилей от увлажнения и механических поврежд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небольших объемах поставки допускается пакетировать профили связанными в пачки с соблюдением требований по предохранению их при транспортировании от загрязнений, деформаций и механических повреждений. Пачки обвязывают шпагатом по ГОСТ 17308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6.2 Для обвязки грузовых мест применяют стальную ленту по ГОСТ 3560 и ленту из полимерных материалов по действующей нормативн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редства скрепления грузов должны удовлетворять требованиям ГОСТ 21650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6. Правила прием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 Профили должны быть приняты техническим контролем предприятия-изгото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 Профили принимают партиями. Партией считают количество профилей одного артикула, изготовленных на одной технологической линии в течение см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3 Для проверки соответствия профилей требованиям настоящего стандарта проводят входной, операционный и приемочный контроль. Порядок проведения операционного контроля устанавливают в технологической документации предприятия-изгото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4 Входной контроль соответствия поступившего сырья требованиям 5.4.3 настоящего стандарта проводят в соответствии с технологической документацией предприятия - изготовителя профи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комендуется входной контроль каждой партии поступившего сырья осуществлять по следующим показателя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лотност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ассовая доля стекловолок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вердость по Шор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5 Приемочный контроль осуществляют путем проведения приемосдаточных испытаний каждой партии профилей и периодических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роведения приемосдаточных испытаний не реже двух раз в смену методом случайного отбора с каждой технологической линии отбирают не менее трех профилей. Допускается для контроля точности геометрических размеров отбирать мерные отрезки профи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риемосдаточных испытаниях определя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еометрические размеры и правильность форм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ефекты внешнего ви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авильность нанесения маркировки профиля по 5.5.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риемосдаточных испытаниях один раз в смену также определяют твердость по Шору по каждому выпускаемому артикулу профи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6 Для проведения периодических испытаний методом случайного выбора устанавливают технологическую линию, с которой не реже двух раз в смену отбирают образцы для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ериодических испытаниях профилей определя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ассовую долю влаги - не реже одного раза в 10 дн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дарную вязкость по Шарпи при температуре (23 +- 2)°С, прочность при разрыве, модуль упругости при растяжении - не реже одного раза в квартал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мпературу изгиба под нагрузкой при напряжении 1,80 МПа и температуру плавления - не реже одного раза в полг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иодические испытания профилей проводят также каждый раз при смене поставщика полиамидного сырь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ойкость к действию жидких химических реагентов и масел, ударную вязкость по Шарпи при температурах минус 20°С и минус 40°C (стойкость к климатическим воздействиям) определяют при постановке продукции на производств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смене поставщика сырья проводят испытания профилей на соответствие всем требованиям настоящего стандар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остановке продукции на производство у поставщика сырья запрашивают данные по всем характеристикам, изложенным в таблице 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7 Партию считают принятой, если показатели качества профилей соответствуют требованиям настоящего стандар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8 Потребитель имеет право проводить контрольную проверку соответствия профилей требованиям настоящего стандарта, соблюдая при этом установленный настоящим стандартом порядок отбора образцов и проведения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9 Каждую партию профилей сопровождают документом о качестве, в котором указыва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именование предприятия-изготовителя и (или) его товарный знак и адре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именование и адрес потребителя (заказчик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омер заказа (парт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омер документа и дату отгруз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словное обозначение профи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число упаковочных мес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личество и массу (нетто) отгружаемых профи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зультаты приемосдаточных и периодических испыт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нак соответствия (если это предусмотрено системой сертификаци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экспортно-импортных поставках содержание документа о качестве устанавливают в договоре на поставк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7. Методы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 Для контроля качества стеклонаполненного полиамидного сырья составляют одну объединенную пробу из точечных проб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2 Оборудование и приспособления любой конструкции, применяемые для отбора проб из емкостей и упаковки, должны обеспечивать отбор проб с глубины не менее 15 с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з специализированных транспортных средств отбор проб стеклонаполненного полиамидного сырья производят из потока сырья при его разгрузке, применяя пробоотборники любой конструкции, равными частями через равные промежутки времени в течение всего срока заполнения емкости или разгрузки транспортного средства. Допускается устанавливать пробоотборники в местах трубопровода, где достигается однородность потока по сечению. Отбор проб может быть также осуществлен через верхний люк с глубины не менее 15 с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з мешков, мягких контейнеров или другой тары пробы отбирают методом случайного отбора не менее чем из пяти упаковок, отбирая по одной точечной пробе с глубины не менее 20 с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3 Массу точечной пробы определяют таким образом, чтобы масса объединенной пробы, составленной из них, была не менее 1,5 к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риготовления объединенной пробы все точечные пробы, отобранные от одной партии, соединяют и тщательно перемешивают ручным или механическим способ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4 Наличие в стеклонаполненных полиамидах стекловолокна в виде пучков и скоплений определяют визуаль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7.5 Определение массовой доли стекловолок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5.1 Средства контроля и вспомогательное оборудовани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игли фарфоровые по ГОСТ 9147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есы лабораторные среднего класса точности с наибольшим пределом взвешивания 200 г по ГОСТ 2410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чь муфельная с номинальной температурой (1000 +- 50)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ксикатор по ГОСТ 25336 с осушающим агентом (безводный хлористый кальций, фосфорный ангидрит и др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5.2 Порядок проведения испыт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бу массой (2,50 +- 0,50) г, отобранную от стеклонаполненного полиамидного сырья, или кусочек профиля массой около (2,50 +- 0,50) г взвешивают. Результат взвешивания записывают с точностью до четвертого десятичного знака. Пробу помещают в предварительно нагретую муфельную печь и сжигают при открытой дверце. Затем дверцу закрывают и прокаливают пробу при 600°С - 700°С до постоянной массы. После извлечения тигля с пробой из муфельной печи его охлаждают на воздухе в течение 3 - 5 мин, затем помещают в эксикатор и охлаждают до температуры (23 +- 5)°С, после чего взвешиваю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вое взвешивание производят после исчезновения видимых частиц угля в золе, но не менее чем через 30 мин прокаливания. Результат взвешивания записывают с точностью до четвертого десятичного зна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5.3 Обработка результатов испыт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держание стекловолокна Х_2, % по массе, вычисля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22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(m - m ) 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sz w:val="22"/>
          <w:szCs w:val="22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Х = ——————————————————,                    (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2  (m - m )(100 - X 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2   1        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m - масса тигля с навеской после прокаливания, г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m - масса пустого прокаленного тигля, г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m - масса тигля с навеской до прокаливания, г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X - массовая доля влаги, определенная по 7.6, %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 результат испытания принимают среднеарифметическое значение трех параллельных определений, абсолютные допускаемые расхождения между которыми не должны превышать 0,05%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7.6 Определение массовой доли влаги в профи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6.1 Средства контроля и вспомогательное оборудовани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Шкаф сушильный лабораторный, обеспечивающий температуру нагрева (125 +- 5)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ксикатор по ГОСТ 25336 с осушающим агентом (безводный хлористый кальций, фосфорный ангидрид, предварительно прокаленные при 200°С - 250°С в течение 6 ч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аканчики для взвешивания (бюксы) типа СВ 34/12 по ГОСТ 25336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есы лабораторные среднего класса точности по ГОСТ 24104 с наибольшим пределом взвешивания 200 г или другие, имеющие идентичные метрологические характеристи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6.2 Порядок проведения испыт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 изделия отрезают образец длиной (10 +- 1) мм, кондиционируют его по 7.8, взвешивают, результат взвешивания записывают с точностью до четвертого десятичного знака. Образец помещают в сушильный шкаф, сушат при температуре (105 +- 5)°С в течение 4 ч, затем охлаждают в эксикаторе над осушителем и взвешивают. Результат взвешивания записывают с точностью до четвертого десятичного зна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6.3 Обработка результатов испыт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держание влаги X, %, вычисля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m - m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1  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X = —————— 100,                              (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m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m  - масса образца до сушки, г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m  - масса образца после сушки,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 результат испытаний принимают среднеарифметическое значение двух параллельных определений, абсолютное допустимое расхождение между которыми не должно превышать 0,05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7 Для определения физико-механических свойств полиамидного сырья изготавливают образцы литьем под давлением с соблюдением требований ГОСТ 12019. Режимы литья под давлением устанавливают по согласованию с поставщиком сырья. Отлитые образцы герметично запаковывают (запаивают) в полиэтиленовый пакет и хранят при комнатной температуре не менее 24 и не более 96 ч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8 Для определения физико-механических свойств профилей образцы изготавливают из изделий способом механической обработки без предварительного нагрева с соблюдением требований ГОСТ 26277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разцы должны иметь гладкую, ровную поверхность без трещин, сколов и других видимых дефе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определения температуры изгиба под нагрузкой при напряжении 1,80 МПа и ударной вязкости по Шарпи при температурах (23 +- 1)°С, минус 20°С и минус 40°С образцы изготавливают по 7.7 настоящего стандар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разцы перед испытанием кондиционируют по ГОСТ 12423 в течение 24 ч при температуре (23 +- 1)°С и относительной влажности воздуха (50 +- 5)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9 Прочность при разрыве и модуль упругости при растяжении полиамидного сырья определяют на образцах типа 2 без надреза по ГОСТ 1126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чность при разрыве и модуль упругости при растяжении профилей определяют на образцах типа 1ВА, изготовленных из изделия. Форма и размеры образца типа 1ВА указаны на рисунке 5 и в таблице 4 [1]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3425825" cy="1715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В миллиметрах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Наименование размера             |  Значение для образца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 |        типа 1ВА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ая длина l_3                               |         &gt;= 75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лина рабочей части l_1                       |      30,0 +- 0,5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диус закругления r                          |         &gt;= 30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сстояние между метками, определяющими       |        58 +- 2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ложение кромок зажимов на образце l_2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Ширина головки b_2                            |      10,0 +- 0,5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Ширина рабочей части b_1                      |       5,0 +- 0,5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олщина h, не более                           |           2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счетная длина l_0                           |      25,0 +- 0,5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сли из изделия невозможно изготовить образцы с указанными размерами из-за сложности формы изделия, то следует в качестве образца выбирать профили данной ширины, изготовленные из той же партии сырья с теми же параметрами экструзии, но более простой конфигурации, из которых изготавливают образцы типа 1ВА. Полученные результаты испытаний распространяются на профили данной ширины более сложной конфигу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, когда из изделия простой формы шириной до 18 мм невозможно изготовить образцы типа 1ВА, в качестве образца выбирают изделие шириной 18 мм такой же формы, изготовленное из той же партии сырья с теми же параметрами экструзии. Полученные результаты испытаний распространяются на профили шириной менее 18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0 Прочность при разрыве определяют по ГОСТ 11262 при скорости раздвижения зажимов испытательной машины (50,0 +- 5,0) мм/мин [1]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1 Модуль упругости при растяжении определяют по ГОСТ 9550 при скорости раздвижения зажимов испытательной машины (1,0 +- 0,5) мм/мин. По диаграмме определяют значения нагрузки, соответствующие величинам относительного удлинения 0,05% и 0,25% [1]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2 Ударную вязкость по Шарпи определяют по ГОСТ 4647 на пяти образцах типа 2, изготовленных без надреза [2]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3 Стойкость к климатическим воздействиям определяют по показателю ударной вязкости по Шарпи при температур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инус (20 +- 2)°С - для профилей нормального испол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инус (40 +- 2)°С - для профилей морозостойкого испол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ед проведением испытания образцы кондиционируют при заданных отрицательных температурах в течение не менее 8 ч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4 Температуру изгиба под нагрузкой при напряжении 1,80 МПа определяют по ГОСТ 12021 на образцах длиной (80 +- 2), шириной (10 +- 0,2) и толщиной (4,0 +- 0,2) мм. Во время испытаний фиксируют температуру, при которой прогиб образца достигает величины, указанной в таблице 5 [3]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В миллиметрах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Толщина образца          |               Прогиб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3,8                |                0,36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3,9                |                0,35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4,0                |                0,34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4,1                |                0,33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|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4,2                |                0,32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5 Твердость по Шору определяют по ГОСТ 24621 с помощью твердомера (дюрометра) типа Д [4]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6 Плотность полиамидного сырья определяют методом гидростатического взвешивания по ГОСТ 15139 [5]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7 Стойкость к действию химических сред определяют по ГОСТ 12020 на образцах длиной (80 +- 2), шириной (10,0 +- 0,2), толщиной (1,8 +- 0,2) мм, вырезанных из изделия. Продолжительность испытания - 1000 ч. Температура испытания - (23 +- 2)°С. Оценку результатов испытаний проводят по показателям внешнего вида. После испытаний внешний вид образца должен соответствовать внешнему виду контрольного образц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8 Размеры поперечного сечения профилей определяют ультразвуковым толщиномером по ГОСТ 28702, толщиномером по ГОСТ 11358 с ценой деления 0,01 мм, микрометром по ГОСТ 6507, штангенциркулем по ГОСТ 166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ину профилей измеряют рулеткой по ГОСТ 7502 или линейкой по ГОСТ 427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9 Изгибающее напряжение при разрушении определяют по ГОСТ 4648 на образцах в виде брусков длиной (80 +- 2,0), шириной (10,0 +- 0,2), толщиной (4,0 +- 0,2)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20 Теплопроводность определяют по ГОСТ 23630.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21 Температуру плавления определяют дифференциальным термическим методом по ГОСТ 21553 [6]. Для испытаний берут от 5 до 10 мг стеклонаполненного полиамидного сырья, от изделия отрезают кусочек весом от 5 до 10 м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8. Транспортирование и хран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 Профили транспортируют в крытых транспортных средствах всеми видами транспорта в соответствии с правилами перевозок грузов, действующими на данном виде транспор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к правило, транспортирование осуществляют паке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еревозке по железной дороге транспортные пакеты рекомендуется располагать в вагоне с учетом полного использования его грузоподъем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2 Профили хранят в крытых сухих помещениях при температуре не ниже +5°С и относительной влажности (60 +- 5)%. Профили не допускается хранить вблизи источников тепла и вод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9. Указания по применен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1 Применение профилей по назначению, способы соединения с алюминиевыми составляющими комбинированного профиля должны гарантироваться потребител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2 После транспортирования и хранения при отрицательных температурах и перед применением профили должны распаковываться и применяться после их выдержки при температуре (23 +- 5)°С и относительной влажности (55 +- 5)% не менее 24 ч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3 Для обеспечения комбинированным профилем требуемой несущей способности при сдвиге не допускается, чтобы влажность полиамидного профиля была более 2% по массе. Рекомендуется в качестве конструктивного элемента комбинированных профилей применять полиамидные профили с влажностью от 0,5%, но не более 2,0% по масс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0. Гарантии изготовите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1 Предприятие-изготовитель гарантирует соответствие профилей требованиям настоящего стандарта при условии соблюдения потребителем условий применения, правил транспортирования и хранения, изготовления комбинированных профилей и указаний по эксплуатации. Гарантийный срок службы профилей при температуре плюс 80°С - 50000 ч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2 Гарантийный срок хранения профилей у потребителя - 6 мес со дня изготовл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справоч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нормативных докуметов, ссылки на которые приведены в настоящем стандарт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66-89 Штангенциркули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427-75 Линейки измерительные металлические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3560-73 Лента стальная упаковочная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4647-80 Пластмассы. Метод определения ударной вязкости по Шарп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4648-71 Пластмассы. Метод испытания на статический изгиб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6507-90 Микрометры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7502-98 Рулетки измерительные металлические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9147-80 Посуда и оборудование лабораторные фарфоровые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9550-81 Пластмассы. Методы определения модуля упругости при растяжении, сжатии и изгиб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1262-80 Пластмассы. Метод испытания на растяжени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1358-89 Толщиномеры и стенкомеры индикаторные с ценой деления 0,01 и 0,1 мм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2019-66 Пластмассы. Изготовление образцов для испытаний из термопластов. Общие требов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2020-72 Пластмассы. Методы определения стойкости к действию химических сред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2021-84 Пластмассы и эбонит. Метод определения температуры изгиба под нагрузкой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2423-66 Пластмассы. Условия кондиционирования и испытаний образцов (проб)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4192-96 Маркировка грузов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5139-69 Пластмассы. Методы определения плотности (объемной массы)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7308- 88 Шпагаты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8477-79 Контейнеры универсальные. Типы, основные параметры и размер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1553-76 Пластмассы. Метод определения температуры плавл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1650-76 Средства скрепления тарно-штучных грузов в транспортных пакетах. Общие требов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2225-76 Контейнеры универсальные массой брутто 0,625 и 1,25 т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2233-2001 Профили прессованные из алюминиевых сплавов для светопрозрачных ограждающих конструкций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3630.2-79 Пластмассы. Метод определения теплопроводност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4104-2001 Весы лабораторные. Общие технические требов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4621-91 Пластмассы и эбонит. Определение твердости при вдавливании с помощью дюрометра (твердость по Шору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5336-82 Посуда и оборудование лабораторные стеклянные. Типы, основные параметры и размер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6277-84 Пластмассы. Общие требования к изготовлению образцов способом механической обработк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8702-90 Контроль неразрушающий. Толщиномеры ультразвуковые. Общие технические треб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Б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справоч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ры сечений полиамидных стеклонаправленных профи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306570" cy="4236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Библиограф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[1] ИСО 527-2:1993 Пластмассы. Определение механических свой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ISO527-2:1993)    при  растяжении.  Часть  2.  Условия   испытаний д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литьевых  и   экструзионных   пластмасс   (Plastic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  <w:lang w:val="en-US"/>
        </w:rPr>
        <w:t>Determination of tensile. Part 2. Test conditions of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     </w:t>
      </w:r>
      <w:r>
        <w:rPr>
          <w:rFonts w:cs="Courier New" w:ascii="Courier New" w:hAnsi="Courier New"/>
          <w:sz w:val="22"/>
          <w:szCs w:val="22"/>
          <w:lang w:val="en-US"/>
        </w:rPr>
        <w:t>moulding and extmsion plastics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 xml:space="preserve">[2] </w:t>
      </w:r>
      <w:r>
        <w:rPr>
          <w:rFonts w:cs="Courier New" w:ascii="Courier New" w:hAnsi="Courier New"/>
          <w:sz w:val="22"/>
          <w:szCs w:val="22"/>
        </w:rPr>
        <w:t>ИСО</w:t>
      </w:r>
      <w:r>
        <w:rPr>
          <w:rFonts w:cs="Courier New" w:ascii="Courier New" w:hAnsi="Courier New"/>
          <w:sz w:val="22"/>
          <w:szCs w:val="22"/>
          <w:lang w:val="en-US"/>
        </w:rPr>
        <w:t xml:space="preserve"> 179-2:1997 </w:t>
      </w:r>
      <w:r>
        <w:rPr>
          <w:rFonts w:cs="Courier New" w:ascii="Courier New" w:hAnsi="Courier New"/>
          <w:sz w:val="22"/>
          <w:szCs w:val="22"/>
        </w:rPr>
        <w:t>Пластмассы</w:t>
      </w:r>
      <w:r>
        <w:rPr>
          <w:rFonts w:cs="Courier New" w:ascii="Courier New" w:hAnsi="Courier New"/>
          <w:sz w:val="22"/>
          <w:szCs w:val="22"/>
          <w:lang w:val="en-US"/>
        </w:rPr>
        <w:t xml:space="preserve">. </w:t>
      </w:r>
      <w:r>
        <w:rPr>
          <w:rFonts w:cs="Courier New" w:ascii="Courier New" w:hAnsi="Courier New"/>
          <w:sz w:val="22"/>
          <w:szCs w:val="22"/>
        </w:rPr>
        <w:t>Определение ударной прочности по  Шарп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ISO 179-2:1997)   Часть   2.   Испытание   на   удар   с   применением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измерительных</w:t>
      </w:r>
      <w:r>
        <w:rPr>
          <w:rFonts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боров</w:t>
      </w:r>
      <w:r>
        <w:rPr>
          <w:rFonts w:cs="Courier New" w:ascii="Courier New" w:hAnsi="Courier New"/>
          <w:sz w:val="22"/>
          <w:szCs w:val="22"/>
          <w:lang w:val="en-US"/>
        </w:rPr>
        <w:t xml:space="preserve"> (Plastics.  Determination  of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     </w:t>
      </w:r>
      <w:r>
        <w:rPr>
          <w:rFonts w:cs="Courier New" w:ascii="Courier New" w:hAnsi="Courier New"/>
          <w:sz w:val="22"/>
          <w:szCs w:val="22"/>
          <w:lang w:val="en-US"/>
        </w:rPr>
        <w:t>Charpi  impact  proptrties.  Part  2.   Instrumented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     </w:t>
      </w:r>
      <w:r>
        <w:rPr>
          <w:rFonts w:cs="Courier New" w:ascii="Courier New" w:hAnsi="Courier New"/>
          <w:sz w:val="22"/>
          <w:szCs w:val="22"/>
          <w:lang w:val="en-US"/>
        </w:rPr>
        <w:t>impact test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 xml:space="preserve">[3] </w:t>
      </w:r>
      <w:r>
        <w:rPr>
          <w:rFonts w:cs="Courier New" w:ascii="Courier New" w:hAnsi="Courier New"/>
          <w:sz w:val="22"/>
          <w:szCs w:val="22"/>
        </w:rPr>
        <w:t>ИСО</w:t>
      </w:r>
      <w:r>
        <w:rPr>
          <w:rFonts w:cs="Courier New" w:ascii="Courier New" w:hAnsi="Courier New"/>
          <w:sz w:val="22"/>
          <w:szCs w:val="22"/>
          <w:lang w:val="en-US"/>
        </w:rPr>
        <w:t xml:space="preserve">  75-2:1993 </w:t>
      </w:r>
      <w:r>
        <w:rPr>
          <w:rFonts w:cs="Courier New" w:ascii="Courier New" w:hAnsi="Courier New"/>
          <w:sz w:val="22"/>
          <w:szCs w:val="22"/>
        </w:rPr>
        <w:t>Пластмассы</w:t>
      </w:r>
      <w:r>
        <w:rPr>
          <w:rFonts w:cs="Courier New" w:ascii="Courier New" w:hAnsi="Courier New"/>
          <w:sz w:val="22"/>
          <w:szCs w:val="22"/>
          <w:lang w:val="en-US"/>
        </w:rPr>
        <w:t xml:space="preserve">.  </w:t>
      </w:r>
      <w:r>
        <w:rPr>
          <w:rFonts w:cs="Courier New" w:ascii="Courier New" w:hAnsi="Courier New"/>
          <w:sz w:val="22"/>
          <w:szCs w:val="22"/>
        </w:rPr>
        <w:t>Определение  температуры  прогиба   п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ISO 75-2:1993)    нагрузкой. Часть 2. Пластмассы и  эбонит  (Plastic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  <w:lang w:val="en-US"/>
        </w:rPr>
        <w:t>Determination of  temperature  of  deflection  under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     </w:t>
      </w:r>
      <w:r>
        <w:rPr>
          <w:rFonts w:cs="Courier New" w:ascii="Courier New" w:hAnsi="Courier New"/>
          <w:sz w:val="22"/>
          <w:szCs w:val="22"/>
          <w:lang w:val="en-US"/>
        </w:rPr>
        <w:t>load. Part 2. Plastics and ebonite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</w:rPr>
        <w:t>[4]  ИСО  868:1985 Пластмассы  и  эбонит.  Определение     твердости 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ISO 868:1985)     вдавливание с помощью твердомера (твердость по Шору)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  <w:lang w:val="en-US"/>
        </w:rPr>
        <w:t>(Plastics and ebonite. Determination of  indentation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     </w:t>
      </w:r>
      <w:r>
        <w:rPr>
          <w:rFonts w:cs="Courier New" w:ascii="Courier New" w:hAnsi="Courier New"/>
          <w:sz w:val="22"/>
          <w:szCs w:val="22"/>
          <w:lang w:val="en-US"/>
        </w:rPr>
        <w:t>hardness by means of a durometer (shore hardness)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</w:rPr>
        <w:t>[5] ИСО  1183:1987 Пластмассы.   Метод    определения       плотности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ISO 1183:1987)    относительной   плотности    непористых    пластиков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 xml:space="preserve">(Plastics. </w:t>
      </w:r>
      <w:r>
        <w:rPr>
          <w:rFonts w:cs="Courier New" w:ascii="Courier New" w:hAnsi="Courier New"/>
          <w:sz w:val="22"/>
          <w:szCs w:val="22"/>
          <w:lang w:val="en-US"/>
        </w:rPr>
        <w:t>Method for determination of  density  and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     </w:t>
      </w:r>
      <w:r>
        <w:rPr>
          <w:rFonts w:cs="Courier New" w:ascii="Courier New" w:hAnsi="Courier New"/>
          <w:sz w:val="22"/>
          <w:szCs w:val="22"/>
          <w:lang w:val="en-US"/>
        </w:rPr>
        <w:t>relative density of noncellular plastic materials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</w:rPr>
        <w:t>[6] ИСО  3146:1985 Пластмассы.  Определение   характеристик   плавл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ISO 3146:1985)    (температуры плавления или температурного  интерва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плавления)   частично   кристаллических    полимеров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 xml:space="preserve">(Plastics. </w:t>
      </w:r>
      <w:r>
        <w:rPr>
          <w:rFonts w:cs="Courier New" w:ascii="Courier New" w:hAnsi="Courier New"/>
          <w:sz w:val="22"/>
          <w:szCs w:val="22"/>
          <w:lang w:val="en-US"/>
        </w:rPr>
        <w:t>Determination of melting  characteristic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     </w:t>
      </w:r>
      <w:r>
        <w:rPr>
          <w:rFonts w:cs="Courier New" w:ascii="Courier New" w:hAnsi="Courier New"/>
          <w:sz w:val="22"/>
          <w:szCs w:val="22"/>
          <w:lang w:val="en-US"/>
        </w:rPr>
        <w:t>(melting  temperature  of   temperature     range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     </w:t>
      </w:r>
      <w:r>
        <w:rPr>
          <w:rFonts w:cs="Courier New" w:ascii="Courier New" w:hAnsi="Courier New"/>
          <w:sz w:val="22"/>
          <w:szCs w:val="22"/>
          <w:lang w:val="en-US"/>
        </w:rPr>
        <w:t>melting) for partly crystalline polymers)</w:t>
      </w:r>
    </w:p>
    <w:sectPr>
      <w:type w:val="nextPage"/>
      <w:pgSz w:w="12240" w:h="15840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4:54:00Z</dcterms:created>
  <dc:creator>b</dc:creator>
  <dc:description/>
  <dc:language>en-US</dc:language>
  <cp:lastModifiedBy>Анна</cp:lastModifiedBy>
  <dcterms:modified xsi:type="dcterms:W3CDTF">2004-08-05T14:52:00Z</dcterms:modified>
  <cp:revision>5</cp:revision>
  <dc:subject/>
  <dc:title>a</dc:title>
</cp:coreProperties>
</file>